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инистерство общего и профессионального образования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ссийской Федерации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вановский государственный университет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Юридический факультет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федра государственного права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КОНТРОЛЬНАЯ РАБОТА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О КОНСТИТУЦИОННОМУ ПРАВУ ЗАРУБЕЖНЫХ СТРАН</w:t>
      </w:r>
    </w:p>
    <w:p>
      <w:pPr>
        <w:pStyle w:val="Normal"/>
        <w:ind w:firstLine="567"/>
        <w:jc w:val="center"/>
        <w:rPr/>
      </w:pPr>
      <w:r>
        <w:rPr>
          <w:rFonts w:eastAsia="Arial Cyr" w:cs="Arial Cyr" w:ascii="Arial Cyr" w:hAnsi="Arial Cyr"/>
          <w:sz w:val="32"/>
          <w:szCs w:val="32"/>
        </w:rPr>
        <w:t>ТЕМА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: КОНСТИТУЦИЯ БОЛГАРИИ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3402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Выполнил</w:t>
      </w:r>
      <w:r>
        <w:rPr>
          <w:rFonts w:eastAsia="Arial Cyr" w:cs="Arial Cyr" w:ascii="Arial Cyr" w:hAnsi="Arial Cyr"/>
          <w:sz w:val="24"/>
          <w:szCs w:val="24"/>
        </w:rPr>
        <w:t>:студент 4 курса второго года обучения</w:t>
      </w:r>
    </w:p>
    <w:p>
      <w:pPr>
        <w:pStyle w:val="Normal"/>
        <w:ind w:firstLine="467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очного коммерческого отделения</w:t>
      </w:r>
    </w:p>
    <w:p>
      <w:pPr>
        <w:pStyle w:val="Normal"/>
        <w:ind w:firstLine="4678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Жаров Николай Борисович</w:t>
      </w:r>
    </w:p>
    <w:p>
      <w:pPr>
        <w:pStyle w:val="Normal"/>
        <w:ind w:firstLine="3402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оверил: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ваново, 1997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ЛАН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1. Основы государственного строя по Конституции Болгарии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2. Парламент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3. Президент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4. Конституционный Суд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нституция Республики Болгария принята Седьмым Великим Народным Собранием и вступила в силу 13 июля 1991 г., отменив таким образом болгарскую Конституцию 1971 года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онституция Республики Болгария состоит из краткой преамбулы и десяти глав, включающих 169 статей, а также имеет особый раздел “Переходные и заключительные постановления”. Структуру Конституции можно охарактеризовать как переходную;  только место прежних первых глав, посвященных общественно-политическому и общественно-экономическому устройству, занимает глава первая “Основные начала”. Вторая глава определяет конституционный статус граждан республики. В шести следующих главах (с третьей по восьмую) объединены нормы, регламентирующие формирование, статус, компетенцию и порядок деятельности органов государства. Девятая глава регулирует условия и порядок внесения изменений и дополнений в Конституцию, а также принятие новой конституции, в десятой главе содержатся нормы о символах государства (гербе, печати, флаге, гимне, столице)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2"/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татья 5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3"/>
      </w:r>
      <w:r>
        <w:rPr>
          <w:rFonts w:eastAsia="Arial Cyr" w:cs="Arial Cyr" w:ascii="Arial Cyr" w:hAnsi="Arial Cyr"/>
          <w:sz w:val="24"/>
          <w:szCs w:val="24"/>
        </w:rPr>
        <w:t xml:space="preserve"> устанавливает, что Конституция является верховным законом, и другие законы не могут ей противоречить. Предписания Конституции имеют непосредственное действие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1. ОСНОВЫ ГОСУДАРСТВЕННОГО СТРОЯ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sz w:val="24"/>
          <w:szCs w:val="24"/>
        </w:rPr>
        <w:footnoteReference w:id="4"/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нституция Республики Болгария устанавливает, что Болгария является республикой с парламентарным правлением (ст. 1-1), что она - правовое государство и управляется в соответствии с Конституцией и законами страны (ст. 4-1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Этот принцип тесно увязывается с принципом народовластия. “Вся государственная власть исходит от народа. Она осуществляется им непосредственно и через органы, предусмотренные в этой Конституции. Осуществление народовластия предусматривается путем участия граждан в выборах и референдумах, проводимых на основе всеобщего, равного и прямого избирательного права при тайном голосовании (ст.10).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какая часть народа, политическая  партия или другая организация, государственное учреждение или отдельная личность не может присвоить осуществление народного суверенитета” (ст. 1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Конституцией провозглашается принцип разделения властей: “Государственная власть в республике подразделяется на законодательную, исполнительную и судебную” (ст. 8).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олгария - унитарное государство, в котором не допускаются автономные территориальные образования (ст.2). Эта же статья предусматривает наличие в республике местного самоуправления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нституция устанавливает ( ст. 11) принцип политического плюрализма в организации политической жизни Болгарии, в соответствии с которым ни одна политическая партия или идеология не может объявляться или утверждаться как государственная. Партии содействуют формированию и изъявлению воли граждан. Объединения граждан, включая профсоюзы, не могут выдвигать политические цели и осуществлять политическую деятельность, присущую политическим партиям (ст. 12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кономика Республики Болгария основана на свободной хозяйственной инициативе (ст. 19). Конституция предусматривает две формы собственности - частную и общественную. Частная собственность неприкосновенна. Право собственности и наследования гарантируется и защищается законом (ст. 17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нешняя политика Болгарии осуществляется в соответствии с принципами и нормами международного права. Ее основными целями являются национальная безопасность и независимость страны, благополучие и основные права и свободы болгарских граждан, а также содействие установлению справедливого международного порядка( ст. 24). Международные договоры, ратифицированные в конституционном порядке и вступившие в силу, являются частью внутреннего права страны и имеют преимущество перед теми нормами внутреннего законодательства, которые им противоречат( ст. 5-4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олгарское государство исходит из признания естественных и неотъемлемых основных прав человека, их приоритетности в жизни общества. Статья 6 провозглашает, что все люди рождаются свободными и равными в достоинстве и правах. Все граждане равны перед законом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остранцы в Болгарии имеют такой же статус, как и граждане Болгарии, кроме исключительных прав и обязанностей граждан (ст. 26-2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нституцией признаются и гарантируются личные, политические, экономические, социальные и культурные права: право на жизнь и достойное обращение - ст.28,29; право на личную свободу и неприкосновенность - ст. 30; право на неприкосновенность личной и семейной жизни, неприкосновенность жилища - ст. 32, 33; право на выбор места жительства и свободу передвижения - ст. 35; право на изучение и использование болгарского языка - ст. 36 (является также и обязанностью);, право на свободу совести, мысли и выбора вероисповедания - ст. 37; на свободу убеждений - ст. 38; на свободу слова - ст. 39; на свободу печати - ст. 40; на свободу информации - ст. 41; избирательное право - ст. 42; право на собрания, митинги, создание объединений - ст. 43, 44; право на жалобы, предложения и петиции в государственные органы - ст. 45, право на вступление в брак и воспитание детей - ст. 46, 47; право на труд - ст. 48, на объединение в профсоюзы и на забастовку - ст. 49, 50; на общественное обеспечение и социальную помощь, на охрану здоровья - ст. 51,52; право на образование - ст. 53; право на пользование культурными ценностями и развитие культуры - ст. 54; на здоровую и благоприятную окружающую среду - ст.  55; право на защиту - ст. 56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новные права граждан не могут быть отменены (ст. 57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новные конституционные обязанности граждан состоят в соблюдении и исполнении Конституции и законов, защите отечества, уплате налогов, а также в  оказании содействия государству и обществу при стихийных бедствиях (ст.58-61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2. ПАРЛАМЕНТ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рламент - Народное Собрание - Республики Болгария состоит из 240 депутатов (народных представителей), избираемых на основе всеобщего, равного, прямого избирательного права при тайном голосовании сроком на 4 года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родное собрание является постоянно действующим органом законодательной власти и парламентского контроля (ст. 62, 74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рганизация и деятельность Народного Собрания осуществляются на основе Конституции и принятого им регламента (ст.73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ародным представителем может быть избран дееспособный человек, достигший 21 года, имеющий только болгарское гражданство, за исключением лиц, отбывающих наказание в виде лишения свободы (ст.65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нституция содержит нормы, характеризующие статус народного представителя. Статья 67 предусматривает, что народные представители представляют не только своих избирателей, но и весь народ. В связи с этим императивный мандат запрещен. В случае избрания народного представителя министром он не лишается депутатского мандата, а лишь временно прекращает свои полномочия народного представителя и замещается в определенном порядке (ст. 68). За исполнение своих обязанностей народные представители получают вознаграждение (ст. 71). Народные представители обладают депутатской неприкосновенностью (ст. 70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зглавляет Народное Собрание председатель, имеющий также заместителя. Председатель Народного Собрания обладает полномочиями лишь по организации деятельности Собрания (ст. 77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рламент Болгарии однопалатный. Его структура состоит из постоянных и временных комиссий. Постоянные комиссии помогают деятельности Народного Собрания и осуществляют от его имение парламентский контроль. Временные комиссии избираются для расследования и проверки (ст. 79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рламент Болгарии обладает достаточно широкой компетенцией, состоящей из 15 вопросов, изложенных в ст. 84 Конституции, а также некоторых иных полномочий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родное Собрание Болгарии: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нимает, дополняет и изменяет законы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нимает государственный бюджет и отчет о его исполнении, избирает Счетную палату, осуществляющую контроль за исполнением бюджета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станавливает налоги и определяет их размер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значает выборы Президента республики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нимает решение о проведении национального референдума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збирает и освобождает председателя Совета Министров и по его предложению Совет министров, производит изменения в правительстве по предложению его председателя, имеет право выразить недоверие правительству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здает, преобразует и упраздняет министерства по предложению председателя Совета министров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збирает и освобождает руководителей Болгарского народного банка и других учреждений, определенных законом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ает согласие на заключение договоров о государственных займах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тифицирует и денонсирует определенные Конституцией международные договоры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шает вопросы об объявлении войны и заключении мира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зрешает направление и использование болгарских вооруженных сил за пределами страны, а также пребывание иностранных войск на территории страны или прохождение через нее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ъявляет военное или чрезвычайное положение на всей территории страны или на ее части по предложению президента или Совета министров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ъявляет амнистию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чреждает ордена и медали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станавливает официальные праздники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вом законодательной инициативы обладает каждый народный представитель и Совет министров (ст. 87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конодательный процесс предполагает принятие законопроектов как правило в двух чтениях (ст.88) простым большинством голосов от присутствующих на заседании депутатов (ст. 81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нятые акты Народного Собрания официально публикуются не позднее 15 дней со дня принятия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 ПРЕЗИДЕНТ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sz w:val="24"/>
          <w:szCs w:val="24"/>
        </w:rPr>
        <w:footnoteReference w:id="5"/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зидент Республики Болгария является главой государства. Он олицетворяет единство нации и представляет государство в международных отношениях (ст. 92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зидентом Болгарии может быть избран болгарский гражданин по рождению, достигший 40 лет, который отвечает условиям избрания народного представителя и проживает последние пять лет в стране (ст. 93-2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зидент избирается сроком на пять лет всеми гражданами, при этом предельное время пребывания в должности - два срока подряд (ст. 93-1, 95-1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зидент не может быть народным представителем и исполнять другую государственную, общественную и хозяйственную работу и участвовать в руководстве политической партии (ст. 95-1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ряду с президентом избирается вице-президент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зидент обладает неприкосновенностью (ст. 101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зидент может быть принудительно отрешен от должности в случае длительной невозможности исполнять полномочия вследствие тяжелого заболевания (ст. 97-1) либо в случае государственной измены или нарушения Конституции (ст. 103-1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се Указы Президента, за исключением упомянутых в ст. 102 (3), должны быть скреплены подписью премьер-министра или соответствующего министра (ст. 102-2).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зидент обладает несколькими группами полномочий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лномочия Президента в отношении парламента: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значает выборы в Народное Собрание (ст. 98-1), сроки выборов Великого Народного Собрания (ст. 106-3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ожет по своему усмотрению созывать сессии Народного Собрания (ст. 78-3), созывает сессию вновь избранного Народного Собрания (ст. 75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пускает Народное Собрание, если не удается добиться вотума доверия формируемому правительству (ст. 99-5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правляет обращения к Народному Собранию (ст. 98-2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меет право отлагательного вето неопубликованных законов (ст. 101-3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лномочия Президента в отношении правительства: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рганизует формирование правительства (ст. 99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случае неназначения правительства Народным Собранием назначает служебное (временное) правительство (ст. 99-5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лномочия Президента во внешней политике: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дставляет государство во внешних сношениях (ст. 92-1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ситуациях, предусмотренных законом, заключает международные договоры (ст. 98-3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предложению Совета Министров назначает и отзывает дипломатических представителей и принимает верительные грамоты от представителей других государств (ст. 98-6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лномочия Президента в военной сфере: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вляется Верховным главнокомандующим вооруженными силами (ст. 100-1), председателем Консультативного совета национальной безопасности (ст. 100-3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представлению Совета министров объявляет мобилизацию (ст. 100-4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предложению Совета министров назначает и освобождает высший командный состав вооруженных сил и присваивает высшие воинские звания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ъявляет право объявлять войну и чрезвычайное положение с последующим утверждением Народным Собранием (ст. 100-5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зидент также обладает полномочиями по назначению ряда руководящих лиц в судебной системе, Главного прокурора,  решает вопросы гражданства, осуществляет помилование, а также имеет некоторые другие полномочия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4. КОНСТИТУЦИОННЫЙ СУД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sz w:val="24"/>
          <w:szCs w:val="24"/>
        </w:rPr>
        <w:footnoteReference w:id="6"/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рмативной основой деятельности Конституционного Суда Болгарии является одноименная глава 8 Конституции Болгарии, а также некоторые другие нормы Конституции. В соответствии со ст. 152 Конституции 16 августа 1991 года Народным Собранием принят закон о конституционном суде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мпетенция Конституционного Суда устанавливается только конституцией, в текущем законодательстве эти нормы присутствовать не могут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лавная задача деятельности конституционного суда состоит в обеспечении верховенства конституции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нституционный Суд не входит в систему судебной власти, а занимает самостоятельное место среди высших государственных институтов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уд состоит из 12 судей, избираемых по одной трети соответственно Народным Собранием, президентом и общим собранием судей Верховных кассационного и административного судов на срок 9 лет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торное избрание на должность запрещено. Состав суда обновляется через каждые три года от каждой квоты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 компетенции суда относится (ст. 149):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язательное толкование Конституции)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нятие решений по ходатайствам об установлении противоконституционности законов и других актов Народного Собрания, а также актов Президента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шение споров о компетенции между Народным Собранием, Президентом, Советом министров, а также между органами местного самоуправления и центральными исполнительными органами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ача заключений о соответствии Конституции заключенных Республикой Болгария международных договоров по их ратификации, а также о соответствии законов общепринятым нормам международного права и международным договорам, по которым Болгария является стороной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несение решений по спорам о конституционности политических партий и объединений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зрешение споров о законности избрания Президента и вице-президента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становление обстоятельств, при наличии которых полномочия президента и вице-президента прекращаются раньше срока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ача заключения о законности избрания депутатов парламента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становление неизбираемости депутатов или несовместимости депутатских функций с осуществлением других функций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несение заключения по обвинению, выдвинутому Народным Собранием в адрес президента и вице-президента;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ишение иммунитета судьи Конституционного Суда и установление фактической невозможности или несовместимости исполнения им своих обязанностей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се решения Суда принимаются квалифицированным большинство голосов с перевесом минимум в 7 голосов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кты Конституционного Суда окончательны. Его решения обязательны для всех государственных органов, юридических лиц и граждан. По закону ни одно решение Суда не может быть отменено или приостановлено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ЛИТЕРАТУР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нституция Республики Болгария. Перев. Г.В. Игнатенко// Правоведение, 1992, № 1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Игнатенко Г.В</w:t>
      </w:r>
      <w:r>
        <w:rPr>
          <w:rFonts w:eastAsia="Arial Cyr" w:cs="Arial Cyr" w:ascii="Arial Cyr" w:hAnsi="Arial Cyr"/>
          <w:sz w:val="24"/>
          <w:szCs w:val="24"/>
        </w:rPr>
        <w:t>. Новая конституция Болгарии// Правоведение, 1992, № 1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Ильинский И.П.</w:t>
      </w:r>
      <w:r>
        <w:rPr>
          <w:rFonts w:eastAsia="Arial Cyr" w:cs="Arial Cyr" w:ascii="Arial Cyr" w:hAnsi="Arial Cyr"/>
          <w:sz w:val="24"/>
          <w:szCs w:val="24"/>
        </w:rPr>
        <w:t xml:space="preserve"> Основные тенденции конституционного развития стран Восточной Европы// Государство и право, 1992, № 6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Лаки К.</w:t>
      </w:r>
      <w:r>
        <w:rPr>
          <w:rFonts w:eastAsia="Arial Cyr" w:cs="Arial Cyr" w:ascii="Arial Cyr" w:hAnsi="Arial Cyr"/>
          <w:sz w:val="24"/>
          <w:szCs w:val="24"/>
        </w:rPr>
        <w:t xml:space="preserve"> Сводная таблица президентских полномочий в странах Восточной Европы// Конституционное право: восточно-европейское обозрение, 1993, № 4 - 1994, № 1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Неновски Н., Жабинска М.</w:t>
      </w:r>
      <w:r>
        <w:rPr>
          <w:rFonts w:eastAsia="Arial Cyr" w:cs="Arial Cyr" w:ascii="Arial Cyr" w:hAnsi="Arial Cyr"/>
          <w:sz w:val="24"/>
          <w:szCs w:val="24"/>
        </w:rPr>
        <w:t xml:space="preserve"> Конституционный Суд в Болгарии// Государство и право, 1993, № 9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</w:t>
      </w:r>
      <w:r>
        <w:rPr>
          <w:i/>
          <w:iCs/>
        </w:rPr>
        <w:t>Игнатенко Г.В.</w:t>
      </w:r>
      <w:r>
        <w:rPr/>
        <w:t xml:space="preserve"> Новая конституция Болгарии// Правоведение, 1992, № 1, с. 8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ссылки на Конституцию делаются по: Конституция Республики Болгария. Перев. Г.В. Игнатенко// Правоведение, 1992, № 1, с. 83-98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написании этого раздела использована ст.: </w:t>
      </w:r>
      <w:r>
        <w:rPr>
          <w:i/>
          <w:iCs/>
        </w:rPr>
        <w:t>Ильинский И.П.</w:t>
      </w:r>
      <w:r>
        <w:rPr/>
        <w:t xml:space="preserve"> Основные тенденции конституционного развития стран Восточной Европы// Государство и право, 1992, № 6, с.126-133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аписании этого раздела использована ст.:</w:t>
      </w:r>
      <w:r>
        <w:rPr>
          <w:i/>
          <w:iCs/>
        </w:rPr>
        <w:t xml:space="preserve"> Лаки К.</w:t>
      </w:r>
      <w:r>
        <w:rPr/>
        <w:t xml:space="preserve"> Сводная таблица президентских полномочий в странах Восточной Европы// Конституционное право:Восточно-европейское обозрение. 1993, № 4 - 1994, № 1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написании этого раздела использована ст.: </w:t>
      </w:r>
      <w:r>
        <w:rPr>
          <w:i/>
          <w:iCs/>
        </w:rPr>
        <w:t>Неновски Н., Жабинска М.</w:t>
      </w:r>
      <w:r>
        <w:rPr/>
        <w:t xml:space="preserve"> Конституционный Суд в Болгарии//  Государство и право, 1993, № 9, с. 74-79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4T11:39:00Z</dcterms:created>
  <dc:creator>�������� ������ ��������������</dc:creator>
  <dc:description/>
  <dc:language>en-US</dc:language>
  <cp:lastModifiedBy>�������� ������ ��������������</cp:lastModifiedBy>
  <dcterms:modified xsi:type="dcterms:W3CDTF">1997-04-08T10:43:00Z</dcterms:modified>
  <cp:revision>3</cp:revision>
  <dc:subject/>
  <dc:title>������������ ������ � ����������������� ����������</dc:title>
</cp:coreProperties>
</file>