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val="false"/>
          <w:sz w:val="24"/>
          <w:lang w:eastAsia="ru-RU"/>
        </w:rPr>
        <w:t>Монгольское иго разорило Русь, задержало её развитие, но жизненные силы русского народа не иссякли. Постепенно восстанавливается</w:t>
      </w:r>
      <w:r>
        <w:rPr>
          <w:b w:val="false"/>
          <w:sz w:val="24"/>
          <w:lang w:val="en-US" w:eastAsia="ru-RU"/>
        </w:rPr>
        <w:t xml:space="preserve"> </w:t>
      </w:r>
      <w:r>
        <w:rPr>
          <w:b w:val="false"/>
          <w:sz w:val="24"/>
          <w:lang w:eastAsia="ru-RU"/>
        </w:rPr>
        <w:t>сельское хозяйство. Крестьяне расширяют пашни, увеличивают количество</w:t>
      </w:r>
      <w:r>
        <w:rPr>
          <w:b w:val="false"/>
          <w:sz w:val="24"/>
          <w:lang w:val="en-US" w:eastAsia="ru-RU"/>
        </w:rPr>
        <w:t xml:space="preserve"> </w:t>
      </w:r>
      <w:r>
        <w:rPr>
          <w:b w:val="false"/>
          <w:sz w:val="24"/>
          <w:lang w:eastAsia="ru-RU"/>
        </w:rPr>
        <w:t>скота. Возрождаются из пепла города. В них развиваются ремёсла. Совершенствуются способы добычи и обработки металла. Возникают новые торгово-ремесленные центры. Ликвидируется замкнутость феодальных княжеств.</w:t>
      </w:r>
      <w:r>
        <w:rPr>
          <w:b w:val="false"/>
          <w:sz w:val="24"/>
          <w:lang w:val="en-US" w:eastAsia="ru-RU"/>
        </w:rPr>
        <w:t xml:space="preserve"> </w:t>
      </w:r>
      <w:r>
        <w:rPr>
          <w:b w:val="false"/>
          <w:sz w:val="24"/>
          <w:lang w:eastAsia="ru-RU"/>
        </w:rPr>
        <w:t>Между ними возникают торговые связи. Создаются предпосылки для объединения русских земель в единое государство.</w:t>
      </w:r>
      <w:r>
        <w:rPr>
          <w:b w:val="false"/>
          <w:sz w:val="24"/>
          <w:lang w:val="en-US" w:eastAsia="ru-RU"/>
        </w:rPr>
        <w:t xml:space="preserve"> </w:t>
      </w:r>
      <w:r>
        <w:rPr>
          <w:b w:val="false"/>
          <w:sz w:val="24"/>
          <w:lang w:eastAsia="ru-RU"/>
        </w:rPr>
        <w:t>За объединение Руси стояло большинство населения страны, феодалами-вотчинниками истощали её силы, мешали развитию торговли. Идея единого государства поддерживалась средними и мелкими феодалами-помещиками. Это были слуги великого князя, получившие от него земельные поместья на  время службы. В случае войны они должны были приходить к</w:t>
      </w:r>
      <w:r>
        <w:rPr>
          <w:b w:val="false"/>
          <w:sz w:val="24"/>
          <w:lang w:val="en-US" w:eastAsia="ru-RU"/>
        </w:rPr>
        <w:t xml:space="preserve"> </w:t>
      </w:r>
      <w:r>
        <w:rPr>
          <w:b w:val="false"/>
          <w:sz w:val="24"/>
          <w:lang w:eastAsia="ru-RU"/>
        </w:rPr>
        <w:t>князю с отрядом вооружённых всадников. Помещики были заинтересованы в</w:t>
      </w:r>
      <w:r>
        <w:rPr>
          <w:b w:val="false"/>
          <w:sz w:val="24"/>
          <w:lang w:val="en-US" w:eastAsia="ru-RU"/>
        </w:rPr>
        <w:t xml:space="preserve"> </w:t>
      </w:r>
      <w:r>
        <w:rPr>
          <w:b w:val="false"/>
          <w:sz w:val="24"/>
          <w:lang w:eastAsia="ru-RU"/>
        </w:rPr>
        <w:t>усилении власти Великого князя и расширении его земельных владений. Им</w:t>
      </w:r>
      <w:r>
        <w:rPr>
          <w:b w:val="false"/>
          <w:sz w:val="24"/>
          <w:lang w:val="en-US" w:eastAsia="ru-RU"/>
        </w:rPr>
        <w:t xml:space="preserve"> </w:t>
      </w:r>
      <w:r>
        <w:rPr>
          <w:b w:val="false"/>
          <w:sz w:val="24"/>
          <w:lang w:eastAsia="ru-RU"/>
        </w:rPr>
        <w:t>нужна была крепкая централизованная власть для защиты от сильных вотчинников и для подавления крестьянских волнений.</w:t>
      </w:r>
      <w:r>
        <w:rPr>
          <w:b w:val="false"/>
          <w:sz w:val="24"/>
          <w:lang w:val="en-US" w:eastAsia="ru-RU"/>
        </w:rPr>
        <w:t xml:space="preserve"> </w:t>
      </w:r>
      <w:r>
        <w:rPr>
          <w:b w:val="false"/>
          <w:sz w:val="24"/>
          <w:lang w:eastAsia="ru-RU"/>
        </w:rPr>
        <w:t>Русский народ и другие народы Восточной Европы  вели напряжённую</w:t>
      </w:r>
      <w:r>
        <w:rPr>
          <w:b w:val="false"/>
          <w:sz w:val="24"/>
          <w:lang w:val="en-US" w:eastAsia="ru-RU"/>
        </w:rPr>
        <w:t xml:space="preserve"> </w:t>
      </w:r>
      <w:r>
        <w:rPr>
          <w:b w:val="false"/>
          <w:sz w:val="24"/>
          <w:lang w:eastAsia="ru-RU"/>
        </w:rPr>
        <w:t>борьбу с татаро-монгольским владычеством. Успех этой борьбы зависел от</w:t>
      </w:r>
      <w:r>
        <w:rPr>
          <w:b w:val="false"/>
          <w:sz w:val="24"/>
          <w:lang w:val="en-US" w:eastAsia="ru-RU"/>
        </w:rPr>
        <w:t xml:space="preserve"> </w:t>
      </w:r>
      <w:r>
        <w:rPr>
          <w:b w:val="false"/>
          <w:sz w:val="24"/>
          <w:lang w:eastAsia="ru-RU"/>
        </w:rPr>
        <w:t>объединения всех сил страны. В XIV - XV веках на Руси происходит постепенное преодоление феодальной раздробленности и образование единого</w:t>
      </w:r>
      <w:r>
        <w:rPr>
          <w:b w:val="false"/>
          <w:sz w:val="24"/>
          <w:lang w:val="en-US" w:eastAsia="ru-RU"/>
        </w:rPr>
        <w:t xml:space="preserve"> </w:t>
      </w:r>
      <w:r>
        <w:rPr>
          <w:b w:val="false"/>
          <w:sz w:val="24"/>
          <w:lang w:eastAsia="ru-RU"/>
        </w:rPr>
        <w:t>централизованного государства.</w:t>
      </w:r>
    </w:p>
    <w:p>
      <w:pPr>
        <w:pStyle w:val="Normal"/>
        <w:jc w:val="both"/>
        <w:rPr>
          <w:b w:val="false"/>
          <w:b w:val="false"/>
          <w:sz w:val="24"/>
          <w:lang w:val="en-US" w:eastAsia="ru-RU"/>
        </w:rPr>
      </w:pPr>
      <w:r>
        <w:rPr>
          <w:b w:val="false"/>
          <w:sz w:val="24"/>
          <w:lang w:val="en-US" w:eastAsia="ru-RU"/>
        </w:rPr>
      </w:r>
    </w:p>
    <w:p>
      <w:pPr>
        <w:pStyle w:val="Normal"/>
        <w:jc w:val="both"/>
        <w:rPr>
          <w:b w:val="false"/>
          <w:b w:val="false"/>
          <w:sz w:val="24"/>
          <w:lang w:val="en-US" w:eastAsia="ru-RU"/>
        </w:rPr>
      </w:pPr>
      <w:r>
        <w:rPr>
          <w:b w:val="false"/>
          <w:sz w:val="24"/>
          <w:lang w:eastAsia="ru-RU"/>
        </w:rPr>
        <w:t>Так как оккупация Северо-восточной Руси фактически была не</w:t>
      </w:r>
      <w:r>
        <w:rPr>
          <w:b w:val="false"/>
          <w:sz w:val="24"/>
          <w:lang w:val="en-US" w:eastAsia="ru-RU"/>
        </w:rPr>
        <w:t xml:space="preserve"> </w:t>
      </w:r>
      <w:r>
        <w:rPr>
          <w:b w:val="false"/>
          <w:sz w:val="24"/>
          <w:lang w:eastAsia="ru-RU"/>
        </w:rPr>
        <w:t>под силу Орде, несмотря на ее великолепную военную машину, то эти</w:t>
      </w:r>
      <w:r>
        <w:rPr>
          <w:b w:val="false"/>
          <w:sz w:val="24"/>
          <w:lang w:val="en-US" w:eastAsia="ru-RU"/>
        </w:rPr>
        <w:t xml:space="preserve"> </w:t>
      </w:r>
      <w:r>
        <w:rPr>
          <w:b w:val="false"/>
          <w:sz w:val="24"/>
          <w:lang w:eastAsia="ru-RU"/>
        </w:rPr>
        <w:t>земли были нужны Орде как постоянный и надежный источник доходов</w:t>
      </w:r>
      <w:r>
        <w:rPr>
          <w:b w:val="false"/>
          <w:sz w:val="24"/>
          <w:lang w:val="en-US" w:eastAsia="ru-RU"/>
        </w:rPr>
        <w:t xml:space="preserve"> </w:t>
      </w:r>
      <w:r>
        <w:rPr>
          <w:b w:val="false"/>
          <w:sz w:val="24"/>
          <w:lang w:eastAsia="ru-RU"/>
        </w:rPr>
        <w:t>в виде дани. И, видя</w:t>
      </w:r>
      <w:r>
        <w:rPr>
          <w:b w:val="false"/>
          <w:sz w:val="24"/>
          <w:lang w:val="en-US" w:eastAsia="ru-RU"/>
        </w:rPr>
        <w:t>,</w:t>
      </w:r>
      <w:r>
        <w:rPr>
          <w:b w:val="false"/>
          <w:sz w:val="24"/>
          <w:lang w:eastAsia="ru-RU"/>
        </w:rPr>
        <w:t xml:space="preserve"> что на это претендуют другие страны-соседи</w:t>
      </w:r>
      <w:r>
        <w:rPr>
          <w:b w:val="false"/>
          <w:sz w:val="24"/>
          <w:lang w:val="en-US" w:eastAsia="ru-RU"/>
        </w:rPr>
        <w:t xml:space="preserve"> </w:t>
      </w:r>
      <w:r>
        <w:rPr>
          <w:b w:val="false"/>
          <w:sz w:val="24"/>
          <w:lang w:eastAsia="ru-RU"/>
        </w:rPr>
        <w:t>Руси, прежде всего шведу, на русском престоле посадили сильного и</w:t>
      </w:r>
      <w:r>
        <w:rPr>
          <w:b w:val="false"/>
          <w:sz w:val="24"/>
          <w:lang w:val="en-US" w:eastAsia="ru-RU"/>
        </w:rPr>
        <w:t xml:space="preserve"> </w:t>
      </w:r>
      <w:r>
        <w:rPr>
          <w:b w:val="false"/>
          <w:sz w:val="24"/>
          <w:lang w:eastAsia="ru-RU"/>
        </w:rPr>
        <w:t>политически гибкого Александра Ярославича, тем не менее</w:t>
      </w:r>
      <w:r>
        <w:rPr>
          <w:b w:val="false"/>
          <w:sz w:val="24"/>
          <w:lang w:val="en-US" w:eastAsia="ru-RU"/>
        </w:rPr>
        <w:t>,</w:t>
      </w:r>
      <w:r>
        <w:rPr>
          <w:b w:val="false"/>
          <w:sz w:val="24"/>
          <w:lang w:eastAsia="ru-RU"/>
        </w:rPr>
        <w:t xml:space="preserve"> в противовес которому католики выставили Даниила Галицкого, опять же играя на внутренних распрях русских князей. Даниил занял  позицию</w:t>
      </w:r>
      <w:r>
        <w:rPr>
          <w:b w:val="false"/>
          <w:sz w:val="24"/>
          <w:lang w:val="en-US" w:eastAsia="ru-RU"/>
        </w:rPr>
        <w:t xml:space="preserve"> </w:t>
      </w:r>
      <w:r>
        <w:rPr>
          <w:b w:val="false"/>
          <w:sz w:val="24"/>
          <w:lang w:eastAsia="ru-RU"/>
        </w:rPr>
        <w:t>противника Орды, но не имея достаточно сил вынужден был сложить</w:t>
      </w:r>
      <w:r>
        <w:rPr>
          <w:b w:val="false"/>
          <w:sz w:val="24"/>
          <w:lang w:val="en-US" w:eastAsia="ru-RU"/>
        </w:rPr>
        <w:t xml:space="preserve"> </w:t>
      </w:r>
      <w:r>
        <w:rPr>
          <w:b w:val="false"/>
          <w:sz w:val="24"/>
          <w:lang w:eastAsia="ru-RU"/>
        </w:rPr>
        <w:t>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w:t>
      </w:r>
      <w:r>
        <w:rPr>
          <w:b w:val="false"/>
          <w:sz w:val="24"/>
          <w:lang w:val="en-US" w:eastAsia="ru-RU"/>
        </w:rPr>
        <w:t xml:space="preserve"> </w:t>
      </w:r>
      <w:r>
        <w:rPr>
          <w:b w:val="false"/>
          <w:sz w:val="24"/>
          <w:lang w:eastAsia="ru-RU"/>
        </w:rPr>
        <w:t>разрушений.</w:t>
      </w:r>
    </w:p>
    <w:p>
      <w:pPr>
        <w:pStyle w:val="Normal"/>
        <w:jc w:val="both"/>
        <w:rPr>
          <w:b w:val="false"/>
          <w:b w:val="false"/>
          <w:sz w:val="24"/>
          <w:lang w:val="en-US" w:eastAsia="ru-RU"/>
        </w:rPr>
      </w:pPr>
      <w:r>
        <w:rPr>
          <w:b w:val="false"/>
          <w:sz w:val="24"/>
          <w:lang w:val="en-US" w:eastAsia="ru-RU"/>
        </w:rPr>
      </w:r>
    </w:p>
    <w:p>
      <w:pPr>
        <w:pStyle w:val="Normal"/>
        <w:jc w:val="both"/>
        <w:rPr>
          <w:b w:val="false"/>
          <w:b w:val="false"/>
          <w:sz w:val="24"/>
          <w:lang w:val="en-US" w:eastAsia="ru-RU"/>
        </w:rPr>
      </w:pPr>
      <w:r>
        <w:rPr>
          <w:b w:val="false"/>
          <w:sz w:val="24"/>
          <w:lang w:eastAsia="ru-RU"/>
        </w:rPr>
        <w:t>Даниил, фактически хозяин Южной Руси, как уже говорилось,</w:t>
      </w:r>
      <w:r>
        <w:rPr>
          <w:b w:val="false"/>
          <w:sz w:val="24"/>
          <w:lang w:val="en-US" w:eastAsia="ru-RU"/>
        </w:rPr>
        <w:t xml:space="preserve"> </w:t>
      </w:r>
      <w:r>
        <w:rPr>
          <w:b w:val="false"/>
          <w:sz w:val="24"/>
          <w:lang w:eastAsia="ru-RU"/>
        </w:rPr>
        <w:t>решился вступить в борьбу с Ордой. В 1257 году он выгнал из галицких и волынских городов ордынцев, чем навлек на себя в 1259</w:t>
      </w:r>
      <w:r>
        <w:rPr>
          <w:b w:val="false"/>
          <w:sz w:val="24"/>
          <w:lang w:val="en-US" w:eastAsia="ru-RU"/>
        </w:rPr>
        <w:t xml:space="preserve"> </w:t>
      </w:r>
      <w:r>
        <w:rPr>
          <w:b w:val="false"/>
          <w:sz w:val="24"/>
          <w:lang w:eastAsia="ru-RU"/>
        </w:rPr>
        <w:t>году Бурундуеву рать, сопротивляться которой у Даниила сил не было.</w:t>
      </w:r>
    </w:p>
    <w:p>
      <w:pPr>
        <w:pStyle w:val="Normal"/>
        <w:jc w:val="both"/>
        <w:rPr>
          <w:b w:val="false"/>
          <w:b w:val="false"/>
          <w:sz w:val="24"/>
          <w:lang w:val="en-US" w:eastAsia="ru-RU"/>
        </w:rPr>
      </w:pPr>
      <w:r>
        <w:rPr>
          <w:b w:val="false"/>
          <w:sz w:val="24"/>
          <w:lang w:val="en-US" w:eastAsia="ru-RU"/>
        </w:rPr>
      </w:r>
    </w:p>
    <w:p>
      <w:pPr>
        <w:pStyle w:val="Normal"/>
        <w:jc w:val="both"/>
        <w:rPr>
          <w:b w:val="false"/>
          <w:b w:val="false"/>
          <w:sz w:val="24"/>
          <w:lang w:val="en-US" w:eastAsia="ru-RU"/>
        </w:rPr>
      </w:pPr>
      <w:r>
        <w:rPr>
          <w:b w:val="false"/>
          <w:sz w:val="24"/>
          <w:lang w:eastAsia="ru-RU"/>
        </w:rPr>
        <w:t>В Северо-восточной Руси борьба тоже складывалась на два</w:t>
      </w:r>
      <w:r>
        <w:rPr>
          <w:b w:val="false"/>
          <w:sz w:val="24"/>
          <w:lang w:val="en-US" w:eastAsia="ru-RU"/>
        </w:rPr>
        <w:t xml:space="preserve"> </w:t>
      </w:r>
      <w:r>
        <w:rPr>
          <w:b w:val="false"/>
          <w:sz w:val="24"/>
          <w:lang w:eastAsia="ru-RU"/>
        </w:rPr>
        <w:t>фронта: началось вторжение с Запада. Немцы, шведы и вступившие в</w:t>
      </w:r>
      <w:r>
        <w:rPr>
          <w:b w:val="false"/>
          <w:sz w:val="24"/>
          <w:lang w:val="en-US" w:eastAsia="ru-RU"/>
        </w:rPr>
        <w:t xml:space="preserve"> </w:t>
      </w:r>
      <w:r>
        <w:rPr>
          <w:b w:val="false"/>
          <w:sz w:val="24"/>
          <w:lang w:eastAsia="ru-RU"/>
        </w:rPr>
        <w:t>процесс централизации литовские княжества видели возможность расширить свои владения за счет русских земель. Литовские земли собрал под своей рукой Миндовг. Успехи Литвы в присоединении русских земель привели к ее войне с Орденом. В 1259 году он потерпел от Миндовга сокрушительное поражение, в 1260 году уже сам</w:t>
      </w:r>
      <w:r>
        <w:rPr>
          <w:b w:val="false"/>
          <w:sz w:val="24"/>
          <w:lang w:val="en-US" w:eastAsia="ru-RU"/>
        </w:rPr>
        <w:t xml:space="preserve"> </w:t>
      </w:r>
      <w:r>
        <w:rPr>
          <w:b w:val="false"/>
          <w:sz w:val="24"/>
          <w:lang w:eastAsia="ru-RU"/>
        </w:rPr>
        <w:t>Миндовг вторгся во владения Ордена: литовское княжество заявило о</w:t>
      </w:r>
      <w:r>
        <w:rPr>
          <w:b w:val="false"/>
          <w:sz w:val="24"/>
          <w:lang w:val="en-US" w:eastAsia="ru-RU"/>
        </w:rPr>
        <w:t xml:space="preserve"> </w:t>
      </w:r>
      <w:r>
        <w:rPr>
          <w:b w:val="false"/>
          <w:sz w:val="24"/>
          <w:lang w:eastAsia="ru-RU"/>
        </w:rPr>
        <w:t>себе значительной силой, присоединив польские земли, ослабленных</w:t>
      </w:r>
      <w:r>
        <w:rPr>
          <w:b w:val="false"/>
          <w:sz w:val="24"/>
          <w:lang w:val="en-US" w:eastAsia="ru-RU"/>
        </w:rPr>
        <w:t xml:space="preserve"> </w:t>
      </w:r>
      <w:r>
        <w:rPr>
          <w:b w:val="false"/>
          <w:sz w:val="24"/>
          <w:lang w:eastAsia="ru-RU"/>
        </w:rPr>
        <w:t>нашествием Батыя.</w:t>
      </w:r>
    </w:p>
    <w:p>
      <w:pPr>
        <w:pStyle w:val="Normal"/>
        <w:jc w:val="both"/>
        <w:rPr>
          <w:b w:val="false"/>
          <w:b w:val="false"/>
          <w:sz w:val="24"/>
          <w:lang w:val="en-US" w:eastAsia="ru-RU"/>
        </w:rPr>
      </w:pPr>
      <w:r>
        <w:rPr>
          <w:b w:val="false"/>
          <w:sz w:val="24"/>
          <w:lang w:val="en-US" w:eastAsia="ru-RU"/>
        </w:rPr>
      </w:r>
    </w:p>
    <w:p>
      <w:pPr>
        <w:pStyle w:val="Normal"/>
        <w:jc w:val="both"/>
        <w:rPr/>
      </w:pPr>
      <w:r>
        <w:rPr>
          <w:b w:val="false"/>
          <w:sz w:val="24"/>
          <w:lang w:eastAsia="ru-RU"/>
        </w:rPr>
        <w:t>Александр Невский видел для Руси один путь: власть Великого</w:t>
      </w:r>
      <w:r>
        <w:rPr>
          <w:b w:val="false"/>
          <w:sz w:val="24"/>
          <w:lang w:val="en-US" w:eastAsia="ru-RU"/>
        </w:rPr>
        <w:t xml:space="preserve"> </w:t>
      </w:r>
      <w:r>
        <w:rPr>
          <w:b w:val="false"/>
          <w:sz w:val="24"/>
          <w:lang w:eastAsia="ru-RU"/>
        </w:rPr>
        <w:t>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Не без ее участия в 1263 году в княжеской междуусобице был убит Миндовг, а 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 это время на Северо-восточную Русь стали являться одна за другой ордынские рати:</w:t>
      </w:r>
    </w:p>
    <w:p>
      <w:pPr>
        <w:pStyle w:val="Normal"/>
        <w:jc w:val="both"/>
        <w:rPr>
          <w:b w:val="false"/>
          <w:b w:val="false"/>
          <w:sz w:val="24"/>
          <w:lang w:eastAsia="ru-RU"/>
        </w:rPr>
      </w:pPr>
      <w:r>
        <w:rPr>
          <w:b w:val="false"/>
          <w:sz w:val="24"/>
          <w:lang w:eastAsia="ru-RU"/>
        </w:rPr>
        <w:t xml:space="preserve">     </w:t>
      </w:r>
      <w:r>
        <w:rPr>
          <w:b w:val="false"/>
          <w:sz w:val="24"/>
          <w:lang w:eastAsia="ru-RU"/>
        </w:rPr>
        <w:t>1275 год - татарская рать погромила на пути из Литвы южные русские города.</w:t>
      </w:r>
    </w:p>
    <w:p>
      <w:pPr>
        <w:pStyle w:val="Normal"/>
        <w:jc w:val="both"/>
        <w:rPr>
          <w:b w:val="false"/>
          <w:b w:val="false"/>
          <w:sz w:val="24"/>
          <w:lang w:eastAsia="ru-RU"/>
        </w:rPr>
      </w:pPr>
      <w:r>
        <w:rPr>
          <w:b w:val="false"/>
          <w:sz w:val="24"/>
          <w:lang w:eastAsia="ru-RU"/>
        </w:rPr>
        <w:t xml:space="preserve">     </w:t>
      </w:r>
      <w:r>
        <w:rPr>
          <w:b w:val="false"/>
          <w:sz w:val="24"/>
          <w:lang w:eastAsia="ru-RU"/>
        </w:rPr>
        <w:t>1281 год - на Северо-восточную Русь пришли Кавгадай и Алчегей.</w:t>
      </w:r>
    </w:p>
    <w:p>
      <w:pPr>
        <w:pStyle w:val="Normal"/>
        <w:jc w:val="both"/>
        <w:rPr>
          <w:b w:val="false"/>
          <w:b w:val="false"/>
          <w:sz w:val="24"/>
          <w:lang w:eastAsia="ru-RU"/>
        </w:rPr>
      </w:pPr>
      <w:r>
        <w:rPr>
          <w:b w:val="false"/>
          <w:sz w:val="24"/>
          <w:lang w:eastAsia="ru-RU"/>
        </w:rPr>
        <w:t xml:space="preserve">     </w:t>
      </w:r>
      <w:r>
        <w:rPr>
          <w:b w:val="false"/>
          <w:sz w:val="24"/>
          <w:lang w:eastAsia="ru-RU"/>
        </w:rPr>
        <w:t>1282 год - ордынская рать Турантемира и Алыни опустошила земли вокруг Владимира и Переяславля.</w:t>
      </w:r>
    </w:p>
    <w:p>
      <w:pPr>
        <w:pStyle w:val="Normal"/>
        <w:jc w:val="both"/>
        <w:rPr>
          <w:b w:val="false"/>
          <w:b w:val="false"/>
          <w:sz w:val="24"/>
          <w:lang w:eastAsia="ru-RU"/>
        </w:rPr>
      </w:pPr>
      <w:r>
        <w:rPr>
          <w:b w:val="false"/>
          <w:sz w:val="24"/>
          <w:lang w:eastAsia="ru-RU"/>
        </w:rPr>
        <w:t xml:space="preserve">     </w:t>
      </w:r>
      <w:r>
        <w:rPr>
          <w:b w:val="false"/>
          <w:sz w:val="24"/>
          <w:lang w:eastAsia="ru-RU"/>
        </w:rPr>
        <w:t>1288 год - рать в Рязанской, Мурманской и Мордовской землях.</w:t>
      </w:r>
    </w:p>
    <w:p>
      <w:pPr>
        <w:pStyle w:val="Normal"/>
        <w:jc w:val="both"/>
        <w:rPr>
          <w:b w:val="false"/>
          <w:b w:val="false"/>
          <w:sz w:val="24"/>
          <w:lang w:eastAsia="ru-RU"/>
        </w:rPr>
      </w:pPr>
      <w:r>
        <w:rPr>
          <w:b w:val="false"/>
          <w:sz w:val="24"/>
          <w:lang w:eastAsia="ru-RU"/>
        </w:rPr>
        <w:t xml:space="preserve">     </w:t>
      </w:r>
      <w:r>
        <w:rPr>
          <w:b w:val="false"/>
          <w:sz w:val="24"/>
          <w:lang w:eastAsia="ru-RU"/>
        </w:rPr>
        <w:t>1293 год - "Дедюнева рать" опустошила все  крупные  города, вплоть до Волока-Ламского.</w:t>
      </w:r>
    </w:p>
    <w:p>
      <w:pPr>
        <w:pStyle w:val="Normal"/>
        <w:jc w:val="both"/>
        <w:rPr>
          <w:b w:val="false"/>
          <w:b w:val="false"/>
          <w:sz w:val="24"/>
          <w:lang w:eastAsia="ru-RU"/>
        </w:rPr>
      </w:pPr>
      <w:r>
        <w:rPr>
          <w:b w:val="false"/>
          <w:sz w:val="24"/>
          <w:lang w:eastAsia="ru-RU"/>
        </w:rPr>
        <w:t>На самом деле такая массовая агрессия была вызвана не столько попыткой некоторых русских князей противостоять Орде, сколько политическими процессами в самой Орде, начавшей переживать период распада. Отражением его и было превращение Северо-восточной Руси в своеобразный полигон столкновений внутриордынских сил. Улусы бывшей империи после переезда в Пекин правителей Каракорума приобрели самостоятельность, что привело за собой усиление их соперничества между собой. Ярким примером этих процессов стал Ногай, бывший тёмник, фактически завладевший устьем Дуная и Галицко-волынским княжеством. Долгое соперничество Ногая и хана Менту-Темира закончилось только в 1300 году, но еще до этого многим стало ясно, что Орда распадается. Преемник умершего в 1280 году Менту-Темира хан Тахта сделал внешнеполитический курс еще более последовательным в отношении Руси.</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 истории Руссой земли наступил новый этап, ознаменованный не только длинным противоборством Московского и Тверского княжеств, но и выходом их противоборства на общерусскую политическую арену. В это время в политической тактике Волжской Орды появился новый прием, заключавшийся в использовании противоборства между крупными государствами, в нашем случае между Владимирским и Литовско-русским княжествами. Политическое влияние Орды стало проявляться в постоянной смене и натравливании князей друг на друга, постоянном усилении слабых и ослаблении сильных. Экономика Северной Руси, разрушенная еще при Батые, переживала процесс длительного становления, утяжеленного к тому же постоянными поборами в виде дани и просто разбойничьих набегов. Но, тем не менее, набиравшая в 60-70-х годах политические и военные силы Русь готовилась к схватке с Ордой, всё еще сохранившей свой политический и военный потенциал.</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 14 веке в пределах северной Руси, в этнографически великорусской области сложились условия, необходимые для твёрдой реализации политического единства. Население этой области сплотилось под постоянным давлением на западе шведов, ливонских немцев и Литовско-русского княжества; на востоке - татар.</w:t>
      </w:r>
    </w:p>
    <w:p>
      <w:pPr>
        <w:pStyle w:val="Normal"/>
        <w:jc w:val="both"/>
        <w:rPr>
          <w:b w:val="false"/>
          <w:b w:val="false"/>
          <w:sz w:val="24"/>
          <w:lang w:eastAsia="ru-RU"/>
        </w:rPr>
      </w:pPr>
      <w:r>
        <w:rPr>
          <w:b w:val="false"/>
          <w:sz w:val="24"/>
          <w:lang w:eastAsia="ru-RU"/>
        </w:rPr>
      </w:r>
    </w:p>
    <w:p>
      <w:pPr>
        <w:pStyle w:val="Normal"/>
        <w:jc w:val="both"/>
        <w:rPr/>
      </w:pPr>
      <w:r>
        <w:rPr>
          <w:b w:val="false"/>
          <w:sz w:val="24"/>
          <w:lang w:eastAsia="ru-RU"/>
        </w:rPr>
        <w:t>Русские земли объединились вокруг Москвы. Почему эта небольшая пограничная крепость Владимирского княжества стала центром Российского</w:t>
      </w:r>
      <w:r>
        <w:rPr>
          <w:b w:val="false"/>
          <w:sz w:val="24"/>
          <w:lang w:val="en-US" w:eastAsia="ru-RU"/>
        </w:rPr>
        <w:t xml:space="preserve"> </w:t>
      </w:r>
      <w:r>
        <w:rPr>
          <w:b w:val="false"/>
          <w:sz w:val="24"/>
          <w:lang w:eastAsia="ru-RU"/>
        </w:rPr>
        <w:t>государства?</w:t>
      </w:r>
      <w:r>
        <w:rPr>
          <w:b w:val="false"/>
          <w:sz w:val="24"/>
          <w:lang w:val="en-US" w:eastAsia="ru-RU"/>
        </w:rPr>
        <w:t xml:space="preserve"> </w:t>
      </w:r>
      <w:r>
        <w:rPr>
          <w:b w:val="false"/>
          <w:sz w:val="24"/>
          <w:lang w:eastAsia="ru-RU"/>
        </w:rPr>
        <w:t>Прежде всего, возвышению Москвы способствовало её географическое</w:t>
      </w:r>
      <w:r>
        <w:rPr>
          <w:b w:val="false"/>
          <w:sz w:val="24"/>
          <w:lang w:val="en-US" w:eastAsia="ru-RU"/>
        </w:rPr>
        <w:t xml:space="preserve"> </w:t>
      </w:r>
      <w:r>
        <w:rPr>
          <w:b w:val="false"/>
          <w:sz w:val="24"/>
          <w:lang w:eastAsia="ru-RU"/>
        </w:rPr>
        <w:t>положение. Отгороженная от Золотой Орды Рязанским и Нижегородским княжествами, окружённая густыми лесами, Московская земля была сравнительно тихим местом. Сюда редко приходили отряды татарских всадников. От</w:t>
      </w:r>
      <w:r>
        <w:rPr>
          <w:b w:val="false"/>
          <w:sz w:val="24"/>
          <w:lang w:val="en-US" w:eastAsia="ru-RU"/>
        </w:rPr>
        <w:t xml:space="preserve"> </w:t>
      </w:r>
      <w:r>
        <w:rPr>
          <w:b w:val="false"/>
          <w:sz w:val="24"/>
          <w:lang w:eastAsia="ru-RU"/>
        </w:rPr>
        <w:t>набегов немцев, шведов и литовцев Москву защищали Новгород, Псков и</w:t>
      </w:r>
      <w:r>
        <w:rPr>
          <w:b w:val="false"/>
          <w:sz w:val="24"/>
          <w:lang w:val="en-US" w:eastAsia="ru-RU"/>
        </w:rPr>
        <w:t xml:space="preserve"> </w:t>
      </w:r>
      <w:r>
        <w:rPr>
          <w:b w:val="false"/>
          <w:sz w:val="24"/>
          <w:lang w:eastAsia="ru-RU"/>
        </w:rPr>
        <w:t>Смоленское княжество. Поэтому русские люди, уходя от восточных и западных притеснителей, охотно селились в Москве и в подмосковных сёлах.</w:t>
      </w:r>
      <w:r>
        <w:rPr>
          <w:b w:val="false"/>
          <w:sz w:val="24"/>
          <w:lang w:val="en-US" w:eastAsia="ru-RU"/>
        </w:rPr>
        <w:t xml:space="preserve"> </w:t>
      </w:r>
      <w:r>
        <w:rPr>
          <w:b w:val="false"/>
          <w:sz w:val="24"/>
          <w:lang w:eastAsia="ru-RU"/>
        </w:rPr>
        <w:t>Москва находилась на перекресте торговых путей. По Москве-реке на</w:t>
      </w:r>
      <w:r>
        <w:rPr>
          <w:b w:val="false"/>
          <w:sz w:val="24"/>
          <w:lang w:val="en-US" w:eastAsia="ru-RU"/>
        </w:rPr>
        <w:t xml:space="preserve"> </w:t>
      </w:r>
      <w:r>
        <w:rPr>
          <w:b w:val="false"/>
          <w:sz w:val="24"/>
          <w:lang w:eastAsia="ru-RU"/>
        </w:rPr>
        <w:t>судах плыли новгородские купцы к Волге и далее, на Восток. Мимо Москвы</w:t>
      </w:r>
      <w:r>
        <w:rPr>
          <w:b w:val="false"/>
          <w:sz w:val="24"/>
          <w:lang w:val="en-US" w:eastAsia="ru-RU"/>
        </w:rPr>
        <w:t xml:space="preserve"> </w:t>
      </w:r>
      <w:r>
        <w:rPr>
          <w:b w:val="false"/>
          <w:sz w:val="24"/>
          <w:lang w:eastAsia="ru-RU"/>
        </w:rPr>
        <w:t>проезжали купцы с Севера на Юг, в Крым. С Юга в Москву приезжали греческие и итальянские купцы. Торговые люди останавливались в Москве,</w:t>
      </w:r>
      <w:r>
        <w:rPr>
          <w:b w:val="false"/>
          <w:sz w:val="24"/>
          <w:lang w:val="en-US" w:eastAsia="ru-RU"/>
        </w:rPr>
        <w:t xml:space="preserve"> </w:t>
      </w:r>
      <w:r>
        <w:rPr>
          <w:b w:val="false"/>
          <w:sz w:val="24"/>
          <w:lang w:eastAsia="ru-RU"/>
        </w:rPr>
        <w:t>обменивались товарами. Москва, становясь важным торговым центром, росла и богатела.</w:t>
      </w:r>
      <w:r>
        <w:rPr>
          <w:b w:val="false"/>
          <w:sz w:val="24"/>
          <w:lang w:val="en-US" w:eastAsia="ru-RU"/>
        </w:rPr>
        <w:t xml:space="preserve"> </w:t>
      </w:r>
      <w:r>
        <w:rPr>
          <w:b w:val="false"/>
          <w:sz w:val="24"/>
          <w:lang w:eastAsia="ru-RU"/>
        </w:rPr>
        <w:t>До середины  XIII века Москва входила в состав Владимирского княжества, но в 1253 году она получила самостоятельность. Ее князем стал</w:t>
      </w:r>
      <w:r>
        <w:rPr>
          <w:b w:val="false"/>
          <w:sz w:val="24"/>
          <w:lang w:val="en-US" w:eastAsia="ru-RU"/>
        </w:rPr>
        <w:t xml:space="preserve"> </w:t>
      </w:r>
      <w:r>
        <w:rPr>
          <w:b w:val="false"/>
          <w:sz w:val="24"/>
          <w:lang w:eastAsia="ru-RU"/>
        </w:rPr>
        <w:t>младший сын Александра Невского Даниил. Первые московские князья старались расширить свое маленькое княжество, явившись, по существу, собирателями земли русской. Даниил отвоевал у рязанских князей Коломну,</w:t>
      </w:r>
      <w:r>
        <w:rPr>
          <w:b w:val="false"/>
          <w:sz w:val="24"/>
          <w:lang w:val="en-US" w:eastAsia="ru-RU"/>
        </w:rPr>
        <w:t xml:space="preserve"> </w:t>
      </w:r>
      <w:r>
        <w:rPr>
          <w:b w:val="false"/>
          <w:sz w:val="24"/>
          <w:lang w:eastAsia="ru-RU"/>
        </w:rPr>
        <w:t>по завещанию бездетного родственника получил Переяславль. Его сын Юрий</w:t>
      </w:r>
      <w:r>
        <w:rPr>
          <w:b w:val="false"/>
          <w:sz w:val="24"/>
          <w:lang w:val="en-US" w:eastAsia="ru-RU"/>
        </w:rPr>
        <w:t xml:space="preserve"> </w:t>
      </w:r>
      <w:r>
        <w:rPr>
          <w:b w:val="false"/>
          <w:sz w:val="24"/>
          <w:lang w:eastAsia="ru-RU"/>
        </w:rPr>
        <w:t>у смоленских князей отнял Можайск. В результате все земли по реке</w:t>
      </w:r>
      <w:r>
        <w:rPr>
          <w:b w:val="false"/>
          <w:sz w:val="24"/>
          <w:lang w:val="en-US" w:eastAsia="ru-RU"/>
        </w:rPr>
        <w:t xml:space="preserve"> </w:t>
      </w:r>
      <w:r>
        <w:rPr>
          <w:b w:val="false"/>
          <w:sz w:val="24"/>
          <w:lang w:eastAsia="ru-RU"/>
        </w:rPr>
        <w:t>Москве от истока до устья вошли в состав Московского княжества.</w:t>
      </w:r>
      <w:r>
        <w:rPr>
          <w:b w:val="false"/>
          <w:sz w:val="24"/>
          <w:lang w:val="en-US" w:eastAsia="ru-RU"/>
        </w:rPr>
        <w:t xml:space="preserve"> </w:t>
      </w:r>
      <w:r>
        <w:rPr>
          <w:b w:val="false"/>
          <w:sz w:val="24"/>
          <w:lang w:eastAsia="ru-RU"/>
        </w:rPr>
        <w:t>После смерти Юрия московским князем стал его брат Иван Данилович.</w:t>
      </w:r>
      <w:r>
        <w:rPr>
          <w:b w:val="false"/>
          <w:sz w:val="24"/>
          <w:lang w:val="en-US" w:eastAsia="ru-RU"/>
        </w:rPr>
        <w:t xml:space="preserve"> </w:t>
      </w:r>
      <w:r>
        <w:rPr>
          <w:b w:val="false"/>
          <w:sz w:val="24"/>
          <w:lang w:eastAsia="ru-RU"/>
        </w:rPr>
        <w:t>Это был очень расчетливый хозяин, умный и дальновидный политик. Он</w:t>
      </w:r>
      <w:r>
        <w:rPr>
          <w:b w:val="false"/>
          <w:sz w:val="24"/>
          <w:lang w:val="en-US" w:eastAsia="ru-RU"/>
        </w:rPr>
        <w:t xml:space="preserve"> </w:t>
      </w:r>
      <w:r>
        <w:rPr>
          <w:b w:val="false"/>
          <w:sz w:val="24"/>
          <w:lang w:eastAsia="ru-RU"/>
        </w:rPr>
        <w:t>владел обширными землями, скупая их у мелких князей. За большое состояние его прозвали Калитой, что значило "сума, торба, мешок". Иван Калита наладил хорошие отношения с золотоордынским ханом и ловко использовал его власть в своих интересах. Он часто ездил в Сарай и всегда привозил хану и его женам ценные подарки. Хан пожаловал ему звание Великого князя всей Руси. Москва стала политическим центром русских земель.</w:t>
      </w:r>
      <w:r>
        <w:rPr>
          <w:b w:val="false"/>
          <w:sz w:val="24"/>
          <w:lang w:val="en-US" w:eastAsia="ru-RU"/>
        </w:rPr>
        <w:t xml:space="preserve"> </w:t>
      </w:r>
      <w:r>
        <w:rPr>
          <w:b w:val="false"/>
          <w:sz w:val="24"/>
          <w:lang w:eastAsia="ru-RU"/>
        </w:rPr>
        <w:t>На Руси росло народное сопротивление, и Орда перестала посылать</w:t>
      </w:r>
      <w:r>
        <w:rPr>
          <w:b w:val="false"/>
          <w:sz w:val="24"/>
          <w:lang w:val="en-US" w:eastAsia="ru-RU"/>
        </w:rPr>
        <w:t xml:space="preserve"> </w:t>
      </w:r>
      <w:r>
        <w:rPr>
          <w:b w:val="false"/>
          <w:sz w:val="24"/>
          <w:lang w:eastAsia="ru-RU"/>
        </w:rPr>
        <w:t>баскаков в русские княжества. Сбор и доставку дани хан поручил русским</w:t>
      </w:r>
      <w:r>
        <w:rPr>
          <w:b w:val="false"/>
          <w:sz w:val="24"/>
          <w:lang w:val="en-US" w:eastAsia="ru-RU"/>
        </w:rPr>
        <w:t xml:space="preserve"> </w:t>
      </w:r>
      <w:r>
        <w:rPr>
          <w:b w:val="false"/>
          <w:sz w:val="24"/>
          <w:lang w:eastAsia="ru-RU"/>
        </w:rPr>
        <w:t>князьям. Иван Калита привозил дань раньше других. Вскоре хан доверил</w:t>
      </w:r>
      <w:r>
        <w:rPr>
          <w:b w:val="false"/>
          <w:sz w:val="24"/>
          <w:lang w:val="en-US" w:eastAsia="ru-RU"/>
        </w:rPr>
        <w:t xml:space="preserve"> </w:t>
      </w:r>
      <w:r>
        <w:rPr>
          <w:b w:val="false"/>
          <w:sz w:val="24"/>
          <w:lang w:eastAsia="ru-RU"/>
        </w:rPr>
        <w:t>ему сбор дани со всех княжеств. Теперь все князья зависели от Москвы.</w:t>
      </w:r>
      <w:r>
        <w:rPr>
          <w:b w:val="false"/>
          <w:sz w:val="24"/>
          <w:lang w:val="en-US" w:eastAsia="ru-RU"/>
        </w:rPr>
        <w:t xml:space="preserve"> </w:t>
      </w:r>
      <w:r>
        <w:rPr>
          <w:b w:val="false"/>
          <w:sz w:val="24"/>
          <w:lang w:eastAsia="ru-RU"/>
        </w:rPr>
        <w:t>Хитрая политика Калиты избавила народ от разорительных татарских набегов.</w:t>
      </w:r>
      <w:r>
        <w:rPr>
          <w:b w:val="false"/>
          <w:sz w:val="24"/>
          <w:lang w:val="en-US" w:eastAsia="ru-RU"/>
        </w:rPr>
        <w:t xml:space="preserve"> </w:t>
      </w:r>
      <w:r>
        <w:rPr>
          <w:b w:val="false"/>
          <w:sz w:val="24"/>
          <w:lang w:eastAsia="ru-RU"/>
        </w:rPr>
        <w:t>В интересах возвышения Москвы Иван Калита использовал и церковь.</w:t>
      </w:r>
      <w:r>
        <w:rPr>
          <w:b w:val="false"/>
          <w:sz w:val="24"/>
          <w:lang w:val="en-US" w:eastAsia="ru-RU"/>
        </w:rPr>
        <w:t xml:space="preserve"> </w:t>
      </w:r>
      <w:r>
        <w:rPr>
          <w:b w:val="false"/>
          <w:sz w:val="24"/>
          <w:lang w:eastAsia="ru-RU"/>
        </w:rPr>
        <w:t>Он подружился с главой русского духовенства митрополитом Петром, жившим во Владимире, построил для него в Москве Успенский собор и большой дом, где Пётр обычно останавливался. Новый митрополит уже окончательно</w:t>
      </w:r>
      <w:r>
        <w:rPr>
          <w:b w:val="false"/>
          <w:sz w:val="24"/>
          <w:lang w:val="en-US" w:eastAsia="ru-RU"/>
        </w:rPr>
        <w:t xml:space="preserve"> </w:t>
      </w:r>
      <w:r>
        <w:rPr>
          <w:b w:val="false"/>
          <w:sz w:val="24"/>
          <w:lang w:eastAsia="ru-RU"/>
        </w:rPr>
        <w:t>переселился в Москву. Москва стала религиозным центром Руси.</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 начале 14 века продолжались набеги татар. В 1327 году случилось единственное восстание русских людей против ордынского ига, над Русью нависла угроза появления новой какательной рате. Настал час Ивана Калиты. Не имея выбора, ему пришлось вести  татарскую рать на оппозиционную тогда Москве Тверь, во избежание крупных набегов со стороны татар. За эту службу в 1332 году Иван стал Великим князем.</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о время правления Ивана Калиты приобрело международный политический вес и стало претендовать на все древнерусское наследство Литовско-русское княжество, объединявшее в себе Смоленск, Подольск, Витебск, Минск, Литву, в последствии Среднее Приднепровье. Орда поощряла и более разжигала противоречия между двумя Великими княжествами, поочередно принимая сторону одной из сторон, следуя еще выработанной при Чингисхане политике. Все эти достижения ордынской политики в Восточной Европе оказались возможными, видимо, потому, что в самой Орде происходили тогда важные изменения.</w:t>
      </w:r>
    </w:p>
    <w:p>
      <w:pPr>
        <w:pStyle w:val="Normal"/>
        <w:jc w:val="both"/>
        <w:rPr>
          <w:b w:val="false"/>
          <w:b w:val="false"/>
          <w:sz w:val="24"/>
          <w:lang w:eastAsia="ru-RU"/>
        </w:rPr>
      </w:pPr>
      <w:r>
        <w:rPr>
          <w:b w:val="false"/>
          <w:sz w:val="24"/>
          <w:lang w:eastAsia="ru-RU"/>
        </w:rPr>
        <w:t>В начале 14 века улус Джучи распался на Синюю и Белую Орды. Впоследствии за Белой Ордой, располагавшейся в бассейне рек Волги и Дона, в Крыму и на Северном Кавказ, закрепилось название Золотая Орда. Ханом этой Орды стал Узбек. Под его руководством Золотая Орда еще более усилила свой гнет на русские земли, чем способствовала территориальному росту Литвы и ее князя Гедемина. Чтобы как-то уравнять два государства Иван Калита тоже получил покровительство Орды. Закончился период феодальной раздробленности и в Польше, где 25 апреля 1332 года был коронован Казимир Великий. В 1345 году литовским князем стал Ольгерд, при жизни которого Великое Литовско-русское княжество превзошло по территории Великое Владимирское княжество, заметим, что Орда не воспрепятствовала образованию столь могучего государства в противовес Владимиру и Москве.</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 конце 14 столетия Москва заняла главенствующее место среди всех других городов Северо-восточной Руси. Иван Калита сделал очень многое для усиления Москвы и для того, чтобы на Руси больше не появлялись ордынские баскаки и шайки ордынских грабителей. Внешне он выражал, как видно, полную покорность ордынскому хану, но одновременно создавал и создал материальные предпосылки для укрепления Москвы и возвышения ее. Но, умирая, Калита  оставлял кроме казны и княжества неразрешенный вопрос с Новгородом, соперничество с литовским княжеством и ордынское иго.</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Иван Калита умер в марте 1341 года в одном году с Гедемином. После их смерти на сцену вышли новые правители: Ольгерд Гедеминович и Симеон Иванович Гордый, оба властные и обладающие сильным характером. Сразу после смерти Калиты разгорелся было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Иван правил с 1353 по 1359 год, он спешил втихомолку укрепить свое княжество, поощряя переселение людей ремесел и промышленности поближе к Москве.</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 1367 году Дмитрий заложил в Москве каменный Кремль. Строительство велось очень быстро, каменные стены выросли на глазах.</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Надо сказать, что развитие военного дела на Руси было бы невозможно без развития торговли и промышленности. Если судить по этому, то Орда сама себе рыла яму, так как своими постоянными поборами она вынуждала Русь развивать ремесла и торговлю. Чтобы платить ханам ремесла и торговлю так же поощряли и русские князья. То есть монголо-татарское иго, на первых порах разгромив экономику Руси, косвенно стало поощрять возрождение экономической жизни и могущества Северо-восточной Руси.</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Пред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 это, конечно же, отразить стрелковый удар борьбы, ее решили просто: против стрелков надо выставить стрелков же. К началу 14 века по самострел на Руси получил массовое распространение, имеются также косвенные доказательства того, что на Руси в 14 веке арбалет стал главным стрелковым оружием.</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Для отрабатывания всех тактических приемов Дмитрию требовалось время. Русь готовилась к свершению ордынского ига, и в Орде это не могло пройти незаме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говорило о том, что решающее сражение уже близко. В зиму 1377/78 годов Дмитрий нанес удар по мордовским князьям, союзникам Мамая. Благоприятно складывалась обстановка в Орде. У Мамая нашлись два сильных конкурента: Тохтамыш и Тамерлан.</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Для Мамая и Дмитрия наступило время ответственных решений, ждать далее было нельзя. Но Мамай все же недооценивал силы Москвы, иначе он поднял бы в поход всю Орду, вместо того, чтобы сначала посылать Бегича и еще пять темников, которые были разбиты на реке Воже объединенными силами Северо-восточной Руси под командованием Дмитрия Ивановича. Как только Мамай узнал о поражении Бегича, он сразу же собрал в поход все силы, которые находились в тот момент в его распоряжении.</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Местом встречи было выбрано Куликовское поле, и не случайно. Вся география Куликовского поля благоволила русскому войску: речные, лесные и болотистые фланги, возвышение на месте стана русских войск. Мамай же двигался к Куликову полю с Красивой Мечи. В ночь с 7 по 8 сентября русские войска переправились через Дон и встали в боевой порядок в водоразделе между Смолкой и Нижним Дубиком.</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 xml:space="preserve"> </w:t>
      </w:r>
      <w:r>
        <w:rPr>
          <w:b w:val="false"/>
          <w:sz w:val="24"/>
          <w:lang w:eastAsia="ru-RU"/>
        </w:rPr>
        <w:t>На Куликовом поле Орда имела превосходство в коннице и угрожала русским флангам. Орда стремилась окружить русских и перебить их строй таранным ударом. Русские приняли бой в активной обороне. Эта была еще одна тактическая задумка Дмитрия. После того как был отражен таранный удар Орды, и она спешилась, русские воины, чтобы снять численное превосходство предприняли сложный маневр левого фланга: отступили, заманили правый фланг Орды в засаду, уничтожили его; а потом уже русские войска взяли в окружение главные силы Мамая.</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С Куликовской победы началось неуклонное восхождение Москвы, столицы Русских земель. Сейчас же явились и  признаки  возросшего личного влияния Дмитрия Донского. Здесь надо сказать, что Дмитрий воевал не только с Мамаем, но и с литовским князем Ягайло, войско которого во время Куликовской битвы стояло у Дмитрия почти за спиной, потому что Донской не смог бы воевать с объединенным войском и поэтому хитрым маневром отрезал Ягайло от Мамая.</w:t>
      </w:r>
    </w:p>
    <w:p>
      <w:pPr>
        <w:pStyle w:val="Normal"/>
        <w:jc w:val="both"/>
        <w:rPr>
          <w:b w:val="false"/>
          <w:b w:val="false"/>
          <w:sz w:val="24"/>
          <w:lang w:eastAsia="ru-RU"/>
        </w:rPr>
      </w:pPr>
      <w:r>
        <w:rPr>
          <w:b w:val="false"/>
          <w:sz w:val="24"/>
          <w:lang w:eastAsia="ru-RU"/>
        </w:rPr>
        <w:t>В 1381 году Тохтамыш дает ярлык на Великое княжение Ягайлу. Поставив Ягайло противовесом Москвы, Тохтамыш решился на вторжение в пределы Северо-восточной Руси, чтобы сорвать планы Дмитрия и его митрополита Киприана по созданию общерусского антиордынского фронта. Здесь надо отметить, что в предкуликовский период вражда между некоторыми княжескими домами была притушена, Куликовская победа ее придавила авторитетом победителя, но приход к власти Тохтамыша, нового властителя Орды, оживил, угасшие было, надежды на перемены правящей династии на владимирском столе, такими были братья великой княгини Евдокии: Василий и Семен.</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Не ощущая в себе силы начать вторжение так, как это делали Батый и Мамай, Тохтамыш напал на Русь крадучись, рассчитывая на внезапность. Дмитрий поручил защиту Москвы Киприану и сыну Андрея Ольгердовича князю Остею, оставив в Кремле княгиню Евдокию. Донской был уверен в том, что Москва устоит перед Тохтамышем, и сам пошел в Переяславль собирать переяславльские, суздальские и белоозерские полки.</w:t>
      </w:r>
    </w:p>
    <w:p>
      <w:pPr>
        <w:pStyle w:val="Normal"/>
        <w:jc w:val="both"/>
        <w:rPr>
          <w:b w:val="false"/>
          <w:b w:val="false"/>
          <w:sz w:val="24"/>
          <w:lang w:eastAsia="ru-RU"/>
        </w:rPr>
      </w:pPr>
      <w:r>
        <w:rPr>
          <w:b w:val="false"/>
          <w:sz w:val="24"/>
          <w:lang w:eastAsia="ru-RU"/>
        </w:rPr>
        <w:t>23 августа к Москве подошли передовые ордынские отряды и сожгли посады. 24 августа Москву обложили главные силы. Три дня безуспешно бросались ордынцы на стены и, наконец, прибегли к обычному для них коварному приему. Тохтамыш послал к воротам нижегородских князей Василия и Семена, сыновей Дмитрия Суздальского. Остей вышел на переговоры в сопровождении духовенства, его схватили и убили, духовных "ободрали", в открытые ворота ворвались ордынцы.</w:t>
      </w:r>
    </w:p>
    <w:p>
      <w:pPr>
        <w:pStyle w:val="Normal"/>
        <w:jc w:val="both"/>
        <w:rPr>
          <w:b w:val="false"/>
          <w:b w:val="false"/>
          <w:sz w:val="24"/>
          <w:lang w:eastAsia="ru-RU"/>
        </w:rPr>
      </w:pPr>
      <w:r>
        <w:rPr>
          <w:b w:val="false"/>
          <w:sz w:val="24"/>
          <w:lang w:eastAsia="ru-RU"/>
        </w:rPr>
      </w:r>
    </w:p>
    <w:p>
      <w:pPr>
        <w:pStyle w:val="Normal"/>
        <w:jc w:val="both"/>
        <w:rPr/>
      </w:pPr>
      <w:r>
        <w:rPr>
          <w:b w:val="false"/>
          <w:sz w:val="24"/>
          <w:lang w:eastAsia="ru-RU"/>
        </w:rPr>
        <w:t>Овладев Москвой, Тохтамыш распустил отряды по волостям. Ограбили Юрьев, Дмитров, Можайск. Под Волоколамском отряды столкнулись с войском, которое собирал Владимир Андреевич, ордынцы были изрублены в короткой сече. Узнав об этом</w:t>
      </w:r>
      <w:r>
        <w:rPr>
          <w:b w:val="false"/>
          <w:sz w:val="24"/>
          <w:lang w:val="en-US" w:eastAsia="ru-RU"/>
        </w:rPr>
        <w:t>,</w:t>
      </w:r>
      <w:r>
        <w:rPr>
          <w:b w:val="false"/>
          <w:sz w:val="24"/>
          <w:lang w:eastAsia="ru-RU"/>
        </w:rPr>
        <w:t xml:space="preserve"> Тохтамыш собрал рассеянные отряды и помчался прочь так же скоро, как и явился, не пожелав встречаться ни с Владимиром Андреевичем, ни с тем более Дмитрием Донским, который двинул свое войско из Костромы к Москве.</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Так закончился поход Тохтамыша на Москву в 1382 году. Орде снова удалось предотвратить чрезмерное усиление одного из государств Восточной Европы - Московского, вступившего после Куликовской битвы на путь интенсивной интеграции с западнорусскими феодалами Литовско-русского княжества. Таким образом, вновь созданы условия для восстановления необходимого Орде равновесия между Москвой и Вильно, центром Литовского княжества. Но, что стало характерным, ордынские политики очень скоро не только прекратили нашествия на Москву, но и стали оказывать ей поддержку.</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Москва и Вильно, Дмитрий и Ягайло подогревались ордынскими политиками - они увеличивали накал их соперничества, и одновременно подогревали сепаратистские настроения удельных князей внутри этих двух Великих княжеств. Вследствие этого 1383 году из-под влияния Москвы был выведен Великий Новгород, Ягайло в свою очередь должен был пойти на территориальные уступки Ордену. Ягайло, оказавшийся тем самым как бы меж двух огней, и Дмитрия, нуждавшийся в тот период в  политически сильных союзниках, создал в 1383-1384 годах условия для сближения Москвы и Вильно.</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Заключенный Московско-Литовский договор 1384 года был интересен тем, что в нем фактически была признана ведущая роль Дмитрия Донского. В этих условиях Орда и Орден усилили свой финансовый и политический нажим. Орда действовала через Новгород, Орден же поменял тактику и содействовал объединению Ягайла и Витовта, тогдашнего союзника крестоносцев. В результате усилий Орды, Ордена и примкнувшей к ним Польши к лету 1385 года все попытки установления московско-литовского сотрудничества были пресечены, а уже в начале 1386 года последовало династическое объединение Польского королевства и Литовско-русского княжества, получившее название Польско-Литовская уния 1385 год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19 мая 1389 года в Москве умер Дмитрий Донской, 19 августа на московский престол вступил Василий I Дмитриевич. Летом 1390 года в торжественной обстановке состоялось бракосочетание Василия и Софьи Витовтовны. В Восточной Европе Василий, Витовт и Киприан, ставший      1 октября 1389 года митрополитом, пытаются воспрепятствовать упрочнению унии и заменить польско-католическую колонизацию литовских и русских земель, консолидацией русских сил вокруг Москвы, это было предпринято сразу после Куликовской победы. Но в ход наметившегося  исторического процесса опять тесно влились события в Орде. Новый этап в истории Золотой Орды совпал со смертью Дмитрия. Когда-то Тохтамыш вышел из повиновения Тимуру и стал претендовать на подвластные ему территории. Началось противостояние. Тохтамыш сразу же после смерти  Дмитрия Донского выдал ярлык на княжение Владимирское его сыну, Василию I, и усилил его, передав ему и Нижегородское княжество, и ряд городов. Тохтамыш между тем метался в противоречиях ордынской политики на Руси, и на реке Терек в 1395 году войска Тимура разбили  Тохтамыша. После битвы на  Тереке непобедимый "бог войны" двинул свои войска через Поволжье и Приднепровье к Москве, но, простояв 15 дней в Ельце, он повернул прочь.</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есной 1398 года наметилось неожиданное для Москвы сближение Витовта с Орденом. В то же время Тохтамыш, ведя борьбу с Едигеем, ставленником Тамерлана, дал обязательство Витовту сделать его хозяином всей Русской земли. Витовт искал союзников против Василия I и против ставленников Темура в Орде, ханов Темир-Кутуя и Едигея. Но не нашедши решил сам выступить против Орды. Земли Великого Русско-литовского княжества стали основным резервом для создания антиордынской коалиции. Но для разгрома Орды у Витовта сил не было, не смог он взять в союз и Орду, выступление Витовта против Едигея не стало общерусским, что в конечном счете и предопределило его неудачу в битве на Ворколе, разыгравшейся 12 августа 1399 год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Одержав эту победу, ордынский хан Едигей на какое-то время еще больше укрепил свое единовластие в Орде. Он взял в союзники Польшу, чтобы воспрепятствовать уже не имеющему сил остановиться, продолжающемуся сближению Великих Владимирского и Литовского княжеств. В это время в 1401 году заключилась еще одна уния, по которой Ягайло трактовался не только как польский король, но и как князь литовско-русский. В 1405 году главным образом при помощи польских войск был захвачен Смоленск.</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Едигей осадил Москву, рассчитывая на помощь оппозиционных Василию князей. Едигей ошибся: времена, когда по призыву Орды русские князья с легкостью поднимались друг на друга, миновали. Еще одной неприятной новостью для Едигея было то, что Василий смог поднять против хана Булат-Султана, ставленника Едигея, ордынских царевичей. В Орде начались распри и Едигей, сняв осаду Москвы, поспешил в Орду.</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На Северо-востоке Руси московский князь был занят восстановлением разрушенного хозяйства, в это время Витовт поспешил развязать себе руки на Западе для укрепления своих позиций на Руси. Апогеем и концом соперничества Витовта с Орденом стало полное поражение крестоносцев в Грюнвальдской битве 15 июня 1410 года. Поражение в Грюнвальдской битве положило конец захватам Ордена в Прибалтике. Тевтонский орден стал приходить в упадок, Ливонский орден также перестал быть значительной силой в восточноевропейской политике. После Грюнвальдской битвы Витовт под давлением польских феодалов становится на позиции насильственного захвата русских земель, что вело к осложнению отношений с Москвой. Немедленно усилились литовские настроения в Новгороде, предстояла сложная политическая борьба за влияние в Орде. В этой ситуации от Василия требовалась осторожность и выдержка, дабы избежать военного конфликта при самых неблагоприятных в тот момент для Москвы обстоятельствах. И Василий проявлял эту выдержку, прекрасно понимая, что Грюнвальдская победа не устранит внутренних противоречий в многонациональном и неодноверном польско-литовском княжестве. В Орде шла своя усобица между претендентами на престол, Витовт поддержал хана Кепека, имея поддержку Ягайла. Не без их помощи Кепек подчинил своему контролю всю Орду. В то время как Витовт в 1414 году опять подчинил себе Новгород, в Орде вновь сменился хан. Едигей сверг Кепека и поставил Чингиза. Орда снова стала противником Польско-Литовского государств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 это время митрополитом всея Руси был Фотий. В его время католическая церковь усилила свой нажим на поляков, с целью установления католичества в как можно большем количестве русских земель. Абсолютное большинство коренного населения этих земель было православным. Ослабление и утихнувшее, но все ещё окончательно не свергнутое татарское иго вкупе с попытками установления католичества заставляло русский народ всё больше и больше сплачиваться друг с другом. Политически ордынский контроль над русскими землями уже был довольно слаб, но экономически Русь еще не вполне оправилась от нашествий Тохтамыша и Едигея и не прекращавшихся мелких татарских отрядов. Монголо-татарское иго, ослабшее под влиянием Куликовского поражения, еще оказывало свое влияние на Московское княжество. И хотя в сознании русских людей татарин уже не был страшным воином, которого все боялись, но передаваемый из поколения в поколение народный эпос еще держал  русичей в каком-то страхе и почтении перед монголо-татарами.</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Жизнь сына Дмитрия Донского, полная тяжких испытаний и тревог, подходила к концу. Василий уходил из жизни в тревожные для Москвы и общерусского дела время. 27 февраля 1425 года, после 36 лет княжения, Василий I Дмитриевич скончался, оставив после себя на княжение 9-ти летнего сына Василия II Васильевич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И хотя княжение Василия II обещало быть очень трудным, в начальный период времени против него никто из удельных русских князей не поднялся. Таков был авторитет московского княжеского дома, завоеванный предками Василия II.</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Только Орда и Литовское государство, да к тому же в союзе, а не врозь, могли соперничать с Москвой. И не в открытой борьбе, а старым испытанным способом, внося раздор в  московский княжеский дом. И не случайно митрополит Фотий ни мгновение не колебался, кому приводить под крестоцелование князей, бояр, служилый и простой люд: конечно же Василию II!</w:t>
      </w:r>
    </w:p>
    <w:p>
      <w:pPr>
        <w:pStyle w:val="Normal"/>
        <w:jc w:val="both"/>
        <w:rPr>
          <w:b w:val="false"/>
          <w:b w:val="false"/>
          <w:sz w:val="24"/>
          <w:lang w:eastAsia="ru-RU"/>
        </w:rPr>
      </w:pPr>
      <w:r>
        <w:rPr>
          <w:b w:val="false"/>
          <w:sz w:val="24"/>
          <w:lang w:eastAsia="ru-RU"/>
        </w:rPr>
        <w:t>27 октября 1430 года скончался Витовт - скончался в ожидании литовской короны. На его место был выбран Свидригайло Ольгердович, который положил начало новому витку борьбы между Польшей и Литвой.</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есной же 1432 года в Орде состоялся суд между Юрием Дмитриевичем, дядей Великого Князя, и самим князем. Юрий обосновал свои претензии на княжение древним родовым правом наследия, установленным еще Ярославом Мудрым. За юного князя говорило то, что его отец получил ярлык на княжение. Суд отсудил княжество племяннику. Но в апреле 1433 года Юрий всё же сумел на некоторое время, с небольшими перерывами, сесть на Великокняжеский престол. В 1434 году Василий II выслал Юрия на Белоозеро, после чего тот внезапно скончался. Но после смерти Юрия знамя вражды подняли его сыновья: Василий Косой и Дмитрий Шемяка. Далее последовало почти десятилетие вражды между ними, сопровождавшаяся победами и поражениями то одной, то другой стороны. В это время 16 февраля 1446 года Василия II ослепили по указанию Дмитрия Шемяки, ранее, 14 июня 1445 года, сгорела Москва, имея под своими стенами хана Угул-Мухаммеда. Только в 1453 году, Шемяку отравили в Новгороде, ради справедливости стоит заметить, что он не был любим везде, и в Москве, и в Новгороде, и в других городах. На этом закончилась война между внуками Дмитрия Донского, у Великокняжеской власти развязались руки для ее укрепления, разрушения последних очагов сепаратистских тенденций в среде крупнейших князей-феодалов.</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Много разорений претерпела Русь в первой половине великого княжения Василия Темного. Призвав на службу ордынского царевича Касима и пожаловав ему Городец Мещерский, Великий князь получил в свое распоряжение союзника, который был способен оказать ему политическую и военную помощь в обороне Московской Руси от ордынских набегов, а вместе с тем в какой-то мере участвовать в централизации Владимирского княжеств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Последнее десятилетие княжения Василия Темного явило нам правителя, устанавливавшего государственную власть над всей Северно-восточной Русью. Можайск, Серпухов, отчасти Новгород, Псков и Рязань. Уладил свои дела Василий II и с Ордой. Распад ослабил Орду, усиление Москвы и ее войска удерживало ханов от набегов.</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овремя утвердилось единовластие в Северо-восточной Руси. На историческую арену выступала новая сила -  Османская  империя. К 1453 году ни одно из европейских государств уже не могло не  считаться в своей политике с турецкими султанами.</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Римская курия под видом спасения христианства решила проникнуть на Русь. Ватикан утвердил митрополитом всея Руси Исидора, ставленника Рима и отверг посланного Василием II рязанского архиепископа Иону.</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 1449 году был подписан мирный договор между Василием Темным и новым польским королем Казимиром. В 1462 году великий князь Василий II скончался.</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Ивану Васильевичу шел двадцать третий год, когда он стал Великим князем. К концу жизни Иван III сосредоточил в руках необъятную власть, которой не обладал ни один европейский государь.</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Эпоха Ивана III - эпоха сложнейшей работы русской дипломатии, эпоха укрепления русского войска, необходимого для обороны Русского государства. Первым завоеванием Ивана III было Казанское ханство, в 1467 году смута в Казани дала Московскому князю повод для вмешательства. Первый поход на Казань царевича Касима потерпел неудачу. Весной 1469 года и летом того же года было еще 2 похода. Но дальнейшие военные действия остановились, ибо начались новгородские дел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 последнее время самостоятельной новгородской жизни в Новгороде шла постоянная вражда между лучшими и меньшими людьми, часто переходя в открытые усобицы. Эта вражда ослабляла Новгород и делала его легкой добычей для сильных соседей Новгорода - Москвы и  Литвы.  Все  великие московские князья старались взять Новгород под свою руку и держать там своих служилых князей в качестве московских наместников. Не раз за неповиновение новгородцев Великим князьям москвичи ходили войной на Новгород, брали с него откуп  и обязывали Новгородцев к послушанию. Когда Василий Темный окончательно победил Шемяку, тот укрылся в Новгороде, за это Василий разгромил Новгород и принудил новгородцев присягнуть в том, что Новгород будет ему послушным, и не будет принимать никого из враждебных ему князей. Притязания Москвы на Новгород заставляли новгородцев искать защиты у литовских Великих князей; а те со своей стороны, старались при всякой возможности подчинить себе новгородцев, и брали с них такие же откупа, что и Москва,  но в общем плохо помогали против Москвы. Поставленные между двух страшных врагов, новгородцы пришли к убеждению в том, что они сами не могут охранять и поддерживать свою независимость и что только постоянный союз с кем-либо из соседей может продлить существование Новгородского государства. В Новгороде образовались две партии: одна - за соглашение с Москвой, другая - за соглашение с Литвой. За Москву стояло преимущественно простонародье, за Литву - бояре. Простые новгородцы  видели в Московском князе православного и русского государя, а в Литовском - католика и чужака. Предаться из подчинения Москве в подчинение Литве значило для них изменить своей вере и народности. Бояре же новгородские, во главе с семьей Барецких, ожидали от Москвы полного разрушения старого новгородского строя и мечтали сохранить его именно в союзе с Литвой. После разгрома Новгорода при Василии Литовская партия в Новгороде взяла верх и стала подготавливать освобождение от московской зависимости,  установленной при Темном, путем перехода под покровительство Литовского князя. 13 декабря 1470 года умер  уже  новгородский  владыка  Иона, крепко державший сторону Москвы. В 1471 году Новгород, руководимый партией Барецких, заключил с Литовским князем и королем  Польским Казимиром Михайловичем союзный договор, по которому король обязался защищать Новгород от Москвы.</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Когда в Москве узнали о переходе Новгорода к Литве, то взглянули на это как на измену не только Великому князю, но и вере и русскому народу. В этом смысле Великий князь Иван писал в Новгород, убеждая новгородцев отстать от Литвы, и короля-католика. Когда же новгородцы не послушались, то в Москве стали готовиться к походу. Походу на новгородцев был придан вид похода за веру на отступников. Московская рать разными дорогами вошла в Новгородскую землю. Под началом князя Даниила Холмского она скоро победила новгородцев: сначала первый московский отряд на южных берегах озера Ильменя разбил новгородское войско, а затем в новой битве на реке Шелони главные силы новгородцев потерпели сильное поражение. Посадник Барецкий попал в плен и был казнен. Дорога на Новгород была открыта, а Литва не помогла ему, пришлось новгородцам смириться перед Иваном и просить пощады. Они отказались от всяких сношений с Литвой и обязались быть неотступными от Москвы, сверх того, они заплатили князю огромный откуп 15.5 тысяч рублей. Иван вернулся в Москву, а в Новгороде возобновились внутренние смуты. Обижаемые своими насильниками, новгородцы жаловались Великому князю на обидчиков, и Иван лично отправился в 1475 году в Новгород для суда и расправы.</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Завершив первый этап покорения Новгорода и понимания, что на этом "новгородское дело" не окончено, Иван III занялся делами ордынскими. Для того, чтобы нейтрализовать Казимира и его ставку на окатоличиствание церкви, Иван делает остроумный и совершенно непредсказуемый маневр. Он женится на Софье Палеолог племяннице императора Византии, погибшего в стенах Константинополя. Тем самым Ватикан жил ожиданием усиления окатоличивания Руси через Софью, а Иван, введя тот же Ватикан в заблуждение, не давал распространиться на Руси католичеству.</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Новым предлогом для давления на Новгород стало воцарение в нем тянущегося к Литве Василия Ананьина. 22 октября 1475 года Иван пошел на Новгород. 21 ноября он уже  вошел в Новгород, 26 ноября состоялся великокняжеский суд, после которого сразу же были схвачены Ананьин и его помощники.</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 это время в 1476 году в Крыму на ханский престол сел сынхана Большой Орды Ахмата Джанибек. Создавался антимосковский триумвират: Ахмат, Джанибек, Казимир. Незамедлительно вступив в переговоры с Ахматом, в 1476 году Иван принимает от него ярлык на Великое княжение.</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К 1478 году появился момент для завершения дел с Новгородом: Султан Османской Империи начал войну с Джанибеком и Ахматом. 27 ноября Иван III встал со своими  войсками у стен города. Формальным поводом к этому стали жалобы новгородцев, доносившихся до Москвы. Уже 14 февраля Иван тронулся в обратный путь, но обратно вместе с ним двигался и вечевой колокол, символ новгородского суверенитета. Проблема Новгорода была решен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 первый год после подчинения Новгорода Великий князь Иван не налагал своей опалы на новгородцев и не принимал крутых мер против них. Когда же в  Новгороде попробовали восстать и вернуться к старине, тогда Иван начал с новгородцами крутую расправу. Владыка новгородский Феофил был взят и отправлен в Москву, а взамен его был прислан в Новгород архиепископ Сергий. Много новгородских бояр было казнено, еще больше было переселено на восток, в Московские земли. Исподволь все лучшие новгородские были выведены из Новгорода; земли их "взяты на государя" и розданы московским служивым людям, которых московский князь в большом числе поселил в новгородских пятинах. Таким образом, совсем исчезла новгородская знать, а с нею исчезла и память о новгородской вольности. Меньшие люди новгородские, смерды и половники, были избавлены от боярского гнета; из них были образованы крестьянские податные общины на московский образец. С уничтожением новгородской знати, пала и новгородская торговля с Западом, тем более, что Иван III выселил из Новгорода немецких купцов. Псков пока сохранял свое самоуправление, ни в чем не выходя из воли Великого князя.</w:t>
      </w:r>
    </w:p>
    <w:p>
      <w:pPr>
        <w:pStyle w:val="Normal"/>
        <w:jc w:val="both"/>
        <w:rPr>
          <w:rFonts w:ascii="Courier New" w:hAnsi="Courier New" w:cs="Courier New"/>
          <w:b w:val="false"/>
          <w:b w:val="false"/>
          <w:sz w:val="24"/>
          <w:lang w:eastAsia="ru-RU"/>
        </w:rPr>
      </w:pPr>
      <w:r>
        <w:rPr>
          <w:rFonts w:cs="Courier New" w:ascii="Courier New" w:hAnsi="Courier New"/>
          <w:b w:val="false"/>
          <w:sz w:val="24"/>
          <w:lang w:eastAsia="ru-RU"/>
        </w:rPr>
      </w:r>
    </w:p>
    <w:p>
      <w:pPr>
        <w:pStyle w:val="Normal"/>
        <w:jc w:val="both"/>
        <w:rPr>
          <w:b w:val="false"/>
          <w:b w:val="false"/>
          <w:sz w:val="24"/>
        </w:rPr>
      </w:pPr>
      <w:r>
        <w:rPr>
          <w:b w:val="false"/>
          <w:sz w:val="24"/>
        </w:rPr>
        <w:t>Деятельно продолжалось присоединение к Москве удельных земель. Те из мелких ярославских и ростовских князей, которые до Ивана III сохраняли свою независимость, при Иване III все передали свои земли Москве и били челом московскому князю, чтобы он принял их к себе на службу. Становясь московскими слугами и обращаясь в бояр Московского князя, эти князья сохраняли за собою свои родовые земли, но уже не в качестве уделов, а как простые вотчины. Они были их частными собственниками, а "государем" их земель почитался уже московский Великий князь. Таким образом, все мелкие уделы были собраны Москвою, оставались только Тверь и Рязань. Эти "Великие княжения", когда-то боровшиеся с Москвой, теперь были слабы и сохраняли только тень своей независимости.</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Последние рязанские князья, два брата, Иван и Федор, были родными племянниками Ивана III (сыновьями родной сестры Анны). Как мать их, так и они сами не выходили из воли Ивана, и Великий князь, можно сказать, сам правил за них Рязанью. Один из братьев (князь Федор) скончался бездетным, и завещал свой удел дяде - Великому князю, отдав, таким образом, половину Рязани Москве. Другой брат (Иван) умер так же молодым, оставив малютку сына, по имени Иван, за которого правила его бабушка и её брат  Иван III. Рязань оказалась в полном подчинении Москвы.</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 июле с Иваном был заключен новый договор. По старому договору 1447 года Рязанское Великое княжество сохраняло право самостоятельных (хотя и согласованных с Москвой) дипломатических отношений с Литвой. Теперь эти права были утеряны: Великий князь Рязанский обещал ни с кем не "канчевати" - не вести никаких переговоров и не заключать соглашений. Рязанская земля фактически вошла в состав Русского государства, сохранив только внутреннюю автономию - собственное феодальное устройство, пока еще не слившееся с Москвой.</w:t>
      </w:r>
    </w:p>
    <w:p>
      <w:pPr>
        <w:pStyle w:val="Normal"/>
        <w:jc w:val="both"/>
        <w:rPr>
          <w:b w:val="false"/>
          <w:b w:val="false"/>
          <w:sz w:val="24"/>
          <w:lang w:eastAsia="ru-RU"/>
        </w:rPr>
      </w:pPr>
      <w:r>
        <w:rPr>
          <w:b w:val="false"/>
          <w:sz w:val="24"/>
          <w:lang w:eastAsia="ru-RU"/>
        </w:rPr>
      </w:r>
    </w:p>
    <w:p>
      <w:pPr>
        <w:pStyle w:val="Normal"/>
        <w:jc w:val="both"/>
        <w:rPr/>
      </w:pPr>
      <w:r>
        <w:rPr>
          <w:b w:val="false"/>
          <w:sz w:val="24"/>
          <w:lang w:eastAsia="ru-RU"/>
        </w:rPr>
        <w:t xml:space="preserve">Из всех русских земель формальную независимость к середине 80-х годов сохраняла только Тверь. Между Тверью и Москвой шла своего рода малая пограничная война, в которой участвовали феодалы обеих сторон, спорящие о землях. Но за спиной московских землевладельцев стоял Великий князь московский и всея Руси, а тверские никакой реальной помощи от своего Великого князя получить не могли. Не имея надежной поддержки даже у собственных феодалов, Великий князь Тверской мог рассчитывать только на помощь короля Казимира. Зимой 1484-1485 годов он принял решение жениться на внучке короля. Это означало вступление Твери в союз с Литвой. Фактически, это было нарушением московско-тверского договора, крупным поворотом в тверской политике, возвращением традиционной  ориентации на Литву. Союз с Казимиром был последним шансом для Михаила Борисовича, если только он не хотел разделить судьбу ярославских и ростовских князей, превратиться в вассала Ивана </w:t>
      </w:r>
      <w:r>
        <w:rPr>
          <w:b w:val="false"/>
          <w:sz w:val="24"/>
          <w:lang w:val="en-US" w:eastAsia="ru-RU"/>
        </w:rPr>
        <w:t>III</w:t>
      </w:r>
      <w:r>
        <w:rPr>
          <w:b w:val="false"/>
          <w:sz w:val="24"/>
          <w:lang w:eastAsia="ru-RU"/>
        </w:rPr>
        <w:t>.</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Реакция Москвы последовала молниеносно. Войска Великого князя вторглись в Тверскую землю. Михаил Борисович вынужден был просить мира. По новому договору ему приходилось признать себя "младшим братом" и "подручным" Ивана Васильевича. Тверь впервые формально присоединилась к Москве, но Михаил Борисович не терял надежды на помощь Казимира и продолжал с ним тайные переговоры. В Августе 1485 года последовал новый поход великокняжеских войск. Тверь, "город святого Спаса", была обложена со всех сторон. В ночь на 12 сентября Михаил Борисович бежал в Литву. Тверская земля во главе со своим "Великим князем" стала частью  единого Русского государства. Падение последнего независимого от Москвы русского княжества совпало с важным событием в самой Москве. Так летом 1485 года с заклада Тайницкой башни началось строительство нового Кремля - главной крепости объединенного Русского государств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Отделенная сотнями километров от основной части Руси, окруженная полуязыческими племенами, Вятская земля среди своих бескрайних лесов дольше всех сохраняла архаические раннефеодальные черты. Создание единого государства, объединившего все русские земли к востоку от литовского рубежа, с необходимостью ставила вопрос о дальнейших судьбах этого реликта старых времен. Правящие круги Вятки, как в свое время Новгорода, старались сохранить монопольное положение на своей земле. Но конфликт с Москвой был неизбежен, а исход его было нетрудно предугадать.</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11 июня 1489 года на вятичей Великий князь посылает большую рать во главе с воеводой князем Даниилом  Щеней. В числе воевод, перечисленных в разрядных записях, много тверичей - вчерашние вассалы тверского Великого князя идут в поход во главе войск Великого московского князя. Полки со всех сторон окружают Вятскую землю. 16 августа рать подошла к Хлынову. Начались переговоры "Большие люди" (от имени "всей земли Вятской") согласились давать дань и служить службу, что означало, по существу, признание вассальной зависимости от Москвы - и только. Это совсем не удовлетворило московских воевод. Они потребовали от вятичей целования креста "за великого князя от мала до велика" и выдачи "коромольников". Речь шла не о вассалитете, а о полном и безоговорочном включении Вятской земли в состав русского государств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оеводы начали готовиться к штурму. Вятчане не стали ждать штурма и его неотвратимых последствий – приняли все требования воевод. "Торговые люди" из Вятки поселились в Дмитрове и вошли в состав торгового сословия Русского государств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С особенностью Вятской земли было покончено. Ее включение в состав Русского государства означало переустройство прежних социально-политических отношений. Суть этого переустройства - ликвидация городской общины старого тип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Мало того, объединительная политика Москвы влекла к Московскому государю и таких служилых князей, которые принадлежали не Северной Руси, а Литовско-русскому княжеству. Князья Вятские, Одоевские, Воротынские и многие другие, сидевшие на восточных окраинах Литовского государства, бросали своего Великого князя и переходили на службу московскую, подчиняя Московскому князю и свои земли. Именно этот переход старых русских князей от католического государя Литвы к православному князю всея Руси и давал повод московским князьям считать себя государями всей Русской земли, даже той, которая находилась под литовским владычеством и хотя еще не соединилась с Москвой, но должна была, по мнению, соединиться по единству веры, народности и старой династии святого Владимир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По сообщениям русских летописей, летом 1486 года резко осложнилась обстановка в Казани. Обострилась борьба за престол между сыновьями хана Ибрагима. Один из них, Мухаммед-Эмин был сторонником Московской ориентации. Но власть в Казани захватил Алегам. Мухаммед-Эмину пришлось бежать в Москву, спасаясь от своего брата. Он бил Великому князю челом и назвал его отцом, то есть совершил акт феодальной коммендации, признав свою зависимость от русского государства. Взамен беглец просил у Великого князя "силы на брата своего".</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 xml:space="preserve">11 апреля 1487 года под предводительством князя Даниила Холмского начался поход русских войск на Казань - последний поход XV века. 18 мая конная и судовая рати оказались под стенами ханской столицы. Али-хан сделал попытку отрезать русских, но был обращен в бегство. Началась осада Казани. Вокруг города был построен острог - контрвалационная линия, выражаясь терминами тогдашней западноевропейской фортификации. </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 xml:space="preserve"> </w:t>
      </w:r>
      <w:r>
        <w:rPr>
          <w:b w:val="false"/>
          <w:sz w:val="24"/>
          <w:lang w:eastAsia="ru-RU"/>
        </w:rPr>
        <w:t>Взятие Казани в 1487 было действительно важнейшим событием. Глава Русского государства поставил казанского хана "из своей руки". Теперь дружественная, вассальная Казань – союзник Москвы, опора ее политики на Среднем и Нижнем Поволжье.</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Подчинение Казани - многозначительный факт в истории Восточной Европы. На развалинах империи Чингизидов стала складываться новая политическая система во главе с Русским государством. В истории малых народов Поволжья и Заволжья наступил новый этап - постепенное включение в состав Русского многонационального государства, этап возрастающих политических, экономических и культурных связей с русским народом.</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В 1492 году Иван III стал официально величаться "государь всея Руси". Но еще в 1480 году Иван III стал подготавливать политическую почву для свершения ордынского ига. Как только в Москве получили с Дикого поля точное известие, что хан Ахмат со всей своей силой к Дону, великий князь выставил  полки на Оке. Хан Ахмат, узнав, что на Оке выставлены сильные полки, пошел к Калуге, на соединение с Казимиром. Определив направление похода Орды, Иван III перехватил ее на реке Угре. Москва тем временем была осажден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через литовские волости своего союзника  Казимира.</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t>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w:t>
      </w:r>
    </w:p>
    <w:p>
      <w:pPr>
        <w:pStyle w:val="Normal"/>
        <w:jc w:val="both"/>
        <w:rPr>
          <w:rFonts w:ascii="Courier New" w:hAnsi="Courier New" w:cs="Courier New"/>
          <w:b w:val="false"/>
          <w:b w:val="false"/>
          <w:sz w:val="24"/>
          <w:lang w:eastAsia="ru-RU"/>
        </w:rPr>
      </w:pPr>
      <w:r>
        <w:rPr>
          <w:rFonts w:cs="Courier New" w:ascii="Courier New" w:hAnsi="Courier New"/>
          <w:b w:val="false"/>
          <w:sz w:val="24"/>
          <w:lang w:eastAsia="ru-RU"/>
        </w:rPr>
      </w:r>
    </w:p>
    <w:p>
      <w:pPr>
        <w:pStyle w:val="Normal"/>
        <w:jc w:val="both"/>
        <w:rPr>
          <w:b w:val="false"/>
          <w:b w:val="false"/>
          <w:sz w:val="24"/>
          <w:lang w:eastAsia="ru-RU"/>
        </w:rPr>
      </w:pPr>
      <w:r>
        <w:rPr>
          <w:b w:val="false"/>
          <w:sz w:val="24"/>
          <w:lang w:eastAsia="ru-RU"/>
        </w:rPr>
        <w:t>Не желая усиления Москвы, Литва стремилась поддержать против Москвы Великий Новгород и Тверь, помогала татарам. Но у Казимира не было достаточно сил, чтобы вести с Москвой открытую войну. После Витовта внутренние осложнения в Литве ослабили ее. Усиление Польского влияния и католической пропаганды создало в Литве много недовольных князей: они, уходили в Московское подданство вместе со своими вотчинами. Это еще более умаляло литовские силы и делало для Литвы очень рискованным открытое столкновение с Москвой. Однако оно стало неизбежным после смерти Казимира (1492 год), когда Литва избрала себе Великого князя особо от Польши. В то время, как королем Польши стал сын Казимира Ян Альбрехт, в Литве воскняжился его брат Александр Каземирович. Воспользовавшись этим разделением, Иван III начал войну  против Александра и добился того, что Литва формально уступила ему земли князей, перешедших в Москву (Вяземских, Одоевских, Воротынских), и, кроме того, признала за ним титул "государя всея Руси". Заключение мира было закреплено тем, что Иван III выдал свою дочь Елену замуж за Александра Казимировича. Александр сам был католик, но обещал не принуждать к католичеству свою православную супругу. Однако ему было трудно сдержать это обещание под воздействием своих католических соратников. Судьба Великой княгини Елены Ивановны была очень печальна, и ее отец напрасно требовал от Александра лучшего к ней обращения. С другой стороны, и Александр обижался на Великого князя. К Ивану на службу продолжали проситься православные князья из Литвы, объясняя свое нежелание оставаться под властью Литвы гонениям на их веру. Так, Иван III принял к себе князя Бельского и князей Новгород-северского и Черниговского с громадными вотчинами по Днепру и  Десне. Война между Москвой и Литвой стала неизбежной. Она шла с 1500 по 1503 года, причем сторону Литвы принял Ливонский орден, а сторону Москвы - Крымский хан. Окончилось дело перемирием, по которому Иван III удержал за собой все приобретенные им княжества. Было очевидно, что Москва в ту минуту была сильнее Литвы, точно так же,  как она была сильнее Ордена. Орден, не смотря на отдельные военные удачи, заключил с Москвой также не особо почетное перемирие. До Ивана III под напором Запада, московское княжество уступало; теперь московское княжество начинает наступать на своих соседей, увеличивая и с запада свои владения, открыто высказывает притязание на присоединение к Москве вообще всех русских земель.</w:t>
      </w:r>
    </w:p>
    <w:p>
      <w:pPr>
        <w:pStyle w:val="Normal"/>
        <w:jc w:val="both"/>
        <w:rPr>
          <w:b w:val="false"/>
          <w:b w:val="false"/>
          <w:sz w:val="24"/>
          <w:lang w:eastAsia="ru-RU"/>
        </w:rPr>
      </w:pPr>
      <w:r>
        <w:rPr>
          <w:b w:val="false"/>
          <w:sz w:val="24"/>
          <w:lang w:eastAsia="ru-RU"/>
        </w:rPr>
      </w:r>
    </w:p>
    <w:p>
      <w:pPr>
        <w:pStyle w:val="Normal"/>
        <w:jc w:val="both"/>
        <w:rPr>
          <w:b w:val="false"/>
          <w:b w:val="false"/>
          <w:sz w:val="24"/>
          <w:lang w:val="en-US" w:eastAsia="ru-RU"/>
        </w:rPr>
      </w:pPr>
      <w:r>
        <w:rPr>
          <w:b w:val="false"/>
          <w:sz w:val="24"/>
          <w:lang w:eastAsia="ru-RU"/>
        </w:rPr>
        <w:t>Воюя со своими западными соседями, Иван III искал дружбы и союзов в Европе. Москва при нем вступила в дипломатические отношения с Данией, с Венгрией, с Венецией. Окрепшее Русское государство входило понемногу в круг европейских международных отношений и начинало свое общение с культурными странами Запада.</w:t>
      </w:r>
    </w:p>
    <w:p>
      <w:pPr>
        <w:pStyle w:val="Normal"/>
        <w:jc w:val="both"/>
        <w:rPr>
          <w:b w:val="false"/>
          <w:b w:val="false"/>
          <w:sz w:val="24"/>
          <w:lang w:val="en-US" w:eastAsia="ru-RU"/>
        </w:rPr>
      </w:pPr>
      <w:r>
        <w:rPr>
          <w:b w:val="false"/>
          <w:sz w:val="24"/>
          <w:lang w:val="en-US" w:eastAsia="ru-RU"/>
        </w:rPr>
      </w:r>
    </w:p>
    <w:p>
      <w:pPr>
        <w:pStyle w:val="Normal"/>
        <w:jc w:val="both"/>
        <w:rPr>
          <w:b w:val="false"/>
          <w:b w:val="false"/>
          <w:sz w:val="24"/>
          <w:lang w:eastAsia="ru-RU"/>
        </w:rPr>
      </w:pPr>
      <w:r>
        <w:rPr>
          <w:b w:val="false"/>
          <w:sz w:val="24"/>
          <w:lang w:eastAsia="ru-RU"/>
        </w:rPr>
        <w:t>Централизованное государство не могло существовать без общего порядка и законодательства. Поэтому в 1497 году был создан первый общерусский Судебник. Всячески защищая экономические интересы феодалов, Судебник установил для крестьян срок перехода от владельца к владельцу только один раз в году – за неделю до Юрьева дня осеннего и неделю после него. Уходя от одного владельца к другому, крестьянин выплачивал старому хозяину большое пожилое – полновесный серебряный рубль.</w:t>
      </w:r>
    </w:p>
    <w:p>
      <w:pPr>
        <w:pStyle w:val="Normal"/>
        <w:jc w:val="both"/>
        <w:rPr>
          <w:b w:val="false"/>
          <w:b w:val="false"/>
          <w:sz w:val="24"/>
          <w:lang w:eastAsia="ru-RU"/>
        </w:rPr>
      </w:pPr>
      <w:r>
        <w:rPr>
          <w:b w:val="false"/>
          <w:sz w:val="24"/>
          <w:lang w:eastAsia="ru-RU"/>
        </w:rPr>
      </w:r>
    </w:p>
    <w:p>
      <w:pPr>
        <w:pStyle w:val="Normal"/>
        <w:jc w:val="both"/>
        <w:rPr/>
      </w:pPr>
      <w:r>
        <w:rPr>
          <w:b w:val="false"/>
          <w:sz w:val="24"/>
          <w:lang w:eastAsia="ru-RU"/>
        </w:rPr>
        <w:t xml:space="preserve">Московский князь Иван </w:t>
      </w:r>
      <w:r>
        <w:rPr>
          <w:b w:val="false"/>
          <w:sz w:val="24"/>
          <w:lang w:val="en-US" w:eastAsia="ru-RU"/>
        </w:rPr>
        <w:t xml:space="preserve">III </w:t>
      </w:r>
      <w:r>
        <w:rPr>
          <w:b w:val="false"/>
          <w:sz w:val="24"/>
          <w:lang w:eastAsia="ru-RU"/>
        </w:rPr>
        <w:t xml:space="preserve">пробыл на Великокняжеском престоле 43 года. От своего отца он унаследовал большое Московское княжество, территория которого достигала 400 тысяч квадратных километров. А сыну своему княжичу Василию Иван </w:t>
      </w:r>
      <w:r>
        <w:rPr>
          <w:b w:val="false"/>
          <w:sz w:val="24"/>
          <w:lang w:val="en-US" w:eastAsia="ru-RU"/>
        </w:rPr>
        <w:t>III</w:t>
      </w:r>
      <w:r>
        <w:rPr>
          <w:b w:val="false"/>
          <w:sz w:val="24"/>
          <w:lang w:eastAsia="ru-RU"/>
        </w:rPr>
        <w:t xml:space="preserve"> оставил огромную державу, ее площадь выросла в 5 раз и превышала 2 миллиона квадратных километров.</w:t>
      </w:r>
    </w:p>
    <w:p>
      <w:pPr>
        <w:pStyle w:val="Normal"/>
        <w:jc w:val="both"/>
        <w:rPr>
          <w:b w:val="false"/>
          <w:b w:val="false"/>
          <w:sz w:val="24"/>
          <w:lang w:eastAsia="ru-RU"/>
        </w:rPr>
      </w:pPr>
      <w:r>
        <w:rPr>
          <w:b w:val="false"/>
          <w:sz w:val="24"/>
          <w:lang w:eastAsia="ru-RU"/>
        </w:rPr>
      </w:r>
    </w:p>
    <w:p>
      <w:pPr>
        <w:pStyle w:val="Normal"/>
        <w:jc w:val="both"/>
        <w:rPr/>
      </w:pPr>
      <w:r>
        <w:rPr>
          <w:b w:val="false"/>
          <w:sz w:val="24"/>
          <w:lang w:val="en-US" w:eastAsia="ru-RU"/>
        </w:rPr>
        <w:t>“</w:t>
      </w:r>
      <w:r>
        <w:rPr>
          <w:b w:val="false"/>
          <w:sz w:val="24"/>
          <w:lang w:eastAsia="ru-RU"/>
        </w:rPr>
        <w:t xml:space="preserve">В начале своего царствования Иван </w:t>
      </w:r>
      <w:r>
        <w:rPr>
          <w:b w:val="false"/>
          <w:sz w:val="24"/>
          <w:lang w:val="en-US" w:eastAsia="ru-RU"/>
        </w:rPr>
        <w:t>III</w:t>
      </w:r>
      <w:r>
        <w:rPr>
          <w:b w:val="false"/>
          <w:sz w:val="24"/>
          <w:lang w:eastAsia="ru-RU"/>
        </w:rPr>
        <w:t xml:space="preserve"> все ещё был татарским данником</w:t>
      </w:r>
      <w:r>
        <w:rPr>
          <w:b w:val="false"/>
          <w:sz w:val="24"/>
          <w:lang w:val="en-US" w:eastAsia="ru-RU"/>
        </w:rPr>
        <w:t>;</w:t>
      </w:r>
      <w:r>
        <w:rPr>
          <w:b w:val="false"/>
          <w:sz w:val="24"/>
          <w:lang w:eastAsia="ru-RU"/>
        </w:rPr>
        <w:t xml:space="preserve"> его власть оспаривалась удельными князьями</w:t>
      </w:r>
      <w:r>
        <w:rPr>
          <w:b w:val="false"/>
          <w:sz w:val="24"/>
          <w:lang w:val="en-US" w:eastAsia="ru-RU"/>
        </w:rPr>
        <w:t xml:space="preserve">; </w:t>
      </w:r>
      <w:r>
        <w:rPr>
          <w:b w:val="false"/>
          <w:sz w:val="24"/>
          <w:lang w:eastAsia="ru-RU"/>
        </w:rPr>
        <w:t>Новгород, стоявший во главе русских республик, господствовал на Севере России</w:t>
      </w:r>
      <w:r>
        <w:rPr>
          <w:b w:val="false"/>
          <w:sz w:val="24"/>
          <w:lang w:val="en-US" w:eastAsia="ru-RU"/>
        </w:rPr>
        <w:t>; Польско-Литовское государство стремилось к завоеванию Московии; наконец, ливонские рыцари ещё не сложили оружия. К концу царствования мы видим Ивана, сидящем на вполне независимом троне, об руку с дочерью последнего византийского императора. Мы видим Казань у его ног, мы видим, как остатки Золотой Орды толпятся у его двора. Новгород и другие республики покорны. Литва уменьшилась в своих пределах, и её король является послушным орудием в руках Ивана. Ливонские рыцари разбиты. Изумленная Европа, в начале царствования Ивана даже не подозревавшая о Московии, затиснутой между Литвой и татарами, была ошеломлена внезапным появлением огромной империи на её восточных границах, и сам султан Баязет, перед которым она трепетала, услышал впервые от московитов надменные речи.“</w:t>
      </w:r>
    </w:p>
    <w:p>
      <w:pPr>
        <w:pStyle w:val="Normal"/>
        <w:jc w:val="both"/>
        <w:rPr>
          <w:b w:val="false"/>
          <w:b w:val="false"/>
          <w:sz w:val="24"/>
          <w:lang w:val="en-US" w:eastAsia="ru-RU"/>
        </w:rPr>
      </w:pPr>
      <w:r>
        <w:rPr>
          <w:b w:val="false"/>
          <w:sz w:val="24"/>
          <w:lang w:val="en-US" w:eastAsia="ru-RU"/>
        </w:rPr>
      </w:r>
    </w:p>
    <w:p>
      <w:pPr>
        <w:pStyle w:val="Normal"/>
        <w:jc w:val="both"/>
        <w:rPr/>
      </w:pPr>
      <w:r>
        <w:rPr>
          <w:b w:val="false"/>
          <w:sz w:val="24"/>
          <w:lang w:eastAsia="ru-RU"/>
        </w:rPr>
        <w:t xml:space="preserve">В октябре 1505 от кровоизлияния в мозг умер Иван </w:t>
      </w:r>
      <w:r>
        <w:rPr>
          <w:b w:val="false"/>
          <w:sz w:val="24"/>
          <w:lang w:val="en-US" w:eastAsia="ru-RU"/>
        </w:rPr>
        <w:t>III,</w:t>
      </w:r>
      <w:r>
        <w:rPr>
          <w:b w:val="false"/>
          <w:sz w:val="24"/>
          <w:lang w:eastAsia="ru-RU"/>
        </w:rPr>
        <w:t xml:space="preserve"> и на московский престол вступил Василий </w:t>
      </w:r>
      <w:r>
        <w:rPr>
          <w:b w:val="false"/>
          <w:sz w:val="24"/>
          <w:lang w:val="en-US" w:eastAsia="ru-RU"/>
        </w:rPr>
        <w:t xml:space="preserve">III, </w:t>
      </w:r>
      <w:r>
        <w:rPr>
          <w:b w:val="false"/>
          <w:sz w:val="24"/>
          <w:lang w:eastAsia="ru-RU"/>
        </w:rPr>
        <w:t xml:space="preserve">только что женившийся  на Соломонии Сабуровой. Он пробыл на троне 28 лет и все это время верно следовал заветам </w:t>
      </w:r>
      <w:r>
        <w:rPr>
          <w:b w:val="false"/>
          <w:sz w:val="24"/>
          <w:lang w:val="en-US" w:eastAsia="ru-RU"/>
        </w:rPr>
        <w:t xml:space="preserve"> </w:t>
      </w:r>
      <w:r>
        <w:rPr>
          <w:b w:val="false"/>
          <w:sz w:val="24"/>
          <w:lang w:eastAsia="ru-RU"/>
        </w:rPr>
        <w:t xml:space="preserve">Ивана </w:t>
      </w:r>
      <w:r>
        <w:rPr>
          <w:b w:val="false"/>
          <w:sz w:val="24"/>
          <w:lang w:val="en-US" w:eastAsia="ru-RU"/>
        </w:rPr>
        <w:t>III.</w:t>
      </w:r>
    </w:p>
    <w:p>
      <w:pPr>
        <w:pStyle w:val="Normal"/>
        <w:jc w:val="both"/>
        <w:rPr>
          <w:b w:val="false"/>
          <w:b w:val="false"/>
          <w:sz w:val="24"/>
          <w:lang w:val="en-US" w:eastAsia="ru-RU"/>
        </w:rPr>
      </w:pPr>
      <w:r>
        <w:rPr>
          <w:b w:val="false"/>
          <w:sz w:val="24"/>
          <w:lang w:val="en-US" w:eastAsia="ru-RU"/>
        </w:rPr>
      </w:r>
    </w:p>
    <w:p>
      <w:pPr>
        <w:pStyle w:val="Normal"/>
        <w:jc w:val="both"/>
        <w:rPr>
          <w:b w:val="false"/>
          <w:b w:val="false"/>
          <w:sz w:val="24"/>
          <w:lang w:val="en-US" w:eastAsia="ru-RU"/>
        </w:rPr>
      </w:pPr>
      <w:r>
        <w:rPr>
          <w:b w:val="false"/>
          <w:sz w:val="24"/>
          <w:lang w:val="en-US" w:eastAsia="ru-RU"/>
        </w:rPr>
        <w:t>В эти годы  продолжался стремительный процесс собирания земель, складывания единой России. В 1510 году к Москве присоединился Псков. В 1514 году открыли ворота московским войскам жители Смоленска, захваченного когда-то Литвой. В 1521 году  окончательно и ограниченно воссоединилась с отечеством Рязанская земля.</w:t>
      </w:r>
    </w:p>
    <w:p>
      <w:pPr>
        <w:pStyle w:val="Normal"/>
        <w:jc w:val="both"/>
        <w:rPr>
          <w:b w:val="false"/>
          <w:b w:val="false"/>
          <w:sz w:val="24"/>
          <w:lang w:val="en-US" w:eastAsia="ru-RU"/>
        </w:rPr>
      </w:pPr>
      <w:r>
        <w:rPr>
          <w:b w:val="false"/>
          <w:sz w:val="24"/>
          <w:lang w:val="en-US" w:eastAsia="ru-RU"/>
        </w:rPr>
      </w:r>
    </w:p>
    <w:p>
      <w:pPr>
        <w:pStyle w:val="Normal"/>
        <w:jc w:val="both"/>
        <w:rPr/>
      </w:pPr>
      <w:r>
        <w:rPr>
          <w:b w:val="false"/>
          <w:sz w:val="24"/>
          <w:lang w:eastAsia="ru-RU"/>
        </w:rPr>
        <w:t xml:space="preserve">Но основное внимание Василий </w:t>
      </w:r>
      <w:r>
        <w:rPr>
          <w:b w:val="false"/>
          <w:sz w:val="24"/>
          <w:lang w:val="en-US" w:eastAsia="ru-RU"/>
        </w:rPr>
        <w:t xml:space="preserve">III </w:t>
      </w:r>
      <w:r>
        <w:rPr>
          <w:b w:val="false"/>
          <w:sz w:val="24"/>
          <w:lang w:eastAsia="ru-RU"/>
        </w:rPr>
        <w:t>уделял внутренним делам. В централизованном государстве интенсивно устанавливались и развивались товарно-денежные отношения. Росли города, расцветало ремесло, множилось число ярмарок. Самым ярким свидетельством экономического подъёма городов оставалось каменным строительство. Оно шло во всех крупных центрах. Возводились новые крепости, перестраивались старые, укреплялись обогатившиеся монастыри.</w:t>
      </w:r>
    </w:p>
    <w:p>
      <w:pPr>
        <w:pStyle w:val="Normal"/>
        <w:jc w:val="both"/>
        <w:rPr>
          <w:b w:val="false"/>
          <w:b w:val="false"/>
          <w:sz w:val="24"/>
          <w:lang w:eastAsia="ru-RU"/>
        </w:rPr>
      </w:pPr>
      <w:r>
        <w:rPr>
          <w:b w:val="false"/>
          <w:sz w:val="24"/>
          <w:lang w:eastAsia="ru-RU"/>
        </w:rPr>
      </w:r>
    </w:p>
    <w:p>
      <w:pPr>
        <w:pStyle w:val="Normal"/>
        <w:jc w:val="both"/>
        <w:rPr/>
      </w:pPr>
      <w:r>
        <w:rPr>
          <w:b w:val="false"/>
          <w:sz w:val="24"/>
          <w:lang w:eastAsia="ru-RU"/>
        </w:rPr>
        <w:t xml:space="preserve">Окончательное формирование централизованного государства произошло при сыне Василия </w:t>
      </w:r>
      <w:r>
        <w:rPr>
          <w:b w:val="false"/>
          <w:sz w:val="24"/>
          <w:lang w:val="en-US" w:eastAsia="ru-RU"/>
        </w:rPr>
        <w:t>III,</w:t>
      </w:r>
      <w:r>
        <w:rPr>
          <w:b w:val="false"/>
          <w:sz w:val="24"/>
          <w:lang w:eastAsia="ru-RU"/>
        </w:rPr>
        <w:t xml:space="preserve"> родившемся всего за три года до смерти отца – в 1530 году. В начале декабря 1533 года Василий </w:t>
      </w:r>
      <w:r>
        <w:rPr>
          <w:b w:val="false"/>
          <w:sz w:val="24"/>
          <w:lang w:val="en-US" w:eastAsia="ru-RU"/>
        </w:rPr>
        <w:t xml:space="preserve">III </w:t>
      </w:r>
      <w:r>
        <w:rPr>
          <w:b w:val="false"/>
          <w:sz w:val="24"/>
          <w:lang w:eastAsia="ru-RU"/>
        </w:rPr>
        <w:t>умер, оставив сыну княжество. При нём был создан совет опекунов из самых видных бояр во главе с Еленой Глинской – матерью Ивана. Но этот совет не просуществовал и полугода. Своенравная Елена упразднила его. Фактическим правителем страны стал её фаворит боярин и князь Овчина-Оболенский-Телепнев.</w:t>
      </w:r>
    </w:p>
    <w:p>
      <w:pPr>
        <w:pStyle w:val="Normal"/>
        <w:jc w:val="both"/>
        <w:rPr>
          <w:b w:val="false"/>
          <w:b w:val="false"/>
          <w:sz w:val="24"/>
          <w:lang w:eastAsia="ru-RU"/>
        </w:rPr>
      </w:pPr>
      <w:r>
        <w:rPr>
          <w:b w:val="false"/>
          <w:sz w:val="24"/>
          <w:lang w:eastAsia="ru-RU"/>
        </w:rPr>
      </w:r>
    </w:p>
    <w:p>
      <w:pPr>
        <w:pStyle w:val="Normal"/>
        <w:jc w:val="both"/>
        <w:rPr>
          <w:b w:val="false"/>
          <w:b w:val="false"/>
          <w:sz w:val="24"/>
        </w:rPr>
      </w:pPr>
      <w:r>
        <w:rPr>
          <w:b w:val="false"/>
          <w:sz w:val="24"/>
        </w:rPr>
        <w:t>При Елене Глинской была проведена денежная реформа (1535-1538 гг.). Введенная тогда серебряная копейка долгое время была основной монетой на Руси. 3 мая 1538 года Елена Глинская умерла, Иван остался круглым сиротой. Начался период Боярского правления (1538-1547 гг.), в котором шла борьба боярских группировок Глинских и Бельских, Шуйских и Воронцовых. Придворные распри сопровождались интригами и казнями.</w:t>
      </w:r>
    </w:p>
    <w:p>
      <w:pPr>
        <w:pStyle w:val="Normal"/>
        <w:jc w:val="both"/>
        <w:rPr>
          <w:b w:val="false"/>
          <w:b w:val="false"/>
          <w:sz w:val="24"/>
        </w:rPr>
      </w:pPr>
      <w:r>
        <w:rPr>
          <w:b w:val="false"/>
          <w:sz w:val="24"/>
        </w:rPr>
      </w:r>
    </w:p>
    <w:p>
      <w:pPr>
        <w:pStyle w:val="Normal"/>
        <w:spacing w:lineRule="auto" w:line="259"/>
        <w:jc w:val="both"/>
        <w:rPr>
          <w:b w:val="false"/>
          <w:b w:val="false"/>
          <w:sz w:val="24"/>
        </w:rPr>
      </w:pPr>
      <w:r>
        <w:rPr>
          <w:b w:val="false"/>
          <w:sz w:val="24"/>
        </w:rPr>
        <w:t>В такой обстановке рос Великий Князь. Уже в те годы в его характере формируются такие черты, как трусливость и мнительность, пугливость и скрытность, недоверчивость и жестокость.</w:t>
      </w:r>
    </w:p>
    <w:p>
      <w:pPr>
        <w:pStyle w:val="Normal"/>
        <w:spacing w:lineRule="auto" w:line="259"/>
        <w:jc w:val="both"/>
        <w:rPr>
          <w:b w:val="false"/>
          <w:b w:val="false"/>
          <w:sz w:val="24"/>
        </w:rPr>
      </w:pPr>
      <w:r>
        <w:rPr>
          <w:b w:val="false"/>
          <w:sz w:val="24"/>
        </w:rPr>
        <w:t>В результате многолетних кровавых распрей верх одержали родичи покойной Великой Княгини - Глинские.</w:t>
      </w:r>
    </w:p>
    <w:p>
      <w:pPr>
        <w:pStyle w:val="Normal"/>
        <w:spacing w:lineRule="auto" w:line="259"/>
        <w:ind w:right="200" w:hanging="0"/>
        <w:jc w:val="both"/>
        <w:rPr>
          <w:b w:val="false"/>
          <w:b w:val="false"/>
          <w:sz w:val="24"/>
        </w:rPr>
      </w:pPr>
      <w:r>
        <w:rPr>
          <w:b w:val="false"/>
          <w:sz w:val="24"/>
        </w:rPr>
        <w:t>В 1546 году Иван решает жениться, чтобы править независимо от бояр. В феврале 1547 года он женится на Анастасии Романовне, дочери окольничего Романа Юрьевича Захарьина-Кошкина.</w:t>
      </w:r>
    </w:p>
    <w:p>
      <w:pPr>
        <w:pStyle w:val="Normal"/>
        <w:spacing w:lineRule="auto" w:line="259"/>
        <w:jc w:val="both"/>
        <w:rPr>
          <w:b w:val="false"/>
          <w:b w:val="false"/>
          <w:sz w:val="24"/>
        </w:rPr>
      </w:pPr>
      <w:r>
        <w:rPr>
          <w:b w:val="false"/>
          <w:sz w:val="24"/>
        </w:rPr>
        <w:t>16 января 1547 года Великий Князь Московский и всея Руси был торжественно увенчан титулом царя в Успенском соборе Московского Кремля.</w:t>
      </w:r>
    </w:p>
    <w:p>
      <w:pPr>
        <w:pStyle w:val="Normal"/>
        <w:jc w:val="both"/>
        <w:rPr>
          <w:b w:val="false"/>
          <w:b w:val="false"/>
          <w:sz w:val="24"/>
        </w:rPr>
      </w:pPr>
      <w:r>
        <w:rPr>
          <w:b w:val="false"/>
          <w:sz w:val="24"/>
        </w:rPr>
      </w:r>
    </w:p>
    <w:p>
      <w:pPr>
        <w:pStyle w:val="Normal"/>
        <w:jc w:val="both"/>
        <w:rPr>
          <w:b w:val="false"/>
          <w:b w:val="false"/>
          <w:sz w:val="24"/>
        </w:rPr>
      </w:pPr>
      <w:r>
        <w:rPr>
          <w:b w:val="false"/>
          <w:sz w:val="24"/>
        </w:rPr>
        <w:t>Венчанием на царство Иван добился нескольких целей:</w:t>
      </w:r>
    </w:p>
    <w:p>
      <w:pPr>
        <w:pStyle w:val="Normal"/>
        <w:jc w:val="both"/>
        <w:rPr>
          <w:b w:val="false"/>
          <w:b w:val="false"/>
          <w:sz w:val="24"/>
        </w:rPr>
      </w:pPr>
      <w:r>
        <w:rPr>
          <w:b w:val="false"/>
          <w:sz w:val="24"/>
        </w:rPr>
        <w:t>1.Демонстрировал независимость Руси от Золотой Орды.</w:t>
      </w:r>
    </w:p>
    <w:p>
      <w:pPr>
        <w:pStyle w:val="Normal"/>
        <w:jc w:val="both"/>
        <w:rPr>
          <w:b w:val="false"/>
          <w:b w:val="false"/>
          <w:sz w:val="24"/>
        </w:rPr>
      </w:pPr>
      <w:r>
        <w:rPr>
          <w:b w:val="false"/>
          <w:sz w:val="24"/>
        </w:rPr>
        <w:t>2.Подчеркивал претензии Русского государства на византийское наследие 3.Царский титул позволял занять существенную позицию в дипломатических отношениях с Западной Европой, русский самодержец вставал вровень с единственным в Европе императором - германским.</w:t>
      </w:r>
    </w:p>
    <w:p>
      <w:pPr>
        <w:pStyle w:val="Normal"/>
        <w:spacing w:lineRule="auto" w:line="259"/>
        <w:jc w:val="both"/>
        <w:rPr>
          <w:b w:val="false"/>
          <w:b w:val="false"/>
          <w:sz w:val="24"/>
        </w:rPr>
      </w:pPr>
      <w:r>
        <w:rPr>
          <w:b w:val="false"/>
          <w:sz w:val="24"/>
        </w:rPr>
        <w:t>4.Став царем, государь поднимался над многочисленными князьями и потомками Великих Князей.</w:t>
      </w:r>
    </w:p>
    <w:p>
      <w:pPr>
        <w:pStyle w:val="Normal"/>
        <w:spacing w:lineRule="auto" w:line="259" w:before="220" w:after="0"/>
        <w:jc w:val="both"/>
        <w:rPr/>
      </w:pPr>
      <w:r>
        <w:rPr>
          <w:b w:val="false"/>
          <w:sz w:val="24"/>
        </w:rPr>
        <w:t>Летом 1547 года в Москве вспыхивает восстание против Глинских. 21 июня огромный пожар спалил деревянную Москву почти дотла. 26 июня москвичи собрались на вече и по его решению восставшие двинулись к Кремлю. Дворы ненавистных правителей подверглись разгрому. Восстание вскоре утихло, но оно дало толчок к реформам Ивана IV, задачей которых было установление самодержавной власти.</w:t>
      </w:r>
    </w:p>
    <w:p>
      <w:pPr>
        <w:pStyle w:val="Normal"/>
        <w:jc w:val="both"/>
        <w:rPr>
          <w:b w:val="false"/>
          <w:b w:val="false"/>
          <w:sz w:val="24"/>
        </w:rPr>
      </w:pPr>
      <w:r>
        <w:rPr>
          <w:b w:val="false"/>
          <w:sz w:val="24"/>
        </w:rPr>
      </w:r>
    </w:p>
    <w:p>
      <w:pPr>
        <w:pStyle w:val="Normal"/>
        <w:jc w:val="both"/>
        <w:rPr>
          <w:b w:val="false"/>
          <w:b w:val="false"/>
          <w:sz w:val="24"/>
        </w:rPr>
      </w:pPr>
      <w:r>
        <w:rPr>
          <w:b w:val="false"/>
          <w:sz w:val="24"/>
        </w:rPr>
        <w:t>В 1549 году состоялся первый Земский собор в России, задачей которого было ограничение власти бояр. На нём присутствовали духовенство, дворянство (дворянские посадники), боярство, белые свободные люди. Все свободные люди были представлены на Земском соборе.</w:t>
      </w:r>
    </w:p>
    <w:p>
      <w:pPr>
        <w:pStyle w:val="Normal"/>
        <w:spacing w:lineRule="auto" w:line="259"/>
        <w:jc w:val="both"/>
        <w:rPr>
          <w:b w:val="false"/>
          <w:b w:val="false"/>
          <w:sz w:val="24"/>
        </w:rPr>
      </w:pPr>
      <w:r>
        <w:rPr>
          <w:b w:val="false"/>
          <w:sz w:val="24"/>
        </w:rPr>
      </w:r>
    </w:p>
    <w:p>
      <w:pPr>
        <w:pStyle w:val="Normal"/>
        <w:spacing w:lineRule="auto" w:line="259"/>
        <w:jc w:val="both"/>
        <w:rPr/>
      </w:pPr>
      <w:r>
        <w:rPr>
          <w:b w:val="false"/>
          <w:sz w:val="24"/>
        </w:rPr>
        <w:t>В 1550 году состоялся второй Земский собор. На нем был принят новый Судебник, который заменил старый кодекс Ивана III. В Судебнике была глава о царе, в которой оговаривались права царя, титул, форма правления. Царь стал выражением самодержавия. Впервые в Судебнике был введен пункт о государственной измене. По Судебнику затруднялся переход крестьян от одного владельца к другому в Юрьев день путем увеличения размера пожилого.</w:t>
      </w:r>
    </w:p>
    <w:p>
      <w:pPr>
        <w:pStyle w:val="Normal"/>
        <w:jc w:val="both"/>
        <w:rPr>
          <w:b w:val="false"/>
          <w:b w:val="false"/>
          <w:sz w:val="24"/>
        </w:rPr>
      </w:pPr>
      <w:r>
        <w:rPr>
          <w:b w:val="false"/>
          <w:sz w:val="24"/>
        </w:rPr>
      </w:r>
    </w:p>
    <w:p>
      <w:pPr>
        <w:pStyle w:val="Normal"/>
        <w:jc w:val="both"/>
        <w:rPr>
          <w:b w:val="false"/>
          <w:b w:val="false"/>
          <w:sz w:val="24"/>
        </w:rPr>
      </w:pPr>
      <w:r>
        <w:rPr>
          <w:b w:val="false"/>
          <w:sz w:val="24"/>
        </w:rPr>
        <w:t>В 1551 году состоялся Стоглавый собор, на котором обсуждалось устройство церкви. В едином государстве создавался единый православный пантеон. Запрещались новшества в иконописи, был разработан единый порядок исполнения обрядов. Месточтимые святые по инициативе митрополита Маккария были включены в состав общерусских святых.</w:t>
      </w:r>
    </w:p>
    <w:p>
      <w:pPr>
        <w:pStyle w:val="Normal"/>
        <w:jc w:val="both"/>
        <w:rPr>
          <w:b w:val="false"/>
          <w:b w:val="false"/>
          <w:sz w:val="24"/>
          <w:lang w:val="en-US"/>
        </w:rPr>
      </w:pPr>
      <w:r>
        <w:rPr>
          <w:b w:val="false"/>
          <w:sz w:val="24"/>
          <w:lang w:val="en-US"/>
        </w:rPr>
      </w:r>
    </w:p>
    <w:p>
      <w:pPr>
        <w:pStyle w:val="Normal"/>
        <w:jc w:val="both"/>
        <w:rPr>
          <w:b w:val="false"/>
          <w:b w:val="false"/>
          <w:sz w:val="24"/>
        </w:rPr>
      </w:pPr>
      <w:r>
        <w:rPr>
          <w:b w:val="false"/>
          <w:sz w:val="24"/>
        </w:rPr>
        <w:t>В 1550 году были отменены боярские кормления. В этом же году появляется   стрелецкое   войско.   Военнослужащие   получали обмундирование, денежное и хлебное жалованье. В мирное время стрельцы жили в стрелецких слободах. После выхода в 1556 году уложения о службе воинские формирования разделились на две формы: по отечеству (бояре дают со 150 десятин земли воина на коне полностью вооруженного) и по прибору (стрелецкое войско). С помощью стрелецкого войска царь добивался уменьшения зависимости от бояр.</w:t>
      </w:r>
    </w:p>
    <w:p>
      <w:pPr>
        <w:pStyle w:val="Normal"/>
        <w:spacing w:lineRule="auto" w:line="259" w:before="220" w:after="0"/>
        <w:jc w:val="both"/>
        <w:rPr>
          <w:b w:val="false"/>
          <w:b w:val="false"/>
          <w:sz w:val="24"/>
        </w:rPr>
      </w:pPr>
      <w:r>
        <w:rPr>
          <w:b w:val="false"/>
          <w:sz w:val="24"/>
        </w:rPr>
        <w:t xml:space="preserve">В период правления Ивана Грозного развиваются старые, появившиеся еще при Иване </w:t>
      </w:r>
      <w:r>
        <w:rPr>
          <w:b w:val="false"/>
          <w:sz w:val="24"/>
          <w:lang w:val="en-US"/>
        </w:rPr>
        <w:t>III</w:t>
      </w:r>
      <w:r>
        <w:rPr>
          <w:b w:val="false"/>
          <w:sz w:val="24"/>
        </w:rPr>
        <w:t xml:space="preserve"> и при Василии</w:t>
      </w:r>
      <w:r>
        <w:rPr>
          <w:b w:val="false"/>
          <w:sz w:val="24"/>
          <w:lang w:val="en-US"/>
        </w:rPr>
        <w:t xml:space="preserve"> III</w:t>
      </w:r>
      <w:r>
        <w:rPr>
          <w:b w:val="false"/>
          <w:sz w:val="24"/>
        </w:rPr>
        <w:t xml:space="preserve"> , и появляются новые приказы. Всего к концу правления Ивана Грозного было известно более 20 приказов</w:t>
      </w:r>
      <w:r>
        <w:rPr>
          <w:b w:val="false"/>
          <w:sz w:val="24"/>
          <w:lang w:val="en-US"/>
        </w:rPr>
        <w:t>.</w:t>
      </w:r>
    </w:p>
    <w:p>
      <w:pPr>
        <w:pStyle w:val="Normal"/>
        <w:jc w:val="both"/>
        <w:rPr>
          <w:b w:val="false"/>
          <w:b w:val="false"/>
          <w:sz w:val="24"/>
        </w:rPr>
      </w:pPr>
      <w:r>
        <w:rPr>
          <w:b w:val="false"/>
          <w:sz w:val="24"/>
        </w:rPr>
      </w:r>
    </w:p>
    <w:p>
      <w:pPr>
        <w:pStyle w:val="Normal"/>
        <w:spacing w:lineRule="auto" w:line="240"/>
        <w:jc w:val="both"/>
        <w:rPr>
          <w:b w:val="false"/>
          <w:b w:val="false"/>
          <w:sz w:val="24"/>
        </w:rPr>
      </w:pPr>
      <w:r>
        <w:rPr>
          <w:b w:val="false"/>
          <w:sz w:val="24"/>
        </w:rPr>
        <w:t>С давних пор многочисленные ханы, эмиры, мурзы ханств, оставшихся после Золотой Орды, нападали на пограничные русские земли, разоряли города и селения, уводили в полон горожан и крестьян. Кроме того, путь по Волге сулил многие выгоды - усиление торговых и культурных связей с восточными и южными странами, а по берегам Волги лежали плодородные земли.</w:t>
      </w:r>
    </w:p>
    <w:p>
      <w:pPr>
        <w:pStyle w:val="Normal"/>
        <w:jc w:val="both"/>
        <w:rPr>
          <w:b w:val="false"/>
          <w:b w:val="false"/>
          <w:sz w:val="24"/>
        </w:rPr>
      </w:pPr>
      <w:r>
        <w:rPr>
          <w:b w:val="false"/>
          <w:sz w:val="24"/>
        </w:rPr>
      </w:r>
    </w:p>
    <w:p>
      <w:pPr>
        <w:pStyle w:val="Normal"/>
        <w:jc w:val="both"/>
        <w:rPr>
          <w:b w:val="false"/>
          <w:b w:val="false"/>
          <w:sz w:val="24"/>
        </w:rPr>
      </w:pPr>
      <w:r>
        <w:rPr>
          <w:b w:val="false"/>
          <w:sz w:val="24"/>
        </w:rPr>
        <w:t>Уже с весны 1545 года Иван Грозный организует походы на Казань. Москва посылает войска на Казань в 1547-1550 гг. Эти походы оканчиваются неудачей. Весной 1551 года при впадении Свияги в Волгу была основана крепость Свияжск. В июне 1552 года из Москвы выступает 150-тысячная армия, и в конце августа началась осада Казани. Крымский хан Дивлет-Гирей, помогая казанцам, повел войско к Туле, но потерпел поражение. Штурм в октябре 1552 года окончился взятием Казани, через четыре года (1556 год) была взята Астрахань, в 1557 году российское подданство приняла Большая Ногайская Орда, а в 1555 был заключен мир с Сибирским ханством.</w:t>
      </w:r>
    </w:p>
    <w:p>
      <w:pPr>
        <w:pStyle w:val="Normal"/>
        <w:jc w:val="both"/>
        <w:rPr>
          <w:b w:val="false"/>
          <w:b w:val="false"/>
          <w:sz w:val="24"/>
        </w:rPr>
      </w:pPr>
      <w:r>
        <w:rPr>
          <w:b w:val="false"/>
          <w:sz w:val="24"/>
        </w:rPr>
      </w:r>
    </w:p>
    <w:p>
      <w:pPr>
        <w:pStyle w:val="Normal"/>
        <w:jc w:val="both"/>
        <w:rPr>
          <w:b w:val="false"/>
          <w:b w:val="false"/>
          <w:sz w:val="24"/>
        </w:rPr>
      </w:pPr>
      <w:r>
        <w:rPr>
          <w:b w:val="false"/>
          <w:sz w:val="24"/>
        </w:rPr>
        <w:t>Эти победы подняли международный вес России, в которой многие народы увидели силу, противостоящую ханствам-вассалам агрессивной Османской империи.</w:t>
      </w:r>
    </w:p>
    <w:p>
      <w:pPr>
        <w:pStyle w:val="Normal"/>
        <w:jc w:val="both"/>
        <w:rPr>
          <w:b w:val="false"/>
          <w:b w:val="false"/>
          <w:sz w:val="24"/>
        </w:rPr>
      </w:pPr>
      <w:r>
        <w:rPr>
          <w:b w:val="false"/>
          <w:sz w:val="24"/>
        </w:rPr>
      </w:r>
    </w:p>
    <w:p>
      <w:pPr>
        <w:pStyle w:val="Normal"/>
        <w:spacing w:lineRule="auto" w:line="259"/>
        <w:jc w:val="both"/>
        <w:rPr>
          <w:b w:val="false"/>
          <w:b w:val="false"/>
          <w:sz w:val="24"/>
        </w:rPr>
      </w:pPr>
      <w:r>
        <w:rPr>
          <w:b w:val="false"/>
          <w:sz w:val="24"/>
        </w:rPr>
        <w:t>В эти же годы в состав России добровольно вошли Чувашия и Башкирия, народы которых постоянно страдали от набегов агрессивных соседей. Россия стала страной, населённой многими народностями.</w:t>
      </w:r>
    </w:p>
    <w:p>
      <w:pPr>
        <w:pStyle w:val="Normal"/>
        <w:spacing w:lineRule="auto" w:line="259"/>
        <w:jc w:val="both"/>
        <w:rPr>
          <w:b w:val="false"/>
          <w:b w:val="false"/>
          <w:sz w:val="24"/>
        </w:rPr>
      </w:pPr>
      <w:r>
        <w:rPr>
          <w:b w:val="false"/>
          <w:sz w:val="24"/>
        </w:rPr>
      </w:r>
    </w:p>
    <w:p>
      <w:pPr>
        <w:pStyle w:val="Normal"/>
        <w:spacing w:lineRule="auto" w:line="259"/>
        <w:jc w:val="both"/>
        <w:rPr>
          <w:b w:val="false"/>
          <w:b w:val="false"/>
          <w:sz w:val="24"/>
        </w:rPr>
      </w:pPr>
      <w:r>
        <w:rPr>
          <w:b w:val="false"/>
          <w:sz w:val="24"/>
        </w:rPr>
        <w:t>В 1558 году Иван Грозный начинает войну против Ливонского Ордена, целями которой было восстановление границ Киевской Руси, и выход к Балтийскому морю. Поводом для войны послужила Юрьевская дань, которую по договору должен был платить дерптский епископ за захваченный когда-то русский город Юрьев (Дерпт). В результате успешных действий были взяты Нарва, Дерпт (Юрьев) и еще около 20 городов, но вскоре в Избранной Раде возникли разногласия: все советники Ивана Грозного были против Ливонской войны и предлагали перенести военные действия на юг, в Крым. В 1559 году было заключено перемирие с Ливонским Орденом. Воспользовавшись передышкой, магистр Ордена признал над собой власть Великого Княжества Литовского; часть земель ордена захватила Дания и Швеция. Вместо ослабленного ордена Россия получала трех новых сильных противников. Иван Грозный охладел к Избранной Раде. В 1560 году умирает жена Ивана Грозного, Анастасия Романовна. Так как она была молодой, то ходили слухи, что ее отравили Адашев и протопоп Сильвестр. Иван горячо любил свою первую супругу. На ее погребении он казался вне себя от горести, и спустя многие годы после ее кончины, с нежностью вспоминал о ней в своих письмах. Тем не менее, через восемь дней после ее погребения Иван уже искал себе другую супругу и остановился на мысли свататься к сестре Сигизмунда II Августа, Екатерине. Сигизмунд не отказал Московскому государю, но через посла поставил условие, по которому Москва должна была уступить Новгород, Псков, Смоленск и Северские земли. Подобные условия не могли быть приняты. Иван Грозный женился на дочери черкесского князя Темрюка, названой в крещении Марией. Война в Ливонии была возобновлена. Адашева Иван Грозный отправляет воеводой в Юрьев, Сильвестр был сослан по обвинению в отравлении Анастасии. В 1563 году умер митрополит Маккарий, с мнением которого Иван Грозный всегда считался, примерно в это же время, почуяв неладное, бежит в Литву Андрей Курбский. Начались массовые ссылки бояр-княжат, заподозренных царем в измене.</w:t>
      </w:r>
    </w:p>
    <w:p>
      <w:pPr>
        <w:pStyle w:val="Normal"/>
        <w:spacing w:lineRule="auto" w:line="259"/>
        <w:jc w:val="both"/>
        <w:rPr>
          <w:b w:val="false"/>
          <w:b w:val="false"/>
          <w:sz w:val="24"/>
        </w:rPr>
      </w:pPr>
      <w:r>
        <w:rPr>
          <w:b w:val="false"/>
          <w:sz w:val="24"/>
        </w:rPr>
      </w:r>
    </w:p>
    <w:p>
      <w:pPr>
        <w:pStyle w:val="Normal"/>
        <w:spacing w:lineRule="auto" w:line="259"/>
        <w:jc w:val="both"/>
        <w:rPr>
          <w:b w:val="false"/>
          <w:b w:val="false"/>
          <w:sz w:val="24"/>
        </w:rPr>
      </w:pPr>
      <w:r>
        <w:rPr>
          <w:b w:val="false"/>
          <w:sz w:val="24"/>
        </w:rPr>
        <w:t>В 1563 году русские войска взяли Полоцк. Вообще первая половина Ливонской войны была удачной из-за того, что местное население поддерживало Ивана Грозного, и встречало Русские войска как освободителей. Положение изменилось во второй половине войны: местное население уже не видело разницы между Литвой и Московией.</w:t>
      </w:r>
    </w:p>
    <w:p>
      <w:pPr>
        <w:pStyle w:val="Normal"/>
        <w:jc w:val="both"/>
        <w:rPr>
          <w:b w:val="false"/>
          <w:b w:val="false"/>
          <w:sz w:val="24"/>
          <w:lang w:val="en-US"/>
        </w:rPr>
      </w:pPr>
      <w:r>
        <w:rPr>
          <w:b w:val="false"/>
          <w:sz w:val="24"/>
          <w:lang w:val="en-US"/>
        </w:rPr>
      </w:r>
    </w:p>
    <w:p>
      <w:pPr>
        <w:pStyle w:val="Normal"/>
        <w:jc w:val="both"/>
        <w:rPr>
          <w:b w:val="false"/>
          <w:b w:val="false"/>
          <w:sz w:val="24"/>
        </w:rPr>
      </w:pPr>
      <w:r>
        <w:rPr>
          <w:b w:val="false"/>
          <w:sz w:val="24"/>
        </w:rPr>
        <w:t>В 1564 году русские войска терпят два крупных поражения, нарушив перемирие, возобновляет набеги Дивлет-Гирей.  В том же году полчища Дивлнт-Гирея опустошили рязанские и другие земли на юге.</w:t>
      </w:r>
    </w:p>
    <w:p>
      <w:pPr>
        <w:pStyle w:val="Normal"/>
        <w:jc w:val="both"/>
        <w:rPr>
          <w:b w:val="false"/>
          <w:b w:val="false"/>
          <w:sz w:val="24"/>
        </w:rPr>
      </w:pPr>
      <w:r>
        <w:rPr>
          <w:b w:val="false"/>
          <w:sz w:val="24"/>
        </w:rPr>
        <w:t>По существу, России с этого времени пришлось воевать на двух фронтах: западном, против Литвы и Ливонии, и южном, против Крыма и стоявшей за ним Турции.</w:t>
      </w:r>
    </w:p>
    <w:p>
      <w:pPr>
        <w:pStyle w:val="Normal"/>
        <w:jc w:val="both"/>
        <w:rPr>
          <w:b w:val="false"/>
          <w:b w:val="false"/>
          <w:sz w:val="24"/>
        </w:rPr>
      </w:pPr>
      <w:r>
        <w:rPr>
          <w:b w:val="false"/>
          <w:sz w:val="24"/>
        </w:rPr>
      </w:r>
    </w:p>
    <w:p>
      <w:pPr>
        <w:pStyle w:val="Normal"/>
        <w:jc w:val="both"/>
        <w:rPr>
          <w:b w:val="false"/>
          <w:b w:val="false"/>
          <w:sz w:val="24"/>
        </w:rPr>
      </w:pPr>
      <w:r>
        <w:rPr>
          <w:b w:val="false"/>
          <w:sz w:val="24"/>
        </w:rPr>
        <w:t>30 мая 1566 года в Москву въехало пышное литовское посольство. Царь и бояре услышали предложение посла гетмана Ходкевича заключить перемирие; по нему Россия сохраняет земли, захваченные в Прибалтике. Царь созвал Земский Собор, и его участники - члены Боярской Думы, церковные иерархи, приказные дельцы, верхи дворянства и купечества - высказались за продолжение войны. Им казалось возможным успешно завершить ее, завоевав всю Ливонию.</w:t>
      </w:r>
    </w:p>
    <w:p>
      <w:pPr>
        <w:pStyle w:val="Normal"/>
        <w:jc w:val="both"/>
        <w:rPr>
          <w:b w:val="false"/>
          <w:b w:val="false"/>
          <w:sz w:val="24"/>
        </w:rPr>
      </w:pPr>
      <w:r>
        <w:rPr>
          <w:b w:val="false"/>
          <w:sz w:val="24"/>
        </w:rPr>
      </w:r>
    </w:p>
    <w:p>
      <w:pPr>
        <w:pStyle w:val="Normal"/>
        <w:jc w:val="both"/>
        <w:rPr>
          <w:b w:val="false"/>
          <w:b w:val="false"/>
          <w:sz w:val="24"/>
        </w:rPr>
      </w:pPr>
      <w:r>
        <w:rPr>
          <w:b w:val="false"/>
          <w:sz w:val="24"/>
        </w:rPr>
        <w:t>В последующие годы победы перемежались поражениями. Русским вскоре пришлось столкнуться на полях сражений с объединенными войсками Речи Посполитой, как стали называть Польшу и Литву, которые объединились в единое государство по Люблинской унии 1569 года.</w:t>
      </w:r>
    </w:p>
    <w:p>
      <w:pPr>
        <w:pStyle w:val="Normal"/>
        <w:spacing w:lineRule="auto" w:line="240"/>
        <w:jc w:val="both"/>
        <w:rPr>
          <w:b w:val="false"/>
          <w:b w:val="false"/>
          <w:sz w:val="24"/>
        </w:rPr>
      </w:pPr>
      <w:r>
        <w:rPr>
          <w:b w:val="false"/>
          <w:sz w:val="24"/>
        </w:rPr>
      </w:r>
    </w:p>
    <w:p>
      <w:pPr>
        <w:pStyle w:val="Normal"/>
        <w:spacing w:lineRule="auto" w:line="240"/>
        <w:jc w:val="both"/>
        <w:rPr>
          <w:b w:val="false"/>
          <w:b w:val="false"/>
          <w:sz w:val="24"/>
        </w:rPr>
      </w:pPr>
      <w:r>
        <w:rPr>
          <w:b w:val="false"/>
          <w:sz w:val="24"/>
        </w:rPr>
        <w:t>Русские армии одерживали победы и захватили почти всю Ливонию кроме Риги и Ревеля (походы 1572-1575 и 1577-1578 гг.). Но вскоре начались серьезные поражения. На польско-литовский престол, вскоре после смерти Сигизмунда II, вступил Стефан Баторий, князь трансильванский. В 1579 году он отбивает Полоцк, Великие Луки и другие города и земли.</w:t>
      </w:r>
    </w:p>
    <w:p>
      <w:pPr>
        <w:pStyle w:val="Normal"/>
        <w:jc w:val="both"/>
        <w:rPr>
          <w:b w:val="false"/>
          <w:b w:val="false"/>
          <w:sz w:val="24"/>
        </w:rPr>
      </w:pPr>
      <w:r>
        <w:rPr>
          <w:b w:val="false"/>
          <w:sz w:val="24"/>
        </w:rPr>
      </w:r>
    </w:p>
    <w:p>
      <w:pPr>
        <w:pStyle w:val="Normal"/>
        <w:jc w:val="both"/>
        <w:rPr>
          <w:b w:val="false"/>
          <w:b w:val="false"/>
          <w:sz w:val="24"/>
        </w:rPr>
      </w:pPr>
      <w:r>
        <w:rPr>
          <w:b w:val="false"/>
          <w:sz w:val="24"/>
        </w:rPr>
        <w:t>Границы страны оказались под угрозой. Но героическая оборона Пскова (1581 год), который Стефан Баторий осаждал пять месяцев, не стяжав успеха, заставила его пойти на переговоры. В 1582 году в Яме-Запольском русские послы заключили перемирие с Речью Посполитой. По договору Россия отказывалась от претензий на Ливонию и от Полоцка. В 1583 году было заключено Плюсское перемирие со Швецией, по которому Россия отдавала Швеции Ивангород, Нарву, все Балтийское побережье.</w:t>
      </w:r>
    </w:p>
    <w:p>
      <w:pPr>
        <w:pStyle w:val="Normal"/>
        <w:jc w:val="both"/>
        <w:rPr>
          <w:b w:val="false"/>
          <w:b w:val="false"/>
          <w:sz w:val="24"/>
        </w:rPr>
      </w:pPr>
      <w:r>
        <w:rPr>
          <w:b w:val="false"/>
          <w:sz w:val="24"/>
        </w:rPr>
      </w:r>
    </w:p>
    <w:p>
      <w:pPr>
        <w:pStyle w:val="Normal"/>
        <w:jc w:val="both"/>
        <w:rPr>
          <w:b w:val="false"/>
          <w:b w:val="false"/>
          <w:sz w:val="24"/>
        </w:rPr>
      </w:pPr>
      <w:r>
        <w:rPr>
          <w:b w:val="false"/>
          <w:sz w:val="24"/>
        </w:rPr>
        <w:t>В результате Ям-Запольского и Плюсского перемирий Московское государство еще сильнее, чем в условиях татаро-моигольского ига, оказалось "повернутым" на восток. Ливонская война, разорившая страну и длившаяся четверть столетия, окончилась безрезультатно. Кроме того, Россия потеряла выход к Балтийскому морю.</w:t>
      </w:r>
    </w:p>
    <w:p>
      <w:pPr>
        <w:pStyle w:val="Normal"/>
        <w:spacing w:lineRule="auto" w:line="259"/>
        <w:jc w:val="both"/>
        <w:rPr>
          <w:b w:val="false"/>
          <w:b w:val="false"/>
          <w:sz w:val="24"/>
        </w:rPr>
      </w:pPr>
      <w:r>
        <w:rPr>
          <w:b w:val="false"/>
          <w:sz w:val="24"/>
        </w:rPr>
      </w:r>
    </w:p>
    <w:p>
      <w:pPr>
        <w:pStyle w:val="Normal"/>
        <w:spacing w:lineRule="auto" w:line="259"/>
        <w:jc w:val="both"/>
        <w:rPr>
          <w:b w:val="false"/>
          <w:b w:val="false"/>
          <w:sz w:val="24"/>
        </w:rPr>
      </w:pPr>
      <w:r>
        <w:rPr>
          <w:b w:val="false"/>
          <w:sz w:val="24"/>
        </w:rPr>
        <w:t>В неудачном исходе Ливонской войны и разорении страны немалую роль сыграла опричнина.</w:t>
      </w:r>
    </w:p>
    <w:p>
      <w:pPr>
        <w:pStyle w:val="Normal"/>
        <w:jc w:val="both"/>
        <w:rPr>
          <w:b w:val="false"/>
          <w:b w:val="false"/>
          <w:sz w:val="24"/>
        </w:rPr>
      </w:pPr>
      <w:r>
        <w:rPr>
          <w:b w:val="false"/>
          <w:sz w:val="24"/>
        </w:rPr>
      </w:r>
    </w:p>
    <w:p>
      <w:pPr>
        <w:pStyle w:val="Normal"/>
        <w:jc w:val="both"/>
        <w:rPr/>
      </w:pPr>
      <w:r>
        <w:rPr>
          <w:b w:val="false"/>
          <w:sz w:val="24"/>
        </w:rPr>
        <w:t>3 декабря</w:t>
      </w:r>
      <w:r>
        <w:rPr>
          <w:b w:val="false"/>
          <w:sz w:val="24"/>
          <w:lang w:val="en-US"/>
        </w:rPr>
        <w:t xml:space="preserve"> 15</w:t>
      </w:r>
      <w:r>
        <w:rPr>
          <w:b w:val="false"/>
          <w:sz w:val="24"/>
        </w:rPr>
        <w:t>64 года царь с царицей и детьми, огромной свитой и охраной покидал свою резиденцию, взяв с собой царскую казну, одежды и драгоценности его семьи, иконы и кресты. 3 января Иван прибыл в Александрову слободу. Отсюда получили от него митрополит Афанасий и  черный московский люд грамоты. В них он писал о своем гневе на бояр, приказных начальников и прочих за их неправды и измены, о том, что он не гневается на посадских людей и что из-за того, что бояре его не уважают, а народ не поддерживает, он отрекается от престола.</w:t>
      </w:r>
    </w:p>
    <w:p>
      <w:pPr>
        <w:pStyle w:val="Normal"/>
        <w:spacing w:lineRule="auto" w:line="259"/>
        <w:jc w:val="both"/>
        <w:rPr>
          <w:b w:val="false"/>
          <w:b w:val="false"/>
          <w:sz w:val="24"/>
        </w:rPr>
      </w:pPr>
      <w:r>
        <w:rPr>
          <w:b w:val="false"/>
          <w:sz w:val="24"/>
        </w:rPr>
      </w:r>
    </w:p>
    <w:p>
      <w:pPr>
        <w:pStyle w:val="Normal"/>
        <w:spacing w:lineRule="auto" w:line="259"/>
        <w:jc w:val="both"/>
        <w:rPr>
          <w:b w:val="false"/>
          <w:b w:val="false"/>
          <w:sz w:val="24"/>
        </w:rPr>
      </w:pPr>
      <w:r>
        <w:rPr>
          <w:b w:val="false"/>
          <w:sz w:val="24"/>
        </w:rPr>
        <w:t>Отъезд царя ошеломил столицу. Духовенство, бояре, сановники, приказные люди просили митрополита умилостивить государя. Чтобы "ударить челом царю и плакаться", в Александрову слободу отправилась представительная делегация от духовенства, бояр, дворян, приказных людей, купцов и посадских. Выслушав этих посланцев "всего народа", Иван Грозный согласился вернуться в Москву, но на определенных условиях. В самом общем виде они заключались в следующем: отныне царь будет по своему усмотрению "невозбранно казнить изменников опалою, смертию, лишением достояния", без всяких претензий со стороны духовенства.</w:t>
      </w:r>
    </w:p>
    <w:p>
      <w:pPr>
        <w:pStyle w:val="Normal"/>
        <w:spacing w:lineRule="auto" w:line="259"/>
        <w:jc w:val="both"/>
        <w:rPr>
          <w:b w:val="false"/>
          <w:b w:val="false"/>
          <w:sz w:val="24"/>
        </w:rPr>
      </w:pPr>
      <w:r>
        <w:rPr>
          <w:b w:val="false"/>
          <w:sz w:val="24"/>
        </w:rPr>
      </w:r>
    </w:p>
    <w:p>
      <w:pPr>
        <w:pStyle w:val="Normal"/>
        <w:spacing w:lineRule="auto" w:line="259"/>
        <w:jc w:val="both"/>
        <w:rPr/>
      </w:pPr>
      <w:r>
        <w:rPr>
          <w:b w:val="false"/>
          <w:sz w:val="24"/>
        </w:rPr>
        <w:t>2 февраля 1565</w:t>
      </w:r>
      <w:r>
        <w:rPr>
          <w:b w:val="false"/>
          <w:sz w:val="24"/>
          <w:lang w:val="en-US"/>
        </w:rPr>
        <w:t xml:space="preserve"> </w:t>
      </w:r>
      <w:r>
        <w:rPr>
          <w:b w:val="false"/>
          <w:sz w:val="24"/>
        </w:rPr>
        <w:t>года Иван Васильевич торжественно въехал в столицу, а на другой день объявил духовенству, боярам и знатнейшим чиновникам об учреждении опричнины.</w:t>
      </w:r>
    </w:p>
    <w:p>
      <w:pPr>
        <w:pStyle w:val="Normal"/>
        <w:spacing w:lineRule="auto" w:line="259"/>
        <w:jc w:val="both"/>
        <w:rPr>
          <w:b w:val="false"/>
          <w:b w:val="false"/>
          <w:sz w:val="24"/>
        </w:rPr>
      </w:pPr>
      <w:r>
        <w:rPr>
          <w:b w:val="false"/>
          <w:sz w:val="24"/>
        </w:rPr>
      </w:r>
    </w:p>
    <w:p>
      <w:pPr>
        <w:pStyle w:val="Normal"/>
        <w:spacing w:lineRule="auto" w:line="259"/>
        <w:jc w:val="both"/>
        <w:rPr>
          <w:b w:val="false"/>
          <w:b w:val="false"/>
          <w:sz w:val="24"/>
        </w:rPr>
      </w:pPr>
      <w:r>
        <w:rPr>
          <w:b w:val="false"/>
          <w:sz w:val="24"/>
        </w:rPr>
        <w:t>Термин "опричнина" происходит от старославянского "опричь"-кроме, поэтому опричников называли еще кромешниками. В Древней Руси опричниной называли ту часть княжества, которую после смерти князя выделяли его вдове "опричь" всех уделов. Царская реформа включала три группы мероприятий:</w:t>
      </w:r>
    </w:p>
    <w:p>
      <w:pPr>
        <w:pStyle w:val="Normal"/>
        <w:spacing w:lineRule="auto" w:line="259"/>
        <w:jc w:val="both"/>
        <w:rPr>
          <w:b w:val="false"/>
          <w:b w:val="false"/>
          <w:sz w:val="24"/>
        </w:rPr>
      </w:pPr>
      <w:r>
        <w:rPr>
          <w:b w:val="false"/>
          <w:sz w:val="24"/>
        </w:rPr>
        <w:t>1. В системе централизованного государства Иван Васильевич выделил "опричь" всей земли значительные территории на западе, севере, в центре и на юге страны, которые и составили его особое личное владение - государев удел или опричнину. Верховное управление и суд в государевом уделе осуществляла опричная Боярская дума. В опричнину вошли города Можайск, Вязьма, Козельск, Перемышль, Суздаль, Шуя, Галич, Юрьевец, Вологда, Устюг, Старая Русса и ряд высокодоходных волостей. К опричнине отошли важные торговые пути на севере и востоке, основные центры соледобычи и стратегически важные форпосты на западных и юго-западных границах. Царь выбрал себе в удел те территории, которые были развиты экономически, а значит, и политически. Из всех городов, уездов, волостей и с улиц, перешедших в государственный удел, надлежало насильственно выселить всех князей, бояр, дворян и приказных людей, если они добровольно не записывались опричниками.</w:t>
      </w:r>
    </w:p>
    <w:p>
      <w:pPr>
        <w:pStyle w:val="Normal"/>
        <w:spacing w:lineRule="auto" w:line="259"/>
        <w:jc w:val="both"/>
        <w:rPr>
          <w:b w:val="false"/>
          <w:b w:val="false"/>
          <w:sz w:val="24"/>
        </w:rPr>
      </w:pPr>
      <w:r>
        <w:rPr>
          <w:b w:val="false"/>
          <w:sz w:val="24"/>
        </w:rPr>
        <w:t>2. Для своей охраны государь создал из князей, бояр, дворян и детей боярских гвардию телохранителей. Первоначально опричный корпус не превышал 1000 человек, но вскоре особое войско было доведено до 5000 человек. Отбор опричников производил сам Иван Васильевич в торжественной обстановке в Большой палате Кремлевского дворца. Каждый опричник отрекался от своих родных и обязывался служить только царю. За все это государь жаловал всех отобранных имениями и землей в тех городах и волостях, откуда выселялись князья, бояре, дворяне и приказные люди, не пожелавшие вступить в опричнину... Опричники носили черную одежду. К седлу они прикрепляли собачью голову и метлу. Это были знаки их должности , состоявшей в том , чтобы выслеживать, вынюхивать и выметать измену и грызть государевых злодеев -крамольников,</w:t>
      </w:r>
    </w:p>
    <w:p>
      <w:pPr>
        <w:pStyle w:val="Normal"/>
        <w:spacing w:lineRule="auto" w:line="259"/>
        <w:jc w:val="both"/>
        <w:rPr>
          <w:b w:val="false"/>
          <w:b w:val="false"/>
          <w:sz w:val="24"/>
        </w:rPr>
      </w:pPr>
      <w:r>
        <w:rPr>
          <w:b w:val="false"/>
          <w:sz w:val="24"/>
        </w:rPr>
        <w:t>3. Та часть государства, которая осталась за пределами государева удела - опричнины, стала именоваться земщиной. Текущими государственными делами здесь по-прежнему занималась земская Боярская дума и приказы, но часть дьяков царь взял в опричнину. Высшей инстанцией и в судебных делах, и в области международных отношений, как и прежде, был царь.</w:t>
      </w:r>
    </w:p>
    <w:p>
      <w:pPr>
        <w:pStyle w:val="Normal"/>
        <w:spacing w:lineRule="auto" w:line="259"/>
        <w:jc w:val="both"/>
        <w:rPr>
          <w:b w:val="false"/>
          <w:b w:val="false"/>
          <w:sz w:val="24"/>
        </w:rPr>
      </w:pPr>
      <w:r>
        <w:rPr>
          <w:b w:val="false"/>
          <w:sz w:val="24"/>
        </w:rPr>
      </w:r>
    </w:p>
    <w:p>
      <w:pPr>
        <w:pStyle w:val="Normal"/>
        <w:spacing w:lineRule="auto" w:line="259"/>
        <w:jc w:val="both"/>
        <w:rPr>
          <w:b w:val="false"/>
          <w:b w:val="false"/>
          <w:sz w:val="24"/>
        </w:rPr>
      </w:pPr>
      <w:r>
        <w:rPr>
          <w:b w:val="false"/>
          <w:sz w:val="24"/>
        </w:rPr>
        <w:t>4 февраля 1565 года, т.е. на второй день после учреждения опричнины, началась новая полоса жестоких расправ за "великие изменные дела" с теми, кто до сих пор исправно служил государю. Одних бояр и князей казнили, других постригли в монахи и ссылали в отдаленные монастыри. Имущество всех опальных было конфисковано. Опричники громили боярские дома, растаскивали имущество, угоняли крестьян.</w:t>
      </w:r>
    </w:p>
    <w:p>
      <w:pPr>
        <w:pStyle w:val="Normal"/>
        <w:spacing w:lineRule="auto" w:line="259"/>
        <w:jc w:val="both"/>
        <w:rPr>
          <w:b w:val="false"/>
          <w:b w:val="false"/>
          <w:sz w:val="24"/>
        </w:rPr>
      </w:pPr>
      <w:r>
        <w:rPr>
          <w:b w:val="false"/>
          <w:sz w:val="24"/>
        </w:rPr>
        <w:t>Очевидно, царь видел в своем двоюродном брате Владимире Старицком главного противника. В 1566 году он отобрал у своего кузена в опричнину значительную часть его удела. Таким образом, Иван Грозный лишил Старицкого князя последней опоры - поддержки старицких феодалов.</w:t>
      </w:r>
    </w:p>
    <w:p>
      <w:pPr>
        <w:pStyle w:val="Normal"/>
        <w:spacing w:lineRule="auto" w:line="259"/>
        <w:jc w:val="both"/>
        <w:rPr>
          <w:b w:val="false"/>
          <w:b w:val="false"/>
          <w:sz w:val="24"/>
        </w:rPr>
      </w:pPr>
      <w:r>
        <w:rPr>
          <w:b w:val="false"/>
          <w:sz w:val="24"/>
        </w:rPr>
      </w:r>
    </w:p>
    <w:p>
      <w:pPr>
        <w:pStyle w:val="Normal"/>
        <w:spacing w:lineRule="auto" w:line="259"/>
        <w:jc w:val="both"/>
        <w:rPr>
          <w:b w:val="false"/>
          <w:b w:val="false"/>
          <w:sz w:val="24"/>
        </w:rPr>
      </w:pPr>
      <w:r>
        <w:rPr>
          <w:b w:val="false"/>
          <w:sz w:val="24"/>
        </w:rPr>
        <w:t>Опричный террор наносил безжалостные удары не только по боярской и княжеской знати, но и по всему населению тех владений, куда врывались опричники, где они бесчинствовали и грабили "всех и вся" без какого-либо разбора. Опричнина была в руках царя мощной военно-карательной организацией.</w:t>
      </w:r>
    </w:p>
    <w:p>
      <w:pPr>
        <w:pStyle w:val="Normal"/>
        <w:spacing w:lineRule="auto" w:line="259"/>
        <w:jc w:val="both"/>
        <w:rPr>
          <w:b w:val="false"/>
          <w:b w:val="false"/>
          <w:sz w:val="24"/>
        </w:rPr>
      </w:pPr>
      <w:r>
        <w:rPr>
          <w:b w:val="false"/>
          <w:sz w:val="24"/>
        </w:rPr>
      </w:r>
    </w:p>
    <w:p>
      <w:pPr>
        <w:pStyle w:val="Normal"/>
        <w:spacing w:lineRule="auto" w:line="259"/>
        <w:jc w:val="both"/>
        <w:rPr>
          <w:b w:val="false"/>
          <w:b w:val="false"/>
          <w:sz w:val="24"/>
        </w:rPr>
      </w:pPr>
      <w:r>
        <w:rPr>
          <w:b w:val="false"/>
          <w:sz w:val="24"/>
        </w:rPr>
        <w:t>Естественно, что опричнина очень скоро вызвала недовольство и озлобление против царя не только среди феодальных верхов, но и в массе простого народа-Александрова слобода стала второй столицей Российского государства. В ней Иван IV прожил семнадцать лет, замаливая с опричниками грехи перед Богом и продолжая чинить суд и расправу над своими противниками. Государь уничтожил много честных, нужных России людей (дело боярина Федорова; убийство митрополита Филиппа, который открыто обвинял государя; убийство старицкого князя Владимира Андреевича и др.). Царь жил во дворце, обведенном валом и рвом. Никто не смел ни въехать, ни выехать без ведома Ивана Грозного: для этого в трех верстах от слободы стояла воинская стража. Новым ближним окружением Ивана стали Малюта Скуратов, Афанасий  Вяземский, Алексей и Федор Басмановы, Василий Грязной, для которых он приказал строить дворы в Александровской слободе.</w:t>
      </w:r>
    </w:p>
    <w:p>
      <w:pPr>
        <w:pStyle w:val="Normal"/>
        <w:spacing w:lineRule="auto" w:line="259"/>
        <w:jc w:val="both"/>
        <w:rPr>
          <w:b w:val="false"/>
          <w:b w:val="false"/>
          <w:sz w:val="24"/>
        </w:rPr>
      </w:pPr>
      <w:r>
        <w:rPr>
          <w:b w:val="false"/>
          <w:sz w:val="24"/>
        </w:rPr>
      </w:r>
    </w:p>
    <w:p>
      <w:pPr>
        <w:pStyle w:val="Normal"/>
        <w:spacing w:lineRule="auto" w:line="259"/>
        <w:jc w:val="both"/>
        <w:rPr>
          <w:b w:val="false"/>
          <w:b w:val="false"/>
          <w:sz w:val="24"/>
        </w:rPr>
      </w:pPr>
      <w:r>
        <w:rPr>
          <w:b w:val="false"/>
          <w:sz w:val="24"/>
        </w:rPr>
        <w:t>На Земском соборе в 1566 году группа князей и бояр обратилась к царю с челобитной, в которой просила отмены опричнины. Грозный ответил на это усилением кровавого террора. Около двухсот челобитчиков было казнено. Против опричнины выступило высшее духовенство. Его недовольство было вызвано стремлением царя полностью подчинить церковь государству и отнять у монастырей часть их земельных владений. Митрополит Филипп открыто осуждал действия опричников. По распоряжению Грозного Филиппа сослали в монастырь. Через, некоторое время он был задушен в келье главарем опричников Малютой Скуратовым.</w:t>
      </w:r>
    </w:p>
    <w:p>
      <w:pPr>
        <w:pStyle w:val="Normal"/>
        <w:spacing w:lineRule="auto" w:line="259"/>
        <w:jc w:val="both"/>
        <w:rPr>
          <w:b w:val="false"/>
          <w:b w:val="false"/>
          <w:sz w:val="24"/>
        </w:rPr>
      </w:pPr>
      <w:r>
        <w:rPr>
          <w:b w:val="false"/>
          <w:sz w:val="24"/>
        </w:rPr>
      </w:r>
    </w:p>
    <w:p>
      <w:pPr>
        <w:pStyle w:val="Normal"/>
        <w:spacing w:lineRule="auto" w:line="259"/>
        <w:jc w:val="both"/>
        <w:rPr>
          <w:b w:val="false"/>
          <w:b w:val="false"/>
          <w:sz w:val="24"/>
        </w:rPr>
      </w:pPr>
      <w:r>
        <w:rPr>
          <w:b w:val="false"/>
          <w:sz w:val="24"/>
        </w:rPr>
        <w:t>В конце 1568 году Иван Грозный с сыном Иваном возглавил карательную экспедицию на Новгород (из-за безымянного доноса о том, что новгородцы замышляют измену и намереваются "отдаться под власть Литовского княжества").  Втайне подготовленный поход 15 - тысячного опричного войска по родной земле был отмечен проявлением крайней жестокости царя и бессмысленным кровавым и разбойным разгулом его слуг - опричников. Были разграблены Клин, Тверь и Торжок. В самом Новгороде безудержная расправа над горожанами продолжалась 40 дней. За это время из церквей и монастырей были изъяты все ценности, опричники избивали и грабили всех подряд, не разбирая правых и виноватых. Потом царь направился в Псков. Псковичам посчастливилось избежать погрома, но не казней. Царь ушел из Пскова, прихватив церковную казну. Новгородско-Псковский поход Грозного нанес большой урон наиболее развитым районам России и этим ухудшил ее экономическое и военное положение. Самые скромные подсчеты числа казенных в Новгороде говорят о 2-х - 3-х тысячах жертв.</w:t>
      </w:r>
    </w:p>
    <w:p>
      <w:pPr>
        <w:pStyle w:val="Normal"/>
        <w:spacing w:lineRule="auto" w:line="259"/>
        <w:jc w:val="both"/>
        <w:rPr>
          <w:b w:val="false"/>
          <w:b w:val="false"/>
          <w:sz w:val="24"/>
        </w:rPr>
      </w:pPr>
      <w:r>
        <w:rPr>
          <w:b w:val="false"/>
          <w:sz w:val="24"/>
        </w:rPr>
      </w:r>
    </w:p>
    <w:p>
      <w:pPr>
        <w:pStyle w:val="Normal"/>
        <w:spacing w:lineRule="auto" w:line="259"/>
        <w:jc w:val="both"/>
        <w:rPr/>
      </w:pPr>
      <w:r>
        <w:rPr>
          <w:b w:val="false"/>
          <w:sz w:val="24"/>
        </w:rPr>
        <w:t>Многие знатные новгородцы были под стражей отправлены в Александрову слободу. 5 месяцев велось следствие, результаты которого стали известны летом 1570 года, и неожиданно в число обвиняемых по делу о "новгородской измене" попали многие из руководителей самих опричников. Жестокой казни подверглись фактически глава опричнины Алексей Данилович Басманов и его сын Федор, любимец царя и другие. Тогда в течение нескольких дней</w:t>
      </w:r>
      <w:r>
        <w:rPr>
          <w:b w:val="false"/>
          <w:sz w:val="24"/>
          <w:vertAlign w:val="superscript"/>
        </w:rPr>
        <w:t xml:space="preserve"> </w:t>
      </w:r>
      <w:r>
        <w:rPr>
          <w:b w:val="false"/>
          <w:sz w:val="24"/>
        </w:rPr>
        <w:t>было казнено свыше 100 человек.</w:t>
      </w:r>
    </w:p>
    <w:p>
      <w:pPr>
        <w:pStyle w:val="Normal"/>
        <w:spacing w:lineRule="auto" w:line="259"/>
        <w:jc w:val="both"/>
        <w:rPr>
          <w:b w:val="false"/>
          <w:b w:val="false"/>
          <w:sz w:val="24"/>
        </w:rPr>
      </w:pPr>
      <w:r>
        <w:rPr>
          <w:b w:val="false"/>
          <w:sz w:val="24"/>
        </w:rPr>
      </w:r>
    </w:p>
    <w:p>
      <w:pPr>
        <w:pStyle w:val="Normal"/>
        <w:spacing w:lineRule="auto" w:line="259"/>
        <w:jc w:val="both"/>
        <w:rPr>
          <w:b w:val="false"/>
          <w:b w:val="false"/>
          <w:sz w:val="24"/>
        </w:rPr>
      </w:pPr>
      <w:r>
        <w:rPr>
          <w:b w:val="false"/>
          <w:sz w:val="24"/>
        </w:rPr>
        <w:t>В годы  опричнины и Ливонской войны положение главных производителей страны крестьян - еще больше ухудшилось: возросла не только барщина, но наряду с ней увеличился и оброк.</w:t>
      </w:r>
    </w:p>
    <w:p>
      <w:pPr>
        <w:pStyle w:val="Normal"/>
        <w:spacing w:lineRule="auto" w:line="259"/>
        <w:jc w:val="both"/>
        <w:rPr>
          <w:b w:val="false"/>
          <w:b w:val="false"/>
          <w:sz w:val="24"/>
        </w:rPr>
      </w:pPr>
      <w:r>
        <w:rPr>
          <w:b w:val="false"/>
          <w:sz w:val="24"/>
        </w:rPr>
      </w:r>
    </w:p>
    <w:p>
      <w:pPr>
        <w:pStyle w:val="Normal"/>
        <w:spacing w:lineRule="auto" w:line="259"/>
        <w:jc w:val="both"/>
        <w:rPr>
          <w:b w:val="false"/>
          <w:b w:val="false"/>
          <w:sz w:val="24"/>
        </w:rPr>
      </w:pPr>
      <w:r>
        <w:rPr>
          <w:b w:val="false"/>
          <w:sz w:val="24"/>
        </w:rPr>
        <w:t>В 1571 году крымский хан Дивлет-Гирей подошел к Оке. На встречу ему царь приказал выйти отряду опричников, чтобы они защитили подступы к бродам. Но опричники не вышли, ослушавшись приказа царя. Дивлет-Гирей перешел броды и спалил все Замоскворечье. В следующем 1572 году Дивлет-Гирей повторил нашествие в еще больших масштабах; его целью было захват и расчленение России на улусы во главе с крымскими князьями и мурзами. В многодневных сражениях под Серпуховым, селом Молоди и Москвой русская армия наголову разбила врага. В 1572 году Иван Грозный отменил опричнину и запретил под страхом наказания кнутом упоминать это ненавистное в народе слово. Опричные и земские территории, опричные и земские войска, опричные и земские служилые люди были объединены, восстановилось единство Боярской думы. Некоторые земские получили назад свои конфискованные вотчины. Но казни продолжались и после опричнины.</w:t>
      </w:r>
    </w:p>
    <w:p>
      <w:pPr>
        <w:pStyle w:val="Normal"/>
        <w:jc w:val="both"/>
        <w:rPr>
          <w:b w:val="false"/>
          <w:b w:val="false"/>
          <w:sz w:val="24"/>
        </w:rPr>
      </w:pPr>
      <w:r>
        <w:rPr>
          <w:b w:val="false"/>
          <w:sz w:val="24"/>
        </w:rPr>
      </w:r>
    </w:p>
    <w:p>
      <w:pPr>
        <w:pStyle w:val="Normal"/>
        <w:jc w:val="both"/>
        <w:rPr/>
      </w:pPr>
      <w:r>
        <w:rPr>
          <w:b w:val="false"/>
          <w:sz w:val="24"/>
        </w:rPr>
        <w:t xml:space="preserve">В итоге, опричнина, как система чрезвычайных мер, направленная на усиление централизации, своих целей достигла. В результате опричнины были </w:t>
      </w:r>
      <w:r>
        <w:rPr>
          <w:b w:val="false"/>
          <w:sz w:val="24"/>
          <w:lang w:val="en-US"/>
        </w:rPr>
        <w:t>“</w:t>
      </w:r>
      <w:r>
        <w:rPr>
          <w:b w:val="false"/>
          <w:sz w:val="24"/>
        </w:rPr>
        <w:t>стерты</w:t>
      </w:r>
      <w:r>
        <w:rPr>
          <w:b w:val="false"/>
          <w:sz w:val="24"/>
          <w:lang w:val="en-US"/>
        </w:rPr>
        <w:t>” границы между бывшими княжествами. Процесс централизации был завершен. Реформы 50-х годов, перестройка государственного управления, формирование системы ведомств-приказов укрепили централизованную власть. Именно в это время в сотав России входят труднообозримые Поволжья и Сибирь. На юге России было изрядно  и ослаблено Крымское ханство. Решительное противодействие в итоге остановило продвижение Османской империи в пределы Восточной Европы.</w: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t>Однако, поражение в Ливонской войне и опричнина привели стрыну к экономичекому кризису. Началось массовое запустение  московских, новгородских, тверских и прочих земель. Потрясшее современников убийство Грозным сына привело к династическому кризису и печально известному смутному времен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59"/>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4:02:00Z</dcterms:created>
  <dc:creator>Рябоконь А.В.</dc:creator>
  <dc:description/>
  <dc:language>en-US</dc:language>
  <cp:lastModifiedBy>Рябоконь А.В.</cp:lastModifiedBy>
  <cp:lastPrinted>2001-04-30T08:25:00Z</cp:lastPrinted>
  <dcterms:modified xsi:type="dcterms:W3CDTF">2001-05-03T18:27:00Z</dcterms:modified>
  <cp:revision>35</cp:revision>
  <dc:subject/>
  <dc:title>Так как оккупация Северо-Восточной Руси фактически  была  не</dc:title>
</cp:coreProperties>
</file>