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Государственный Комитет по высшему образованию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  <w:t>Государственная Академия Управ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  <w:t>им Серго Орджоникидз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афедра культуролог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Реферат на тем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Средневековье. Западная Европа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(</w:t>
      </w:r>
      <w:r>
        <w:rPr>
          <w:b/>
          <w:bCs/>
          <w:i/>
          <w:iCs/>
          <w:sz w:val="28"/>
          <w:szCs w:val="28"/>
        </w:rPr>
        <w:t xml:space="preserve">XI - XV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вв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нститут управления на транспорт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руппа</w:t>
      </w:r>
      <w:r>
        <w:rPr>
          <w:i/>
          <w:iCs/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ПМ на авто, 1 курс, 2 групп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дал: Валяев Юрий Николаеви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осква 199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писок используемой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аркс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апита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ауре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Введение в историю общинного, подворного, сельского и городского устройства и общественной вл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Белов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ородской строй и городская жизнь средневековой Герма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рестоматия по истории средних веков, под ред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рацианского и Сказк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тасюлеви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История средних ве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спенски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История крестовых пох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нига для чтения по истории средних веков под ред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иноградов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22:45:00Z</dcterms:created>
  <dc:creator>Unknown</dc:creator>
  <dc:description/>
  <dc:language>en-US</dc:language>
  <cp:lastModifiedBy>Unknown</cp:lastModifiedBy>
  <cp:lastPrinted>1996-04-29T17:47:00Z</cp:lastPrinted>
  <dcterms:modified xsi:type="dcterms:W3CDTF">1997-07-30T22:45:00Z</dcterms:modified>
  <cp:revision>2</cp:revision>
  <dc:subject/>
  <dc:title>Государственный Комитет по высшему образованию Российской Федерации</dc:title>
</cp:coreProperties>
</file>