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16" w:before="240" w:after="60"/>
        <w:rPr>
          <w:rFonts w:ascii="Arial Cyr" w:hAnsi="Arial Cyr" w:eastAsia="Arial Cyr" w:cs="Arial Cyr"/>
        </w:rPr>
      </w:pPr>
      <w:r>
        <w:rPr>
          <w:rFonts w:eastAsia="Arial Cyr" w:cs="Arial Cyr" w:ascii="Arial Cyr" w:hAnsi="Arial Cyr"/>
        </w:rPr>
        <w:t>Государство и право в России.</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Политическая организация восточных славян в 1-м тысячелетии нашей эры</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Политорганизация возникает на определенном этапе развития и именно 1-ое 1000-летие предшествовало образованию государства и государственности у восточных славян (но на этот период существует множество различных точек зрения). Но именно в это время они пришли из центральной части Европы.</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Именно в это время образовываются “союзы союзов”, которые по сути есть союзы племенных союзов, которые по отношению к внешним племенам были единым целым, но изредка враждовали между собой.</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В этих племенах и появился институт старейшин, проводились племенные собрания, появились родовые традиции, но до сих пор нет отдельно армии, нет территории.</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В первой половине 1-го 1000-летия шло освоение восточно-европейской равнины и заселение ее княжествами, которые были подчинены принципу военной демократии. Там селились племена:</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словени, на территории Новгорода</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поляне, на территории Киева</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северяне, древляне и т.д.</w:t>
      </w:r>
    </w:p>
    <w:p>
      <w:pPr>
        <w:pStyle w:val="21"/>
        <w:spacing w:lineRule="auto" w:line="216"/>
        <w:rPr/>
      </w:pPr>
      <w:r>
        <w:rPr>
          <w:rFonts w:eastAsia="Times New Roman Cyr" w:cs="Times New Roman Cyr" w:ascii="Times New Roman Cyr" w:hAnsi="Times New Roman Cyr"/>
        </w:rPr>
        <w:t xml:space="preserve">Восточные путешественники того времени выделяют 3 государства (или предгосударства ?) на территории России в </w:t>
      </w:r>
      <w:r>
        <w:rPr>
          <w:lang w:val="en-US"/>
        </w:rPr>
        <w:t>IX</w:t>
      </w:r>
      <w:r>
        <w:rPr>
          <w:rFonts w:eastAsia="Times New Roman Cyr" w:cs="Times New Roman Cyr" w:ascii="Times New Roman Cyr" w:hAnsi="Times New Roman Cyr"/>
        </w:rPr>
        <w:t xml:space="preserve"> веке</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Куявия – на территории Киева</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Славия – на территории Новгорода</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Арсения – точно не ясно</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Эти государства были центрами тогдашней цивилизации на территории Руси. В тот период появились первые датируемые славянские летописи, из которых мы узнаем, что поляне – платят дань хазарам (которые создали хазарский каганат) и что славени зависят от полян.</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Образование Киевской Руси</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Главный признак – от родовой общности перешли к территориальной. Следующий признак – наличие власти группы лиц над другими находящимися на этой территории. Появилась группа лиц – аппарат – которые занимались только управлением. Возникли налоги. Многих этих признаков не было у предыдущих союзов племен.</w:t>
      </w:r>
    </w:p>
    <w:p>
      <w:pPr>
        <w:pStyle w:val="21"/>
        <w:spacing w:lineRule="auto" w:line="216"/>
        <w:rPr/>
      </w:pPr>
      <w:r>
        <w:rPr>
          <w:rFonts w:eastAsia="Times New Roman Cyr" w:cs="Times New Roman Cyr" w:ascii="Times New Roman Cyr" w:hAnsi="Times New Roman Cyr"/>
        </w:rPr>
        <w:t xml:space="preserve">Словени находились под влиянием норман, но в середине </w:t>
      </w:r>
      <w:r>
        <w:rPr>
          <w:lang w:val="en-US"/>
        </w:rPr>
        <w:t>IX</w:t>
      </w:r>
      <w:r>
        <w:rPr>
          <w:rFonts w:eastAsia="Times New Roman Cyr" w:cs="Times New Roman Cyr" w:ascii="Times New Roman Cyr" w:hAnsi="Times New Roman Cyr"/>
        </w:rPr>
        <w:t xml:space="preserve"> века произошел сброс этого ига с новгородских земель. Согласно летописи это не привело к улучшению, по прежнему продолжались волнения и группа жителей направляется к варягам, которых называли русичами. Прибыв к ним делегация предложила избрать из числа варяг правителя, который бы княжил на их земле, мотивируя это предложение отсутствием порядка. В результате Рюрики дали согласие и с несколькими десятками своих человек пришли княжить в Новгород. Затем братья Рюрика умирают и он остается единственным правителем Руси. Нельзя сказать, что все сразу образовалось, но Рюрик укрепился у власти и умер оставив после себя малолетнего наследника – Игоря, которого по малолетству заменил Олег (получивший прозвище Вещий). Вещий Олег в 882 году отправился в поход на юг, где он захватывает Киев и много других земель на пути “из варяг в греки”, в результате чего и происходит объединение Руси. Позднее ее территория расширяется за счет присоединения соседей или их захвата. Олег перенес столицу в Киев (поэтому все князья – “великие киевские”). Так образовалась Русское государство.</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Норманизм и антинорманизм.</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Это две версии образования Киевского государства. Автор первой версии – Байрон, который сделал свои выводы на основе прочитанных рукописей. Автор второй – Ломоносов.</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Первая заключается в том, что государство возникло при помощи норманн, а по второй  - Рюрики не нормандцы.</w:t>
      </w:r>
    </w:p>
    <w:p>
      <w:pPr>
        <w:pStyle w:val="21"/>
        <w:spacing w:lineRule="auto" w:line="216"/>
        <w:rPr/>
      </w:pPr>
      <w:r>
        <w:rPr>
          <w:rFonts w:eastAsia="Times New Roman Cyr" w:cs="Times New Roman Cyr" w:ascii="Times New Roman Cyr" w:hAnsi="Times New Roman Cyr"/>
        </w:rPr>
        <w:t xml:space="preserve">Позднейшие исследования косвенно подтвердили норманнскую версию (в </w:t>
      </w:r>
      <w:r>
        <w:rPr>
          <w:rFonts w:eastAsia="Times New Roman Cyr" w:cs="Times New Roman Cyr" w:ascii="Times New Roman Cyr" w:hAnsi="Times New Roman Cyr"/>
          <w:lang w:val="en-US"/>
        </w:rPr>
        <w:t>XIX в</w:t>
      </w:r>
      <w:r>
        <w:rPr>
          <w:rFonts w:eastAsia="Times New Roman Cyr" w:cs="Times New Roman Cyr" w:ascii="Times New Roman Cyr" w:hAnsi="Times New Roman Cyr"/>
        </w:rPr>
        <w:t>еке).</w:t>
      </w:r>
    </w:p>
    <w:p>
      <w:pPr>
        <w:pStyle w:val="21"/>
        <w:spacing w:lineRule="auto" w:line="216"/>
        <w:rPr/>
      </w:pPr>
      <w:r>
        <w:rPr>
          <w:rFonts w:eastAsia="Times New Roman Cyr" w:cs="Times New Roman Cyr" w:ascii="Times New Roman Cyr" w:hAnsi="Times New Roman Cyr"/>
        </w:rPr>
        <w:t xml:space="preserve">Русское государство </w:t>
      </w:r>
      <w:r>
        <w:rPr>
          <w:lang w:val="en-US"/>
        </w:rPr>
        <w:t>IX -</w:t>
      </w:r>
      <w:r>
        <w:rPr>
          <w:rFonts w:eastAsia="Times New Roman Cyr" w:cs="Times New Roman Cyr" w:ascii="Times New Roman Cyr" w:hAnsi="Times New Roman Cyr"/>
        </w:rPr>
        <w:t xml:space="preserve"> </w:t>
      </w:r>
      <w:r>
        <w:rPr>
          <w:lang w:val="en-US"/>
        </w:rPr>
        <w:t xml:space="preserve">XII </w:t>
      </w:r>
      <w:r>
        <w:rPr>
          <w:rFonts w:eastAsia="Times New Roman Cyr" w:cs="Times New Roman Cyr" w:ascii="Times New Roman Cyr" w:hAnsi="Times New Roman Cyr"/>
        </w:rPr>
        <w:t>веках.</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Киевская Русь появляется (по обще распространенной точке зрения) как раннефеодальное государство или варварское государство (так как там нет сословий, классов форм собственности и т.п.).</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В возникающем государстве как раз и появляются классы, так как власть, неизбежно возникающая, заинтересована в своем сохранении, причем наследственном. Именно из-за появления власти появляется потребность во владении землей (для обретения независимости). Последняя возможность медленно но верно переползает с князей на другие, мене значимые слои населения.</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По форме правления на Руси была монархия, но не абсолютная и не ограниченная. Так как в ней присутствовали элементы каждой из монархий, то ее назвали раннефеодальной монархией. Ее признаками являются:</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наследственность</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юридическая безответственность</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нет постоянных институтов</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не установлен механизм передачи власти по старшинству (от отца к старшему сыну)</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существует совет при князе, но без статуса</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было вече, но он был чрезвычайным органом</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городское собрание, которое могло ограничивать законную власть</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Но никаких установившихся государственных органов, которые решали строго отведенные ему и только ему задачи в тот период не было.</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Форма государственного устройства была также чем то неопределенным. Наиболее близко подходит унитарная (но не строго унитарная). Относительно Киевской Руси употребляется такое название как относительно единое государство, так как полного единства не было, органов власти на местах не было (кроме местного князя или его наместника, которые находились в родственной связи с Великим князем), но в то же время существовали свои князья (например у древлян). Великий князь признавался всеми другими князьями, но отношения между ними не всегда были простыми. Понятно, что единство такого государства сохранялось только за счет сильного Великого князя, а в период слабого правления наступает ослабление государства. Кроме сильной дружины никаких других сплачивающих факторов не было, что и послужило предпосылкой раздробленности в будущем.</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Политический режим в Киевской Руси не существовал как таковой, это критерий гораздо более позднего времени.</w:t>
      </w:r>
    </w:p>
    <w:p>
      <w:pPr>
        <w:pStyle w:val="1"/>
        <w:spacing w:lineRule="auto" w:line="216"/>
        <w:rPr>
          <w:rFonts w:ascii="Arial Cyr" w:hAnsi="Arial Cyr" w:eastAsia="Arial Cyr" w:cs="Arial Cyr"/>
        </w:rPr>
      </w:pPr>
      <w:r>
        <w:rPr>
          <w:rFonts w:eastAsia="Arial Cyr" w:cs="Arial Cyr" w:ascii="Arial Cyr" w:hAnsi="Arial Cyr"/>
        </w:rPr>
        <w:t>Право в Киевской Рус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и права и их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е упоминания – в договорах Руси и Византии 911 года. Законодательства тогда еще не было.</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и практически единственный) правовой источник – правовой обычай или обычное право. О чем свидетельствует договор с Византией в котором помянуто, что с убийцей по русскому закону нужно поступать так-то, а по Византийскому иначе. То есть была ссылка на какой-то русский свод правил защищаемых Киевской Русью.</w:t>
      </w:r>
    </w:p>
    <w:p>
      <w:pPr>
        <w:pStyle w:val="Style16"/>
        <w:spacing w:lineRule="auto" w:line="216"/>
        <w:rPr/>
      </w:pPr>
      <w:r>
        <w:rPr>
          <w:rFonts w:eastAsia="Times New Roman Cyr" w:cs="Times New Roman Cyr" w:ascii="Times New Roman Cyr" w:hAnsi="Times New Roman Cyr"/>
          <w:sz w:val="20"/>
          <w:szCs w:val="20"/>
        </w:rPr>
        <w:t xml:space="preserve">В </w:t>
      </w:r>
      <w:r>
        <w:rPr>
          <w:sz w:val="20"/>
          <w:szCs w:val="20"/>
          <w:lang w:val="en-US"/>
        </w:rPr>
        <w:t>XI</w:t>
      </w:r>
      <w:r>
        <w:rPr>
          <w:rFonts w:eastAsia="Times New Roman Cyr" w:cs="Times New Roman Cyr" w:ascii="Times New Roman Cyr" w:hAnsi="Times New Roman Cyr"/>
          <w:sz w:val="20"/>
          <w:szCs w:val="20"/>
        </w:rPr>
        <w:t xml:space="preserve"> веке наблюдается добавление еще ряда источников (но до </w:t>
      </w:r>
      <w:r>
        <w:rPr>
          <w:sz w:val="20"/>
          <w:szCs w:val="20"/>
          <w:lang w:val="en-US"/>
        </w:rPr>
        <w:t>XX</w:t>
      </w:r>
      <w:r>
        <w:rPr>
          <w:rFonts w:eastAsia="Times New Roman Cyr" w:cs="Times New Roman Cyr" w:ascii="Times New Roman Cyr" w:hAnsi="Times New Roman Cyr"/>
          <w:sz w:val="20"/>
          <w:szCs w:val="20"/>
        </w:rPr>
        <w:t xml:space="preserve"> века обычное право остается основным источником права на Руси) таких как международный договор (которые подписывались с различными целями), другие договоры (например между князьями), прецеденты. Первые варианты “Русской правды”- сборники прецедентов князей в судебной деятельности). И последний источник права – “княжеское право” и “церковное право”, которые часто входили в противоречия между собой. “Княжеское право” было обязательно к выполнению на всей территории Руси и первое из этих правд называлось “Русской правдой”.</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Русской правды” до нас дошло более 100 текстов под таким названием. Но условно все ее тексты делят на три группы:</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ткая редакция (первая по времен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ная редакция (121 статья)</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кращенная редакция</w:t>
      </w:r>
    </w:p>
    <w:p>
      <w:pPr>
        <w:pStyle w:val="Style16"/>
        <w:spacing w:lineRule="auto" w:line="216"/>
        <w:rPr/>
      </w:pPr>
      <w:r>
        <w:rPr>
          <w:rFonts w:eastAsia="Times New Roman Cyr" w:cs="Times New Roman Cyr" w:ascii="Times New Roman Cyr" w:hAnsi="Times New Roman Cyr"/>
          <w:sz w:val="20"/>
          <w:szCs w:val="20"/>
        </w:rPr>
        <w:t xml:space="preserve">Все эти правды шли сплошным текстом без деления на статьи, разделили ее позднее в </w:t>
      </w:r>
      <w:r>
        <w:rPr>
          <w:sz w:val="20"/>
          <w:szCs w:val="20"/>
          <w:lang w:val="en-US"/>
        </w:rPr>
        <w:t xml:space="preserve">XVIII </w:t>
      </w:r>
      <w:r>
        <w:rPr>
          <w:rFonts w:eastAsia="Times New Roman Cyr" w:cs="Times New Roman Cyr" w:ascii="Times New Roman Cyr" w:hAnsi="Times New Roman Cyr"/>
          <w:sz w:val="20"/>
          <w:szCs w:val="20"/>
        </w:rPr>
        <w:t>веке. Краткая редакция состоит из 2-х частей (43 статей):</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да Ярослава (во время его правления 1015-1054 годы)</w:t>
      </w:r>
    </w:p>
    <w:p>
      <w:pPr>
        <w:pStyle w:val="Style16"/>
        <w:spacing w:lineRule="auto" w:line="216"/>
        <w:rPr/>
      </w:pPr>
      <w:r>
        <w:rPr>
          <w:rFonts w:eastAsia="Times New Roman Cyr" w:cs="Times New Roman Cyr" w:ascii="Times New Roman Cyr" w:hAnsi="Times New Roman Cyr"/>
          <w:sz w:val="20"/>
          <w:szCs w:val="20"/>
        </w:rPr>
        <w:t xml:space="preserve">правда Ярославичей (его сыновей в  60-х годах </w:t>
      </w:r>
      <w:r>
        <w:rPr>
          <w:sz w:val="20"/>
          <w:szCs w:val="20"/>
          <w:lang w:val="en-US"/>
        </w:rPr>
        <w:t>X</w:t>
      </w:r>
      <w:r>
        <w:rPr>
          <w:rFonts w:eastAsia="Times New Roman Cyr" w:cs="Times New Roman Cyr" w:ascii="Times New Roman Cyr" w:hAnsi="Times New Roman Cyr"/>
          <w:sz w:val="20"/>
          <w:szCs w:val="20"/>
        </w:rPr>
        <w:t xml:space="preserve"> века)</w:t>
      </w:r>
    </w:p>
    <w:p>
      <w:pPr>
        <w:pStyle w:val="Style16"/>
        <w:spacing w:lineRule="auto" w:line="216"/>
        <w:rPr/>
      </w:pPr>
      <w:r>
        <w:rPr>
          <w:rFonts w:eastAsia="Times New Roman Cyr" w:cs="Times New Roman Cyr" w:ascii="Times New Roman Cyr" w:hAnsi="Times New Roman Cyr"/>
          <w:sz w:val="20"/>
          <w:szCs w:val="20"/>
        </w:rPr>
        <w:t xml:space="preserve">В целом  же краткая редакция появилась в конце </w:t>
      </w:r>
      <w:r>
        <w:rPr>
          <w:sz w:val="20"/>
          <w:szCs w:val="20"/>
          <w:lang w:val="en-US"/>
        </w:rPr>
        <w:t>XI</w:t>
      </w:r>
      <w:r>
        <w:rPr>
          <w:rFonts w:eastAsia="Times New Roman Cyr" w:cs="Times New Roman Cyr" w:ascii="Times New Roman Cyr" w:hAnsi="Times New Roman Cyr"/>
          <w:sz w:val="20"/>
          <w:szCs w:val="20"/>
        </w:rPr>
        <w:t xml:space="preserve"> века.</w:t>
      </w:r>
    </w:p>
    <w:p>
      <w:pPr>
        <w:pStyle w:val="Style16"/>
        <w:spacing w:lineRule="auto" w:line="216"/>
        <w:rPr/>
      </w:pPr>
      <w:r>
        <w:rPr>
          <w:rFonts w:eastAsia="Times New Roman Cyr" w:cs="Times New Roman Cyr" w:ascii="Times New Roman Cyr" w:hAnsi="Times New Roman Cyr"/>
          <w:sz w:val="20"/>
          <w:szCs w:val="20"/>
        </w:rPr>
        <w:t xml:space="preserve">В </w:t>
      </w:r>
      <w:r>
        <w:rPr>
          <w:sz w:val="20"/>
          <w:szCs w:val="20"/>
          <w:lang w:val="en-US"/>
        </w:rPr>
        <w:t>XII</w:t>
      </w:r>
      <w:r>
        <w:rPr>
          <w:rFonts w:eastAsia="Times New Roman Cyr" w:cs="Times New Roman Cyr" w:ascii="Times New Roman Cyr" w:hAnsi="Times New Roman Cyr"/>
          <w:sz w:val="20"/>
          <w:szCs w:val="20"/>
        </w:rPr>
        <w:t xml:space="preserve"> веке при Владимире Мономахе стали переделывать краткую редакцию и в результате она стала состоять из других двух частей:</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 Ярослава (гл. образом краткая редакция с некоторыми изменениям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в Владимира Мономаха (преимущественно нововведения)</w:t>
      </w:r>
    </w:p>
    <w:p>
      <w:pPr>
        <w:pStyle w:val="Style16"/>
        <w:spacing w:lineRule="auto" w:line="216"/>
        <w:rPr/>
      </w:pPr>
      <w:r>
        <w:rPr>
          <w:rFonts w:eastAsia="Times New Roman Cyr" w:cs="Times New Roman Cyr" w:ascii="Times New Roman Cyr" w:hAnsi="Times New Roman Cyr"/>
          <w:sz w:val="20"/>
          <w:szCs w:val="20"/>
        </w:rPr>
        <w:t xml:space="preserve">Эта “Русская правда” и называлась пространной редакцией. Ею пользовались очень долго, вплоть до </w:t>
      </w:r>
      <w:r>
        <w:rPr>
          <w:sz w:val="20"/>
          <w:szCs w:val="20"/>
          <w:lang w:val="en-US"/>
        </w:rPr>
        <w:t xml:space="preserve">XIV, XV </w:t>
      </w:r>
      <w:r>
        <w:rPr>
          <w:rFonts w:eastAsia="Times New Roman Cyr" w:cs="Times New Roman Cyr" w:ascii="Times New Roman Cyr" w:hAnsi="Times New Roman Cyr"/>
          <w:sz w:val="20"/>
          <w:szCs w:val="20"/>
        </w:rPr>
        <w:t>веков и даже в период раздробленности в большинстве русских княжеств, как и во время татаро-монгольского ига, эта редакция была основным источником права.</w:t>
      </w:r>
    </w:p>
    <w:p>
      <w:pPr>
        <w:pStyle w:val="Style16"/>
        <w:spacing w:lineRule="auto" w:line="216"/>
        <w:rPr/>
      </w:pPr>
      <w:r>
        <w:rPr>
          <w:rFonts w:eastAsia="Times New Roman Cyr" w:cs="Times New Roman Cyr" w:ascii="Times New Roman Cyr" w:hAnsi="Times New Roman Cyr"/>
          <w:sz w:val="20"/>
          <w:szCs w:val="20"/>
        </w:rPr>
        <w:t xml:space="preserve">Сокращенная редакция возникла во второй половине </w:t>
      </w:r>
      <w:r>
        <w:rPr>
          <w:sz w:val="20"/>
          <w:szCs w:val="20"/>
          <w:lang w:val="en-US"/>
        </w:rPr>
        <w:t>XV</w:t>
      </w:r>
      <w:r>
        <w:rPr>
          <w:rFonts w:eastAsia="Times New Roman Cyr" w:cs="Times New Roman Cyr" w:ascii="Times New Roman Cyr" w:hAnsi="Times New Roman Cyr"/>
          <w:sz w:val="20"/>
          <w:szCs w:val="20"/>
        </w:rPr>
        <w:t xml:space="preserve"> века при Иване-3, который начал заниматься кодефикацией права. К тому времени пространная “Русская правда” потеряла свое значение, но наиболее важные и не потерявшие своей актуальности статьи были добавлены Иваномом-3 в свою, сокращенную редакцию. Но эта последняя редакция не стала законом, а рассматривалась как законопроект.</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надо отдавать себе отчет, что далеко не все отношения регулировались “Русскими правдами”.</w:t>
      </w:r>
    </w:p>
    <w:p>
      <w:pPr>
        <w:pStyle w:val="Style16"/>
        <w:spacing w:lineRule="auto" w:line="216"/>
        <w:rPr/>
      </w:pPr>
      <w:r>
        <w:rPr>
          <w:rFonts w:eastAsia="Times New Roman Cyr" w:cs="Times New Roman Cyr" w:ascii="Times New Roman Cyr" w:hAnsi="Times New Roman Cyr"/>
          <w:sz w:val="20"/>
          <w:szCs w:val="20"/>
        </w:rPr>
        <w:t xml:space="preserve">В </w:t>
      </w:r>
      <w:r>
        <w:rPr>
          <w:sz w:val="20"/>
          <w:szCs w:val="20"/>
          <w:lang w:val="en-US"/>
        </w:rPr>
        <w:t>XI</w:t>
      </w:r>
      <w:r>
        <w:rPr>
          <w:rFonts w:eastAsia="Times New Roman Cyr" w:cs="Times New Roman Cyr" w:ascii="Times New Roman Cyr" w:hAnsi="Times New Roman Cyr"/>
          <w:sz w:val="20"/>
          <w:szCs w:val="20"/>
        </w:rPr>
        <w:t xml:space="preserve"> веке начинает образовываться феодализм на Руси, и конечно его главным признаком – неравенством различных слоев населения:</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язья, стояли над законом; в праве даже не предусматривалось наказание за покушение на него</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яре, они подчинялись закону и именовались княжьими людьми; существовала норма предусматривающая наказание за убийство княжьего человека (как их еще называли); сами княжьи люди тоже делились , например, конюх (приближенный к царю) был наголову выше, чем мечник, жизнь которого приравнивалась к жизни свободного человека перед законом</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ховенство так же обладала определенным статусом; князья духовенство не судили, как и людей церкви, с которыми разбирался свой церковный суд</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ые свободные люди (купцы, смерды и некоторые другие). Смерды – какая-то часть крестьян, имеющих землю, коней и т.п., но они принижены по сравнению с другими свободными людьми, например за убийство смерда штраф был много меньше нежели за простого свободного человека, да и наследство смерда всегда отходило князю</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уп (от купы – своеобразного договора займа – закуп должен был работать на давшего в долг до полной выплаты ); это временно зависимый человек, но в случае попытки побега он становился холопом (то есть рабом), если он отказывался работать или работал плохо хозяин имел право бить его, но с другой стороны если хозяин пытался выдать закупа за холопа и продать его, то закуп освобождался и сам хозяин мог быть наказан</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ядовичи (от слова “ряд” - договор) – те, кто заключает договор о своем временном холопском положении, а жизнь его оценивалась в 5 гривн (как и закупа). Быть рядовичем – не всегда плохо, он мог оказаться ключником или распорядителем</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лопы – рабы классического типа (говорящие вещи), по другому из называли челядинами, а женщин – рабой.</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права Киевской Рус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о отличается от современного, там не было кодификации. Там право делилось н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тское</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рковное</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ем специфика права зависела от территории, фактически везде по разному. Тогда явно не выделялись, уголовное гражданское или процессуальное.</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овное право возникло, пожалуй, первым. Именно с него и начиналась правда Ярослава, в которой перечислялись преступления и наказания за них. Самого понятия “преступление” - не существовало, но существовало понятие “обида” которое часто и фигурировало в праве, как основание или критерий деления наказания:</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в обиду” - в отместку</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в разбое” - в результате разбойного нападения</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у клети” - защищая добро хозяин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Ярославе еще существовал институт кровной мести, но уже при Ярославичах он был отменен или сильно ограничен.</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распространенным наказанием был штраф (вира)=40 гривнам за свободного человека, двойной вире за княжьего и 5 гривнам – за смердов и холопов. Смертной казни теоретически почти нет, но на практике это конечно не так.</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ной особенностью для того времени была слабая юридическая техника (то есть не было понятия “телесное повреждение”, а наказывали за отсечение руки – так-то, за отсечение ноги - иначе). В следствии этого очень часть применяется прием аналоги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 во времена “Русской правды” делился на две категории. Он носил состязательный характер. Существовало несколько способов ведения следствия:</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нения (куда выведет след)</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еловек должен был явиться на площадь и заявить о пропаже вещи, а встретив после эту вещь у кого-нибудь, то он обязан сказать о своих подозрениях последнему и предложить ему пойти на свод, то есть к тому, у кого он взял эту вещь; в случае отказа или неспособности это сделать вина считалась доказанной)</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жданское право трудно охарактеризовать по “Русской правде”. В ней было ограничение на проценты (если долг – 100 гривен, то проценты должны быть меньше 100 гривен), но других законов почти не было. Более подробно рассматривается наследственные права, которые носят типично феодальный характер. У бояр, в случае отсутствия наследника, наследовала все девочка, а у смердов – все имущество переходило князю.</w:t>
      </w:r>
    </w:p>
    <w:p>
      <w:pPr>
        <w:pStyle w:val="1"/>
        <w:spacing w:lineRule="auto" w:line="216"/>
        <w:rPr>
          <w:rFonts w:ascii="Arial Cyr" w:hAnsi="Arial Cyr" w:eastAsia="Arial Cyr" w:cs="Arial Cyr"/>
        </w:rPr>
      </w:pPr>
      <w:r>
        <w:rPr>
          <w:rFonts w:eastAsia="Arial Cyr" w:cs="Arial Cyr" w:ascii="Arial Cyr" w:hAnsi="Arial Cyr"/>
        </w:rPr>
        <w:t>Русское государство и право в период феодальной раздробленност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енности феодальной раздробленности на Руси</w:t>
      </w:r>
    </w:p>
    <w:p>
      <w:pPr>
        <w:pStyle w:val="Style16"/>
        <w:spacing w:lineRule="auto" w:line="216"/>
        <w:rPr/>
      </w:pPr>
      <w:r>
        <w:rPr>
          <w:rFonts w:eastAsia="Times New Roman Cyr" w:cs="Times New Roman Cyr" w:ascii="Times New Roman Cyr" w:hAnsi="Times New Roman Cyr"/>
          <w:sz w:val="20"/>
          <w:szCs w:val="20"/>
        </w:rPr>
        <w:t xml:space="preserve">Феодальная раздробленность – после второй четверти </w:t>
      </w:r>
      <w:r>
        <w:rPr>
          <w:sz w:val="20"/>
          <w:szCs w:val="20"/>
          <w:lang w:val="en-US"/>
        </w:rPr>
        <w:t>XII</w:t>
      </w:r>
      <w:r>
        <w:rPr>
          <w:rFonts w:eastAsia="Times New Roman Cyr" w:cs="Times New Roman Cyr" w:ascii="Times New Roman Cyr" w:hAnsi="Times New Roman Cyr"/>
          <w:sz w:val="20"/>
          <w:szCs w:val="20"/>
        </w:rPr>
        <w:t xml:space="preserve"> века, после Мстислава (сына Мономаха) в 1132 году не одному из правителей не удавалось, даже номинально, объединить Русь. В каждом княжестве все зависит  от силы дружины, но каждый стремится посадить в Киеве своего человека, то есть это было престижно.</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 время были и совместные походы (против Половцев), но это был такой же эпизод как и борьба князей друг и с другом. Во всех городах появились свои династии (полоцкие князья, смоленские князья и т.д.) всего 12 княжеств. Но на этом дробление не закончилось и к началу татаро-монгольского нашествия было уже около 50 княжеств , а процесс этот продолжался  и некоторые называют число 250. Некоторые из княжеств существовали годы, другие на протяжении всего периода раздробленност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фика Руси в том, что здесь все происходило более мягко, законно, без особой узурпации. Князь делил всю свою землю, как оружие, одежду, между сыновьями, что и препятствовало централизации.</w:t>
      </w:r>
    </w:p>
    <w:p>
      <w:pPr>
        <w:pStyle w:val="Style16"/>
        <w:spacing w:lineRule="auto" w:line="216"/>
        <w:rPr/>
      </w:pPr>
      <w:r>
        <w:rPr>
          <w:rFonts w:eastAsia="Times New Roman Cyr" w:cs="Times New Roman Cyr" w:ascii="Times New Roman Cyr" w:hAnsi="Times New Roman Cyr"/>
          <w:sz w:val="20"/>
          <w:szCs w:val="20"/>
        </w:rPr>
        <w:t xml:space="preserve">Вторая специфика связана с игом. С 1240 года единого пространства Руси – не было, вся земля была подчинена; западная часть – польско-литовскому государству, а восточная – от Золотой Орды, которая не считала русскую землю своей территорией, но считала зависимой. С </w:t>
      </w:r>
      <w:r>
        <w:rPr>
          <w:sz w:val="20"/>
          <w:szCs w:val="20"/>
          <w:lang w:val="en-US"/>
        </w:rPr>
        <w:t xml:space="preserve">XIII </w:t>
      </w:r>
      <w:r>
        <w:rPr>
          <w:rFonts w:eastAsia="Times New Roman Cyr" w:cs="Times New Roman Cyr" w:ascii="Times New Roman Cyr" w:hAnsi="Times New Roman Cyr"/>
          <w:sz w:val="20"/>
          <w:szCs w:val="20"/>
        </w:rPr>
        <w:t xml:space="preserve">до </w:t>
      </w:r>
      <w:r>
        <w:rPr>
          <w:sz w:val="20"/>
          <w:szCs w:val="20"/>
          <w:lang w:val="en-US"/>
        </w:rPr>
        <w:t>XV</w:t>
      </w:r>
      <w:r>
        <w:rPr>
          <w:rFonts w:eastAsia="Times New Roman Cyr" w:cs="Times New Roman Cyr" w:ascii="Times New Roman Cyr" w:hAnsi="Times New Roman Cyr"/>
          <w:sz w:val="20"/>
          <w:szCs w:val="20"/>
        </w:rPr>
        <w:t xml:space="preserve"> века все князья получали свое назначение в Золотой Орде.</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сохраняя вроде бы автономию, Русь была вассальным государством.</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еодальный иммунитет – право феодала иметь свою дружину, свое право, назначать свои налоги и т.п., а подчинение Великому князю сводилось  к вассальному признанию, плате дани и необходимости участия в совместных боевых действиях.</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нно тогда появились вольные, которые могли свободно метаться между князьями, причем с полным сохранением земли и другого имущества.</w:t>
      </w:r>
    </w:p>
    <w:p>
      <w:pPr>
        <w:pStyle w:val="Style16"/>
        <w:spacing w:lineRule="auto" w:line="216"/>
        <w:rPr/>
      </w:pPr>
      <w:r>
        <w:rPr>
          <w:rFonts w:eastAsia="Times New Roman Cyr" w:cs="Times New Roman Cyr" w:ascii="Times New Roman Cyr" w:hAnsi="Times New Roman Cyr"/>
          <w:sz w:val="20"/>
          <w:szCs w:val="20"/>
        </w:rPr>
        <w:t xml:space="preserve">С укреплением Московского княжества феодальный иммунитет был слегка придушен (в </w:t>
      </w:r>
      <w:r>
        <w:rPr>
          <w:sz w:val="20"/>
          <w:szCs w:val="20"/>
          <w:lang w:val="en-US"/>
        </w:rPr>
        <w:t xml:space="preserve">XVIII </w:t>
      </w:r>
      <w:r>
        <w:rPr>
          <w:rFonts w:eastAsia="Times New Roman Cyr" w:cs="Times New Roman Cyr" w:ascii="Times New Roman Cyr" w:hAnsi="Times New Roman Cyr"/>
          <w:sz w:val="20"/>
          <w:szCs w:val="20"/>
        </w:rPr>
        <w:t>веке)</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енность феодального периода на Руси – подвижность людей, так как никакого прикрепления к земле не было.</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сковское княжество выросло из Ростово-Суздальского княжеств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вгородское княжество.</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ший орган – вече. Предпосылки к появлению республики в Новгороде сложились еще до периода раздробленности. Еще во времена Владимира-Ярослава Ярослав отказался платить дань своему отцу – Киевскому князю Владимиру, на сто последний хотел ответить походом, но умер. В Новгороде всегда верховодили очень близкие  Киевскому князю люди, поэтому в нем не образовалось династии князей.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ев окончательно утратил роль главенства в государстве и в 1132 году Русь распадается . Новгородцы решили, что князь над ними – не князь и в 1136 году собрали вече и выгнали князя Всеволода. После чего в Новгороде устанавливается правление вече, а князь становится приглашенным (но из княжеского рода, например, Александр Невский). Князь находился под вече, то есть вече могло выгнать его в любой момент.</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ече сходилось все взрослое мужское население и вместе решали все дела на вечевой площади (если судить по размерам площади, то можно предположить, что вече было избираемым). Решение принималось на вече единогласно (возможно голосование проходило крикам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гда в вече мнения разделялись и тогда могло дойти до кровопролития.</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вече существовал боярский совет: “господа”, там был наследственный принцип и представляли интересы некоторой группы населения – одного из “концов” (вся земля делилась на 5 “концов” и 5 десятин). Он состоял из князя, архиепископа (который возглавлял “господу”), посадский, писальщик, старые посадские (посадники). Совет – высший исполнительный орган, который готовил решения для вече и надзирал за их выполнением.</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овгороде существовало 2 администрации: посадская и княжеская, которые разделяли власть.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язь должен был заключать договоры с Новгородом о том, что он может и чего не может.</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ков – был окраиной Новгорода, и стал самостоятельным только в 1348 году. В нем была та же структура управления, что и в Новгороде, только возглавлял “господу” - князь, не было писицкого, но были соцкие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 Новгородской и Псковской судебных грамот.</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вгородская грамота дошла до нас не полностью, в отличие от Псковской. Деление на статьи в нем отсутствует (приблизительно можно разделить на 120 статей), но оно было дополнением к существующей “Русской правде”. Это документ не одного года, в ней присутствует преамбула в которой фигурирует дата принятия (1397 год), кем принят, кем одобрен, но дата противоречит некоторым фактам текста. В ней мало норм уголовного права (так как их много в “Русской правде”), но появилась ответственность за убийство родственников (раньше это дело рассматривалось церковью); проступают зачатки понятия государственного преступления (за побег в стан врага); появляется особая ответственность за храмские кражи (кражу из Псковского кремля); наказание за третью кражу – смертная казнь (рецидив).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жданском праве появляется понятие изборника (пахари, рыболовы), которые близки к институту закупов но в более цивилизованной форме. Немало статей посвящено наследственному праву, теперь все жители имеют право получать наследство. Регламентируется порядок заключения договора (когда просто в письменной форме, а когда в особом порядке и т.п.), появилось понятие залог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цессуальное право – тот же состязательный процесс (так же как в “Русской правде”), но больше внимания уделяется вызову в суд. Появляется институт боя – поединок между истцами (теперь нет ответчика, оба - истцы), в некоторых случаях (оговаривалось каких) можно выставлять вместо себя наймитов на поединок. Существует “суд братнины” – объединения вместе пирующих лиц (нечто вроде клуба), он рассматривает драки при употреблении и сделки под этим делом.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осы мер и весов – под юрисдикцией церкви.</w:t>
      </w:r>
    </w:p>
    <w:p>
      <w:pPr>
        <w:pStyle w:val="1"/>
        <w:spacing w:lineRule="auto" w:line="216"/>
        <w:rPr>
          <w:rFonts w:ascii="Arial Cyr" w:hAnsi="Arial Cyr" w:eastAsia="Arial Cyr" w:cs="Arial Cyr"/>
        </w:rPr>
      </w:pPr>
      <w:r>
        <w:rPr>
          <w:rFonts w:eastAsia="Arial Cyr" w:cs="Arial Cyr" w:ascii="Arial Cyr" w:hAnsi="Arial Cyr"/>
        </w:rPr>
        <w:t>Образование Российского централизованного государства.</w:t>
      </w:r>
    </w:p>
    <w:p>
      <w:pPr>
        <w:pStyle w:val="Style16"/>
        <w:spacing w:lineRule="auto" w:line="216"/>
        <w:rPr/>
      </w:pPr>
      <w:r>
        <w:rPr>
          <w:rFonts w:eastAsia="Times New Roman Cyr" w:cs="Times New Roman Cyr" w:ascii="Times New Roman Cyr" w:hAnsi="Times New Roman Cyr"/>
          <w:sz w:val="20"/>
          <w:szCs w:val="20"/>
        </w:rPr>
        <w:t xml:space="preserve">Феодальная раздробленность продолжает существовать в </w:t>
      </w:r>
      <w:r>
        <w:rPr>
          <w:sz w:val="20"/>
          <w:szCs w:val="20"/>
          <w:lang w:val="en-US"/>
        </w:rPr>
        <w:t>XIV, XV</w:t>
      </w:r>
      <w:r>
        <w:rPr>
          <w:rFonts w:eastAsia="Times New Roman Cyr" w:cs="Times New Roman Cyr" w:ascii="Times New Roman Cyr" w:hAnsi="Times New Roman Cyr"/>
          <w:sz w:val="20"/>
          <w:szCs w:val="20"/>
        </w:rPr>
        <w:t xml:space="preserve"> веках. Процесс объединения начался в XIV веке. Существует множество великих княжеств Новгородское, Тверское, Рязанское, Московское. В Москве складывались деспотичные черты будущего государства. Ее укреплению помогло перенос (Иваном Колетой) метрополии из Владимира в Москву и удобное расположение последней. Но настоящее объединение началось после 1380 года, когда все князья объединились и дали отпор татарам на Куликовом поле, что подняло моральный дух. Огромную роль в объединении сыграла церковь, которая крепла не смотря на иго (ее земли не облагались ханской десятиной). Русские князья стремились к объединению еще из-за торговой и других выгод, поэтому процесс объединения происходил медленно и растянулся на </w:t>
      </w:r>
      <w:r>
        <w:rPr>
          <w:sz w:val="20"/>
          <w:szCs w:val="20"/>
          <w:lang w:val="en-US"/>
        </w:rPr>
        <w:t>XIV</w:t>
      </w:r>
      <w:r>
        <w:rPr>
          <w:rFonts w:eastAsia="Times New Roman Cyr" w:cs="Times New Roman Cyr" w:ascii="Times New Roman Cyr" w:hAnsi="Times New Roman Cyr"/>
          <w:sz w:val="20"/>
          <w:szCs w:val="20"/>
        </w:rPr>
        <w:t xml:space="preserve">, </w:t>
      </w:r>
      <w:r>
        <w:rPr>
          <w:sz w:val="20"/>
          <w:szCs w:val="20"/>
          <w:lang w:val="en-US"/>
        </w:rPr>
        <w:t xml:space="preserve">XV </w:t>
      </w:r>
      <w:r>
        <w:rPr>
          <w:rFonts w:eastAsia="Times New Roman Cyr" w:cs="Times New Roman Cyr" w:ascii="Times New Roman Cyr" w:hAnsi="Times New Roman Cyr"/>
          <w:sz w:val="20"/>
          <w:szCs w:val="20"/>
        </w:rPr>
        <w:t>век и шло далеко не гладко, а скорее, железом и кровью. Свою роль сыграл и принцип единонаследия который сначала стихийно сложился в Москве, а потом уже поддерживался сознательно (начиная с Ивана 3).</w:t>
      </w:r>
    </w:p>
    <w:p>
      <w:pPr>
        <w:pStyle w:val="Style16"/>
        <w:spacing w:lineRule="auto" w:line="216"/>
        <w:rPr/>
      </w:pPr>
      <w:r>
        <w:rPr>
          <w:rFonts w:eastAsia="Times New Roman Cyr" w:cs="Times New Roman Cyr" w:ascii="Times New Roman Cyr" w:hAnsi="Times New Roman Cyr"/>
          <w:sz w:val="20"/>
          <w:szCs w:val="20"/>
        </w:rPr>
        <w:t xml:space="preserve">В конце </w:t>
      </w:r>
      <w:r>
        <w:rPr>
          <w:sz w:val="20"/>
          <w:szCs w:val="20"/>
          <w:lang w:val="en-US"/>
        </w:rPr>
        <w:t>XIV</w:t>
      </w:r>
      <w:r>
        <w:rPr>
          <w:rFonts w:eastAsia="Times New Roman Cyr" w:cs="Times New Roman Cyr" w:ascii="Times New Roman Cyr" w:hAnsi="Times New Roman Cyr"/>
          <w:sz w:val="20"/>
          <w:szCs w:val="20"/>
        </w:rPr>
        <w:t xml:space="preserve"> века происходит ослабление золотой орды (после нашествия Тимура) и распад ее на отдельные ханства. (казанское, астраханское, крымское и т.д.). в связи с этим русские князья отказываются платить дань (после противостояния на реке Угре когда обе стороны бежали) после чего орда распалась окончательно.</w:t>
      </w:r>
    </w:p>
    <w:p>
      <w:pPr>
        <w:pStyle w:val="Style16"/>
        <w:spacing w:lineRule="auto" w:line="216"/>
        <w:rPr/>
      </w:pPr>
      <w:r>
        <w:rPr>
          <w:rFonts w:eastAsia="Times New Roman Cyr" w:cs="Times New Roman Cyr" w:ascii="Times New Roman Cyr" w:hAnsi="Times New Roman Cyr"/>
          <w:sz w:val="20"/>
          <w:szCs w:val="20"/>
        </w:rPr>
        <w:t xml:space="preserve">На этот же период приходится уния православной церкви и католической западной церкви подписанная византийско-константинопольским патриархом. С этого времени Россия единственное православное государство, отсюда теория Москва – Третий Рим. В результате в </w:t>
      </w:r>
      <w:r>
        <w:rPr>
          <w:sz w:val="20"/>
          <w:szCs w:val="20"/>
          <w:lang w:val="en-US"/>
        </w:rPr>
        <w:t>XV</w:t>
      </w:r>
      <w:r>
        <w:rPr>
          <w:rFonts w:eastAsia="Times New Roman Cyr" w:cs="Times New Roman Cyr" w:ascii="Times New Roman Cyr" w:hAnsi="Times New Roman Cyr"/>
          <w:sz w:val="20"/>
          <w:szCs w:val="20"/>
        </w:rPr>
        <w:t xml:space="preserve"> веке большая часть Российских земель с одной стороны – внешне независимы, а с другой стороны объединены под властью князя московского.</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ализация. Князь московский относился к присоединенным княжествам, как царь всея Руси (впервые). В 1478 году после присоединения Новгорода  окончательно освободились от ига. В 1485 году присоединяется Тверь, Рязань и т.д. С Литвой – постоянная борьба (Речь посполит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бъединения присоединенные удельные князья контролировались ставленниками из Москвы, подобные наместники присылались и в каждую волость. Подсудность по особо важным делам переходит от удельных князей к высокому князю. В Московском княжестве создается новый класс – дворяне (из бывших служителей двора) , которые являлись основными воинами великого князя, поэтому он награждал их землей, но на условиях службы.</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рой в России того времени. Определенно сказать трудно:</w:t>
      </w:r>
    </w:p>
    <w:p>
      <w:pPr>
        <w:pStyle w:val="Style16"/>
        <w:numPr>
          <w:ilvl w:val="0"/>
          <w:numId w:val="1"/>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ует уже опыт правления Золотой Орды , появилось понятие царя, то есть все вассалы царя</w:t>
      </w:r>
    </w:p>
    <w:p>
      <w:pPr>
        <w:pStyle w:val="Style16"/>
        <w:numPr>
          <w:ilvl w:val="0"/>
          <w:numId w:val="1"/>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 управляет окраинами помимо деления князей через наместника монарха</w:t>
      </w:r>
    </w:p>
    <w:p>
      <w:pPr>
        <w:pStyle w:val="Style16"/>
        <w:numPr>
          <w:ilvl w:val="0"/>
          <w:numId w:val="1"/>
        </w:numPr>
        <w:tabs>
          <w:tab w:val="clear" w:pos="720"/>
          <w:tab w:val="left" w:pos="0" w:leader="none"/>
        </w:tabs>
        <w:spacing w:lineRule="auto" w:line="216"/>
        <w:ind w:left="2062" w:hanging="121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вляется термин “самодержавие”</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я великого князя и боярской думы. Тогда зародился принцип местничества (то есть определенной должности соответствует человек с определенными заслугами его родителей). Само понятие боярства  меняется, теперь это титул тех людей которые приближены к великому князю. Дума приобретает  формальный характер; утверждается принцип: царь сказал – бояре приговорили.(то есть уже проглядывают черты абсолютизм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дебник 1497 года.(“Великокняжеский судебник”) Право в это время еще слабо развито. Раньше, право – уставные грамоты дающиеся наместникам земель. Русская правда перестает действовать. То есть появилась потребность в создании новых законов. Судебник и был призван удовлетворить их. В нем были такие нормы, как “.. судить суд боярам и охотничьим и быть при суде дьякону”. </w:t>
      </w:r>
    </w:p>
    <w:p>
      <w:pPr>
        <w:pStyle w:val="Style16"/>
        <w:spacing w:lineRule="auto" w:line="216"/>
        <w:rPr>
          <w:rFonts w:ascii="Arial Cyr" w:hAnsi="Arial Cyr" w:eastAsia="Arial Cyr" w:cs="Arial Cyr"/>
          <w:sz w:val="20"/>
          <w:szCs w:val="20"/>
        </w:rPr>
      </w:pPr>
      <w:r>
        <w:rPr>
          <w:rFonts w:eastAsia="Arial Cyr" w:cs="Arial Cyr" w:ascii="Arial Cyr" w:hAnsi="Arial Cyr"/>
          <w:sz w:val="20"/>
          <w:szCs w:val="20"/>
        </w:rPr>
      </w:r>
    </w:p>
    <w:p>
      <w:pPr>
        <w:pStyle w:val="1"/>
        <w:spacing w:lineRule="auto" w:line="216"/>
        <w:rPr>
          <w:rFonts w:ascii="Arial Cyr" w:hAnsi="Arial Cyr" w:eastAsia="Arial Cyr" w:cs="Arial Cyr"/>
        </w:rPr>
      </w:pPr>
      <w:r>
        <w:rPr>
          <w:rFonts w:eastAsia="Arial Cyr" w:cs="Arial Cyr" w:ascii="Arial Cyr" w:hAnsi="Arial Cyr"/>
        </w:rPr>
        <w:t>Сословно-представительная монархия в Росси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ы сословно-представительной монархии в России</w:t>
      </w:r>
    </w:p>
    <w:p>
      <w:pPr>
        <w:pStyle w:val="Style16"/>
        <w:spacing w:lineRule="auto" w:line="216"/>
        <w:rPr/>
      </w:pPr>
      <w:r>
        <w:rPr>
          <w:rFonts w:eastAsia="Times New Roman Cyr" w:cs="Times New Roman Cyr" w:ascii="Times New Roman Cyr" w:hAnsi="Times New Roman Cyr"/>
          <w:sz w:val="20"/>
          <w:szCs w:val="20"/>
        </w:rPr>
        <w:t xml:space="preserve">В </w:t>
      </w:r>
      <w:r>
        <w:rPr>
          <w:sz w:val="20"/>
          <w:szCs w:val="20"/>
          <w:lang w:val="en-US"/>
        </w:rPr>
        <w:t>XV</w:t>
      </w:r>
      <w:r>
        <w:rPr>
          <w:rFonts w:eastAsia="Times New Roman Cyr" w:cs="Times New Roman Cyr" w:ascii="Times New Roman Cyr" w:hAnsi="Times New Roman Cyr"/>
          <w:sz w:val="20"/>
          <w:szCs w:val="20"/>
        </w:rPr>
        <w:t xml:space="preserve"> веке в условиях самодержавия возникла сословно-представительная монархия. Началом, условно, этого периода считается созыв первого русского собора 1549 года (в этот период происходят прогрессивные реформы Ивана-4 и многое другое, что подготовило новую эру в развитие государственного аппарата и права). На этот же период приходится принятие 2-х важнейших законодательных актов:</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ебника 1550 год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ник церковного законодательства 1551 года</w:t>
      </w:r>
    </w:p>
    <w:p>
      <w:pPr>
        <w:pStyle w:val="Style16"/>
        <w:spacing w:lineRule="auto" w:line="216"/>
        <w:rPr/>
      </w:pPr>
      <w:r>
        <w:rPr>
          <w:rFonts w:eastAsia="Times New Roman Cyr" w:cs="Times New Roman Cyr" w:ascii="Times New Roman Cyr" w:hAnsi="Times New Roman Cyr"/>
          <w:sz w:val="20"/>
          <w:szCs w:val="20"/>
        </w:rPr>
        <w:t xml:space="preserve">Концом сословно-представительной монархии считается время правления Алексея Михайловича, когда он перестает собирать земский собор (вторая половина </w:t>
      </w:r>
      <w:r>
        <w:rPr>
          <w:sz w:val="20"/>
          <w:szCs w:val="20"/>
          <w:lang w:val="en-US"/>
        </w:rPr>
        <w:t>XVII</w:t>
      </w:r>
      <w:r>
        <w:rPr>
          <w:rFonts w:eastAsia="Times New Roman Cyr" w:cs="Times New Roman Cyr" w:ascii="Times New Roman Cyr" w:hAnsi="Times New Roman Cyr"/>
          <w:sz w:val="20"/>
          <w:szCs w:val="20"/>
        </w:rPr>
        <w:t xml:space="preserve"> века). Последний собор был созван в 1653 году по поводу изменения границ (?) России. Другие авторы относят конец этого периода на 70-е годы </w:t>
      </w:r>
      <w:r>
        <w:rPr>
          <w:sz w:val="20"/>
          <w:szCs w:val="20"/>
          <w:lang w:val="en-US"/>
        </w:rPr>
        <w:t>XVII</w:t>
      </w:r>
      <w:r>
        <w:rPr>
          <w:rFonts w:eastAsia="Times New Roman Cyr" w:cs="Times New Roman Cyr" w:ascii="Times New Roman Cyr" w:hAnsi="Times New Roman Cyr"/>
          <w:sz w:val="20"/>
          <w:szCs w:val="20"/>
        </w:rPr>
        <w:t xml:space="preserve"> век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енность периода сословно-представительной монархии – сочетание самой сословного представительства с яркой деспотией азиатского типа характерной для Ивана-4. Опричнина – особый период его правления  -  террор против бояр и большинства простого населения, то есть период, когда все учреждения мешавшие монарху либо распускались, либо уничтожались (например: избранная рада). Деспотизм характерен не чуть не меньше, чем органы сословного представительств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арь – сохранил функции высшего органа власт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ярская дума – была очень основательно придушена и не могла ограничивать царя. Даже в период “семибоярщины”, когда бояре опираясь на польское государство концентрировали власть в своих руках, не изменил соотношение сил. И при династии Романовых этот орган оставался при царе, а не над царем. Этот орган имел постоянную тенденцию к росту количественного состав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ский собор – в разные годы выполняли разные функции. В период с 1549 до 80-х одна, до 1613 года чуть другая (появилась возможность избирать царя) и последний период (до 1622 года) характеризуется, как самый активный в деятельности собора. Далее до 50-х годов происходит затухание их деятельност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ские соборы на протяжении всего периода характеризовались:</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ли из различных сословий: боярство, духовенство, дворяне, городское население (в лице посадской верхушки – купцов и зажиточных ремесленников)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ламента не существовало, количество вызванных на собор зависело от указа царя, который писался перед каждым созывом</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ие в нем не считалось почетной обязанностью, а было скорее необходимостью, которая многих тяготила , так как материальных стимулов не было</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Земского собор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шняя политика (война, ее продолжение или подписание мира,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оги (но они не имели решающего слова в этом вопросе)</w:t>
      </w:r>
    </w:p>
    <w:p>
      <w:pPr>
        <w:pStyle w:val="Style16"/>
        <w:spacing w:lineRule="auto" w:line="216"/>
        <w:rPr/>
      </w:pPr>
      <w:r>
        <w:rPr>
          <w:rFonts w:eastAsia="Times New Roman Cyr" w:cs="Times New Roman Cyr" w:ascii="Times New Roman Cyr" w:hAnsi="Times New Roman Cyr"/>
          <w:sz w:val="20"/>
          <w:szCs w:val="20"/>
        </w:rPr>
        <w:t xml:space="preserve">после 80-х </w:t>
      </w:r>
      <w:r>
        <w:rPr>
          <w:sz w:val="20"/>
          <w:szCs w:val="20"/>
          <w:lang w:val="en-US"/>
        </w:rPr>
        <w:t>XV</w:t>
      </w:r>
      <w:r>
        <w:rPr>
          <w:rFonts w:eastAsia="Times New Roman Cyr" w:cs="Times New Roman Cyr" w:ascii="Times New Roman Cyr" w:hAnsi="Times New Roman Cyr"/>
          <w:sz w:val="20"/>
          <w:szCs w:val="20"/>
        </w:rPr>
        <w:t xml:space="preserve"> века избирали царя (так избранными были Борис Годунов, Василий Шуйский, Михаил Романов избранный в 1613 году)</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ие законов, также их обсуждение. Например Соборное Уложение 1649 года фактически было принято на соборе. Но Земский собор не был законодательным органом.</w:t>
      </w:r>
    </w:p>
    <w:p>
      <w:pPr>
        <w:pStyle w:val="Style16"/>
        <w:spacing w:lineRule="auto" w:line="216"/>
        <w:rPr/>
      </w:pPr>
      <w:r>
        <w:rPr>
          <w:rFonts w:eastAsia="Times New Roman Cyr" w:cs="Times New Roman Cyr" w:ascii="Times New Roman Cyr" w:hAnsi="Times New Roman Cyr"/>
          <w:sz w:val="20"/>
          <w:szCs w:val="20"/>
        </w:rPr>
        <w:t xml:space="preserve">Взаимоотношение царей и собора было различено. В 1566 году многих их Земского собора, выступивших против опричнины Иван-4 казнил. В </w:t>
      </w:r>
      <w:r>
        <w:rPr>
          <w:sz w:val="20"/>
          <w:szCs w:val="20"/>
          <w:lang w:val="en-US"/>
        </w:rPr>
        <w:t>XVII</w:t>
      </w:r>
      <w:r>
        <w:rPr>
          <w:rFonts w:eastAsia="Times New Roman Cyr" w:cs="Times New Roman Cyr" w:ascii="Times New Roman Cyr" w:hAnsi="Times New Roman Cyr"/>
          <w:sz w:val="20"/>
          <w:szCs w:val="20"/>
        </w:rPr>
        <w:t xml:space="preserve"> веке, в период смуты, роль соборов сильно выросла, так как нужно было укреплять государство, но позднее с возрождением монархии, они сходят не нет.</w:t>
      </w:r>
    </w:p>
    <w:p>
      <w:pPr>
        <w:pStyle w:val="Style16"/>
        <w:spacing w:lineRule="auto" w:line="216"/>
        <w:rPr/>
      </w:pPr>
      <w:r>
        <w:rPr>
          <w:rFonts w:eastAsia="Times New Roman Cyr" w:cs="Times New Roman Cyr" w:ascii="Times New Roman Cyr" w:hAnsi="Times New Roman Cyr"/>
          <w:sz w:val="20"/>
          <w:szCs w:val="20"/>
        </w:rPr>
        <w:t xml:space="preserve">Приказы – целостные системы централизованного правления. Активнее всего создаются в 40-е – 60-е годы правления Ивана Грозного. Появились несколько десятков приказов делившихся не только по отраслям (аптекарский, пушкарский), но и по территории (казанского дворца).законодательством их создание закреплено не было, поэтому они появлялись по мере необходимости. К середине  </w:t>
      </w:r>
      <w:r>
        <w:rPr>
          <w:sz w:val="20"/>
          <w:szCs w:val="20"/>
          <w:lang w:val="en-US"/>
        </w:rPr>
        <w:t>XVII</w:t>
      </w:r>
      <w:r>
        <w:rPr>
          <w:rFonts w:eastAsia="Times New Roman Cyr" w:cs="Times New Roman Cyr" w:ascii="Times New Roman Cyr" w:hAnsi="Times New Roman Cyr"/>
          <w:sz w:val="20"/>
          <w:szCs w:val="20"/>
        </w:rPr>
        <w:t xml:space="preserve"> века их было уже около 50 и сохранялась тенденция  к увеличению количества. Приказы всегда были и судебными и административными органами (земский приказ). Считалось, что деятельность приказов не следует ограничивать какими-либо законодательными рамками. Приказы возглавлял боярин, который входил в думу, а основными служащими были дьяки. Приказы имели много недостатков: бюрократия, отсутствие законов регулирующих их деятельность и т.п., но все таки это был шаг вперед.</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ловные органы самоуправления:</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убные или “губные избы” (губа – административно-территориальная единица). Начали создаваться в 30-е годы правления Ивана Грозного. Возникли в противовес сращиванию аппарата государства с разбойниками, то есть функции борьбы с разбойниками передали самому населению</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ские избы – первоначально собирали налоги, а позднее стали решать и судебные задач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ебник 1550 года – царский судебник, который был издан Иваном-4. Он в значительной мере повторяет судебник 1497 года, но более расширен и точен. Это первый сборник законов разбитый на статьи (количеством около 100).</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ринятия судебника право продолжало развиваться. Стала вестись определенная кодефикационная работа, которая заключалась в том, что начались вести приказные книги. В этих книгах каждый приказ записывал все распоряжения и приказы царя относящееся к сфере их деятельности.</w:t>
      </w:r>
    </w:p>
    <w:p>
      <w:pPr>
        <w:pStyle w:val="Style16"/>
        <w:spacing w:lineRule="auto" w:line="216"/>
        <w:rPr/>
      </w:pPr>
      <w:r>
        <w:rPr>
          <w:rFonts w:eastAsia="Times New Roman Cyr" w:cs="Times New Roman Cyr" w:ascii="Times New Roman Cyr" w:hAnsi="Times New Roman Cyr"/>
          <w:sz w:val="20"/>
          <w:szCs w:val="20"/>
        </w:rPr>
        <w:t xml:space="preserve">Уложение 1649 года. В 1648 – городское восстание в Москве, создавшее угрозу жизни царя . Тогда многое зависело от дворянства, которое поддержало восстание. Они выдвинули ему свои претензии царю, в которых говорилось, что причина восстания – отсутствие нормального законодательства.  В результате была создана комиссия, которая и создала уложение. Потом оно обсуждалось на Земском соборе, где было единогласно принять в январе 1649 года. Это было первое уложение изданное типографским способом и оно впервые поступило в продажу. Уложение делилось на 25 глав и содержало уже около 1000 статей. Это уложение будет оставаться действующим до второй четверти </w:t>
      </w:r>
      <w:r>
        <w:rPr>
          <w:sz w:val="20"/>
          <w:szCs w:val="20"/>
          <w:lang w:val="en-US"/>
        </w:rPr>
        <w:t>XIX</w:t>
      </w:r>
      <w:r>
        <w:rPr>
          <w:rFonts w:eastAsia="Times New Roman Cyr" w:cs="Times New Roman Cyr" w:ascii="Times New Roman Cyr" w:hAnsi="Times New Roman Cyr"/>
          <w:sz w:val="20"/>
          <w:szCs w:val="20"/>
        </w:rPr>
        <w:t xml:space="preserve"> века (с поправкам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гражданском праве. Здесь была поставлена точка в деле прикрепления крестьян к земле, теперь они окончательно становились крепостными и не могли покидать землю. Но наряду с этим крестьян нельзя было продать без земли, о чем даже был закон.</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ы владения:</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чинное, близкое к земельной собственности. Отличие от последний в том, что землевладелец был обязан служить в войске царя, а в случае побега из него – земля отнималась. Ее можно было продавать, менять, .., но с некоторыми ограничениями, которые зависели от типа вотчины:</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пленные, наиболее свободные</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луженные, за службу государю</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довая , ее нельзя было просто так продать или обменять, она считалась собственностью рода в целом и операции с ней требовали согласия всех родственников, которые имели и приоритет при покупке ее у других своих родственников</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стья, сначала давались на время службы, но в последствии приблизились к вотчине, но по наследству передавалась полностью только сыну, а при отсутствии такового только часть отдавалась дочерям и супруге. Поместья нельзя было продавать, но можно было обменять на вотчину.</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овное право. В него было введено более определенное понятие вины, но целостного понятия преступления не существовало, но зато появилось его различие н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ышленное</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умышленное</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смотрены случаи освобождении от вины, например, при случайном убийстве на стрельбах. Существуют преступления против веры: богохульство, святотатство, …; существовали преступления против царя (скорее как личности). Смертная казнь была довольно распространенным наказанием, но в ходу были и телесные наказания и тюремное заключение, причем без объявления срока заключения, существовали штрафы (они носили сословный характер).</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уальное право. Суд осуществляется теми же органами что и ранее. Выделился процесс по особо важным делам, который перестал быть состязательным, а стал розыскным. Приходит понятие повального обыска, то есть опроса всех жителей данной местности. Уточняется понятие ссылки на свидетеля. Розыск теперь возбуждается не только по жалобе, но и по доносу или самим судьей. Для розыска применялись пытки.</w:t>
      </w:r>
    </w:p>
    <w:p>
      <w:pPr>
        <w:pStyle w:val="1"/>
        <w:spacing w:lineRule="auto" w:line="216"/>
        <w:rPr/>
      </w:pPr>
      <w:r>
        <w:rPr>
          <w:rFonts w:eastAsia="Arial Cyr" w:cs="Arial Cyr" w:ascii="Arial Cyr" w:hAnsi="Arial Cyr"/>
        </w:rPr>
        <w:t xml:space="preserve">Реформы Петра </w:t>
      </w:r>
      <w:r>
        <w:rPr>
          <w:lang w:val="en-US"/>
        </w:rPr>
        <w:t>I</w:t>
      </w:r>
      <w:r>
        <w:rPr>
          <w:rFonts w:eastAsia="Arial Cyr" w:cs="Arial Cyr" w:ascii="Arial Cyr" w:hAnsi="Arial Cyr"/>
        </w:rPr>
        <w:t>.</w:t>
      </w:r>
    </w:p>
    <w:p>
      <w:pPr>
        <w:pStyle w:val="Style16"/>
        <w:spacing w:lineRule="auto" w:line="216"/>
        <w:rPr/>
      </w:pPr>
      <w:r>
        <w:rPr>
          <w:rFonts w:eastAsia="Times New Roman Cyr" w:cs="Times New Roman Cyr" w:ascii="Times New Roman Cyr" w:hAnsi="Times New Roman Cyr"/>
          <w:sz w:val="20"/>
          <w:szCs w:val="20"/>
        </w:rPr>
        <w:t xml:space="preserve">Сословные реформы Петра </w:t>
      </w:r>
      <w:r>
        <w:rPr>
          <w:sz w:val="20"/>
          <w:szCs w:val="20"/>
          <w:lang w:val="en-US"/>
        </w:rPr>
        <w:t>I</w:t>
      </w:r>
      <w:r>
        <w:rPr>
          <w:rFonts w:eastAsia="Times New Roman Cyr" w:cs="Times New Roman Cyr" w:ascii="Times New Roman Cyr" w:hAnsi="Times New Roman Cyr"/>
          <w:sz w:val="20"/>
          <w:szCs w:val="20"/>
        </w:rPr>
        <w:t>.</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ловные реформы мы выделяли так как они имели глобальный масштаб. Петр определил статус сословий.</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орянство. Между ним и боярством были трения в результате которых оба класса получили и вотчины и поместья. Петр стремился сделать всех государственными служащими и для этого изменил порядок наследования. Он издал указ о единонаследии, то есть теперь наследовать землю мог только один сын (вместе с тем ограничивалось право продажи недвижимости и т.п.) и не получившим наследство ничего не оставалось кроме как идти на государственную службу.</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да в дальнейшем от единонаследия отказались уже в 3-ые годы. В 1722 году был выпущен табель о рангах, который определял порядок службы и вообще фактически иерархию общества в целом.</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оответствии с таблицей прилагаемой к табелю было 12 рангов: </w:t>
      </w:r>
    </w:p>
    <w:p>
      <w:pPr>
        <w:pStyle w:val="Style16"/>
        <w:numPr>
          <w:ilvl w:val="0"/>
          <w:numId w:val="2"/>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поручика до генерал фельдмаршала (в армии)</w:t>
      </w:r>
    </w:p>
    <w:p>
      <w:pPr>
        <w:pStyle w:val="Style16"/>
        <w:numPr>
          <w:ilvl w:val="0"/>
          <w:numId w:val="2"/>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коллежского регистратора до канцлера (на гражданской службе) </w:t>
      </w:r>
    </w:p>
    <w:p>
      <w:pPr>
        <w:pStyle w:val="Style16"/>
        <w:numPr>
          <w:ilvl w:val="0"/>
          <w:numId w:val="2"/>
        </w:numPr>
        <w:tabs>
          <w:tab w:val="clear" w:pos="720"/>
          <w:tab w:val="left" w:pos="0" w:leader="none"/>
        </w:tabs>
        <w:spacing w:lineRule="auto" w:line="216"/>
        <w:ind w:left="2062" w:hanging="121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и свои чины и для придворных.</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значимость этого документа не только в этом, табель позволял людям из низших сословий выслужить дворянство (например на военной службе дослужившись даже до низшего чина офицера человек автоматически получал личное дворянство, правда без земли, а дослужившись до 6 чина – потомственное, но также без наделения землей).</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т период разница между дворянством и боярством исчезает полностью, а в других сословиях изменения  менее значительны.</w:t>
      </w:r>
    </w:p>
    <w:p>
      <w:pPr>
        <w:pStyle w:val="Style16"/>
        <w:spacing w:lineRule="auto" w:line="216"/>
        <w:rPr/>
      </w:pPr>
      <w:r>
        <w:rPr>
          <w:rFonts w:eastAsia="Times New Roman Cyr" w:cs="Times New Roman Cyr" w:ascii="Times New Roman Cyr" w:hAnsi="Times New Roman Cyr"/>
          <w:sz w:val="20"/>
          <w:szCs w:val="20"/>
        </w:rPr>
        <w:t xml:space="preserve">Духовенство становится часть государственного аппарата, становится подчинена и подконтрольна его интересам. Петр </w:t>
      </w:r>
      <w:r>
        <w:rPr>
          <w:sz w:val="20"/>
          <w:szCs w:val="20"/>
          <w:lang w:val="en-US"/>
        </w:rPr>
        <w:t>I</w:t>
      </w:r>
      <w:r>
        <w:rPr>
          <w:rFonts w:eastAsia="Times New Roman Cyr" w:cs="Times New Roman Cyr" w:ascii="Times New Roman Cyr" w:hAnsi="Times New Roman Cyr"/>
          <w:sz w:val="20"/>
          <w:szCs w:val="20"/>
        </w:rPr>
        <w:t xml:space="preserve"> создает Великий Синод.</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ское сословие тоже изменилось, но оно не было единым, а разделялось на гильдии. Были созданы ратуши и др. органы местного самоуправления.</w:t>
      </w:r>
    </w:p>
    <w:p>
      <w:pPr>
        <w:pStyle w:val="Style16"/>
        <w:spacing w:lineRule="auto" w:line="216"/>
        <w:rPr/>
      </w:pPr>
      <w:r>
        <w:rPr>
          <w:rFonts w:eastAsia="Times New Roman Cyr" w:cs="Times New Roman Cyr" w:ascii="Times New Roman Cyr" w:hAnsi="Times New Roman Cyr"/>
          <w:sz w:val="20"/>
          <w:szCs w:val="20"/>
        </w:rPr>
        <w:t xml:space="preserve">Большая часть крестьян стала зависимыми от дворян, а свободные теперь назывались государственными крестьянами, существовали и дворцовые крестьяне. С этого времени исчезает  деление на крестьян и холопов, чему нимало способствовала реформа Петра </w:t>
      </w:r>
      <w:r>
        <w:rPr>
          <w:sz w:val="20"/>
          <w:szCs w:val="20"/>
          <w:lang w:val="en-US"/>
        </w:rPr>
        <w:t>I</w:t>
      </w:r>
      <w:r>
        <w:rPr>
          <w:rFonts w:eastAsia="Times New Roman Cyr" w:cs="Times New Roman Cyr" w:ascii="Times New Roman Cyr" w:hAnsi="Times New Roman Cyr"/>
          <w:sz w:val="20"/>
          <w:szCs w:val="20"/>
        </w:rPr>
        <w:t xml:space="preserve"> от подушной подати, которая также не разграничивала их.</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е органы.</w:t>
      </w:r>
    </w:p>
    <w:p>
      <w:pPr>
        <w:pStyle w:val="Style16"/>
        <w:spacing w:lineRule="auto" w:line="216"/>
        <w:rPr/>
      </w:pPr>
      <w:r>
        <w:rPr>
          <w:rFonts w:eastAsia="Times New Roman Cyr" w:cs="Times New Roman Cyr" w:ascii="Times New Roman Cyr" w:hAnsi="Times New Roman Cyr"/>
          <w:sz w:val="20"/>
          <w:szCs w:val="20"/>
        </w:rPr>
        <w:t xml:space="preserve">Россия стала империей с 1721 года, а Петр – императором. Принципиальных изменений не произошло, так как Россия и была таковой фактически с </w:t>
      </w:r>
      <w:r>
        <w:rPr>
          <w:sz w:val="20"/>
          <w:szCs w:val="20"/>
          <w:lang w:val="en-US"/>
        </w:rPr>
        <w:t>XVI</w:t>
      </w:r>
      <w:r>
        <w:rPr>
          <w:rFonts w:eastAsia="Times New Roman Cyr" w:cs="Times New Roman Cyr" w:ascii="Times New Roman Cyr" w:hAnsi="Times New Roman Cyr"/>
          <w:sz w:val="20"/>
          <w:szCs w:val="20"/>
        </w:rPr>
        <w:t xml:space="preserve"> века из-за особенностей управления своими окраинам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 провозглашен закон, в котором говорилось о неограниченности и не подконтрольности императорской власти. Порядок наследования престола так же был закреплен законом, который гласил, что император мог оставить власть кому угодно по своему усмотрению и без ограничений.</w:t>
      </w:r>
    </w:p>
    <w:p>
      <w:pPr>
        <w:pStyle w:val="Style16"/>
        <w:spacing w:lineRule="auto" w:line="216"/>
        <w:rPr/>
      </w:pPr>
      <w:r>
        <w:rPr>
          <w:rFonts w:eastAsia="Times New Roman Cyr" w:cs="Times New Roman Cyr" w:ascii="Times New Roman Cyr" w:hAnsi="Times New Roman Cyr"/>
          <w:sz w:val="20"/>
          <w:szCs w:val="20"/>
        </w:rPr>
        <w:t xml:space="preserve">При Петре </w:t>
      </w:r>
      <w:r>
        <w:rPr>
          <w:sz w:val="20"/>
          <w:szCs w:val="20"/>
          <w:lang w:val="en-US"/>
        </w:rPr>
        <w:t>I</w:t>
      </w:r>
      <w:r>
        <w:rPr>
          <w:rFonts w:eastAsia="Times New Roman Cyr" w:cs="Times New Roman Cyr" w:ascii="Times New Roman Cyr" w:hAnsi="Times New Roman Cyr"/>
          <w:sz w:val="20"/>
          <w:szCs w:val="20"/>
        </w:rPr>
        <w:t xml:space="preserve"> перестала собираться боярская дума, но необходимость в совещательном органе не отпала, поэтому первоначально она была заменена консилией министров, а в последствии в 1711 году  - сенатом. Сенат был создан Петром на время его ухода в поход как орган заменивший его на время отсутствия, но и после остался действующим. Сенат был органом обладающий совещательными, исполнительными и судебными полномочиями, а постепенно даже получил некоторые возможности принимать решения носящие характер закона и обязательные к исполнению (но царь их мог очень легко отменить).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раслевом управлении на смену приказной системе управления приходит коллегиальная (в 1717-1719), которые обладали не только административной, но и судебной властью. Во главе коллегии находился ее президент, но он был лишь председательствующий и не более. В отличие от приказов коллегии имели регламент на структуру. Первоначально коллегий было около 10 и из низ было три важнейших: военная, военно-морская и коллегия иностранных дел. Представители этих трех коллегий оставались в сенате даже когда представители всех остальных были выведены из состава сенат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 время судебными полномочиями обладали все коллегии, а не только юстиц-коллегия.</w:t>
      </w:r>
    </w:p>
    <w:p>
      <w:pPr>
        <w:pStyle w:val="Style16"/>
        <w:spacing w:lineRule="auto" w:line="216"/>
        <w:rPr/>
      </w:pPr>
      <w:r>
        <w:rPr>
          <w:rFonts w:eastAsia="Times New Roman Cyr" w:cs="Times New Roman Cyr" w:ascii="Times New Roman Cyr" w:hAnsi="Times New Roman Cyr"/>
          <w:sz w:val="20"/>
          <w:szCs w:val="20"/>
        </w:rPr>
        <w:t xml:space="preserve">При Петре </w:t>
      </w:r>
      <w:r>
        <w:rPr>
          <w:sz w:val="20"/>
          <w:szCs w:val="20"/>
          <w:lang w:val="en-US"/>
        </w:rPr>
        <w:t>I</w:t>
      </w:r>
      <w:r>
        <w:rPr>
          <w:rFonts w:eastAsia="Times New Roman Cyr" w:cs="Times New Roman Cyr" w:ascii="Times New Roman Cyr" w:hAnsi="Times New Roman Cyr"/>
          <w:sz w:val="20"/>
          <w:szCs w:val="20"/>
        </w:rPr>
        <w:t xml:space="preserve"> создаются губернии (1708 год, сначала 8 губерний), что изменило порядок в делении России на территориально-административные единицы. Позднее губернии были разделены на провинции (в которых верховодили воеводы), а те в свою очередь на уезды.</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вляются суды и первые из них – надворные, которые существовали в каждом уезде, кроме того в некоторых городах был судья, а где не было, там их полномочия выполняли магистраты. Петр создали и систему военных и военно-морских судов. Появились прокуратуры, которые создавались сверху: сначала в 1722 году был создан чин генерал-прокурора, потом фискалы (уже созданные в 1711 году как служащие органа тайного надзора) были переподчинены ему. Прокуратура поначалу была органом общего надзора, кроме того генерал-прокурор надзирал за сенатом.</w:t>
      </w:r>
    </w:p>
    <w:p>
      <w:pPr>
        <w:pStyle w:val="Style16"/>
        <w:spacing w:lineRule="auto" w:line="216"/>
        <w:rPr/>
      </w:pPr>
      <w:r>
        <w:rPr>
          <w:rFonts w:eastAsia="Times New Roman Cyr" w:cs="Times New Roman Cyr" w:ascii="Times New Roman Cyr" w:hAnsi="Times New Roman Cyr"/>
          <w:sz w:val="20"/>
          <w:szCs w:val="20"/>
        </w:rPr>
        <w:t xml:space="preserve">Процесс. Петр </w:t>
      </w:r>
      <w:r>
        <w:rPr>
          <w:sz w:val="20"/>
          <w:szCs w:val="20"/>
          <w:lang w:val="en-US"/>
        </w:rPr>
        <w:t>I</w:t>
      </w:r>
      <w:r>
        <w:rPr>
          <w:rFonts w:eastAsia="Times New Roman Cyr" w:cs="Times New Roman Cyr" w:ascii="Times New Roman Cyr" w:hAnsi="Times New Roman Cyr"/>
          <w:sz w:val="20"/>
          <w:szCs w:val="20"/>
        </w:rPr>
        <w:t xml:space="preserve"> принял попытку уничтожить состязательность в процессе. Эту попытку он предпринял в 1697 году издав указ о передаче всех дел розыскам (то есть никаких очных ставок со свидетелями и т.п. не было), но реально это не удалось.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715 году появилась будущая часть военного устава называющаяся “Краткое изображение процесса”, по которому все дела вел розыск. В 1723 году был принят еще один указ “О форме суда” в котором был установлен порядок ведения дел по частным заявлениям.</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витие права в это период характеризуется развитием государственного и административного права как отрасли. Были введены регламенты.</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жданском праве никаких значительных сдвигов не произошло.</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головном праве произошла кодификация в области военного уголовного права (“Воинские артикли”, где были собраны статьи о проступках и преступлениях в армии, но большая часть статей была заимствована на западе).</w:t>
      </w:r>
    </w:p>
    <w:p>
      <w:pPr>
        <w:pStyle w:val="1"/>
        <w:spacing w:lineRule="auto" w:line="216"/>
        <w:rPr/>
      </w:pPr>
      <w:r>
        <w:rPr>
          <w:rFonts w:eastAsia="Arial Cyr" w:cs="Arial Cyr" w:ascii="Arial Cyr" w:hAnsi="Arial Cyr"/>
        </w:rPr>
        <w:t xml:space="preserve">Развитие Российского государства и права в </w:t>
      </w:r>
      <w:r>
        <w:rPr>
          <w:lang w:val="en-US"/>
        </w:rPr>
        <w:t>XVIII</w:t>
      </w:r>
      <w:r>
        <w:rPr>
          <w:rFonts w:eastAsia="Arial Cyr" w:cs="Arial Cyr" w:ascii="Arial Cyr" w:hAnsi="Arial Cyr"/>
        </w:rPr>
        <w:t xml:space="preserve"> и перовой половине </w:t>
      </w:r>
      <w:r>
        <w:rPr>
          <w:lang w:val="en-US"/>
        </w:rPr>
        <w:t>XIX</w:t>
      </w:r>
      <w:r>
        <w:rPr>
          <w:rFonts w:eastAsia="Arial Cyr" w:cs="Arial Cyr" w:ascii="Arial Cyr" w:hAnsi="Arial Cyr"/>
        </w:rPr>
        <w:t xml:space="preserve"> века.</w:t>
      </w:r>
    </w:p>
    <w:p>
      <w:pPr>
        <w:pStyle w:val="Style16"/>
        <w:spacing w:lineRule="auto" w:line="216"/>
        <w:rPr/>
      </w:pPr>
      <w:r>
        <w:rPr>
          <w:rFonts w:eastAsia="Times New Roman Cyr" w:cs="Times New Roman Cyr" w:ascii="Times New Roman Cyr" w:hAnsi="Times New Roman Cyr"/>
          <w:sz w:val="20"/>
          <w:szCs w:val="20"/>
        </w:rPr>
        <w:t xml:space="preserve">Петр </w:t>
      </w:r>
      <w:r>
        <w:rPr>
          <w:sz w:val="20"/>
          <w:szCs w:val="20"/>
          <w:lang w:val="en-US"/>
        </w:rPr>
        <w:t>I </w:t>
      </w:r>
      <w:r>
        <w:rPr>
          <w:rFonts w:eastAsia="Times New Roman Cyr" w:cs="Times New Roman Cyr" w:ascii="Times New Roman Cyr" w:hAnsi="Times New Roman Cyr"/>
          <w:sz w:val="20"/>
          <w:szCs w:val="20"/>
        </w:rPr>
        <w:t xml:space="preserve">умирая не оставил наследника, поэтому наследника пришлось назначать сенату, но на него оказала сильное давление (а точнее поставила перед фактом) – гвардия, которая провозгласила императрицей жену Петра – Екатерину, которая правила всего два года (с 1725 по 1727). Екатерина на желала активно управлять страной и в связи с этим наряду с сенатом был создан верховный тайный совет (в нем не было президента). Поначалу это орган не стремился к ограничению власти императрицы, но после смерти Петре </w:t>
      </w:r>
      <w:r>
        <w:rPr>
          <w:sz w:val="20"/>
          <w:szCs w:val="20"/>
          <w:lang w:val="en-US"/>
        </w:rPr>
        <w:t>II</w:t>
      </w:r>
      <w:r>
        <w:rPr>
          <w:rFonts w:eastAsia="Times New Roman Cyr" w:cs="Times New Roman Cyr" w:ascii="Times New Roman Cyr" w:hAnsi="Times New Roman Cyr"/>
          <w:sz w:val="20"/>
          <w:szCs w:val="20"/>
        </w:rPr>
        <w:t xml:space="preserve">, пришедшего на смену Екатерине, опять встает вопрос о власти (или герцогиня Круглянская или Елизавета – дочь Петра </w:t>
      </w:r>
      <w:r>
        <w:rPr>
          <w:sz w:val="20"/>
          <w:szCs w:val="20"/>
          <w:lang w:val="en-US"/>
        </w:rPr>
        <w:t>I</w:t>
      </w:r>
      <w:r>
        <w:rPr>
          <w:rFonts w:eastAsia="Times New Roman Cyr" w:cs="Times New Roman Cyr" w:ascii="Times New Roman Cyr" w:hAnsi="Times New Roman Cyr"/>
          <w:sz w:val="20"/>
          <w:szCs w:val="20"/>
        </w:rPr>
        <w:t xml:space="preserve">). Совет понимал, что Елизавета (будущая императрица Анна) согласится на трон на любых условиях. Они заставили ее подписать бумаги сильно ограничивающие права императрицы. Ей запрещалось самостоятельно решать вопросы войны и мира, назначать на должности выше полковничьей, жаловать или отбирать землю у высших сословий, выходить замуж без согласия с будущей кандидатурой совета. Анна подписала этот документ, но став императрицей, поняла, что далеко не все поддерживают тайный совет, после чего добивается отмены всех этих ограничений и публично рвет эту бумагу объявляя себя полной наследницей и всемодержцей всея Руси. Совет после этих событий распускается. </w:t>
      </w:r>
    </w:p>
    <w:p>
      <w:pPr>
        <w:pStyle w:val="Style16"/>
        <w:spacing w:lineRule="auto" w:line="216"/>
        <w:rPr/>
      </w:pPr>
      <w:r>
        <w:rPr>
          <w:rFonts w:eastAsia="Times New Roman Cyr" w:cs="Times New Roman Cyr" w:ascii="Times New Roman Cyr" w:hAnsi="Times New Roman Cyr"/>
          <w:sz w:val="20"/>
          <w:szCs w:val="20"/>
        </w:rPr>
        <w:t xml:space="preserve">В 1831 году создается совет министров, который обладает практически теми же полномочиями, что и бывший тайный совет, кроме принятия решений законодательного характера. Постепенно, в связи с ростом доверия Елизаветы этому органу, совет получает и эту возможность. Этот орган существовал до смерти Анны Иоановны, которая назначила себе приемником Ивана Анатольевича, который в скорости был свергнут. После двух переворотов в 1741 году приходит к власти Елизавета Петровна, которая провозглашает курс Петра </w:t>
      </w:r>
      <w:r>
        <w:rPr>
          <w:sz w:val="20"/>
          <w:szCs w:val="20"/>
          <w:lang w:val="en-US"/>
        </w:rPr>
        <w:t>I,</w:t>
      </w:r>
      <w:r>
        <w:rPr>
          <w:rFonts w:eastAsia="Times New Roman Cyr" w:cs="Times New Roman Cyr" w:ascii="Times New Roman Cyr" w:hAnsi="Times New Roman Cyr"/>
          <w:sz w:val="20"/>
          <w:szCs w:val="20"/>
        </w:rPr>
        <w:t xml:space="preserve"> то есть на национальное возрождение. Она приостанавливает действие смертной казни на время ее правления, но после эта мера становится традицией и больше не используется как мера наказания (за редким исключением). При Елизавете восстанавливаются права сената и упраздняется кабинет министров, тогда же создается конференция при высочайшем дворе (позднее переименованный в совет при высочайшем дворе). В 1761 умирает Елизавета и на ее место встает Петр </w:t>
      </w:r>
      <w:r>
        <w:rPr>
          <w:sz w:val="20"/>
          <w:szCs w:val="20"/>
          <w:lang w:val="en-US"/>
        </w:rPr>
        <w:t>III</w:t>
      </w:r>
      <w:r>
        <w:rPr>
          <w:rFonts w:eastAsia="Times New Roman Cyr" w:cs="Times New Roman Cyr" w:ascii="Times New Roman Cyr" w:hAnsi="Times New Roman Cyr"/>
          <w:sz w:val="20"/>
          <w:szCs w:val="20"/>
        </w:rPr>
        <w:t xml:space="preserve">, которого опять свергают. В 1762 году на престол всходит Екатерина </w:t>
      </w:r>
      <w:r>
        <w:rPr>
          <w:sz w:val="20"/>
          <w:szCs w:val="20"/>
          <w:lang w:val="en-US"/>
        </w:rPr>
        <w:t>II</w:t>
      </w:r>
      <w:r>
        <w:rPr>
          <w:rFonts w:eastAsia="Times New Roman Cyr" w:cs="Times New Roman Cyr" w:ascii="Times New Roman Cyr" w:hAnsi="Times New Roman Cyr"/>
          <w:sz w:val="20"/>
          <w:szCs w:val="20"/>
        </w:rPr>
        <w:t>.</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ее правления начинается новая полоса. Сенат теряет свое прежние значение и превращается в судебный и исполнительный орган. В 60 годы происходит реформа сената, который делится на департаменты и только один из департаментов остается политическим органом.</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а произведена реформа губерний (1775 год), которая опять изменила административно-территориальное деление России. Тогда же сокращается количество коллегий, остаются только три самых важных, а полномочия других передаются губерниям, число которых увеличивается почти в два раза (около 50), провинции – упраздняются, но уезды – остаются. Наряду с вице-губернатором появилась должность генерал-губернатора, которому подчинялись от 1 до 3 губерний вместе с военными, а сам он подчинялся лично императрице. Создавались губернское правление, казенные палаты, приказ общественного презрения.</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формы 1775 года. В ходе ее была совершена попытка отделения суда от администрации (то есть суды не подчинялись местным исполнительным органам). Были созданы сословные суды (для дворян,  судья – дворянин, для горожан – горожанин, но для крестьян мог быть и дворянин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вились две инстанции судов:</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дворян – уездный и верхний земский суд</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орожан – городской магистрат губернский магистрат</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рестьян – нижняя  расправа в уезде и верхняя расправа в губерни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гда же создается государственный суд делящийся на гражданскую палату и палату уголовного права. Этот суд из чиновников, которые назначались государством. Он носил апелляционный характер, а решения его можно было обжаловать в сенате.</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елляционный суд рассматривается по той же схеме, что и в первой инстанции. Апелляция может подаваться при любом исходе суда, но тогда она носила чисто формальный характер и затягивалась (в связи с отсутствием средств коммуникаций)  иногда на десятилетие.</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уратура получила более низший орган: в губерниях появились губернские прокуроры, которым подчинялись уездные и губернские стряпчие. Ни одно решение суда не вступало в силу без его подписи.</w:t>
      </w:r>
    </w:p>
    <w:p>
      <w:pPr>
        <w:pStyle w:val="Style16"/>
        <w:spacing w:lineRule="auto" w:line="216"/>
        <w:rPr/>
      </w:pPr>
      <w:r>
        <w:rPr>
          <w:rFonts w:eastAsia="Times New Roman Cyr" w:cs="Times New Roman Cyr" w:ascii="Times New Roman Cyr" w:hAnsi="Times New Roman Cyr"/>
          <w:sz w:val="20"/>
          <w:szCs w:val="20"/>
        </w:rPr>
        <w:t xml:space="preserve">Другие законы Екатерины </w:t>
      </w:r>
      <w:r>
        <w:rPr>
          <w:sz w:val="20"/>
          <w:szCs w:val="20"/>
          <w:lang w:val="en-US"/>
        </w:rPr>
        <w:t>II</w:t>
      </w:r>
      <w:r>
        <w:rPr>
          <w:rFonts w:eastAsia="Times New Roman Cyr" w:cs="Times New Roman Cyr" w:ascii="Times New Roman Cyr" w:hAnsi="Times New Roman Cyr"/>
          <w:sz w:val="20"/>
          <w:szCs w:val="20"/>
        </w:rPr>
        <w:t xml:space="preserve">. Были неплохие сепаратные законы.  Была создана комиссия по составлению нового уложения, эта комиссия созывалась от сословий (то есть повторяла земский собор). Одним из результатов его работы – жалование грамоты дворянству и городам. При Екатерине </w:t>
      </w:r>
      <w:r>
        <w:rPr>
          <w:sz w:val="20"/>
          <w:szCs w:val="20"/>
          <w:lang w:val="en-US"/>
        </w:rPr>
        <w:t>II</w:t>
      </w:r>
      <w:r>
        <w:rPr>
          <w:rFonts w:eastAsia="Times New Roman Cyr" w:cs="Times New Roman Cyr" w:ascii="Times New Roman Cyr" w:hAnsi="Times New Roman Cyr"/>
          <w:sz w:val="20"/>
          <w:szCs w:val="20"/>
        </w:rPr>
        <w:t xml:space="preserve"> дворянам разрешили иметь свои сословно-представительные организации. В результате появились губернские и уездные дворянские собрания на которых решались сугубо местные вопросы дворянства.</w:t>
      </w:r>
    </w:p>
    <w:p>
      <w:pPr>
        <w:pStyle w:val="Style16"/>
        <w:spacing w:lineRule="auto" w:line="216"/>
        <w:rPr/>
      </w:pPr>
      <w:r>
        <w:rPr>
          <w:rFonts w:eastAsia="Times New Roman Cyr" w:cs="Times New Roman Cyr" w:ascii="Times New Roman Cyr" w:hAnsi="Times New Roman Cyr"/>
          <w:sz w:val="20"/>
          <w:szCs w:val="20"/>
        </w:rPr>
        <w:t xml:space="preserve">Реформы начала </w:t>
      </w:r>
      <w:r>
        <w:rPr>
          <w:sz w:val="20"/>
          <w:szCs w:val="20"/>
          <w:lang w:val="en-US"/>
        </w:rPr>
        <w:t xml:space="preserve">XIX </w:t>
      </w:r>
      <w:r>
        <w:rPr>
          <w:rFonts w:eastAsia="Times New Roman Cyr" w:cs="Times New Roman Cyr" w:ascii="Times New Roman Cyr" w:hAnsi="Times New Roman Cyr"/>
          <w:sz w:val="20"/>
          <w:szCs w:val="20"/>
        </w:rPr>
        <w:t>века. При Александре (1801 год) был создан непременный (в смысле постоянный) совет (позднее именуемый государственным), носящий совещательный характер. ему же вменялось составление нового закона. В 1802 году был принят манифест о министерствах, то есть была создана министерская система управления. Во главе министерств – комитет министров. Впервые появились министерство внутренних дел, которому подчинялась полиция и ряд других министерств. Тогда же в 1802 году был принят другой указ “О правах сената”, в котором полностью восстанавливаются права сенат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том реформы приостановились из-за внешнеполитических проблем (из-за Наполеона). Н после подписания  Тензитского мира реформы воспрянули во главе с о Спиранским в 1810 году, когда был создан законосовещательный орган (впервые, орган был таким и задуман) – государственный совет. С этих пор все законы проходили через него, а также впервые были отделены законы, как документы, прошедшие через государственный совет, от других документов.</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овет поначалу играл очень значительную роль, но после ссылки Спиранского (1812 год) его функции изменились и он не имел уже такого влияния.</w:t>
      </w:r>
    </w:p>
    <w:p>
      <w:pPr>
        <w:pStyle w:val="Style16"/>
        <w:spacing w:lineRule="auto" w:line="216"/>
        <w:rPr/>
      </w:pPr>
      <w:r>
        <w:rPr>
          <w:rFonts w:eastAsia="Times New Roman Cyr" w:cs="Times New Roman Cyr" w:ascii="Times New Roman Cyr" w:hAnsi="Times New Roman Cyr"/>
          <w:sz w:val="20"/>
          <w:szCs w:val="20"/>
        </w:rPr>
        <w:t xml:space="preserve">Канцелярия его императорского величества. Ее роль увеличилась еще при Александре </w:t>
      </w:r>
      <w:r>
        <w:rPr>
          <w:sz w:val="20"/>
          <w:szCs w:val="20"/>
          <w:lang w:val="en-US"/>
        </w:rPr>
        <w:t>I</w:t>
      </w:r>
      <w:r>
        <w:rPr>
          <w:rFonts w:eastAsia="Times New Roman Cyr" w:cs="Times New Roman Cyr" w:ascii="Times New Roman Cyr" w:hAnsi="Times New Roman Cyr"/>
          <w:sz w:val="20"/>
          <w:szCs w:val="20"/>
        </w:rPr>
        <w:t xml:space="preserve">. Николай </w:t>
      </w:r>
      <w:r>
        <w:rPr>
          <w:sz w:val="20"/>
          <w:szCs w:val="20"/>
          <w:lang w:val="en-US"/>
        </w:rPr>
        <w:t>I</w:t>
      </w:r>
      <w:r>
        <w:rPr>
          <w:rFonts w:eastAsia="Times New Roman Cyr" w:cs="Times New Roman Cyr" w:ascii="Times New Roman Cyr" w:hAnsi="Times New Roman Cyr"/>
          <w:sz w:val="20"/>
          <w:szCs w:val="20"/>
        </w:rPr>
        <w:t xml:space="preserve"> изменил ее структуру в 1726 году, она разделилась на отделения:</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ое -  отделение – получение прошений о награждении, пенсии,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ое – исключительно вопросами кодификации законодательства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е – борьба с революционным движением (фактически гос. безопасность, а вскоре ему будет переподчинены  жандармы)</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е – благотворительность, женские учебные заведения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аком виде она просуществовала до 1771 года. </w:t>
      </w:r>
    </w:p>
    <w:p>
      <w:pPr>
        <w:pStyle w:val="Style16"/>
        <w:spacing w:lineRule="auto" w:line="216"/>
        <w:rPr/>
      </w:pPr>
      <w:r>
        <w:rPr>
          <w:rFonts w:eastAsia="Times New Roman Cyr" w:cs="Times New Roman Cyr" w:ascii="Times New Roman Cyr" w:hAnsi="Times New Roman Cyr"/>
          <w:sz w:val="20"/>
          <w:szCs w:val="20"/>
        </w:rPr>
        <w:t xml:space="preserve">Николай </w:t>
      </w:r>
      <w:r>
        <w:rPr>
          <w:sz w:val="20"/>
          <w:szCs w:val="20"/>
          <w:lang w:val="en-US"/>
        </w:rPr>
        <w:t>I</w:t>
      </w:r>
      <w:r>
        <w:rPr>
          <w:rFonts w:eastAsia="Times New Roman Cyr" w:cs="Times New Roman Cyr" w:ascii="Times New Roman Cyr" w:hAnsi="Times New Roman Cyr"/>
          <w:sz w:val="20"/>
          <w:szCs w:val="20"/>
        </w:rPr>
        <w:t xml:space="preserve"> считал, что не нужно писать новый закон, нужно лишь кодифицировать старое, ведь накопилось огромное количество правового материала по разным сборникам. Эту идею Николаю подсказал допрос декабристов, которые называли одной из причин недовольства – плохое законодательство.</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2-го отделения была поэтапной:</w:t>
      </w:r>
    </w:p>
    <w:p>
      <w:pPr>
        <w:pStyle w:val="Style16"/>
        <w:numPr>
          <w:ilvl w:val="0"/>
          <w:numId w:val="3"/>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 всех законов по хронологическому признаку начиная с 1649 года. Всего было собрано 40 томов не считая нескольких томов приложений</w:t>
      </w:r>
    </w:p>
    <w:p>
      <w:pPr>
        <w:pStyle w:val="Style16"/>
        <w:numPr>
          <w:ilvl w:val="0"/>
          <w:numId w:val="3"/>
        </w:numPr>
        <w:tabs>
          <w:tab w:val="clear" w:pos="720"/>
          <w:tab w:val="left" w:pos="0" w:leader="none"/>
        </w:tabs>
        <w:spacing w:lineRule="auto" w:line="216"/>
        <w:ind w:left="2062" w:hanging="121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ификация действующих законов по отраслевому признаку. Их уже было собрано к 1832 году – 15 томов, но сюда не добавлялись никакие законы кроме уже существующих.</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йствие сей сборник вступил в 1835 году. Он имел следующее деление:</w:t>
      </w:r>
    </w:p>
    <w:p>
      <w:pPr>
        <w:pStyle w:val="Style16"/>
        <w:numPr>
          <w:ilvl w:val="0"/>
          <w:numId w:val="4"/>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м 1, основные законы Российской империи (собрание законов устанавливающих незыблемость королевской власти, порядок ее наследования и отношения между членами королевской семьи )</w:t>
      </w:r>
    </w:p>
    <w:p>
      <w:pPr>
        <w:pStyle w:val="Style16"/>
        <w:numPr>
          <w:ilvl w:val="0"/>
          <w:numId w:val="4"/>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ом, законодательство о губернских учреждениях.</w:t>
      </w:r>
    </w:p>
    <w:p>
      <w:pPr>
        <w:pStyle w:val="Style16"/>
        <w:numPr>
          <w:ilvl w:val="0"/>
          <w:numId w:val="4"/>
        </w:numPr>
        <w:tabs>
          <w:tab w:val="clear" w:pos="720"/>
          <w:tab w:val="left" w:pos="0" w:leader="none"/>
        </w:tabs>
        <w:spacing w:lineRule="auto" w:line="216"/>
        <w:ind w:left="2062" w:hanging="121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ее идут различные уставы для служб.</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и них был 15 том, который в последствии был дополнен документом который назывался “Уложение о наказаниях уголовных и исправительных”. Он  был гораздо подробнее чем 15 том и составлено довольно грамотно и действовало до 1917 года.</w:t>
      </w:r>
    </w:p>
    <w:p>
      <w:pPr>
        <w:pStyle w:val="1"/>
        <w:spacing w:lineRule="auto" w:line="216"/>
        <w:rPr/>
      </w:pPr>
      <w:r>
        <w:rPr>
          <w:rFonts w:eastAsia="Arial Cyr" w:cs="Arial Cyr" w:ascii="Arial Cyr" w:hAnsi="Arial Cyr"/>
        </w:rPr>
        <w:t xml:space="preserve">Буржуазно-демократические реформы второй половины </w:t>
      </w:r>
      <w:r>
        <w:rPr>
          <w:lang w:val="en-US"/>
        </w:rPr>
        <w:t>XIX</w:t>
      </w:r>
      <w:r>
        <w:rPr>
          <w:rFonts w:eastAsia="Arial Cyr" w:cs="Arial Cyr" w:ascii="Arial Cyr" w:hAnsi="Arial Cyr"/>
        </w:rPr>
        <w:t xml:space="preserve"> века.</w:t>
      </w:r>
    </w:p>
    <w:p>
      <w:pPr>
        <w:pStyle w:val="Style16"/>
        <w:spacing w:lineRule="auto" w:line="216"/>
        <w:rPr/>
      </w:pPr>
      <w:r>
        <w:rPr>
          <w:rFonts w:eastAsia="Times New Roman Cyr" w:cs="Times New Roman Cyr" w:ascii="Times New Roman Cyr" w:hAnsi="Times New Roman Cyr"/>
          <w:sz w:val="20"/>
          <w:szCs w:val="20"/>
        </w:rPr>
        <w:t xml:space="preserve">Это было переломное время , когда царствовал Александр </w:t>
      </w:r>
      <w:r>
        <w:rPr>
          <w:sz w:val="20"/>
          <w:szCs w:val="20"/>
          <w:lang w:val="en-US"/>
        </w:rPr>
        <w:t>II</w:t>
      </w:r>
      <w:r>
        <w:rPr>
          <w:rFonts w:eastAsia="Times New Roman Cyr" w:cs="Times New Roman Cyr" w:ascii="Times New Roman Cyr" w:hAnsi="Times New Roman Cyr"/>
          <w:sz w:val="20"/>
          <w:szCs w:val="20"/>
        </w:rPr>
        <w:t>. Он в отличие от отца понимал, что крепостное право лучше отменить сверху, чем ждать пока его отменят снизу, в связи с чем был создан особый секретный комитет по крестьянским вопросам  (по изменению жизни и быта крестьян ). Постепенно пришли к выводу о выносе подобных вопросов на широкое обсуждение, для подготовки общественного мнения. Были созданы комитеты подобные секретному, но не секретные, по всем губерниям, а в конце появились реабилитационные комиссии готовившие закон об отмене.</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закон был принят 18 февраля 1861 года, а наряду с ним были приняты еще с десяток других законов регламентирующих порядок раскрепощения крестьян причет только крестьян принадлежащих дворянам (о царских и дворцовых крестьянах ничего не говорилось ). Содержание этих документов было таково:</w:t>
      </w:r>
    </w:p>
    <w:p>
      <w:pPr>
        <w:pStyle w:val="Style16"/>
        <w:numPr>
          <w:ilvl w:val="0"/>
          <w:numId w:val="5"/>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стьяне получали личную свободу</w:t>
      </w:r>
    </w:p>
    <w:p>
      <w:pPr>
        <w:pStyle w:val="Style16"/>
        <w:numPr>
          <w:ilvl w:val="0"/>
          <w:numId w:val="5"/>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боду передвижения, которая конечно была не полной, так как освободившись от помещиков  они стали зависимы от крестьянских общин</w:t>
      </w:r>
    </w:p>
    <w:p>
      <w:pPr>
        <w:pStyle w:val="Style16"/>
        <w:numPr>
          <w:ilvl w:val="0"/>
          <w:numId w:val="5"/>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или право на образование, кроме особо привилегированных учебных заведений</w:t>
      </w:r>
    </w:p>
    <w:p>
      <w:pPr>
        <w:pStyle w:val="Style16"/>
        <w:numPr>
          <w:ilvl w:val="0"/>
          <w:numId w:val="5"/>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ниматься государственной службой</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вопрос о земле  не был решен сразу.</w:t>
      </w:r>
    </w:p>
    <w:p>
      <w:pPr>
        <w:pStyle w:val="Style16"/>
        <w:numPr>
          <w:ilvl w:val="0"/>
          <w:numId w:val="5"/>
        </w:numPr>
        <w:tabs>
          <w:tab w:val="clear" w:pos="720"/>
          <w:tab w:val="left" w:pos="0" w:leader="none"/>
        </w:tabs>
        <w:spacing w:lineRule="auto" w:line="216"/>
        <w:ind w:left="2062" w:hanging="121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стьяне находятся на положении временно обязанных до тех, пор, пока не выкупали себе надел земли, объем работ или оброк оговаривался законом и законом же регулировался размер надела и размер платы, зависящий от оброка. Если возникали споры, то нужно было идти к мировому посреднику (специально созданная должность для решения подобных вопросов). Если  крестьянин не мог выкупить весь надел, то он выплачивал часть, а остальную – государство (которое имело процент с крестьянин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цесс  выкупа продолжался вплоть до 1917 года и по подсчетам большевиков они выплатили даже больше, чем нужно было (но точно сказать трудно).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ебная реформа 1864 года была самой демократичной. Тогда была установлена судебная республика в царской России, то есть суд был отделен от административной власти, были установлены достаточно демократичные принципы процесса и судопроизводства (суд стал гласным, разбирательство – устным, равенство сторон как в гражданском, так и в уголовном праве - реальным). Появились суды присяжных, несменяемость судей и т.п.</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ебная система. Существовала 2 вида судов:</w:t>
      </w:r>
    </w:p>
    <w:p>
      <w:pPr>
        <w:pStyle w:val="Style16"/>
        <w:numPr>
          <w:ilvl w:val="0"/>
          <w:numId w:val="6"/>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общих судов ( окружной судья, потом судебная палата)</w:t>
      </w:r>
    </w:p>
    <w:p>
      <w:pPr>
        <w:pStyle w:val="Style16"/>
        <w:numPr>
          <w:ilvl w:val="0"/>
          <w:numId w:val="6"/>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мировых судов (мировой судья, потом съезд мировых судей)</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из которых действовал самостоятельно, конституционная инстанция – одна – сенат.</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ровые суды рассматривали мелкие дела (о проступках и мелкие гражданские дела) стоимостью до 300 рублей, остальные дела рассматривались в общих судах.</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ая подсудность была у судебной палаты, которая рассматривала государственные преступления и т.п.</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судья – единолично рассматривал все дела. Это единственный, кто избирался, остальных – назначали.</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судья автоматически был членом палаты.</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ужной суд  - суд профессиональных юристов с присяжными заседателями. Суд присяжных  - одна из форм окружного суда. Окружной, так как юристов по губерниям не хватало, поэтому созывались юристы с нескольких. Плюсом деления на округи было то, что такой суд оказывался выше по рангу губернского начальства. Все дела, которые вел суд присяжных подлежали обжалованию только в конституционном порядке, остальные  - в судебной палате (кута входили сословные представительства, что было минусом). Сенат с этого времени стал высшей судебной инстанцией.</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уратура. Если раньше – губернская, то теперь при каждом общем суде. Вместо стряпчих – товарищи прокурора. Изменились и функции : общий надзор исключительно в судебной сфере (над дознанием, следствием, исполнением приговора и т.п.) и функции государственного обвинения в суде, что стало основной функцией прокуратуры.</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вокатура впервые создана в 1866 году (первые присяжные поверенные). Адвокаты делились на</w:t>
      </w:r>
    </w:p>
    <w:p>
      <w:pPr>
        <w:pStyle w:val="Style16"/>
        <w:numPr>
          <w:ilvl w:val="0"/>
          <w:numId w:val="6"/>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яжных-поверенных, профессиональные юристы имеющие стаж работы и обязательно высшее юридическое образование</w:t>
      </w:r>
    </w:p>
    <w:p>
      <w:pPr>
        <w:pStyle w:val="Style16"/>
        <w:numPr>
          <w:ilvl w:val="0"/>
          <w:numId w:val="6"/>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Style16"/>
        <w:numPr>
          <w:ilvl w:val="0"/>
          <w:numId w:val="0"/>
        </w:numPr>
        <w:tabs>
          <w:tab w:val="clear" w:pos="720"/>
          <w:tab w:val="left" w:pos="1211" w:leader="none"/>
        </w:tabs>
        <w:spacing w:lineRule="auto" w:line="216"/>
        <w:ind w:left="85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стать частным поверенным, требовалось сдать экзамены. Адвокаты в дореволюционной России – только мужчины.</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ская  и городская реформа. Земские органы занимались теми делами, которыми не занимались государственные органы, то есть социальными вопросами.</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ские – очень похожи на земские.</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реформы – неопределенное понятие – земская и городская контрреформа в 1890 году на смену 1870 года. Было изменено сословное представительство. Судебная контрреформа – отдельные поправки к судебным уставам принятые в разное время. Все дела о государственных преступлениях рассматривались в сенате, а не в судебной палате. Появилось дисциплинарное присутствие сената – для ограничения принципа несменяемости судей. Следователи тоже были несменяемы, поэтому не эту должность старались не назначать, а назначали – исполняющих обязанности (что уставом не предусматривалось. Число дел рассматриваемых  на закрытых заседаниях увеличилось после принятия в 1881 году закона “О чрезвычайном положении” - в частности разрешалось закрывать суды, школы и т.п. и передавать дела из подсудности общих судов в подсудность военных. Готовилась и более серьезная поправка о ограничении суда присяжных, но она не прошла.</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контрреформам в 1871 году относится и тот факт, что дознание о государственных преступлениях передано жандармерии, хотя не было даже такого понятия, как жандармское расследование.</w:t>
      </w:r>
    </w:p>
    <w:p>
      <w:pPr>
        <w:pStyle w:val="1"/>
        <w:numPr>
          <w:ilvl w:val="0"/>
          <w:numId w:val="0"/>
        </w:numPr>
        <w:spacing w:lineRule="auto" w:line="216"/>
        <w:ind w:hanging="0"/>
        <w:rPr>
          <w:rFonts w:ascii="Arial Cyr" w:hAnsi="Arial Cyr" w:eastAsia="Arial Cyr" w:cs="Arial Cyr"/>
        </w:rPr>
      </w:pPr>
      <w:r>
        <w:rPr>
          <w:rFonts w:eastAsia="Arial Cyr" w:cs="Arial Cyr" w:ascii="Arial Cyr" w:hAnsi="Arial Cyr"/>
        </w:rPr>
        <w:t>Революция 1905-907 годов.</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е советы в России появляются в 1905 году в мае-июне (Иваново-Вознесенский и несколько на Урале). Советы создавались как орган забастовочной войны – общегородской забастовочный комитет (поначалу), потом советы рабочих и солдатских депутатов. Петроградский и Московский советы – нечто большее, так как они принимали решения и следили за их выполнением (решения: о 8 часовом рабочем дне, о запрете некоторых газет, журналов, о нормах продажи). Выполнение контролировалось через рабочих, запрещая последним выполнение тех или иных действий. Арестовать совет было трудно, так как в нем присутствовали и солдатские депутаты. Советы не принадлежали какой-то конкретной партии.</w:t>
      </w:r>
      <w:r>
        <w:br w:type="page"/>
      </w:r>
    </w:p>
    <w:p>
      <w:pPr>
        <w:pStyle w:val="21"/>
        <w:numPr>
          <w:ilvl w:val="0"/>
          <w:numId w:val="0"/>
        </w:numPr>
        <w:spacing w:lineRule="auto" w:line="216"/>
        <w:ind w:hanging="0"/>
        <w:rPr>
          <w:rFonts w:ascii="Times New Roman Cyr" w:hAnsi="Times New Roman Cyr" w:eastAsia="Times New Roman Cyr" w:cs="Times New Roman Cyr"/>
        </w:rPr>
      </w:pPr>
      <w:r>
        <w:rPr>
          <w:rFonts w:eastAsia="Times New Roman Cyr" w:cs="Times New Roman Cyr" w:ascii="Times New Roman Cyr" w:hAnsi="Times New Roman Cyr"/>
        </w:rPr>
        <w:t>Революция стала неизбежна после бессмысленного расстрела демонстрантов.</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гда призывов бороться с бюрократией было очень много и на них правительство было вынуждено отвечать. Оно стало задумываться о подготовке каких-то актов или проектов распоряжений для исправления существующей взрывоопасной ситуации. В 1905 году Булыгину было дано задание на разработку некоего представительного органа и к разработке приступили в феврале, а закончили в августе. Результат – принятие манифеста “О государственной думе” утверждающей порядок ее избрания и т.п. Но государственная дума не была создана так как она должна была быть в проекту чисто законосовещательным органом (то есть если закон отвергался думой, это не означало что царь не мог его принять). Избираться такая дума должна была по куриям:</w:t>
      </w:r>
    </w:p>
    <w:p>
      <w:pPr>
        <w:pStyle w:val="Style16"/>
        <w:numPr>
          <w:ilvl w:val="0"/>
          <w:numId w:val="6"/>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орянская курия</w:t>
      </w:r>
    </w:p>
    <w:p>
      <w:pPr>
        <w:pStyle w:val="Style16"/>
        <w:numPr>
          <w:ilvl w:val="0"/>
          <w:numId w:val="6"/>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стьянская </w:t>
      </w:r>
    </w:p>
    <w:p>
      <w:pPr>
        <w:pStyle w:val="Style16"/>
        <w:numPr>
          <w:ilvl w:val="0"/>
          <w:numId w:val="6"/>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ская</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принятие этого закона не принесло ожидаемого результата, а даже напротив – усилила революционное движение, так как выборы в такую булызинскую думу был бойкотированы многими социалпартиями.</w:t>
      </w:r>
    </w:p>
    <w:p>
      <w:pPr>
        <w:pStyle w:val="Style16"/>
        <w:numPr>
          <w:ilvl w:val="0"/>
          <w:numId w:val="0"/>
        </w:numPr>
        <w:spacing w:lineRule="auto" w:line="216"/>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 в октябре 1905 года – всеобщая стачка, которая парализовала все движение и ее поддержали очень значительная часть населения. В ответ и был принят манифест 1905 года:</w:t>
      </w:r>
    </w:p>
    <w:p>
      <w:pPr>
        <w:pStyle w:val="Style16"/>
        <w:numPr>
          <w:ilvl w:val="0"/>
          <w:numId w:val="6"/>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ровал основные политические свободы гражданам России (слова, собрания, совести, организаций, …)</w:t>
      </w:r>
    </w:p>
    <w:p>
      <w:pPr>
        <w:pStyle w:val="Style16"/>
        <w:numPr>
          <w:ilvl w:val="0"/>
          <w:numId w:val="6"/>
        </w:numPr>
        <w:tabs>
          <w:tab w:val="clear" w:pos="720"/>
          <w:tab w:val="left" w:pos="0" w:leader="none"/>
        </w:tabs>
        <w:spacing w:lineRule="auto" w:line="216"/>
        <w:ind w:left="2062" w:hanging="121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ился статус государственной думы:</w:t>
      </w:r>
    </w:p>
    <w:p>
      <w:pPr>
        <w:pStyle w:val="Style16"/>
        <w:numPr>
          <w:ilvl w:val="0"/>
          <w:numId w:val="7"/>
        </w:numPr>
        <w:tabs>
          <w:tab w:val="clear" w:pos="720"/>
          <w:tab w:val="left" w:pos="0" w:leader="none"/>
          <w:tab w:val="left" w:pos="1211" w:leader="none"/>
        </w:tabs>
        <w:spacing w:lineRule="auto" w:line="216"/>
        <w:ind w:left="1931"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ый орган (без него ни один закон не проходит)</w:t>
      </w:r>
    </w:p>
    <w:p>
      <w:pPr>
        <w:pStyle w:val="Style16"/>
        <w:numPr>
          <w:ilvl w:val="0"/>
          <w:numId w:val="7"/>
        </w:numPr>
        <w:tabs>
          <w:tab w:val="clear" w:pos="720"/>
          <w:tab w:val="left" w:pos="0" w:leader="none"/>
          <w:tab w:val="left" w:pos="1211" w:leader="none"/>
        </w:tabs>
        <w:spacing w:lineRule="auto" w:line="216"/>
        <w:ind w:left="1931"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ы быть представлены те классы, которые раньше не были</w:t>
      </w:r>
    </w:p>
    <w:p>
      <w:pPr>
        <w:pStyle w:val="Style16"/>
        <w:numPr>
          <w:ilvl w:val="0"/>
          <w:numId w:val="7"/>
        </w:numPr>
        <w:tabs>
          <w:tab w:val="clear" w:pos="720"/>
          <w:tab w:val="left" w:pos="0" w:leader="none"/>
          <w:tab w:val="left" w:pos="1211" w:leader="none"/>
        </w:tabs>
        <w:spacing w:lineRule="auto" w:line="216"/>
        <w:ind w:left="1571"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ает контроль за деятельностью исполнительной власт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манифест удовлетворил некоторую часть бастующих, так как это был реальный шаг к переходу к ограниченной конституционной монархи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кабре 1905 года появились ряд положений, которые ограничивали цензуру (о повременной и не повременной печати), разрешали  (при определенных условиях) создания союзов и т.п.</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все повлияло на революционное движение, которое пошло на спад, но не прекратилось и в борьбе с ним использовали все тот же закон 1881 года “О чрезвычайном положении”, то есть принятые положения не реализовывались в местах с объявленным чрезвычайным положением, что вызывало недовольство.</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кабре же 1905 года был принят новый избирательный закон, по которому в думу добавлялась четвертая курия – рабочих.</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сех курий порядок выборов в них был разный, как и количество мест в думе.</w:t>
      </w:r>
    </w:p>
    <w:p>
      <w:pPr>
        <w:pStyle w:val="Style16"/>
        <w:spacing w:lineRule="auto" w:line="216"/>
        <w:rPr/>
      </w:pPr>
      <w:r>
        <w:rPr>
          <w:rFonts w:eastAsia="Times New Roman Cyr" w:cs="Times New Roman Cyr" w:ascii="Times New Roman Cyr" w:hAnsi="Times New Roman Cyr"/>
          <w:sz w:val="20"/>
          <w:szCs w:val="20"/>
        </w:rPr>
        <w:t xml:space="preserve">Волости </w:t>
      </w:r>
      <w:r>
        <w:rPr>
          <w:rFonts w:eastAsia="Wingdings;Symbol" w:cs="Wingdings;Symbol" w:ascii="Wingdings;Symbol" w:hAnsi="Wingdings;Symbol"/>
          <w:sz w:val="20"/>
          <w:szCs w:val="20"/>
          <w:lang w:val="en-US"/>
        </w:rPr>
        <w:t>à</w:t>
      </w:r>
      <w:r>
        <w:rPr>
          <w:sz w:val="20"/>
          <w:szCs w:val="20"/>
          <w:lang w:val="en-US"/>
        </w:rPr>
        <w:t xml:space="preserve"> </w:t>
      </w:r>
      <w:r>
        <w:rPr>
          <w:rFonts w:eastAsia="Times New Roman Cyr" w:cs="Times New Roman Cyr" w:ascii="Times New Roman Cyr" w:hAnsi="Times New Roman Cyr"/>
          <w:sz w:val="20"/>
          <w:szCs w:val="20"/>
        </w:rPr>
        <w:t xml:space="preserve">уезды </w:t>
      </w:r>
      <w:r>
        <w:rPr>
          <w:rFonts w:eastAsia="Wingdings;Symbol" w:cs="Wingdings;Symbol" w:ascii="Wingdings;Symbol" w:hAnsi="Wingdings;Symbol"/>
          <w:sz w:val="20"/>
          <w:szCs w:val="20"/>
          <w:lang w:val="en-US"/>
        </w:rPr>
        <w:t>à</w:t>
      </w:r>
      <w:r>
        <w:rPr>
          <w:rFonts w:eastAsia="Times New Roman Cyr" w:cs="Times New Roman Cyr" w:ascii="Times New Roman Cyr" w:hAnsi="Times New Roman Cyr"/>
          <w:sz w:val="20"/>
          <w:szCs w:val="20"/>
        </w:rPr>
        <w:t xml:space="preserve"> губернии </w:t>
      </w:r>
      <w:r>
        <w:rPr>
          <w:rFonts w:eastAsia="Wingdings;Symbol" w:cs="Wingdings;Symbol" w:ascii="Wingdings;Symbol" w:hAnsi="Wingdings;Symbol"/>
          <w:sz w:val="20"/>
          <w:szCs w:val="20"/>
          <w:lang w:val="en-US"/>
        </w:rPr>
        <w:t>à</w:t>
      </w:r>
      <w:r>
        <w:rPr>
          <w:sz w:val="20"/>
          <w:szCs w:val="20"/>
          <w:lang w:val="en-US"/>
        </w:rPr>
        <w:t xml:space="preserve"> </w:t>
      </w:r>
      <w:r>
        <w:rPr>
          <w:rFonts w:eastAsia="Times New Roman Cyr" w:cs="Times New Roman Cyr" w:ascii="Times New Roman Cyr" w:hAnsi="Times New Roman Cyr"/>
          <w:sz w:val="20"/>
          <w:szCs w:val="20"/>
        </w:rPr>
        <w:t>губернское собрание выборщиков – для крестьян.</w:t>
      </w:r>
    </w:p>
    <w:p>
      <w:pPr>
        <w:pStyle w:val="Style16"/>
        <w:spacing w:lineRule="auto" w:line="216"/>
        <w:rPr/>
      </w:pPr>
      <w:r>
        <w:rPr>
          <w:rFonts w:eastAsia="Times New Roman Cyr" w:cs="Times New Roman Cyr" w:ascii="Times New Roman Cyr" w:hAnsi="Times New Roman Cyr"/>
          <w:sz w:val="20"/>
          <w:szCs w:val="20"/>
        </w:rPr>
        <w:t xml:space="preserve">Предприятия </w:t>
      </w:r>
      <w:r>
        <w:rPr>
          <w:rFonts w:eastAsia="Wingdings;Symbol" w:cs="Wingdings;Symbol" w:ascii="Wingdings;Symbol" w:hAnsi="Wingdings;Symbol"/>
          <w:sz w:val="20"/>
          <w:szCs w:val="20"/>
          <w:lang w:val="en-US"/>
        </w:rPr>
        <w:t>à</w:t>
      </w:r>
      <w:r>
        <w:rPr>
          <w:sz w:val="20"/>
          <w:szCs w:val="20"/>
          <w:lang w:val="en-US"/>
        </w:rPr>
        <w:t xml:space="preserve"> </w:t>
      </w:r>
      <w:r>
        <w:rPr>
          <w:rFonts w:eastAsia="Times New Roman Cyr" w:cs="Times New Roman Cyr" w:ascii="Times New Roman Cyr" w:hAnsi="Times New Roman Cyr"/>
          <w:sz w:val="20"/>
          <w:szCs w:val="20"/>
        </w:rPr>
        <w:t xml:space="preserve">губернский съезд </w:t>
      </w:r>
      <w:r>
        <w:rPr>
          <w:rFonts w:eastAsia="Wingdings;Symbol" w:cs="Wingdings;Symbol" w:ascii="Wingdings;Symbol" w:hAnsi="Wingdings;Symbol"/>
          <w:sz w:val="20"/>
          <w:szCs w:val="20"/>
          <w:lang w:val="en-US"/>
        </w:rPr>
        <w:t>à</w:t>
      </w:r>
      <w:r>
        <w:rPr>
          <w:sz w:val="20"/>
          <w:szCs w:val="20"/>
          <w:lang w:val="en-US"/>
        </w:rPr>
        <w:t xml:space="preserve"> </w:t>
      </w:r>
      <w:r>
        <w:rPr>
          <w:rFonts w:eastAsia="Times New Roman Cyr" w:cs="Times New Roman Cyr" w:ascii="Times New Roman Cyr" w:hAnsi="Times New Roman Cyr"/>
          <w:sz w:val="20"/>
          <w:szCs w:val="20"/>
        </w:rPr>
        <w:t>губернское собрание выборщиков – для рабочих.</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ородского населения – в два этапа и самый простой способ выборов – для дворян (часть в один этап, часть – в два). Количество выборщиков учитывало соотношение дворян к населению в данном выборном районе. То есть выборы были не равные и не всеобщие, так как некоторые слои населения (женщины, военнослужащие, жандармерия, студенты).</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ма приступила к работе в конце апреля 1906 года, но до этого в феврале был принят указ о том, что государственный совет является второй палатой российского парламента (то есть все законы должны проходить через нее).</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апреля 1906 года (до начала работы думы) принят новый вариант основных законов, который дума не могла изменять. Царю принадлежала законодательная власть, вся полнота исполнительной власти, он назначал правительство, менял его, царь имел право в любом месте, где он находится, брать на себя полномочия любого органа; он также оставался верховным главнокомандующим и стоял во главе суда, то есть все приговоры шли от его имен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ма и государственный совет делили с императором только законодательную власть, за исключением права думы на запрос в правительство на который последнее обязано было ответить.</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выйдя из думы направлялся в совет, где либо полностью отклонялся либо принимался (причем дума не могла обойти вето совета), далее законопроект шел на утверждение императору, который также обладал правом полного вето без возможности обхода.  В период роспуска думы или думских каникул царь обладал возможностью издавать чрезвычайные указы (которые в последствии дума должна была принять или отклонить, тогда указ прекращал свое действие), но эти указы не могли менять основных законов.</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рот 3 июня 1907 года. Это был переворот в представительной власти. Царь распустил думу и решил поменять основные законы и внес из: представительство от курий было изменено для рабочих и городских жителей, многие районы России были лишены (Средняя Азия, …) избирательного права. Это и был переворот.</w:t>
      </w:r>
    </w:p>
    <w:p>
      <w:pPr>
        <w:pStyle w:val="1"/>
        <w:spacing w:lineRule="auto" w:line="216"/>
        <w:rPr>
          <w:rFonts w:ascii="Arial Cyr" w:hAnsi="Arial Cyr" w:eastAsia="Arial Cyr" w:cs="Arial Cyr"/>
        </w:rPr>
      </w:pPr>
      <w:r>
        <w:rPr>
          <w:rFonts w:eastAsia="Arial Cyr" w:cs="Arial Cyr" w:ascii="Arial Cyr" w:hAnsi="Arial Cyr"/>
        </w:rPr>
        <w:t xml:space="preserve">Первая мировая война и февральская революция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енно-промышленные комитеты (ВПК). Война потребовала создания новых органов управления которые не обладали государственными функциями непосредственно, но контактируя с реально властвующими выполняли задачи по обеспечению  фронта. Таким общественным органом стали ВПК, которые выполняли следующие функции:</w:t>
      </w:r>
    </w:p>
    <w:p>
      <w:pPr>
        <w:pStyle w:val="Style16"/>
        <w:numPr>
          <w:ilvl w:val="0"/>
          <w:numId w:val="8"/>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 промышленности на военный рельсы</w:t>
      </w:r>
    </w:p>
    <w:p>
      <w:pPr>
        <w:pStyle w:val="Style16"/>
        <w:numPr>
          <w:ilvl w:val="0"/>
          <w:numId w:val="8"/>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ка снаряжения на фронт</w:t>
      </w:r>
    </w:p>
    <w:p>
      <w:pPr>
        <w:pStyle w:val="Style16"/>
        <w:numPr>
          <w:ilvl w:val="0"/>
          <w:numId w:val="8"/>
        </w:numPr>
        <w:tabs>
          <w:tab w:val="clear" w:pos="720"/>
          <w:tab w:val="left" w:pos="0" w:leader="none"/>
        </w:tabs>
        <w:spacing w:lineRule="auto" w:line="216"/>
        <w:ind w:left="2062" w:hanging="121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ирение капиталистов и рабочих</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ые совещания – государственный орган, для координации действий думы, правительства, общественности и т.д. Туда входили представители ВПК и многие другие. Их было создано несколько: по вопросам обороны – самое главное. Для реализации решений и контроля был создан особый аппарат.</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за войны – спад промышленности, следовательно в больших городах проявляются очереди и возникают взрывоопасные ситуации (одна из них вылилась в феврале 17 года). 26 февраля происходят столкновения с полицией и жандармерией, но часть войск неожиданно для властей, переходит на сторону восставших. 27 февраля начался повсеместный переход армии на сторону восставших.</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ются сразу 2 органа управляющих этим восстанием: петроградский совет рабочих и солдатских депутатов и временный комитет членов государственной думы (которые выехали на встречу с императором, который ехал с фронта, и в Пскове предложили ему отречься от престола в пользу сына, но царь отрекся в пользу брата Михаила, который 2 марта отложил принятие решения до созыва учредительного собрания ). На время безвластия (со 2 марта) комитет государственной думы создал временной правительство, но параллельно действовал и петроградский совет, который фактически управлял армией. То есть двоевластие в армии привело к двоевластию в стране (войскам предписывалось выполнять только те приказы командования которые одобрялись петросоветом) .</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еты 17 года – выборный орган, но без единого документа об избрании, поэтому долгое время не существовало органа координирующего действия советов и петросовет взял на себя эту роль. В результате во всех губерниях были созданы свои советы, причем создавались 2 типа советов независимых друг от друга:</w:t>
      </w:r>
    </w:p>
    <w:p>
      <w:pPr>
        <w:pStyle w:val="Style16"/>
        <w:numPr>
          <w:ilvl w:val="0"/>
          <w:numId w:val="9"/>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х и солдатских депутатов</w:t>
      </w:r>
    </w:p>
    <w:p>
      <w:pPr>
        <w:pStyle w:val="Style16"/>
        <w:numPr>
          <w:ilvl w:val="0"/>
          <w:numId w:val="9"/>
        </w:numPr>
        <w:tabs>
          <w:tab w:val="clear" w:pos="720"/>
          <w:tab w:val="left" w:pos="0" w:leader="none"/>
        </w:tabs>
        <w:spacing w:lineRule="auto" w:line="216"/>
        <w:ind w:left="2062" w:hanging="121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стьянских депутатов</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ак будет до 18 года). Из этих советов и был создан совет, который сразу себя конституциировал, а на время между сборами совета его обязанности исполнял исполнительный комитет (ВЦИК).</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ллельно работала дума, временное правительство, государственный комитет, которые заменили губернаторов комиссарами от временного правительства. Серьезно изменилась министерство внутренних дел: жандармерия уничтожена полностью. Накануне свержения временное правительство создало предпарламент, который был совещательным органом (большевики отказались входить туд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ебные органы и прокуратура почти не изменились, но стали создаваться народные суды (председатель + два заседателя).</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оевластие продолжалось по официальной версии до 25 октября.</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юля произошла политическая демонстрация, на которую все пришли с оружием, в результате чего временное правительство разогнало ее и перешло в наступление на партию большевиков, так как их считали зачинщиками. ВЦИК поддержал временное правительство. Так закончилось двоевластие, но сама советская система продолжала существовать.</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в сентябре во главе большинства советов стояли представители большевиков и  естественно, что с этого времени начинается большевизация советов и возникает опять двоевластие (хотя ВЦИК до сих пор состоит в основном из меньшевиков и эсеров ).</w:t>
      </w:r>
    </w:p>
    <w:p>
      <w:pPr>
        <w:pStyle w:val="1"/>
        <w:spacing w:lineRule="auto" w:line="216"/>
        <w:rPr>
          <w:rFonts w:ascii="Arial Cyr" w:hAnsi="Arial Cyr" w:eastAsia="Arial Cyr" w:cs="Arial Cyr"/>
        </w:rPr>
      </w:pPr>
      <w:r>
        <w:rPr>
          <w:rFonts w:eastAsia="Arial Cyr" w:cs="Arial Cyr" w:ascii="Arial Cyr" w:hAnsi="Arial Cyr"/>
        </w:rPr>
        <w:t>Октябрьская революция и образование советского государства и права.</w:t>
      </w:r>
    </w:p>
    <w:p>
      <w:pPr>
        <w:pStyle w:val="21"/>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Среди большевиков была 2 подхода к смене правительства:</w:t>
      </w:r>
    </w:p>
    <w:p>
      <w:pPr>
        <w:pStyle w:val="Style16"/>
        <w:numPr>
          <w:ilvl w:val="0"/>
          <w:numId w:val="10"/>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енный (Ленин)</w:t>
      </w:r>
    </w:p>
    <w:p>
      <w:pPr>
        <w:pStyle w:val="Style16"/>
        <w:numPr>
          <w:ilvl w:val="0"/>
          <w:numId w:val="10"/>
        </w:numPr>
        <w:tabs>
          <w:tab w:val="clear" w:pos="720"/>
          <w:tab w:val="left" w:pos="0" w:leader="none"/>
        </w:tabs>
        <w:spacing w:lineRule="auto" w:line="216"/>
        <w:ind w:left="2062" w:hanging="121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редительном собрании (Троцкий)</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в октябре временное правительство, видя неотвратимость захвата власти большевиками, само пошло в наступление захватив большевистский телеграф. Но большевики были готовы к такому повороту и 24-25 октября власть была полностью в руках последних.</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нин никакого значения лигитивности власти не придавал (то есть диктатура – власть пролетариата), но Троцкий хотел опираться на некоторый закон.</w:t>
      </w:r>
    </w:p>
    <w:p>
      <w:pPr>
        <w:pStyle w:val="Style16"/>
        <w:spacing w:lineRule="auto" w:line="216"/>
        <w:rPr/>
      </w:pPr>
      <w:r>
        <w:rPr>
          <w:rFonts w:eastAsia="Times New Roman Cyr" w:cs="Times New Roman Cyr" w:ascii="Times New Roman Cyr" w:hAnsi="Times New Roman Cyr"/>
          <w:sz w:val="20"/>
          <w:szCs w:val="20"/>
        </w:rPr>
        <w:t xml:space="preserve">25 октября </w:t>
      </w:r>
      <w:r>
        <w:rPr>
          <w:sz w:val="20"/>
          <w:szCs w:val="20"/>
          <w:lang w:val="en-US"/>
        </w:rPr>
        <w:t>II</w:t>
      </w:r>
      <w:r>
        <w:rPr>
          <w:rFonts w:eastAsia="Times New Roman Cyr" w:cs="Times New Roman Cyr" w:ascii="Times New Roman Cyr" w:hAnsi="Times New Roman Cyr"/>
          <w:sz w:val="20"/>
          <w:szCs w:val="20"/>
        </w:rPr>
        <w:t xml:space="preserve"> съезд начал работу в 22.00. Он начал работу с принятия власти, но тогда же было принято решение о созыве учредительного, а на смену временного правительства был избран совет народных комиссаров. Тогда им был переизбран ВЦИК, большинство которого теперь составляли большевики. Декрет  о земле и о мире был принят также. Декрет о мире – воззвание к рабочим воюющих держав и их правительствам, причем по декрету мир заключался без аннексий и контрибуции, чего на деле не получилось.</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рет о земле имел большее значение. Он состоял из двух частей:</w:t>
      </w:r>
    </w:p>
    <w:p>
      <w:pPr>
        <w:pStyle w:val="Style16"/>
        <w:numPr>
          <w:ilvl w:val="0"/>
          <w:numId w:val="11"/>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фискация земли у помещиков без выкупа</w:t>
      </w:r>
    </w:p>
    <w:p>
      <w:pPr>
        <w:pStyle w:val="Style16"/>
        <w:numPr>
          <w:ilvl w:val="0"/>
          <w:numId w:val="11"/>
        </w:numPr>
        <w:tabs>
          <w:tab w:val="clear" w:pos="720"/>
          <w:tab w:val="left" w:pos="0" w:leader="none"/>
        </w:tabs>
        <w:spacing w:lineRule="auto" w:line="216"/>
        <w:ind w:left="2062" w:hanging="121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стьянский наказ о земле (аграрная программа эсеров), там не было ни слова о национализации земл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есть вся земля подлежала перераспределению между теми кто ее обрабатывает, а распоряжается ею выборный орган – совет. Конкретно как делить землю устанавливали на листах, но постоянно земля не закреплялась ни за кем. Постепенно к 22 году утверждается принцип: земля – государственная собственность.</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ошла отмена смертной казн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ларация прав народов России. В ней говорилось о том, что все народы России имеют право на самоопределение (вплоть до отделения); все народы имеют право на равное развитие; отменялись все права и привилегии каких-то народов. Этой декларации (31 декабря 1917 года) воспользовалась Финляндия, а сама декларация была принята в ноябре 1917.</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ЧК. Борьба с контрреволюцией начинается с момента начала революции. Если раньше Ленин считал, что жандармерию и полицию заменит повальное вооружение народа или хотя бы пролетариата, то сейчас он понял ошибочность этого мнения. Сначала – Революционные Военные Комитеты (РВК), а позднее – ВЧК (Всероссийский чрезвычайный комитет по борьбе с контрой и саботажем, ведь люди не хотели работать на новую власть). Сеть ВЧК к весне 18 года стала системой органов безопасности революции. Сначала ВЧК – исполнительный орган, но в начале 18 года получает возможность вынесения приговора (после объявления декрета о борьбе со шпионами). Тогда же впервые начали создаваться концентрационные лагеря. По началу ВЧК – в рамках закона, но после столкновений между наркоматом юстиции (органом заменившем прокуратуру) партия встала на сторону ВЧК и фактически ликвидировала всякий контроль на его деятельностью.</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рет о суде №1 – принят в ноябре 1917 года:</w:t>
      </w:r>
    </w:p>
    <w:p>
      <w:pPr>
        <w:pStyle w:val="Style16"/>
        <w:numPr>
          <w:ilvl w:val="0"/>
          <w:numId w:val="12"/>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квидировала всю систему судопроизводства, кроме народных судов </w:t>
      </w:r>
    </w:p>
    <w:p>
      <w:pPr>
        <w:pStyle w:val="Style16"/>
        <w:numPr>
          <w:ilvl w:val="0"/>
          <w:numId w:val="12"/>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волюционные трибуналы решали дела о контрреволюционной деятельности (1 председатель + 6 заседателей)</w:t>
      </w:r>
    </w:p>
    <w:p>
      <w:pPr>
        <w:pStyle w:val="Style16"/>
        <w:numPr>
          <w:ilvl w:val="0"/>
          <w:numId w:val="12"/>
        </w:numPr>
        <w:tabs>
          <w:tab w:val="clear" w:pos="720"/>
          <w:tab w:val="left" w:pos="0" w:leader="none"/>
        </w:tabs>
        <w:spacing w:lineRule="auto" w:line="216"/>
        <w:ind w:left="2062" w:hanging="121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ы свергнутых правительств могут применяться до тех пор, пока не противоречат революции и революционному сознанию (окончательно все ссылки на прежние законы запретили в ноябре 18 год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й декрет о суде – в феврале 18 года, который учредил окружные и областные суды (которые фактически не были тогда созданы) с ведением заседания на том языке, котором говорило большинство данного региона. Создавались коллегии правозащитников.</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рет о суде № 3 – июль 18 года, без особых нововведений.</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ование красной армии. По началу думали, что армия не нужна, поэтому в декабре 17 – отмена всех чинов, званий и чинопочитаний; все командиры – избирались. Поэтому в январе 18 года решили создать крестьянскую армию: декрет “О создании красной армии” и “О создании красного флота”, в армию принимали только рабочих и крестьян (остальных – сначала не принимали). Но в апреле 18 года приняли решение о всеобщей воинской повинности. С созданием института комиссаров (не имели военного образования и были надсмотрщиками над командирами и занимались агитацией в рядах). Был создан революционный военный совет во главе с Троцким.</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й контроль над фабриками и заводами. О рабочем контроле было принято решение в 18 году, он осуществляет все сферы контроля над производством. Тогда началась национализация предприятий, поэтому создалось ВСНХ (высший совет народного хозяйства)  -  в декабре 17 года. И к 20 году вся национализация была завершена и был создан наркомат рабочей инспекции для контроля. Тогда же встала проблема борьбы с нарождающейся советской бюрократией.</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редительная собрание. Оно должно быть избрано в ноябре 17 года и выборы прошли, но вопрос о созыве остался (так как большевики получили всего четверть голосов). Это было первое всеобщие и повсеместные выборы. Оно приступило к работе 5 января 18 года, но большевики выдвинули ультиматум написанный Лениным “Декларация прав трудящихся эксплуатируемого народа”, который закреплял власть за советами и т.п. Собрание даже не обсуждало его и поэтому большевики разогнали собрание (попытки его возрождения были летом 18 года при поддержке Чехов и др. контрреволюционных сил). Роспуск являлся незаконным, что признавали даже большевик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ъезд принял отклоненную декларация и решение о подготовке новой конституции, о федеральных органах власти (необходимости его создания).</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конституции началась в апреле 18 года и приняли ее на 5 всероссийском съезде в июле 18 года. Она включала:</w:t>
      </w:r>
    </w:p>
    <w:p>
      <w:pPr>
        <w:pStyle w:val="Style16"/>
        <w:numPr>
          <w:ilvl w:val="0"/>
          <w:numId w:val="13"/>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ларацию</w:t>
      </w:r>
    </w:p>
    <w:p>
      <w:pPr>
        <w:pStyle w:val="Style16"/>
        <w:numPr>
          <w:ilvl w:val="0"/>
          <w:numId w:val="13"/>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ю советской власти (всероссийский съезд советов (главный орган), в период между его созывами – центральный исполнительный комитет, а правительство – совет народных комиссаров). Все эти органы – законодательные (отсюда противоречия)</w:t>
      </w:r>
    </w:p>
    <w:p>
      <w:pPr>
        <w:pStyle w:val="Style16"/>
        <w:numPr>
          <w:ilvl w:val="0"/>
          <w:numId w:val="13"/>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бирательное право (неравное и не всеобщее: эксплуататоры бывшие – лишены, рабочих больше чем крестьян)</w:t>
      </w:r>
    </w:p>
    <w:p>
      <w:pPr>
        <w:pStyle w:val="1"/>
        <w:spacing w:lineRule="auto" w:line="216"/>
        <w:rPr>
          <w:rFonts w:ascii="Arial Cyr" w:hAnsi="Arial Cyr" w:eastAsia="Arial Cyr" w:cs="Arial Cyr"/>
        </w:rPr>
      </w:pPr>
      <w:r>
        <w:rPr>
          <w:rFonts w:eastAsia="Arial Cyr" w:cs="Arial Cyr" w:ascii="Arial Cyr" w:hAnsi="Arial Cyr"/>
        </w:rPr>
        <w:t>Советское государство и право в период гражданской войны</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аппарат – такой же как предусмотренный конституцией, но появляются:</w:t>
      </w:r>
    </w:p>
    <w:p>
      <w:pPr>
        <w:pStyle w:val="Style16"/>
        <w:numPr>
          <w:ilvl w:val="0"/>
          <w:numId w:val="14"/>
        </w:numPr>
        <w:tabs>
          <w:tab w:val="clear" w:pos="720"/>
          <w:tab w:val="left" w:pos="0" w:leader="none"/>
        </w:tabs>
        <w:spacing w:lineRule="auto" w:line="216"/>
        <w:ind w:left="2422" w:hanging="157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ет труда и обороны</w:t>
      </w:r>
    </w:p>
    <w:p>
      <w:pPr>
        <w:pStyle w:val="Style16"/>
        <w:numPr>
          <w:ilvl w:val="0"/>
          <w:numId w:val="14"/>
        </w:numPr>
        <w:tabs>
          <w:tab w:val="clear" w:pos="720"/>
          <w:tab w:val="left" w:pos="0" w:leader="none"/>
        </w:tabs>
        <w:spacing w:lineRule="auto" w:line="216"/>
        <w:ind w:left="2062" w:hanging="121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главкизма (несколько десятков главков ориентированные на безусловное выполнение заказов партии)</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вляются комитеты бедноты (органы которым руководил наркомпрод, но фактически – местные партийные органы ). Они сыграли определенную роль в решении продовольственного вопроса.</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вались ревкомы (временные комитеты, назначаемые).</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ный террор (осень 18 года) начался после покушения на Ленина, заключался в беспощадном уничтожении врагов революции, опять вспомнили смертную казнь и активно ее применяли (1000 – 10000 человек). ВЧК реализует приговоры и ведет весь процесс расследования. Тогда же ВЧК принимает на себя функции охраны границы, занимается особо опасными преступниками и т.п./</w:t>
      </w:r>
    </w:p>
    <w:p>
      <w:pPr>
        <w:pStyle w:val="Style16"/>
        <w:spacing w:lineRule="auto" w:line="2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headerReference w:type="default" r:id="rId2"/>
      <w:footerReference w:type="default" r:id="rId3"/>
      <w:type w:val="nextPage"/>
      <w:pgSz w:w="11906" w:h="16838"/>
      <w:pgMar w:left="851" w:right="567" w:gutter="0" w:header="720" w:top="776" w:footer="72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hanging="0"/>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WW">
    <w:name w:val="WW-Îñíîâíîé øðèôò"/>
    <w:qFormat/>
    <w:rPr/>
  </w:style>
  <w:style w:type="character" w:styleId="Style15">
    <w:name w:val="íîìåð ñòðàíèöû"/>
    <w:basedOn w:val="WW"/>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ind w:firstLine="851"/>
      <w:jc w:val="both"/>
    </w:pPr>
    <w:rPr>
      <w:rFonts w:ascii="Times New Roman" w:hAnsi="Times New Roman" w:eastAsia="Times New Roman Cyr" w:cs="Times New Roman Cyr"/>
      <w:color w:val="auto"/>
      <w:sz w:val="28"/>
      <w:szCs w:val="28"/>
      <w:lang w:val="ru-RU" w:eastAsia="zh-CN" w:bidi="hi-IN"/>
    </w:rPr>
  </w:style>
  <w:style w:type="paragraph" w:styleId="1">
    <w:name w:val="çàãîëîâîê 1"/>
    <w:basedOn w:val="Style16"/>
    <w:next w:val="Style16"/>
    <w:qFormat/>
    <w:pPr>
      <w:keepNext w:val="true"/>
      <w:spacing w:before="240" w:after="60"/>
    </w:pPr>
    <w:rPr>
      <w:rFonts w:ascii="Arial" w:hAnsi="Arial" w:eastAsia="Arial" w:cs="Arial"/>
      <w:b/>
      <w:bCs/>
      <w:kern w:val="2"/>
    </w:rPr>
  </w:style>
  <w:style w:type="paragraph" w:styleId="2">
    <w:name w:val="çàãîëîâîê 2"/>
    <w:basedOn w:val="Style16"/>
    <w:next w:val="Style16"/>
    <w:qFormat/>
    <w:pPr>
      <w:keepNext w:val="true"/>
      <w:spacing w:before="240" w:after="60"/>
    </w:pPr>
    <w:rPr>
      <w:rFonts w:ascii="Arial" w:hAnsi="Arial" w:eastAsia="Arial" w:cs="Arial"/>
      <w:b/>
      <w:bCs/>
      <w:i/>
      <w:iCs/>
      <w:sz w:val="24"/>
      <w:szCs w:val="24"/>
    </w:rPr>
  </w:style>
  <w:style w:type="paragraph" w:styleId="3">
    <w:name w:val="çàãîëîâîê 3"/>
    <w:basedOn w:val="Style16"/>
    <w:next w:val="Style16"/>
    <w:qFormat/>
    <w:pPr>
      <w:keepNext w:val="true"/>
      <w:spacing w:before="240" w:after="60"/>
    </w:pPr>
    <w:rPr>
      <w:rFonts w:ascii="Arial" w:hAnsi="Arial" w:eastAsia="Arial" w:cs="Arial"/>
      <w:sz w:val="24"/>
      <w:szCs w:val="24"/>
    </w:rPr>
  </w:style>
  <w:style w:type="paragraph" w:styleId="21">
    <w:name w:val="Îñíîâíîé òåêñò 2"/>
    <w:basedOn w:val="Style16"/>
    <w:qFormat/>
    <w:pPr/>
    <w:rPr>
      <w:sz w:val="20"/>
      <w:szCs w:val="20"/>
    </w:rPr>
  </w:style>
  <w:style w:type="paragraph" w:styleId="Style17">
    <w:name w:val="Íèæíèé êîëîíòèòóë"/>
    <w:basedOn w:val="Style16"/>
    <w:qFormat/>
    <w:pPr>
      <w:tabs>
        <w:tab w:val="clear" w:pos="720"/>
        <w:tab w:val="center" w:pos="4153" w:leader="none"/>
        <w:tab w:val="right" w:pos="8306" w:leader="none"/>
      </w:tabs>
    </w:pPr>
    <w:rPr/>
  </w:style>
  <w:style w:type="paragraph" w:styleId="Style18">
    <w:name w:val="Âåðõíèé êîëîíòèòóë"/>
    <w:basedOn w:val="Style16"/>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4:19:00Z</dcterms:created>
  <dc:creator>майор Долгов</dc:creator>
  <dc:description/>
  <dc:language>en-US</dc:language>
  <cp:lastModifiedBy>Alexandre Katalov</cp:lastModifiedBy>
  <cp:lastPrinted>1997-12-15T11:35:00Z</cp:lastPrinted>
  <dcterms:modified xsi:type="dcterms:W3CDTF">1998-01-22T14:19:00Z</dcterms:modified>
  <cp:revision>2</cp:revision>
  <dc:subject/>
  <dc:title>Государство и право в России</dc:title>
</cp:coreProperties>
</file>