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ЕСКИЙ ФАКУЛЬТЕТ</w:t>
      </w:r>
    </w:p>
    <w:p>
      <w:pPr>
        <w:pStyle w:val="Heading"/>
        <w:rPr/>
      </w:pPr>
      <w:r>
        <w:rPr/>
        <w:t>КАФЕДРА ТЕОРИИ И ИСТОРИИ ГОСУДАРСТВА И ПРА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ab/>
      </w:r>
      <w:r>
        <w:rPr>
          <w:b/>
          <w:bCs/>
          <w:sz w:val="44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УРСУ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«ИСТОРИЯ ГОСУДАРСТВА И ПРАВА РОССИ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АРИАНТ № 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  <w:t>Выполнил: студент первого года обучения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  <w:tab/>
        <w:t>заочного коммерческого отделения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  <w:tab/>
        <w:t>юридического факультета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  <w:tab/>
        <w:t>Егоров Д.Ю.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ИВАНОВО 20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szCs w:val="28"/>
              <w:bCs/>
              <w:lang w:val="en-US" w:eastAsia="en-US"/>
            </w:rPr>
            <w:fldChar w:fldCharType="separate"/>
          </w:r>
          <w:hyperlink w:anchor="__RefHeading___Toc501085284">
            <w:r>
              <w:rPr>
                <w:rStyle w:val="IndexLink"/>
                <w:b/>
                <w:bCs/>
                <w:caps/>
                <w:szCs w:val="28"/>
                <w:lang w:val="en-US" w:eastAsia="en-US"/>
              </w:rPr>
              <w:t>1. ЗАКРЕПОЩЕНИЕ КРЕСТЬЯН В КОНЦЕ XVI ВЕКА. УКАЗЫ О ЗАПОВЕДНЫХ ЛЕТАХ И УРОЧНЫХ ГОДАХ.</w:t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1085285">
            <w:r>
              <w:rPr>
                <w:rStyle w:val="IndexLink"/>
                <w:szCs w:val="28"/>
                <w:lang w:val="en-US" w:eastAsia="en-US"/>
              </w:rPr>
              <w:t>2. ПОЛНОЕ ЗАКРЕПОЩЕНИЕ КРЕСТЬЯН ПО СОБОРНОМУ УЛОЖЕНИЮ 1649 ГОДА.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1085286">
            <w:r>
              <w:rPr>
                <w:rStyle w:val="IndexLink"/>
                <w:szCs w:val="28"/>
                <w:lang w:val="en-US" w:eastAsia="en-US"/>
              </w:rPr>
              <w:t>3. КАЗУС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01085287">
            <w:r>
              <w:rPr>
                <w:rStyle w:val="IndexLink"/>
                <w:caps w:val="false"/>
                <w:smallCaps w:val="false"/>
                <w:szCs w:val="28"/>
                <w:lang w:val="en-US" w:eastAsia="en-US"/>
              </w:rPr>
              <w:t>4. СПИСОК ЛИТЕРАТУРЫ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right" w:pos="9360" w:leader="dot"/>
        </w:tabs>
        <w:spacing w:lineRule="auto" w:line="360"/>
        <w:ind w:right="355" w:hanging="0"/>
        <w:rPr>
          <w:b w:val="false"/>
          <w:b w:val="false"/>
          <w:bCs w:val="false"/>
          <w:caps/>
          <w:lang w:val="en-US" w:eastAsia="en-US"/>
        </w:rPr>
      </w:pPr>
      <w:r>
        <w:rPr>
          <w:b w:val="false"/>
          <w:bCs w:val="false"/>
          <w:caps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right" w:pos="9360" w:leader="dot"/>
        </w:tabs>
        <w:spacing w:lineRule="auto" w:line="360"/>
        <w:ind w:right="355" w:hanging="0"/>
        <w:rPr/>
      </w:pPr>
      <w:bookmarkStart w:id="0" w:name="__RefHeading___Toc501085284"/>
      <w:bookmarkEnd w:id="0"/>
      <w:r>
        <w:rPr/>
        <w:t>1. ЗАКРЕПОЩЕНИЕ КРЕСТЬЯН В КОНЦЕ XVI ВЕКА. УКАЗЫ О ЗАПОВЕДНЫХ ЛЕТАХ И УРОЧНЫХ ГОДАХ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По законодательным актам </w:t>
      </w:r>
      <w:r>
        <w:rPr>
          <w:lang w:val="en-US"/>
        </w:rPr>
        <w:t xml:space="preserve">XIV-XVI </w:t>
      </w:r>
      <w:r>
        <w:rPr/>
        <w:t>веков все разряды крестьян – черные , дворцовые, боярские, вотчинные , поместные , по отношению к землевладельцам делились на три неравные категории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ind w:left="900" w:hanging="360"/>
        <w:jc w:val="both"/>
        <w:rPr/>
      </w:pPr>
      <w:r>
        <w:rPr/>
        <w:t>Крестьяне тягловые, государственные, обложенные определенными государственными податями и повинностями , не имевшие права перехода( старожильцы, серебренники ) . Они составляли преобладающую массу государственного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ind w:left="900" w:hanging="360"/>
        <w:jc w:val="both"/>
        <w:rPr/>
      </w:pPr>
      <w:r>
        <w:rPr/>
        <w:t>Крестьяне частновладельческие , жившие на земле своих господ, вносивших за них государственную подать, платившие своим господам оброк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ind w:left="900" w:hanging="360"/>
        <w:jc w:val="both"/>
        <w:rPr/>
      </w:pPr>
      <w:r>
        <w:rPr/>
        <w:t>Вольные крестьяне – колонисты на чужих землях , государственных и частных, освобожденные от податей и повинностей на определенный льготный срок, по истечении которого зачисляемые в разряд крестьян черных или частновладельчесих.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Старожильцы.</w:t>
      </w:r>
    </w:p>
    <w:p>
      <w:pPr>
        <w:pStyle w:val="Normal"/>
        <w:spacing w:lineRule="auto" w:line="360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Наиболее многочисленная масса, зависимых крестьян известна нам по источникам</w:t>
      </w:r>
      <w:r>
        <w:rPr>
          <w:lang w:val="en-US" w:eastAsia="en-US"/>
        </w:rPr>
        <w:t xml:space="preserve"> XV—XVI</w:t>
      </w:r>
      <w:r>
        <w:rPr/>
        <w:t xml:space="preserve"> вв. под именем старожильце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ак уже упоминалось, крестьяне-старожильцы иногда называются людьми пошлыми», т. е. старинными. В Белоруссии и на Украине эта группа крестьян носит назва</w:t>
        <w:softHyphen/>
        <w:t xml:space="preserve">ние «стародавних», </w:t>
      </w:r>
      <w:r>
        <w:rPr>
          <w:smallCaps/>
        </w:rPr>
        <w:t xml:space="preserve"> </w:t>
      </w:r>
      <w:r>
        <w:rPr/>
        <w:t>«извечных», «отчинных», «непоходячих». Это крестьяне, которые издавна живут за своими господами на участках земли, которыми они издавна владеют к с которых несут как государственные повин</w:t>
        <w:softHyphen/>
        <w:t>ности («тягло»), так и повинности в пользу феодала-зем</w:t>
        <w:softHyphen/>
        <w:t>левладельца («оброк» и «барщина»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авовое положение этих крестьян точно определить нет возможности. Без разрешения своего господина феодала они, как правило, уходить от него не</w:t>
      </w:r>
      <w:r>
        <w:rPr>
          <w:smallCaps/>
        </w:rPr>
        <w:t xml:space="preserve"> </w:t>
      </w:r>
      <w:r>
        <w:rPr/>
        <w:t>могут. Разре</w:t>
        <w:softHyphen/>
        <w:t>шение, необходимое для их ухода, дается господином по соглашению с данным крестьянином на известных условиях. Хозяин, соглашаясь на уход крестьянина, конечно,  ставил выгодные для себя условия, чтобы не остаться в убытке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ервыми потерявшими право ухода от хозяина-господина были крестьян старожильцы. Первый общегосударственный за</w:t>
        <w:softHyphen/>
        <w:t>кон о зависимых крестьянах не лишая права перехода, даже подчеркнул это право. Отсюда вывод: так как предыдущая законодательная практика по крестьянскому праву не была единой, то общая обще</w:t>
        <w:softHyphen/>
        <w:t xml:space="preserve">государственная норма, внося в эту сторону жизни определенный принцип, вводила известный единый порядок как для тех крестьян, которые пользовались правом ухода при условии соглашения с хозяином </w:t>
      </w:r>
      <w:r>
        <w:rPr>
          <w:lang w:val="en-US" w:eastAsia="en-US"/>
        </w:rPr>
        <w:t xml:space="preserve">— </w:t>
      </w:r>
      <w:r>
        <w:rPr/>
        <w:t>«отказ», так и для тех, кто этого права до сих пор не имел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900"/>
        <w:jc w:val="both"/>
        <w:rPr/>
      </w:pPr>
      <w:r>
        <w:rPr/>
        <w:t>Для небогатого дворянина, который часто вынужден был отыскивать сам для себя землю, государством ему обещанную, но за отсутствием свободного земельного фонда ему фактически не предоставленную, который вынужден был сам заботиться и о привлечении в свое поместье рабочих рук, такой порядок был в данный мо</w:t>
        <w:softHyphen/>
        <w:t>мент вполне приемлемым и даже желательным.</w:t>
      </w:r>
    </w:p>
    <w:p>
      <w:pPr>
        <w:pStyle w:val="Normal"/>
        <w:spacing w:lineRule="auto" w:line="360"/>
        <w:ind w:firstLine="900"/>
        <w:rPr/>
      </w:pPr>
      <w:r>
        <w:rPr/>
        <w:t>Землевладелец для привлечения на свою землю кре</w:t>
        <w:softHyphen/>
        <w:t>стьян пользовался различными средствами и способами. Самыми распространенными средствами для решения проблемы рабочих рук был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900"/>
        <w:rPr/>
      </w:pPr>
      <w:r>
        <w:rPr/>
        <w:t>поиски через специаль</w:t>
        <w:softHyphen/>
        <w:t>ных «отказчиков» крестьян ,- желающих переменить хо</w:t>
        <w:softHyphen/>
        <w:t>зяина,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900"/>
        <w:rPr/>
      </w:pPr>
      <w:r>
        <w:rPr/>
        <w:t>выдача «серебра», т.е. - денежной суммы, ко</w:t>
        <w:softHyphen/>
        <w:t xml:space="preserve">торая обязывала крестьянина работать на своего хозяина («кабала»)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900"/>
        <w:jc w:val="both"/>
        <w:rPr/>
      </w:pPr>
      <w:r>
        <w:rPr/>
        <w:t>предоставление крестьянину участка земли и инвентаря на известных условиях, оговаривае</w:t>
        <w:softHyphen/>
        <w:t>мых в договоре («порядная запись»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рестьяне – серебреники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Серебрениками назывались люди, поступившие в за</w:t>
        <w:softHyphen/>
        <w:t>висимость к богатым людям через «серебро», т. е. , через известную сумму денег, которую они получали от своих будущих хозяев в момент заключения с ними договора. В конце</w:t>
      </w:r>
      <w:r>
        <w:rPr>
          <w:lang w:val="en-US" w:eastAsia="en-US"/>
        </w:rPr>
        <w:t xml:space="preserve"> XV</w:t>
      </w:r>
      <w:r>
        <w:rPr/>
        <w:t xml:space="preserve"> или в начале</w:t>
      </w:r>
      <w:r>
        <w:rPr>
          <w:lang w:val="en-US" w:eastAsia="en-US"/>
        </w:rPr>
        <w:t xml:space="preserve"> XVI</w:t>
      </w:r>
      <w:r>
        <w:rPr/>
        <w:t xml:space="preserve"> в. устанавливается для этого договора техническая формула: «кабала за рост служити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месте с ростом производительных сил, в связи с развитием внутреннего и внешнего рынка росла и  нужда в рабочей силе, которая привлекалась в сущно</w:t>
        <w:softHyphen/>
        <w:t>сти старым способом, но в новой форме так называемой «служилой кабалы». Особенно растет количество зависи</w:t>
        <w:softHyphen/>
        <w:t>мых людей этого типа во второй половине</w:t>
      </w:r>
      <w:r>
        <w:rPr>
          <w:lang w:val="en-US" w:eastAsia="en-US"/>
        </w:rPr>
        <w:t xml:space="preserve"> XV</w:t>
      </w:r>
      <w:r>
        <w:rPr/>
        <w:t xml:space="preserve"> в., когда вместе с особым оживлением хозяйственной и политиче</w:t>
        <w:softHyphen/>
        <w:t>ской жизни объединяющихся в централизованное госу</w:t>
        <w:softHyphen/>
        <w:t>дарство отдельных княжений наблюдается увеличение контингента обедневших людей, вынужденных искать себе пристанище. Тогда же вырабатывается и единая форма договора. Закон, общий для всего Русского госу</w:t>
        <w:softHyphen/>
        <w:t>дарства, начинает говорить об этой категории рабочего населения, закрепляемого за своими хозяевами феодаль</w:t>
        <w:softHyphen/>
        <w:t>ными способами.</w:t>
      </w:r>
    </w:p>
    <w:p>
      <w:pPr>
        <w:pStyle w:val="Normal"/>
        <w:spacing w:lineRule="auto" w:line="360"/>
        <w:ind w:firstLine="900"/>
        <w:rPr/>
      </w:pPr>
      <w:r>
        <w:rPr/>
        <w:t>Поступивший в зависимость человек, получив некото</w:t>
        <w:softHyphen/>
        <w:t>рую сумму денег, обязывался работать на своего госпо</w:t>
        <w:softHyphen/>
        <w:t>дина-хозяина за проценты. Иногда эта сделка носила чи</w:t>
        <w:softHyphen/>
        <w:t>сто формальный характер, и закабаляемый человек со</w:t>
        <w:softHyphen/>
        <w:t>всем не получал ничего от своего хозяина и лишь писал по выработавшейся формуле кабалу, где обязательно упоминались деньги. Известны и такие случаи, когда ка</w:t>
        <w:softHyphen/>
        <w:t>бальный человек деньги получал, но передавал получен</w:t>
        <w:softHyphen/>
        <w:t>ную им сумму прежнему хозяину, у которого он жил до сих пор на тех же кабальных условиях. В последнем случае он переменял только хозяина. Правовое положе</w:t>
        <w:softHyphen/>
        <w:t>ние его при этом нисколько не менялось. По прошествии года , если кабальный человек не мог выплатить обозначенной в договоре суммы, он обязывался остаться у своего хозяина навсегда.</w:t>
      </w:r>
    </w:p>
    <w:p>
      <w:pPr>
        <w:pStyle w:val="3"/>
        <w:rPr/>
      </w:pPr>
      <w:r>
        <w:rPr/>
        <w:t xml:space="preserve">В сохранившихся грамотах имеются указания на некоторые разновидности широкого понятия серебреничества. Под общим именем серебреников назывались «серебреники, половники, рядовые и юрьевские».  Здесь идет речь о той прослойке , которая работала у своих господ по договору: «половники» - люди , работающие по договору на земле своего хозяина «исполу»; «рядовые» - люди заключавшие с хозяином ряд ( договор ), «юрьевские» - люди заключавшие с хозяином договор на год – от Юрьева дня до Юрьева дня. Юрьев день ( 26 ноября по старому стилю ) считался наиболее подходящим для выхода, т.к. к этому времени заканчивались все сельхозработы. </w:t>
      </w:r>
      <w:r>
        <w:rPr>
          <w:rStyle w:val="FootnoteCharacters"/>
          <w:rStyle w:val="FootnoteAnchor"/>
        </w:rPr>
        <w:footnoteReference w:id="4"/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b/>
          <w:b/>
          <w:bCs/>
        </w:rPr>
      </w:pPr>
      <w:r>
        <w:rPr>
          <w:b/>
          <w:bCs/>
        </w:rPr>
        <w:t>Крестьяне – новопорядчики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2"/>
        </w:rPr>
        <w:t>Крестьянами - новопорядчиками назывались крестьяне, поселявшиеся на участке землевладельца вновь и за</w:t>
        <w:softHyphen/>
        <w:t>ключавшие с ним поряд (договор), надеясь со временем стать в ряды крестьян - старожильцев. Те же причины, которые вызывали к жизни крестьянское кабаление, объ</w:t>
        <w:softHyphen/>
        <w:t xml:space="preserve">ясняют и появление в большом количестве новоприходцев, или новопорядчиков: с одной стороны, появление массы неимущих, потерявших средства производства крестьян, с другой </w:t>
      </w:r>
      <w:r>
        <w:rPr>
          <w:szCs w:val="22"/>
          <w:lang w:val="en-US" w:eastAsia="en-US"/>
        </w:rPr>
        <w:t xml:space="preserve">— </w:t>
      </w:r>
      <w:r>
        <w:rPr>
          <w:szCs w:val="22"/>
        </w:rPr>
        <w:t>потребность у крупных землевла</w:t>
        <w:softHyphen/>
        <w:t>дельцев в расширении контингента людей, способных вести сельское хозяйство и в качестве зависимых приносить своим хозяевам дох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2"/>
        </w:rPr>
        <w:t>Крестьян старались привлекать различными спосо</w:t>
        <w:softHyphen/>
        <w:t>бами, среди которых наиболее распространенным была выдача вперед денег и инвентаря на обзаведение и предоставление льгот от всевозможных взносов и натураль</w:t>
        <w:softHyphen/>
        <w:t>ных повинностей на известное количество лет (смотря по обстоятельствам от</w:t>
      </w:r>
      <w:r>
        <w:rPr>
          <w:szCs w:val="22"/>
          <w:lang w:val="en-US" w:eastAsia="en-US"/>
        </w:rPr>
        <w:t xml:space="preserve"> 3</w:t>
      </w:r>
      <w:r>
        <w:rPr>
          <w:szCs w:val="22"/>
        </w:rPr>
        <w:t xml:space="preserve"> до</w:t>
      </w:r>
      <w:r>
        <w:rPr>
          <w:szCs w:val="22"/>
          <w:lang w:val="en-US" w:eastAsia="en-US"/>
        </w:rPr>
        <w:t xml:space="preserve"> 20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2"/>
        </w:rPr>
        <w:t>Количество новопорядчиков было велико и по мере расширения площади культурной земли росло. До нас дошло множество жалованных грамот</w:t>
      </w:r>
      <w:r>
        <w:rPr>
          <w:szCs w:val="22"/>
          <w:lang w:val="en-US" w:eastAsia="en-US"/>
        </w:rPr>
        <w:t xml:space="preserve"> XV</w:t>
      </w:r>
      <w:r>
        <w:rPr>
          <w:szCs w:val="22"/>
        </w:rPr>
        <w:t xml:space="preserve"> в., особенно монастырям, где разрешалось и даже рекомендовалось землевладельцам называть на свои земли новых кре</w:t>
        <w:softHyphen/>
        <w:t>стьян. Власть при этом ограничивала аппетиты земле</w:t>
        <w:softHyphen/>
        <w:t>владельцев условием не принимать к себе людей тяглых и крестьян из княжеских имений. Само собой разумеется, что каждый землевладелец был заинтересован в том, чтобы крестьяне, обжившиеся на его земле» продолжали у него жить и впредь, и принимал с этой целью соот</w:t>
        <w:softHyphen/>
        <w:t>ветствующие меры. Некоторые из землевладельцев  до</w:t>
        <w:softHyphen/>
        <w:t>бились еще до издания общего закона о крестьянском «отказе» даже запрещения перехода с их земель крестьян - старожильцев.</w:t>
      </w:r>
    </w:p>
    <w:p>
      <w:pPr>
        <w:pStyle w:val="Normal"/>
        <w:spacing w:lineRule="auto" w:line="360"/>
        <w:ind w:firstLine="900"/>
        <w:jc w:val="both"/>
        <w:rPr>
          <w:szCs w:val="22"/>
        </w:rPr>
      </w:pPr>
      <w:r>
        <w:rPr>
          <w:szCs w:val="22"/>
        </w:rPr>
        <w:t>Общей меры о запрещении крестьянского выхода го</w:t>
        <w:softHyphen/>
        <w:t>сударство в это время еще не принимало, так как далеко не всем землевладельцам в данное время такая мера была выгодной. Она была прежде всего не выгодна тем землевладельцам, которые заводили свое хозяйство вновь и дорожили подвижностью рабочих рук. Это, как мы уже видели, прежде всего были основные кадры растущей армии Московского государства, так называемые поме</w:t>
        <w:softHyphen/>
        <w:t>щики, дети боярские, опора крепнувшей власти центра</w:t>
        <w:softHyphen/>
        <w:t>лизующегося государства.</w:t>
      </w:r>
      <w:r>
        <w:rPr>
          <w:rStyle w:val="FootnoteCharacters"/>
          <w:rStyle w:val="FootnoteAnchor"/>
          <w:szCs w:val="22"/>
        </w:rPr>
        <w:footnoteReference w:id="5"/>
      </w:r>
    </w:p>
    <w:p>
      <w:pPr>
        <w:pStyle w:val="Normal"/>
        <w:spacing w:lineRule="auto" w:line="360"/>
        <w:ind w:firstLine="9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</w:rPr>
      </w:pPr>
      <w:r>
        <w:rPr>
          <w:b/>
          <w:bCs/>
        </w:rPr>
        <w:t>Деревенские бобыли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2"/>
        </w:rPr>
        <w:t>Бобылем назывался крестьянин или посадский чело</w:t>
        <w:softHyphen/>
        <w:t>век. не включенный в обязанность нести тягло и платя</w:t>
        <w:softHyphen/>
        <w:t xml:space="preserve">щий лишь более легкий бобыльский оброк. Стало быть, </w:t>
      </w:r>
      <w:r>
        <w:rPr/>
        <w:t>в основе своей это бедные люди, которые, однако, имели основание дорожить своим льготным по отношению к тяглу положением даже и тогда, когда они успевали достигать материального достатка. В глазах землевладель</w:t>
        <w:softHyphen/>
        <w:t>цев бобыли представляли даже некоторые преимущества: бобылю обычно отводилась не положенная в государст</w:t>
        <w:softHyphen/>
        <w:t>венное тягло земля, т. е. земля еще не окультуренная. за бобыля не приходилось землевладельцу быть ответ</w:t>
        <w:softHyphen/>
        <w:t>ственным перед государством в той мере, как он отве</w:t>
        <w:softHyphen/>
        <w:t>чал за тягло крестьянина; в то же время бобыль распа</w:t>
        <w:softHyphen/>
        <w:t>хивал землю и давал своему хозяину доход. Очень характерно, что бобыли, как правило, дают своему хо</w:t>
        <w:softHyphen/>
        <w:t>зяину оброк деньгами. Иногда они работают и на барщине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rPr>
          <w:b/>
          <w:b/>
          <w:bCs/>
        </w:rPr>
      </w:pPr>
      <w:r>
        <w:rPr>
          <w:b/>
          <w:bCs/>
        </w:rPr>
        <w:t>Половники.</w:t>
      </w:r>
    </w:p>
    <w:p>
      <w:pPr>
        <w:pStyle w:val="Normal"/>
        <w:spacing w:lineRule="auto" w:line="36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Половник по своей социаль</w:t>
        <w:softHyphen/>
        <w:t>ной природе очень близок серебреникам и новопорядчикам, т. е. людям, находившимся в зависимости срочной и устанавливаемой при участии денег, выдаваемых хо</w:t>
        <w:softHyphen/>
        <w:t xml:space="preserve">зяином вперед. «А отказати серебреника и половника о Юрьеве дни, да и серебре заплатит». </w:t>
      </w:r>
      <w:r>
        <w:rPr>
          <w:szCs w:val="22"/>
        </w:rPr>
        <w:t>Это либо обедневший кре</w:t>
        <w:softHyphen/>
        <w:t xml:space="preserve">стьянин, вследствие бедности не могущий справляться 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со всеми крестьянскими обязанностями, либо «вольный», т. е. лишенный средств производства человек. Объеди</w:t>
        <w:softHyphen/>
        <w:t>няет их то, что они были вынуждены идти на нелегкие условия, предлагаемые им землевладельцем.</w:t>
      </w:r>
    </w:p>
    <w:p>
      <w:pPr>
        <w:pStyle w:val="Normal"/>
        <w:spacing w:lineRule="auto" w:line="360"/>
        <w:ind w:firstLine="9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0" w:firstLine="900"/>
        <w:rPr>
          <w:b/>
          <w:b/>
          <w:bCs/>
        </w:rPr>
      </w:pPr>
      <w:r>
        <w:rPr>
          <w:b/>
          <w:bCs/>
        </w:rPr>
        <w:t>Монастырские детеныши.</w:t>
      </w:r>
    </w:p>
    <w:p>
      <w:pPr>
        <w:pStyle w:val="Normal"/>
        <w:spacing w:lineRule="auto" w:line="360"/>
        <w:ind w:left="20"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0" w:firstLine="900"/>
        <w:jc w:val="both"/>
        <w:rPr/>
      </w:pPr>
      <w:r>
        <w:rPr/>
        <w:t>В монастырских хозяйствах в момент возникнове</w:t>
        <w:softHyphen/>
        <w:t>ния и расширения собственной запашки были использо</w:t>
        <w:softHyphen/>
        <w:t>ваны люди, с детства попадавшие в монастырь. Отсюда появление термина «монастырский детеныш». Монастырскими детенышами стала называться и часть работников, привлеченных по найму, поставленных в соответственные условия. Функциями сельскохозяйственных работников обя</w:t>
        <w:softHyphen/>
        <w:t>занности детенышей не исчерпывались. Среди детены</w:t>
        <w:softHyphen/>
        <w:t>шей есть и ремесленники и слуги, выполняющие раз</w:t>
        <w:softHyphen/>
        <w:t>личные поручения монастырской администрации. Монастырским детенышам соответствуют в свет</w:t>
        <w:softHyphen/>
        <w:t>ских вотчинах категории работников, привлекаемые на работу либо в виде прямого найма, либо в замаскиро</w:t>
        <w:softHyphen/>
        <w:t xml:space="preserve">ванной форме серебреничества. </w:t>
      </w:r>
    </w:p>
    <w:p>
      <w:pPr>
        <w:pStyle w:val="Normal"/>
        <w:spacing w:lineRule="auto" w:line="360"/>
        <w:ind w:left="20"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Перечисленными категориями не исчерпывается вся пестрота хозяйственного правового положения зависи</w:t>
        <w:softHyphen/>
        <w:t>мого сельского люда. Это только наиболее часто встре</w:t>
        <w:softHyphen/>
        <w:t>чающиеся в  источниках разновидности. К</w:t>
      </w:r>
      <w:r>
        <w:rPr>
          <w:lang w:val="en-US" w:eastAsia="en-US"/>
        </w:rPr>
        <w:t xml:space="preserve"> XVII</w:t>
      </w:r>
      <w:r>
        <w:rPr/>
        <w:t xml:space="preserve"> в. эта пестрота значительно уменьшается. Почти все эти категории сливаются в одну крестьянскую массу, куда не вошли только так называемые люди дворовые. Но и часть дворовых, будучи посажена на землю «за двором», получившая отсюда название людей «задворных», тоже влилась в основные крепостные кадры крестьянства. Правовое положение всей зависимой крестьянской массы к этому времени очень серьезно изменилось. Все эти большие перемены в судьбе зависимого крестьянства были результатом дальнейшей экономической эволюции и больших политических событий, пережитых русским обществом во второй половине</w:t>
      </w:r>
      <w:r>
        <w:rPr>
          <w:lang w:val="en-US" w:eastAsia="en-US"/>
        </w:rPr>
        <w:t xml:space="preserve"> XVI</w:t>
      </w:r>
      <w:r>
        <w:rPr/>
        <w:t xml:space="preserve"> и первой половине </w:t>
      </w:r>
      <w:r>
        <w:rPr>
          <w:lang w:val="en-US" w:eastAsia="en-US"/>
        </w:rPr>
        <w:t>XVII</w:t>
      </w:r>
      <w:r>
        <w:rPr/>
        <w:t xml:space="preserve"> в. 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Главным результатом борьбы помещиков и вотчинников за более прочное владение крестьянским трудом явился указ о заповедных летах 1581 года, отменивший действие положения о «Юрьеве дне» Судебника 1550 года. Эта мера была рассчитана на все Московское госу</w:t>
        <w:softHyphen/>
        <w:t>дарство, но сначала предполагалась в качестве меры вре</w:t>
        <w:softHyphen/>
        <w:t>менной, однако вследствие заинтересованности помещи</w:t>
        <w:softHyphen/>
        <w:t>ков в ее сохранности и впредь  превратилась в факт весьма длительного действ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Между крупными зем</w:t>
        <w:softHyphen/>
        <w:t>левладельцами и землевладельцами бедными или сред</w:t>
        <w:softHyphen/>
        <w:t>ней руки была лишь та разница, что богатые землевла</w:t>
        <w:softHyphen/>
        <w:t>дельцы имели возможность собственными средствами не только сманивать к себе рабочие руки, но и удерживать их за собой. Мы имеем блестящее подтверждение этому в деятельности Троицкой Сергиевой лавры, которая су</w:t>
        <w:softHyphen/>
        <w:t>мела своими собственными средствами организовать и привлечение на свои земли крестьян, и их оберегание от попыток бегства, и выслеживание каждого шага беглого, и его розыски. Можно просто удивляться тонкости ра</w:t>
        <w:softHyphen/>
        <w:t>боты монастырского аппарата в этом направлении. Но такая организация дела была доступна только богатейшему из землевладельцев. Ни один среднего достатка помещик и мечтать об этом не мог. Не даром в течение первой половины</w:t>
      </w:r>
      <w:r>
        <w:rPr>
          <w:lang w:val="en-US" w:eastAsia="en-US"/>
        </w:rPr>
        <w:t xml:space="preserve"> XVII</w:t>
      </w:r>
      <w:r>
        <w:rPr/>
        <w:t xml:space="preserve"> в. помещики сначала слезно, а потом и с угрозами просили правительство о полной отмене Юрьева дня, указывая при этом на незаконное сманивание крестьян крупными боярами, монастырями и Троицкой лаврой, в частности. После выхода закона «о заповедных годах» его выгоды для себя почувство</w:t>
        <w:softHyphen/>
        <w:t>вали все виды и разряды землевладельце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2"/>
        </w:rPr>
        <w:t>Самой обычной и массовой формой протеста крестьян против усиления феодального гнета было бегств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2"/>
        </w:rPr>
        <w:t>Чем тяжелее становилась зависимость крестьян, тем чаще они прибегали именно к этой форме протеста. Это их стремление поисков лучших условий жизни пытались использовать наиболее богатые, предприимчивые и несклонные считаться с законами землевладельцы. Они  переманивали к себе крестьян, не считаясь с уголовным кодексом, а переманив, принимали все меры, явные и тайные, к удержанию за собой беззаконно принятых или же ими сманенных крестьян. Чем богаче и могуществен</w:t>
        <w:softHyphen/>
        <w:t>нее был землевладелец, тем был он труднее досягаем для властей, менее уязвим и еще более агрессивен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2"/>
        </w:rPr>
        <w:t>Для мелкого или среднего землевладельца борьба с крестьянскими побегами была затруднительна по мно</w:t>
        <w:softHyphen/>
        <w:t>гим причинам: служилый человек часто отлучался из своего поместья, он не имел средств организовать охрану своего «живого инвентаря», наконец, он ничем не мог содействовать, властям в поисках бежавших. Часто по</w:t>
        <w:softHyphen/>
        <w:t>мещик, будучи в походах, просто не знал, в каком поло</w:t>
        <w:softHyphen/>
        <w:t>жении его хозяйство; а когда он возвращался домой, то нередко заставал тут картину настолько безнадежную, что трудно было найти выход из полож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2"/>
        </w:rPr>
        <w:t>Надо иметь также в виду, что и аппарат государст</w:t>
        <w:softHyphen/>
        <w:t>венной власти был далеко не достаточен, чтобы поспе</w:t>
        <w:softHyphen/>
        <w:t>вать с выполнением бесчисленных челобитных, которые сыпались с разных сторон от служилого лю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2"/>
        </w:rPr>
        <w:t xml:space="preserve">В такой обстановке появился знаменитый указ от </w:t>
      </w:r>
      <w:r>
        <w:rPr>
          <w:szCs w:val="22"/>
          <w:lang w:val="en-US" w:eastAsia="en-US"/>
        </w:rPr>
        <w:t>24</w:t>
      </w:r>
      <w:r>
        <w:rPr>
          <w:szCs w:val="22"/>
        </w:rPr>
        <w:t xml:space="preserve"> ноября</w:t>
      </w:r>
      <w:r>
        <w:rPr>
          <w:szCs w:val="22"/>
          <w:lang w:val="en-US" w:eastAsia="en-US"/>
        </w:rPr>
        <w:t xml:space="preserve"> 1597</w:t>
      </w:r>
      <w:r>
        <w:rPr>
          <w:szCs w:val="22"/>
        </w:rPr>
        <w:t xml:space="preserve"> г. Этим указом устанавливалась пяти</w:t>
        <w:softHyphen/>
      </w:r>
      <w:r>
        <w:rPr/>
        <w:t>летняя давность исков на беглых крестьян. Землевла</w:t>
        <w:softHyphen/>
        <w:t>дельцы, у которых выбежали крестьяне за</w:t>
      </w:r>
      <w:r>
        <w:rPr>
          <w:lang w:val="en-US" w:eastAsia="en-US"/>
        </w:rPr>
        <w:t xml:space="preserve"> 5</w:t>
      </w:r>
      <w:r>
        <w:rPr/>
        <w:t xml:space="preserve"> лет до </w:t>
      </w:r>
      <w:r>
        <w:rPr>
          <w:lang w:val="en-US" w:eastAsia="en-US"/>
        </w:rPr>
        <w:t>1597</w:t>
      </w:r>
      <w:r>
        <w:rPr/>
        <w:t xml:space="preserve"> г. и которые успели в этот срок подать челобитье о сыске беглых, имели право рассчитывать на содействие государственной власти: таким землевладельцам, гово</w:t>
        <w:softHyphen/>
        <w:t>рит указ, «давать суд и сыскивать накрепко всякими сыск и по суду и по сыску тех беглых крестьян с же</w:t>
        <w:softHyphen/>
        <w:t>нами и детьми и со всеми животы возити назад, где кто   жил». А относительно крестьян, выбежавших за</w:t>
      </w:r>
      <w:r>
        <w:rPr>
          <w:lang w:val="en-US" w:eastAsia="en-US"/>
        </w:rPr>
        <w:t xml:space="preserve"> 6, 7, 10</w:t>
      </w:r>
      <w:r>
        <w:rPr/>
        <w:t xml:space="preserve"> и более лет до</w:t>
      </w:r>
      <w:r>
        <w:rPr>
          <w:lang w:val="en-US" w:eastAsia="en-US"/>
        </w:rPr>
        <w:t xml:space="preserve"> 1597</w:t>
      </w:r>
      <w:r>
        <w:rPr/>
        <w:t xml:space="preserve"> г. и относительно которых в тече</w:t>
        <w:softHyphen/>
        <w:t>ние этого срока от их господ не было челобитья, «суда не давати и назад их, где кто жил, не возити»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ведение заповедных лет , прекративших право крестьянского перехода в Юрьев день, и составление писцовых книг в комплексе с указом 1597 г. создали серию закрепостительных мероприятий конца XVI в. Именно тогда был узаконен принцип крестьянской крепости по писцовым книгам, но кре</w:t>
        <w:softHyphen/>
        <w:t>пости не полной, а ограниченной. Действие писцовых книг как закрепощающего документа ограничивали урочные годы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Cs w:val="16"/>
        </w:rPr>
        <w:t>Законодательные мероприятия начала</w:t>
      </w:r>
      <w:r>
        <w:rPr>
          <w:szCs w:val="16"/>
          <w:lang w:val="en-US" w:eastAsia="en-US"/>
        </w:rPr>
        <w:t xml:space="preserve"> XVII</w:t>
      </w:r>
      <w:r>
        <w:rPr>
          <w:szCs w:val="16"/>
        </w:rPr>
        <w:t xml:space="preserve"> в., устанавливали  разные сроки сыска беглых, исходили от сменявших друг друга правителей, а потоку имели временный характер. Пяти</w:t>
        <w:softHyphen/>
        <w:t>летний срок сыска беглых крестьян официально восстановлен к</w:t>
      </w:r>
      <w:r>
        <w:rPr>
          <w:szCs w:val="16"/>
          <w:lang w:val="en-US" w:eastAsia="en-US"/>
        </w:rPr>
        <w:t xml:space="preserve"> 1619</w:t>
      </w:r>
      <w:r>
        <w:rPr>
          <w:szCs w:val="16"/>
        </w:rPr>
        <w:t xml:space="preserve"> г. На практике вскоре сложи</w:t>
        <w:softHyphen/>
        <w:t>лось положение, когда урочные годы стали трактоваться н использоваться помещиками как иско</w:t>
        <w:softHyphen/>
        <w:t>вые, т. е. - исчисляться не со времени побега крестьян, а со времени подачи исковых челобитных, которые возобновлялись и тем самым продлевали действие урочных лет.  Использование уроч</w:t>
        <w:softHyphen/>
        <w:t>ных лет как исковых было проявлением борьбы против них основной массы дворянства. Поскольку Поместный и иные приказы не противодействовали такому пониманию урочных лет, сама приказная практика вела к их подрыву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Cs w:val="16"/>
        </w:rPr>
        <w:t>До определенного момента сторонникам урочных лет выступали помещики юга, куда шел основной поток беглых. Со времени строительства Белгородской оборонительной черты картина</w:t>
      </w:r>
      <w:r>
        <w:rPr>
          <w:szCs w:val="16"/>
          <w:lang w:val="en-US" w:eastAsia="en-US"/>
        </w:rPr>
        <w:t xml:space="preserve">  </w:t>
      </w:r>
      <w:r>
        <w:rPr>
          <w:szCs w:val="16"/>
        </w:rPr>
        <w:t>к 30-м гг. изменилась. Другой силой, заинтересованной в сохранения урочных лет, были крупные феодалы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«сильные люди», укрывавшие беглых в своих обширных владениях и использовавшие связи в приказной среде с целью воспрепятствовать сыску беглых до определенного срока. Не случайно жалобами на « сильных людей» пронизаны челобитные дворян и детей боярских.</w:t>
      </w:r>
    </w:p>
    <w:p>
      <w:pPr>
        <w:pStyle w:val="Normal"/>
        <w:autoSpaceDE w:val="false"/>
        <w:spacing w:lineRule="auto" w:line="360"/>
        <w:ind w:firstLine="900"/>
        <w:jc w:val="both"/>
        <w:rPr>
          <w:szCs w:val="16"/>
          <w:lang w:val="en-US" w:eastAsia="en-US"/>
        </w:rPr>
      </w:pPr>
      <w:r>
        <w:rPr>
          <w:szCs w:val="16"/>
        </w:rPr>
        <w:t>В ответ на челобитную 1637 г. указом</w:t>
      </w:r>
      <w:r>
        <w:rPr>
          <w:szCs w:val="16"/>
          <w:lang w:val="en-US" w:eastAsia="en-US"/>
        </w:rPr>
        <w:t xml:space="preserve"> 20</w:t>
      </w:r>
      <w:r>
        <w:rPr>
          <w:szCs w:val="16"/>
        </w:rPr>
        <w:t xml:space="preserve"> февраля.</w:t>
      </w:r>
      <w:r>
        <w:rPr>
          <w:szCs w:val="16"/>
          <w:lang w:val="en-US" w:eastAsia="en-US"/>
        </w:rPr>
        <w:t xml:space="preserve"> 1637 </w:t>
      </w:r>
      <w:r>
        <w:rPr>
          <w:szCs w:val="16"/>
        </w:rPr>
        <w:t xml:space="preserve"> г. урочные годы были продлены до</w:t>
      </w:r>
      <w:r>
        <w:rPr>
          <w:szCs w:val="16"/>
          <w:lang w:val="en-US" w:eastAsia="en-US"/>
        </w:rPr>
        <w:t xml:space="preserve"> 9</w:t>
      </w:r>
      <w:r>
        <w:rPr>
          <w:szCs w:val="16"/>
        </w:rPr>
        <w:t xml:space="preserve"> лет. Следующая челобитная 1641 г. повлекла удлинение урочных лет на один год. Этот срок сыска распространялся и на черносошных крестьян.</w:t>
      </w:r>
    </w:p>
    <w:p>
      <w:pPr>
        <w:pStyle w:val="Normal"/>
        <w:autoSpaceDE w:val="false"/>
        <w:spacing w:lineRule="auto" w:line="360"/>
        <w:ind w:firstLine="900"/>
        <w:jc w:val="both"/>
        <w:rPr>
          <w:szCs w:val="16"/>
          <w:vertAlign w:val="superscript"/>
        </w:rPr>
      </w:pPr>
      <w:r>
        <w:rPr>
          <w:szCs w:val="16"/>
        </w:rPr>
        <w:t>В ответ на челобитье</w:t>
      </w:r>
      <w:r>
        <w:rPr>
          <w:szCs w:val="16"/>
          <w:lang w:val="en-US" w:eastAsia="en-US"/>
        </w:rPr>
        <w:t xml:space="preserve"> 1645</w:t>
      </w:r>
      <w:r>
        <w:rPr>
          <w:szCs w:val="16"/>
        </w:rPr>
        <w:t xml:space="preserve"> г. правительство указом</w:t>
      </w:r>
      <w:r>
        <w:rPr>
          <w:szCs w:val="16"/>
          <w:lang w:val="en-US" w:eastAsia="en-US"/>
        </w:rPr>
        <w:t xml:space="preserve"> 19</w:t>
      </w:r>
      <w:r>
        <w:rPr>
          <w:szCs w:val="16"/>
        </w:rPr>
        <w:t xml:space="preserve"> октября этого же года оставило в силе десятилетний срок сыска беглых, но обещало, что, как только будут составлены переписные книги, «по тем переписным книгам крестьяне и бобыли и их дети, и братья, и племянники будут крепки и без урочных лет». Такой вариант отмены урочных лет не устроил дворянство, поскольку отменялось действие писцовых книг 20-х гг., в силу чего дворяне теряли владельческие права на большое количество крестьян. Так возникло новое требование, изложенное в челобитной</w:t>
      </w:r>
      <w:r>
        <w:rPr>
          <w:szCs w:val="16"/>
          <w:lang w:val="en-US" w:eastAsia="en-US"/>
        </w:rPr>
        <w:t xml:space="preserve"> 1648</w:t>
      </w:r>
      <w:r>
        <w:rPr>
          <w:szCs w:val="16"/>
        </w:rPr>
        <w:t xml:space="preserve"> г.</w:t>
      </w:r>
      <w:r>
        <w:rPr>
          <w:szCs w:val="16"/>
          <w:lang w:val="en-US" w:eastAsia="en-US"/>
        </w:rPr>
        <w:t xml:space="preserve">,— </w:t>
      </w:r>
      <w:r>
        <w:rPr>
          <w:szCs w:val="16"/>
        </w:rPr>
        <w:t>признание крепостной силы писцовых книг</w:t>
      </w:r>
      <w:r>
        <w:rPr>
          <w:szCs w:val="16"/>
          <w:lang w:val="en-US" w:eastAsia="en-US"/>
        </w:rPr>
        <w:t xml:space="preserve"> 1626—1628</w:t>
      </w:r>
      <w:r>
        <w:rPr>
          <w:szCs w:val="16"/>
        </w:rPr>
        <w:t xml:space="preserve"> гг.</w:t>
      </w:r>
      <w:r>
        <w:rPr>
          <w:rStyle w:val="FootnoteCharacters"/>
          <w:rStyle w:val="FootnoteAnchor"/>
          <w:szCs w:val="16"/>
        </w:rPr>
        <w:footnoteReference w:id="7"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Cs w:val="16"/>
        </w:rPr>
        <w:t>Возрастание роли писцовых и переписных книг в процессе закрепощения натыкалось на ограни</w:t>
        <w:softHyphen/>
        <w:t>чивающее действие урочных лет. Удлинение срока не устраняло противоречия. Указы об урочных годах как бы снижали значение писцовых книг. Такая противоречивость характеризует практику судебных дел о крестьянстве. Это противоречие и было снято Уложением</w:t>
      </w:r>
      <w:r>
        <w:rPr>
          <w:szCs w:val="16"/>
          <w:lang w:val="en-US" w:eastAsia="en-US"/>
        </w:rPr>
        <w:t xml:space="preserve"> 1649</w:t>
      </w:r>
      <w:r>
        <w:rPr>
          <w:szCs w:val="16"/>
        </w:rPr>
        <w:t xml:space="preserve"> г. путем полной отмены урочных лет сыска беглых.</w:t>
      </w:r>
    </w:p>
    <w:p>
      <w:pPr>
        <w:pStyle w:val="Normal"/>
        <w:spacing w:lineRule="auto" w:line="360"/>
        <w:ind w:firstLine="900"/>
        <w:jc w:val="both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Heading1"/>
        <w:ind w:left="360" w:hanging="0"/>
        <w:jc w:val="both"/>
        <w:rPr/>
      </w:pPr>
      <w:bookmarkStart w:id="1" w:name="__RefHeading___Toc501085285"/>
      <w:bookmarkEnd w:id="1"/>
      <w:r>
        <w:rPr/>
        <w:t>2.</w:t>
      </w:r>
      <w:r>
        <w:rPr>
          <w:b w:val="false"/>
          <w:bCs w:val="false"/>
        </w:rPr>
        <w:t xml:space="preserve"> </w:t>
      </w:r>
      <w:r>
        <w:rPr/>
        <w:t>ПОЛНОЕ ЗАКРЕПОЩЕНИЕ КРЕСТЬЯН ПО СОБОРНОМУ УЛОЖЕНИЮ 1649 ГОД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 xml:space="preserve">Центральное и наиболее важное место в Соборном Уложении занимает глава </w:t>
      </w:r>
      <w:r>
        <w:rPr>
          <w:lang w:val="en-US"/>
        </w:rPr>
        <w:t>XI</w:t>
      </w:r>
      <w:r>
        <w:rPr/>
        <w:t xml:space="preserve">. Ее название «Суд о крестьянех» показывает , что целью главы служило правовое регулирование взаимоотношений землевладельцев в вопросах владения крестьянами. </w:t>
      </w:r>
      <w:r>
        <w:rPr>
          <w:bCs/>
        </w:rPr>
        <w:t>Монопольное право владения крестьянами закреплялось в Уложении за всеми категориями служилых чинов по отечеству . Закон о наследственном (для феодалов) и потомствен</w:t>
        <w:softHyphen/>
        <w:t>ном (для крепостных) прикреплении крестьян является наиболее крупной и радикальной нормой Уложения, а отмена урочных лет сыска беглых стала необходимым следствием и условием претворения этой нормы в жизнь.  Ничего подобного ни по значению, ни по последствиям другие главы Уложения не содержат.</w:t>
      </w:r>
      <w:r>
        <w:rPr>
          <w:rStyle w:val="FootnoteCharacters"/>
          <w:rStyle w:val="FootnoteAnchor"/>
          <w:bCs/>
        </w:rPr>
        <w:footnoteReference w:id="8"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>Закон о прикреплении Уложение распространяет на все категории крестьян и бобылей. Оно делит крестьян на две крупные разновидности: крестьяне государевы — дворцовые и черносош</w:t>
        <w:softHyphen/>
        <w:t>ные «государевы дворцовых сел и черных волостей крестьяне в бобыли и крестьяне вотчин и поместий служилых людей по  отечеству. Подвидом частновладельческих крестьян предстают  крестьяне патриарших, властелинских (митрополичьих, епископ</w:t>
        <w:softHyphen/>
        <w:t>ских) и монастырских вотчин.</w:t>
      </w:r>
    </w:p>
    <w:p>
      <w:pPr>
        <w:pStyle w:val="TextBodyIndent"/>
        <w:rPr/>
      </w:pPr>
      <w:r>
        <w:rPr/>
        <w:t>Ст.1. Которые  государевы  дворцовых  сел  и  черных   волостей крестьяне  и  бобыли,  выбежав  из государевых дворцовых сел и исчерных волостей,  живут за патриархом,  или за митрополиты,  и за архиепископы, и епископом, или за монастыри, или за бояры, или за околничими и за думными и за комнатными людьми,  и за стольники и за стряпчими и за дворяны московскими, и за дьяки, и за жильцы, и за городовыми дворяны и детьми боярскими,  и за  иноземцы,  и  за всякими вотчинники и помещики, а в писцовых книгах, которые книги писцы подали в Поместной  в  иные  приказы  после  московского пожару  прошлого  134-го году,  те беглые крестьяне,  или отцы их написаны за  государем,  и  тех  государевых  беглых  крестьян  и бобылей  сыскивая  свозити в государевы дворцовые села и в черные волости,  на старые их жеребьи по писцовым книгам з  женами  и  з детьми и со всеми их крестьянскими животы без урочных лет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 xml:space="preserve">Препарируя эту классификацию, следует ответить, что в Уложении речь идет о двух основных разновидностях крестьян и бобылей — частновладельческих и государственных. Уложение провозглашало закон о прикреплении черносошных крестьян к своим наделам наряду с прикреплением </w:t>
      </w:r>
      <w:r>
        <w:rPr>
          <w:bCs/>
          <w:smallCaps/>
        </w:rPr>
        <w:t xml:space="preserve"> </w:t>
      </w:r>
      <w:r>
        <w:rPr>
          <w:bCs/>
        </w:rPr>
        <w:t>крестьян частновладельческих. Основанием прикрепления тех и других становились писцовые книги 1626 г. .  Правитель</w:t>
        <w:softHyphen/>
        <w:t>ство, следовательно, пошло дальше обещаний, данных в наказе писцам 1646 г. В отношении вотчинных и поместных крестьян для периода после 1626 г. законом устанавливались дополнительные основания крепости — отдельные или отказные книги, в ко</w:t>
        <w:softHyphen/>
        <w:t>торых крестьяне и бобыли или их дети записаны «по новым дачам» «после тех писцовых книг» .</w:t>
      </w:r>
    </w:p>
    <w:p>
      <w:pPr>
        <w:pStyle w:val="TextBodyIndent"/>
        <w:rPr/>
      </w:pPr>
      <w:r>
        <w:rPr/>
        <w:t>Ст. 2 . «…и тех крестьян и бобылей по суду и   161 по  сыску  отдавати  по  писцовым  книгам,  которыя книги писцы в Поместной приказ отдали после московского пожару прошлого  134-го году,  будет  те их беглыя крестьяне,  или тех их беглых крестьян отцы,  в тех писцовых книгах за  ними  написаны,  или  после  тех писцовых  книг  те  же  крестьяне,  или  их дети,  по новым дачам написаны за кем в отделных или  в  отказных  книгах.  А  отдавати беглых  крестьян  и  бобылей  из  бегов по писцовым книгам всяких чинов людем без урочных лет»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 xml:space="preserve"> </w:t>
      </w:r>
      <w:r>
        <w:rPr>
          <w:bCs/>
        </w:rPr>
        <w:t>Основанием возврата  крестьян, бежавших как с черносошных, так и с частновладельческих земель, признавался факт записи в писцовых книгах  1626 г. их самих или их отцов. Возврату подлежали одновременно  жены и дети беглых.</w:t>
      </w:r>
    </w:p>
    <w:p>
      <w:pPr>
        <w:pStyle w:val="TextBodyIndent"/>
        <w:rPr>
          <w:bCs/>
        </w:rPr>
      </w:pPr>
      <w:r>
        <w:rPr/>
        <w:t>Ст.3 «…  и  тех  крестьян отдавати з женами и з детми и со всеми их животы,  и с хлебом стоячим и с молоченым»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>Уложение, следовательно,  закрепляло потомственную крепостную принадлежность, распространяя её на членов семьи крестьянина и бобыля.</w:t>
      </w:r>
      <w:r>
        <w:rPr/>
        <w:t xml:space="preserve"> </w:t>
      </w:r>
      <w:r>
        <w:rPr>
          <w:bCs/>
        </w:rPr>
        <w:t>В качестве другого основания крепостной зависимости на бу</w:t>
        <w:softHyphen/>
        <w:t>дущее время устанавливались переписные книги 1646—1648 гг., которые учитывали мужское население крестьянских и бобыльских дворов любого возраста. На будущее значительно расширялся круг родственников крестьян и бобылей, на которых распространялась крепостная зависимость. Помимо жен и детей, закрепощенных писцовыми книгами 20-х гг., в этот круг по переписным книгам 1646—1648 гг. включались братья, племянники и внучата с женами и детьми.</w:t>
      </w:r>
    </w:p>
    <w:p>
      <w:pPr>
        <w:pStyle w:val="TextBodyIndent"/>
        <w:rPr/>
      </w:pPr>
      <w:r>
        <w:rPr/>
        <w:t>Ст.9. «…и  тех  беглых  крестьян  и бобылей, и их братью, и детей, и племянников, и внучат з женами и  з детьми и со всеми животы,  и с хлебом  стоячим  и  с  молоченым отдавать из бегов тем людем, из-за кого они выбежат по переписным книгам,  без урочных лет, а впредь отнюд никому чюжих крестьян не приимать, и за собою не держать»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>Уложение, следовательно, распространяло потомственную крепостную  принадлежность по прямой нисходящей до четвертого колена (правнуки) и по боковой нисходящей до третьего колена (дети племянников), включая жен и мужей. Писцовые книги 20-х гг. и переписные 40-х гг. как основание крепостной зависимости могли дополнять друг друга , (отцы могли значиться в первых, а дети — во вторых) или выступать независимо друг от друга: крепостная принадлежность устанавливалась:</w:t>
      </w:r>
      <w:r>
        <w:rPr>
          <w:rStyle w:val="FootnoteCharacters"/>
          <w:rStyle w:val="FootnoteAnchor"/>
          <w:bCs/>
        </w:rPr>
        <w:footnoteReference w:id="13"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 xml:space="preserve">1) по записи отцов в писцовых книгах, если даже дети почему-либо не попали в переписные;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>2) по записи в переписных книгах, если отцы записанных в них не значились в писцовых книгах.</w:t>
      </w:r>
    </w:p>
    <w:p>
      <w:pPr>
        <w:pStyle w:val="TextBodyIndent"/>
        <w:rPr>
          <w:bCs/>
        </w:rPr>
      </w:pPr>
      <w:r>
        <w:rPr/>
        <w:t>Ст. 11 «А  будет  кто на кого учнет государю бити челом о беглых же крестьянех и бобылях, а в писцовых книгах тех крестьян и отцов их  за исцом и за ответчиком ненаписано,  а написаны те крестьяне за исцом или за ответчиком в переписных книгах прошлых  154-го  и 155-го  годов,  и  тех  крестьян и бобылей отдавати по переписным книгам тому, за кем они в переписных книгах написаны»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>Крепостное право включало в себя две формы прикрепления  непосредственного производителя: прикрепление к земле — к феодальному владению и прикрепление к личности феодала — к вотчиннику и помещику. Это отражено в Уложении 1649 г. Крестьянин выступает в нем как органическая принадлежность поместья и вотчины независимо от личности владельца. Это видно из запрета переводить крестьян из поместий в вотчины даже в пределах одного владения. Стоя на позициях охраны поместного землевладения и мотивируя запрет перевода крестьян опасением, что в противном случае поместья могут запустеть, законодатель исходил из принципа прикрепления кре</w:t>
        <w:softHyphen/>
        <w:t>стьян к земле, а потому и распространял запрет перевода на тех крестьян, которые записаны в книгах за поместьями.</w:t>
      </w:r>
    </w:p>
    <w:p>
      <w:pPr>
        <w:pStyle w:val="TextBodyIndent"/>
        <w:rPr/>
      </w:pPr>
      <w:r>
        <w:rPr/>
        <w:t>Ст. 30. «А за которыми помещики и вотчинники крестьяне и бобыли в писцовых,  или  во отдельных или во отказных книгах,  и в выписях написаны на поместных их и на вотчинных  землях  порознь,  и  тем помещикам  и  вотчинником крестьян своих с поместных своих земель на вотчинныя свои земли не  сводити,  и  тем  своих  поместей  не пустошити»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Уложение рассматривало крестьянина и его имущество (инвентарь, скот, хлеб во всех  видах) в неразрывном единстве. Отсюда категорические требования закона о возврате беглых крестьян вместе с имуществом  независимо от того, из каких земель они бежали —  частновладельческих или черносошных. Черносошные крестьяне сидели на земле, принадлежавшей государству, но дворы, скот, инвентарь и другое имущество крестьянского двора было собственностью крестьян.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>Наконец, поскольку с отменой урочных лет сыск беглых становился бессрочным, возврат беглого с имуществом через большой промежуток времени мог означать, что крестьянин возвращался с имуществом, приобретенным на новом месте, у нового хозяина. Закон не оговаривал, что последний лишался крестьянского имущества в виде санкции за держание беглого (как, например, это оговорено в Уложении относительно ссуды). Иму</w:t>
        <w:softHyphen/>
        <w:t>щество н в данном случае принадлежало крестьянину. В Уложе</w:t>
        <w:softHyphen/>
        <w:t>нии закреплено право помещика и вотчинника наряду с предъяв</w:t>
        <w:softHyphen/>
        <w:t>лением иска к кому-либо о своем беглом крестьянине, предъявлять иск и об имущество (животах) беглого. Если при этом истец не укажет ни состава, ни цены животов, все равно иск об иму</w:t>
        <w:softHyphen/>
        <w:t>ществе удовлетворялся (в размере пяти рублей), невзирая на утверждение ответчика, будто беглый крестьянин пришел к  нему без животов. Такие животы назывались «глухими».</w:t>
      </w:r>
    </w:p>
    <w:p>
      <w:pPr>
        <w:pStyle w:val="TextBodyIndent"/>
        <w:rPr/>
      </w:pPr>
      <w:r>
        <w:rPr/>
        <w:t>Ст. 26. «А  кто ответчик во крестьянех не запрется,  а про животы скажет,  что к нему тот крестьянин пришол без  животов,  а  истец скажет,  что крестьянин его к тому его ответчику пришол з животы, а сколько каких животов у того крестьянина его  было,  и  того  в исковой  своей  челобитной  и цены тем крестьянским животам не напишет же,  а доведетца до веры  же,  и  за  такие  крестьянские глухие животы у веры класти по пяти же рублев, а крестьян, взяв у</w:t>
      </w:r>
    </w:p>
    <w:p>
      <w:pPr>
        <w:pStyle w:val="TextBodyIndent"/>
        <w:rPr/>
      </w:pPr>
      <w:r>
        <w:rPr/>
        <w:t>ответчика, отдати исцу»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>Если на суде ответчик отрицал наличие беглых крестьян и их имущества, а затем признавался в их сокрытии при крестоцеловании, то все равно он нес наказание — возмещал стоимость кре</w:t>
        <w:softHyphen/>
        <w:t>стьянского имущества. Законодатель мотивировал это стремлением покорыстоваться ( т.е. завладеть ) крестьянским имуществом .</w:t>
      </w:r>
    </w:p>
    <w:p>
      <w:pPr>
        <w:pStyle w:val="TextBodyIndent"/>
        <w:rPr/>
      </w:pPr>
      <w:r>
        <w:rPr/>
        <w:t>Ст. 29. «А  которые ответчики учнут на суде в беглых крестьянех и в их крестьянских животах  запиратца,  а  после  того  у  веры  у крестнаго целованья тех крестьян они у себя скажут, и учнут исцом отдавать,  а в животах их учнут по прежнему запиратца, и на них те крестьянские   животы   велеть  доправить,  и  отдать  исцом  без крестнаго целованья, потому что они на суде во всем запиралися, в людех  и в животах,  а после того крестьян отдают,  а животами их сами хотят корыстны быть»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>Во всех ука</w:t>
        <w:softHyphen/>
        <w:t>занных случаях закон исходил из понимания неразрывной связи крестьянина с имуществом как исходного условия его произво</w:t>
        <w:softHyphen/>
        <w:t>дительной деятельности. Более того, по той же причине земля фактически принадлежала крестьянину, что влекло за собой закрепление за ним определенного (весьма ограниченного и услов</w:t>
        <w:softHyphen/>
        <w:t>ного) права владения и пользования ею. Таким образом , Уложение 1649 года   в сравнении с предшествующим законодательством значительно детальнее и глубже разработало правовые основы принадлежности крестьянам их имущества и его возврата по принадлежности как необходимого условия функционирования крестьянского хозяйства.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</w:r>
    </w:p>
    <w:p>
      <w:pPr>
        <w:pStyle w:val="3"/>
        <w:rPr/>
      </w:pPr>
      <w:r>
        <w:rPr/>
        <w:t xml:space="preserve">Выводы: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Cs/>
        </w:rPr>
        <w:t>Подводя итог анализу норм Уложения, относящихся к крестьянству, отметим, что с Уложением 1649 г. связано установление  постоянной наследственной и потомственной крепостной зависимости крестьян, включая их семьи, а также прямых и боковых родственников. В силу этого были отменены урочные годы сыска беглых. Сыск становился бессрочны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>К волостным общинам прикреплялись и черносошные кре</w:t>
        <w:softHyphen/>
        <w:t>стьяне, подлежавшие сыску и возврату на прежние наделы на общих основаниях. Уло</w:t>
        <w:softHyphen/>
        <w:t>жение 1649 г. закрепило монопольное право владения крестьянами за всеми категориями служилых чинов по отечеству. Юридическим основа</w:t>
        <w:softHyphen/>
        <w:t>нием прав на крестьян, их прикрепления и сыска служили пис</w:t>
        <w:softHyphen/>
        <w:t>цовые книги 20-х гг. XVII в., а для периода после Уложения в дополнение к ним - переписные книги 1646—1648 гг., отдель</w:t>
        <w:softHyphen/>
        <w:t>ные и отказные книги, жалованные грамоты, акты сделок на крестьян между феодалами, описи возврата крестьян в результате сыска. Уложению принадлежит разработка правовых основ, сыска беглых крестьян. Для придания частным актам сделок на крестьян официальной силы была обязательна их регистрация в Поместном приказе.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>Уложение завершило процесс правового сближения бобылей с крестьянами, распространив на бобылей равную меру крепост</w:t>
        <w:softHyphen/>
        <w:t>ной зависимости. Будучи важным этапом на пути правового сближения поместий и вотчин, Уложение вместе с тем в целях сохранения поместной системы, преобладавшей еще в первой половине XVII в., ограничивало права распоряжения крестьянами, записанными в книгах за поместьями: запрещалось переводить их  на вотчинные земли и давать им отпускные. Права на вотчинных  крестьян были полнее. Признание экономической связи феодального владения с крестьянским хозяйством нашло выражение в защите законом имущества и жизни крестьянина от произвола феодала, хотя санкция феодалу в таких случаях определялась значительно слабее, чем представителям низших сословий за исключением предумышленного убийства крестьянина. Таким образом, Уложение, следуя за непосредственно предшествующим законо</w:t>
        <w:softHyphen/>
        <w:t>дательством и дополняя его, решало поземельный и крестьянский вопросы во взаимосвязи, подчиняя вопрос о крестьянстве позе</w:t>
        <w:softHyphen/>
        <w:t>мельному вопросу.</w:t>
      </w:r>
      <w:r>
        <w:rPr>
          <w:rStyle w:val="FootnoteCharacters"/>
          <w:rStyle w:val="FootnoteAnchor"/>
          <w:bCs/>
        </w:rPr>
        <w:footnoteReference w:id="18"/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</w:rPr>
        <w:t>По основной массе дел дееспособность крестьян была ограничена (за них «искали» и «отвечали» помещики), но в уголовных делах они оставались субъектом преступления. Как субъект права крестьянин мог участвовать в судебном процессе, в каче</w:t>
        <w:softHyphen/>
        <w:t>стве свидетеля, быть участником повального обыска. В граждан</w:t>
        <w:softHyphen/>
        <w:t>ско-правовой сфере он мог предъявлять материальные иски в пределах 20 рублей. В факте возмещения за бесчестье и увечье, предусмотренного Уложением, крестьянин наряду с другими со</w:t>
        <w:softHyphen/>
        <w:t>словиями получил признание (с позиций феодального обще</w:t>
        <w:softHyphen/>
        <w:t>ства) — определенный комплекс гражданских прав, присущих низ</w:t>
        <w:softHyphen/>
        <w:t>шему классу-сословию этого общества. Крестьянин, по Уложению, обладал определенной право- и дееспособностью. У черносошных крестьян объем этих прав был больше, чем у частновладельческих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ажнейшей задачей Уложения и прежде всего главы </w:t>
      </w:r>
      <w:r>
        <w:rPr>
          <w:lang w:val="en-US"/>
        </w:rPr>
        <w:t>XI</w:t>
      </w:r>
      <w:r>
        <w:rPr/>
        <w:t xml:space="preserve"> была борьба с побегами крестьян , но содержание главы не сводится только к этому. И хотя глава </w:t>
      </w:r>
      <w:r>
        <w:rPr>
          <w:lang w:val="en-US"/>
        </w:rPr>
        <w:t>XI</w:t>
      </w:r>
      <w:r>
        <w:rPr/>
        <w:t xml:space="preserve"> далеко не исчерпывает всего разнообразия норм Уложения касающихся крестьян, на ее основе все же можно заключить , что Уложение 1649 года, завершив юридическое оформление крепостной зависимости для всех категорий крестьян , одновременно создавало в определенной мере правовое ограждение сословно-классовой целостности крестьянства, стремясь замкнуть его в сословных рамках. Будучи в социально-правовом отношении приниженным классом-сословием , от которого господствующий класс был отделен значительными перегородками права-привилегии , крестьяне тем не менее обладали правом собственности на своё имущество, включая орудия производства, а также определенными правомочиями и дееспособностью , что обеспечивало для той поры устойчивое равновесие и функционирование всей феодально-крепостнической системы. В связи с общей концепцией крепостного права как юридического выражения производственных отношений феодального общества историки связывают с Соборным Уложением 1649 года новую ступень на пути окончательного закрепощения основных производителей материальных благ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  <w:r>
        <w:br w:type="page"/>
      </w:r>
    </w:p>
    <w:p>
      <w:pPr>
        <w:pStyle w:val="Heading1"/>
        <w:ind w:left="360" w:hanging="0"/>
        <w:rPr/>
      </w:pPr>
      <w:bookmarkStart w:id="2" w:name="__RefHeading___Toc501085286"/>
      <w:bookmarkEnd w:id="2"/>
      <w:r>
        <w:rPr/>
        <w:t>3. КАЗУС.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2"/>
        <w:jc w:val="both"/>
        <w:rPr/>
      </w:pPr>
      <w:r>
        <w:rPr/>
        <w:t>27 января 1682 года монастырский крестьянин Петров сбежал и поселился на льготе у помещика Семенова. Вместе с ним  сбежали 2 брата с женами и детьми. Игумен монастыря потребовал выдачи беглых крестьян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акими нормами права следует руководствоваться при решении казуса ? Какие органы власти должны решить спор ?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РЕШЕНИЕ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При решении данного казуса необходимо руководствоваться правовыми нормами, установленными Соборным Уложением 1649 года, в частности его главой </w:t>
      </w:r>
      <w:r>
        <w:rPr>
          <w:bCs/>
          <w:lang w:val="en-US"/>
        </w:rPr>
        <w:t>XI</w:t>
      </w:r>
      <w:r>
        <w:rPr>
          <w:bCs/>
        </w:rPr>
        <w:t xml:space="preserve"> «Суд о крестьяне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Борьба с побегами крестьян была важнейшей задачей Уложения и прежде всего его XI главы. Крупной вехой на пути дости</w:t>
        <w:softHyphen/>
        <w:t>жения этой цели в ответ на требования дворянства явилась от</w:t>
        <w:softHyphen/>
        <w:t>мена урочных лет сыска беглых. И, несмотря на то, что никакие  законы не были в состоянии приостановить побеги, как и другие   формы протеста крестьян, отмена урочных лет облегчила все же господствующему классу, его основной массе — дворянству, возвращение беглых крестьян и тем самым открыла пути к наиболее полной реализации права на зависимое насе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Другое важное обстоятельство, облегчавшее возвращение бег</w:t>
        <w:softHyphen/>
        <w:t>лых крестьян, состояло в законодательном закреплении широкого круга документальных оснований сыска — писцовых, переписных книг, актов пожалования вотчин и поместий с крестьянами, актов сделок на крестьян между их владельцами и т. п. В порядке  борьбы с побегами крестьян Уложение стремилось исключить возможность получения ими убежища. Отсюда запрет «</w:t>
      </w:r>
      <w:r>
        <w:rPr>
          <w:rFonts w:cs="Arial" w:ascii="Arial" w:hAnsi="Arial"/>
          <w:bCs/>
          <w:sz w:val="20"/>
        </w:rPr>
        <w:t>а впредь отнюд никому чюжих крестьян не приимать, и за собою не держать</w:t>
      </w:r>
      <w:r>
        <w:rPr>
          <w:bCs/>
        </w:rPr>
        <w:t>».</w:t>
      </w:r>
      <w:r>
        <w:rPr>
          <w:rStyle w:val="FootnoteCharacters"/>
          <w:rStyle w:val="FootnoteAnchor"/>
          <w:bCs/>
        </w:rPr>
        <w:footnoteReference w:id="19"/>
      </w:r>
      <w:r>
        <w:rPr>
          <w:bCs/>
        </w:rPr>
        <w:t xml:space="preserve"> Соответственно устанавливалась ответственность за прием беглых и определялась санкция — в ка</w:t>
        <w:softHyphen/>
        <w:t>честве возмещения государственных податей и помещичьего до</w:t>
        <w:softHyphen/>
        <w:t>хода за каждого беглого крестьянина и бобыля назначался штраф в размере 10 рублей в год в пользу истца.</w:t>
      </w:r>
    </w:p>
    <w:p>
      <w:pPr>
        <w:pStyle w:val="TextBodyIndent"/>
        <w:rPr/>
      </w:pPr>
      <w:r>
        <w:rPr/>
        <w:t>Ст. 10. «А  будет  кто  с  сего  государева уложенья учнет беглых крестьян, и бобылей, и их детей и братью и племянников приимать и за  собою  держать,  а  вотчинники  и  помещики  тех своих беглых крестьян за ним сыщут,  и им тех их беглых крестьян и бобылей, по суду  и  по  сыску,  и по переписным книгам отдавать з женами и з детьми,  и со всеми их животы и с хлебом стоячим и с молоченным и з  земляным  без  урочных  же  лет.  А  сколько они за кем с сего государева уложенья в бегах поживут, и на тех, за кем учнут жити, за  государевы  подати  и  за  помещиковы доходы взяти за всякого крестьянина по десяти рублев за год,  и отдавати  исцом,  чьи  те крестьяне и бобыли»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Уложение не устанавливало новой системы сыска беглых, но ликвидация урочных лет создавала условия для сыска массового, обезличен</w:t>
        <w:softHyphen/>
        <w:t>ного и организованного, который и получил раз</w:t>
        <w:softHyphen/>
        <w:t>витие во второй половине XVII в. .  Процедура воз</w:t>
        <w:softHyphen/>
        <w:t>врата беглых их владельцам включала составление отписей «впредь для спору», которые в дворцовых селах и черных воло</w:t>
        <w:softHyphen/>
        <w:t>стях передавались приказчикам, а в вотчинах и поместьях — владельцам. В Москве и городах отписи составляли площадные подьячие, а в селах и деревнях — земские и церковные дьячки. Самих же беглых крестьян и бобылей, возвращенных, по сыску,  суду и просто по Уложению, надлежало регистрировать в Поместном приказе за их владельцами, а государевы подати по переписным книгам за таких крестьян  брать не с держателей беглых , а с тех , кому они переданы. Реально запись возвращенных владельцам беглых крестьян велась не в Поместном приказе, а в сыскных приказах сыщиков, действовавших в уездах. В составе делопроизводства сыщиков велись специальные книги записей «полюбовных договоров» и «мировых зарушных челобитных» о беглых крестьянах. В дальнейшем эти материалы сосредоточивались в Поместном приказе . Таким образом , Уложение впервые узаконило государственную регистрацию сделочных записей на крестьян, включая отписи о возвращении беглых и обозначило  виды крепостной документации, возникающей в итоге сыска беглых и возвращения их прежним владельца.</w:t>
      </w:r>
      <w:r>
        <w:rPr>
          <w:rStyle w:val="FootnoteCharacters"/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21"/>
      </w:r>
      <w:r>
        <w:rPr>
          <w:bCs/>
        </w:rPr>
        <w:t xml:space="preserve"> Узаконялось и вчинение исков об имуществе беглых крестьян. Решение спора о животах с применением крестоцелования допускалось в пределах 5 рублей, «а в больших животах вершити по суду» (Глава XI, статья 25).</w:t>
      </w:r>
      <w:r>
        <w:rPr>
          <w:rStyle w:val="FootnoteCharacters"/>
          <w:rStyle w:val="FootnoteAnchor"/>
          <w:bCs/>
        </w:rPr>
        <w:footnoteReference w:id="22"/>
      </w:r>
      <w:r>
        <w:rPr>
          <w:bCs/>
        </w:rPr>
        <w:t xml:space="preserve">  Уложение закрепляло непреложный закон возврата беглых с семьей и род</w:t>
        <w:softHyphen/>
        <w:t>ственниками по прямой и боковой линиям и со всем принадлежа</w:t>
        <w:softHyphen/>
        <w:t>щим им 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аким образом , применительно  к нашему казусу, требование игумена монастыря является абсолютно правомерным. Выдаче подлежит и крестьянин Петров и его братья вместе с семьями и имуществом . Данный спор должен разрешить земский ( или церковный ) дьячок на основании записей в переписных книгах 1646-48 гг. , а также на основании жалованных грамот , актов сделок на этих крестьян, отказных книг , если таковые имеются . Эти документы являются юридическим основанием прав на крестьян . Возврат крестьян следовало зарегистрировать в Поместном приказе , владельцу передать отпись о возвращении беглых , которая будет иметь силу при разрешении будущих подобных споров. Кроме этого , если беглые крестьяне прожили более одного года у помещика Семенова , с него следовало взыскать в пользу монастыря 30 рублей штрафа ( по 10 рублей с крестьянина ) , т.к. государевы подати за этот период платил монастырь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/>
      </w:pPr>
      <w:bookmarkStart w:id="3" w:name="__RefHeading___Toc501085287"/>
      <w:bookmarkEnd w:id="3"/>
      <w:r>
        <w:rPr/>
        <w:t>4. СПИСОК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Греков Б.Д. Крестьяне на Руси . М., 195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Законодательные акты Русского государства второй половины </w:t>
      </w:r>
      <w:r>
        <w:rPr>
          <w:lang w:val="en-US"/>
        </w:rPr>
        <w:t>XVI</w:t>
      </w:r>
      <w:r>
        <w:rPr/>
        <w:t xml:space="preserve"> – первой половины</w:t>
      </w:r>
      <w:r>
        <w:rPr>
          <w:lang w:val="en-US"/>
        </w:rPr>
        <w:t xml:space="preserve"> XVII</w:t>
      </w:r>
      <w:r>
        <w:rPr/>
        <w:t xml:space="preserve"> веков. М., 198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олотухина Н.М. Развитие русской средневековой политико-правовой мысли. М., 198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тория государства и права России. М., 199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аньков А.Г. Уложение 1649 года – кодекс феодального права России. Л., 198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есняков А.Е. Российские самодержцы. М., 199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звитие Русского права в </w:t>
      </w:r>
      <w:r>
        <w:rPr>
          <w:lang w:val="en-US"/>
        </w:rPr>
        <w:t xml:space="preserve">XV- </w:t>
      </w:r>
      <w:r>
        <w:rPr/>
        <w:t xml:space="preserve">первой половине </w:t>
      </w:r>
      <w:r>
        <w:rPr>
          <w:lang w:val="en-US"/>
        </w:rPr>
        <w:t>XVII</w:t>
      </w:r>
      <w:r>
        <w:rPr/>
        <w:t xml:space="preserve"> вв. М., 198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борное Уложение 1649 года. Л., 198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России. М., 1996. С.73-7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ков Б.Д. Крестьяне на Руси . М., 1954. С.94-10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России. С.7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рестьяне на Руси . С 102-10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стьяне на Руси . С.12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рное Уложение 1649 года. Л., 1987. С. 23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ьков А.Г. Уложение 1649 года – кодекс феодального права России. Л., 1980. С. 9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рное Уложение. С.6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рное Уложение . С.6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6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ьков А.Г. Уложение 1649 года … С. 9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рное Уложение . С.6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. С. 6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рное Уложение . С.6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6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ьков А.Г. Уложение 1649 года … С. 11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рное Уложение . С.65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рное Уложение . С.6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витие Русского права в </w:t>
      </w:r>
      <w:r>
        <w:rPr>
          <w:lang w:val="en-US"/>
        </w:rPr>
        <w:t xml:space="preserve">XV- </w:t>
      </w:r>
      <w:r>
        <w:rPr/>
        <w:t xml:space="preserve">первой половине </w:t>
      </w:r>
      <w:r>
        <w:rPr>
          <w:lang w:val="en-US"/>
        </w:rPr>
        <w:t>XVII</w:t>
      </w:r>
      <w:r>
        <w:rPr/>
        <w:t xml:space="preserve"> вв. М., 1986. С.5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рное Уложение . С.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080" w:leader="none"/>
      </w:tabs>
      <w:spacing w:lineRule="auto" w:line="360"/>
      <w:ind w:left="54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3:13:00Z</dcterms:created>
  <dc:creator>Егоров Дмитрий</dc:creator>
  <dc:description/>
  <dc:language>en-US</dc:language>
  <cp:lastModifiedBy>Егоров</cp:lastModifiedBy>
  <cp:lastPrinted>2000-12-11T12:25:00Z</cp:lastPrinted>
  <dcterms:modified xsi:type="dcterms:W3CDTF">2000-12-11T09:30:00Z</dcterms:modified>
  <cp:revision>108</cp:revision>
  <dc:subject>Соборное Уложение</dc:subject>
  <dc:title>История государства и права России</dc:title>
</cp:coreProperties>
</file>