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sz w:val="24"/>
        </w:rPr>
      </w:pPr>
      <w:r>
        <w:rPr>
          <w:sz w:val="24"/>
        </w:rPr>
      </w:r>
    </w:p>
    <w:p>
      <w:pPr>
        <w:pStyle w:val="H2"/>
        <w:jc w:val="center"/>
        <w:rPr>
          <w:sz w:val="24"/>
        </w:rPr>
      </w:pPr>
      <w:r>
        <w:rPr>
          <w:sz w:val="24"/>
        </w:rPr>
      </w:r>
    </w:p>
    <w:p>
      <w:pPr>
        <w:pStyle w:val="H2"/>
        <w:jc w:val="center"/>
        <w:rPr>
          <w:sz w:val="24"/>
        </w:rPr>
      </w:pPr>
      <w:r>
        <w:rPr>
          <w:sz w:val="24"/>
        </w:rPr>
      </w:r>
    </w:p>
    <w:p>
      <w:pPr>
        <w:pStyle w:val="H2"/>
        <w:jc w:val="center"/>
        <w:rPr>
          <w:sz w:val="24"/>
        </w:rPr>
      </w:pPr>
      <w:r>
        <w:rPr>
          <w:b/>
          <w:i w:val="false"/>
          <w:sz w:val="24"/>
        </w:rPr>
        <w:t>СУДЕБНИК 1497 г. О КРЕСТЬЯНАХ И ХОЛОПАХ.</w:t>
      </w:r>
    </w:p>
    <w:p>
      <w:pPr>
        <w:pStyle w:val="Normal1"/>
        <w:jc w:val="center"/>
        <w:rPr>
          <w:rStyle w:val="Style14"/>
          <w:sz w:val="24"/>
          <w:highlight w:val="none"/>
        </w:rPr>
      </w:pPr>
      <w:r>
        <w:rPr>
          <w:sz w:val="24"/>
        </w:rPr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7995"/>
      </w:tblGrid>
      <w:tr>
        <w:trPr/>
        <w:tc>
          <w:tcPr>
            <w:tcW w:w="799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1"/>
              <w:spacing w:lineRule="auto" w:line="240" w:before="100" w:after="100"/>
              <w:rPr/>
            </w:pPr>
            <w:r>
              <w:rPr>
                <w:b w:val="false"/>
                <w:i w:val="false"/>
                <w:sz w:val="24"/>
              </w:rPr>
              <w:t xml:space="preserve">"Лета 7006-го месяца септемвриа уложил князь великий Иван Васильевич всея Руси с детми своими и с бояры п суде как судити бояром и околничим... </w:t>
            </w:r>
          </w:p>
          <w:p>
            <w:pPr>
              <w:pStyle w:val="Normal1"/>
              <w:tabs>
                <w:tab w:val="clear" w:pos="720"/>
                <w:tab w:val="left" w:pos="6711" w:leader="none"/>
              </w:tabs>
              <w:spacing w:lineRule="auto" w:line="240"/>
              <w:rPr/>
            </w:pPr>
            <w:r>
              <w:rPr>
                <w:b w:val="false"/>
                <w:i w:val="false"/>
                <w:sz w:val="24"/>
              </w:rPr>
              <w:t xml:space="preserve">Статья 57. О христианском отказе. А христианом  отказыватися из волости, ис села в село, один срок в году, за неделю до Юрьева дни осеннего и неделю после Юрьева дни осеннего. Дворы пожилые платят в полех за двое публь. а в лесех полтина. А которой христианин поживет за ким год да пойдет прочь, и он платит четверть двора, а два года поживет да поидеть прочь, и он полдвора платит; а три годы поживет, а пойдет прочь, и он платит три четверти двора, а четыре годы поживет, и он весь Двор платит. (...)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b w:val="false"/>
                <w:i w:val="false"/>
                <w:sz w:val="24"/>
              </w:rPr>
              <w:t>Статья 62. О межах. А кто сореть межу или грани ссечет из великого князя земли боярина и манастыря, или боярской и монастырской у великого князя земли, или боярской или монастырской у боярина или боярской у монастыря и кто межу сорал или грани ссек, ино того бити кнутием, да исцу взяти на нем рубль. А христиане промежу себя в одной волости или в селе кто у кого межу переорет или перекосит, ино волостелем или поселскому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 xml:space="preserve">имати на том за по два алтына и за рану присудят, посмотря по человеку и по ране и по рассуждению. (...)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b w:val="false"/>
                <w:i w:val="false"/>
                <w:sz w:val="24"/>
              </w:rPr>
              <w:t>Статья 66. О полной грамоте</w:t>
            </w:r>
            <w:r>
              <w:rPr>
                <w:sz w:val="24"/>
                <w:lang w:val="en-US"/>
              </w:rPr>
              <w:t>.</w:t>
            </w:r>
            <w:r>
              <w:rPr>
                <w:b w:val="false"/>
                <w:i w:val="false"/>
                <w:sz w:val="24"/>
              </w:rPr>
              <w:t xml:space="preserve"> По полной грамоте холоп. По тиуньству и по ключю по сельскому холоп з докладом и без докладу, и с женою и с детми, которые у одного государя; а которые его дети у иного или себе учнут жиги, то не холопи; а по городцкому ключю не холоп; по робе холоп, по холопе роба, приданой холоп, по духовной холоп.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1"/>
              <w:spacing w:lineRule="auto" w:line="240" w:before="100" w:after="100"/>
              <w:rPr/>
            </w:pPr>
            <w:r>
              <w:rPr>
                <w:b w:val="false"/>
                <w:i w:val="false"/>
                <w:sz w:val="24"/>
              </w:rPr>
              <w:t xml:space="preserve">Судебники XV-XVI веков. М.-Л., 1952. С. 27. 168-170..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b w:val="false"/>
          <w:b w:val="false"/>
          <w:i w:val="false"/>
          <w:i w:val="false"/>
          <w:sz w:val="18"/>
          <w:highlight w:val="none"/>
        </w:rPr>
      </w:pPr>
      <w:hyperlink r:id="rId2">
        <w:r>
          <w:rPr>
            <w:rStyle w:val="InternetLink"/>
            <w:b w:val="false"/>
            <w:i w:val="false"/>
            <w:sz w:val="18"/>
          </w:rPr>
          <w:t>http://www.pereplet.ru/XPOHOC/dokum/sudeb1497.html</w:t>
        </w:r>
      </w:hyperlink>
      <w:r>
        <w:br w:type="page"/>
      </w:r>
    </w:p>
    <w:p>
      <w:pPr>
        <w:pStyle w:val="H2"/>
        <w:spacing w:lineRule="auto" w:line="240"/>
        <w:jc w:val="center"/>
        <w:rPr>
          <w:b w:val="false"/>
          <w:b w:val="false"/>
          <w:i w:val="false"/>
          <w:i w:val="false"/>
          <w:sz w:val="24"/>
          <w:highlight w:val="none"/>
        </w:rPr>
      </w:pPr>
      <w:r>
        <w:rPr>
          <w:b w:val="false"/>
          <w:i w:val="false"/>
          <w:sz w:val="24"/>
        </w:rPr>
      </w:r>
    </w:p>
    <w:p>
      <w:pPr>
        <w:pStyle w:val="H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2"/>
        <w:spacing w:lineRule="auto" w:line="240"/>
        <w:jc w:val="center"/>
        <w:rPr/>
      </w:pPr>
      <w:r>
        <w:rPr/>
        <w:t>СУДЕБНИК 1550 г.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8424"/>
      </w:tblGrid>
      <w:tr>
        <w:trPr/>
        <w:tc>
          <w:tcPr>
            <w:tcW w:w="842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00" w:val="clear"/>
            <w:vAlign w:val="center"/>
          </w:tcPr>
          <w:p>
            <w:pPr>
              <w:pStyle w:val="Normal1"/>
              <w:spacing w:lineRule="auto" w:line="240" w:before="100" w:after="100"/>
              <w:rPr/>
            </w:pPr>
            <w:r>
              <w:rPr>
                <w:b w:val="false"/>
                <w:i w:val="false"/>
                <w:sz w:val="24"/>
              </w:rPr>
              <w:t xml:space="preserve">Лета 7058 июня царь и великий князь </w:t>
            </w:r>
            <w:hyperlink r:id="rId3">
              <w:r>
                <w:rPr>
                  <w:rStyle w:val="InternetLink"/>
                  <w:b w:val="false"/>
                  <w:i w:val="false"/>
                  <w:sz w:val="24"/>
                </w:rPr>
                <w:t>Иван Васильевич</w:t>
              </w:r>
            </w:hyperlink>
            <w:r>
              <w:rPr>
                <w:b w:val="false"/>
                <w:i w:val="false"/>
                <w:sz w:val="24"/>
              </w:rPr>
              <w:t xml:space="preserve"> всеа Руси [с] своею братьею и з бояры сесь Судебник уложил; как судити бояром, и околничим, и дворецким, и казначеем, и дьяком, и всяким приказным людем, и по городом намесником, и по волостем волостелем, и тиуном и всяким судьям.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 xml:space="preserve">1. Суд царя и великого князя судит боаром, и околничим, и дворецким, и казначеем, и дьяком. А судом не дружыги и не мстити никому, и посулу в суде не имати; також и всякому судье посулов в суде не имати.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b w:val="false"/>
                <w:i w:val="false"/>
                <w:sz w:val="24"/>
              </w:rPr>
              <w:t>2. А которой боярин, или дворецкой, или казначей, или дьак просудится, а обвинит кого не по суду безхитростно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, или список подпишет и правую грамоту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даст, а обыщется то в правду, и боярину, и дворецкому, и околничему, и казначею, и диаку в том пени нет</w:t>
            </w: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i w:val="false"/>
                <w:sz w:val="24"/>
              </w:rPr>
              <w:t xml:space="preserve">; а истцом суд з головы, а взятое отдати.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b w:val="false"/>
                <w:i w:val="false"/>
                <w:sz w:val="24"/>
              </w:rPr>
              <w:t>3. А которой боярин, или дворецкой, или казначей, или дьяк в суде посул возмет и обвинит не по суду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а обыщется то в правду, и на том боярине, или на дворецком, или на казначеи, или на дьяке взята исцов иск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, а пошлины царя и великого князя, и езд, и правда, и пересуд, и хоженое, и правой десяток и пожелезное взята втрое</w:t>
            </w: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i w:val="false"/>
                <w:sz w:val="24"/>
              </w:rPr>
              <w:t xml:space="preserve">, а в пене что государь укажет.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 xml:space="preserve">4. А которой дьяк список нарядит или дело запишет не по суду, не так, как на суде было, без боярьского, или без дворецкого, или без казначеева ведома, а обыщется то в правду, что он от того посул взял, и на том дьаке взята перед боярином вполы да кинута его в тюрму.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 xml:space="preserve">5. Подьачей, которой запишет не по суду для посула без дьячего приказу, и того подьячего казнита торговою казнью, бита кнутьем. (...)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b w:val="false"/>
                <w:i w:val="false"/>
                <w:sz w:val="24"/>
              </w:rPr>
              <w:t>8. А имата боарину, и дворецкому, и казначею и дьяку в суде от рублевого дела</w:t>
            </w: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rPr>
                <w:b w:val="false"/>
                <w:i w:val="false"/>
                <w:sz w:val="24"/>
              </w:rPr>
              <w:t>на виноватом поциин, кто будет виноват, ищея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или ответчик, и боярину, или дворецкому, или казначею на виноватом одиннатцать денег, а дьяку семь денег, а подьячему две денги; а будет дело выше рубля и ниже рубля, и им имата пошлины по росчету; а болши того им не имата. (...) А возмет боарин, или дворецкой, или казначей, или дьак, или подьячей, или неделщик</w:t>
            </w:r>
            <w:r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i w:val="false"/>
                <w:sz w:val="24"/>
              </w:rPr>
              <w:t xml:space="preserve"> на ком что лишек, и на том взята втрое. А хто учнет биги челом на боярина, или на дьяка, или на подьячего, или на неделщика, что взяли на нем сверх пошлин лишек, и обыщется то, что тот солгал, и того жалобника казнита торговою казнью да вкинута в тюрму. (...)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>26. А бесчестие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детем боярским, за которыми кормлениа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, указата против доходу, что на том кормление по книгам доходу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(12), а жене его безчестья вдвое против того доходу; которые дета боарьские емлют денежное жалование, скол-ко которой жалованьа имал, то ему и бесчестие, а жене его вдвое против их бесчестиа; а дьяком полатным и дворцовым безчестае что царь и великий князь укажет, а женам их вдвое против их бесчестна; (...) а торговым людем и посадцким людем и всем середним бесчестиа пять рублев, а женам их вдвое бесчестиа против их бесчестиа; а боярскому человеку доброму</w:t>
            </w:r>
            <w:r>
              <w:rPr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w:rPr>
                <w:b w:val="false"/>
                <w:i w:val="false"/>
                <w:sz w:val="24"/>
              </w:rPr>
              <w:t>бесчестиа пять рублев, опричь тиунов и довотчиков, а жене его вдвое; а тиуну боярскому или довотчику и праведчику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бесчестна против их доходу, а женам их вдвое; а крестианину пашенному и непашенному бесчестиа рубль, а жене его бесчестиадва рубля; а боярскому человеку молотчему или черному городцкому человеку молодчему</w:t>
            </w: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i w:val="false"/>
                <w:sz w:val="24"/>
              </w:rPr>
              <w:t xml:space="preserve"> рубль бесчестиа, а женам их бесчестиа вдвое. А за увечие указыва-ти крестианину, посмотря по увечию и по бесчестию; и всем указывата за увечие, посмотря по человеку и по увечью.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>57. О христьянском отказе. А христианом отказыватися из волости (в волость), из села в село один срок в году, за неделю до Юрьева дня осеннего и неделя после Юрьева дня осеннего. Дворы пожилые платят в полех за двор рубль, а в лесех полтина. А которой христианин поживет за кем год да пойдет прочь, и он платит четверть двора; а 2 года поживет да пойдет прочь, и он полдвора платит; а 3 годы поживет, а пойдет прочь, и  он платит три четверти двора; а 4 годы поживет, и он весь двор платит.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b w:val="false"/>
                <w:i w:val="false"/>
                <w:sz w:val="24"/>
              </w:rPr>
              <w:t>61. А государьскому убойце, и градскому здавцу, и коромолнику, и церковному татю, и головному татю, и подметчику, и зажигалнику</w:t>
            </w:r>
            <w: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i w:val="false"/>
                <w:sz w:val="24"/>
              </w:rPr>
              <w:t xml:space="preserve">, ведомому лихому человеку, жывота не дата, казнит ево смертною казнью. (...)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 xml:space="preserve">64. А детей боарьских судита наместником по всем городом по нынешным царевым государевым жаловалным вопчим грамотам. (...)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>72. А по городом наместником городских посадских всех людей промеж их судит, обыскивая по их животом и по промыслом и по розмету: сколке рублев кто цареву и великого князя подать дает, по тому их, обыскивая, судит и управа чинит. А розметныя книги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старостам и соцким и десяцким и всем и людем тех городов своих розметов земсково дьака руку за своими руками еже-год присылата на Москву к тем боаром, и дворецким, и х казначеем, и к дьа-ком, у кого будут которые городы в приказе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; а другое книги розметные своих розметов старостам и соцким и десяцким тех городов, где кто живет, отдавати тех городов старостам и целовалником</w:t>
            </w:r>
            <w: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i w:val="false"/>
                <w:sz w:val="24"/>
              </w:rPr>
              <w:t xml:space="preserve">, которые у наместников в суде сидят. И кто тех городов городцкие посадцкие люди учнут промеж себя искати много, не по своим животом, и про тех исцов сыскивати розметными книгами, сколко он рублев с своего жывота подати дает; и будет жывота ево столко есть, на сколко ищет, ино ему дата суд; а будет жывота ево сколке нет, и тех исцов в их искех тем и винит, а пошлины имати по Судебнику, а цареве государево пене велета дата на поруку да прислата к Москве ко государю. А городцким посацким людем искати на наместникех и на их людех по своим же жывотом и по промыслом и по розмету. (...)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>76. А по городскому ключю не холоп, (…) А по тиунству без полные и без докладные не холоп, а по сельскому ключу без докладные не холоп. (…)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>78. А которые люди вольные учнут бити челом князем и бояром, и детем боярским, и всяким  людем, а станут на собя давати кабалы за рост служити, и боле 150ти рублев не серебряника кабалы не имати. А старые кабалы, которые иманы на вольных людей и больши пятинадцати рублев до сего Уложения, а за ростим в тех деньгах у них служити, и тем людем те кабалы приносити к бояром, и бояром  к тем кабалам печати свои прикладывати, а дияком подписывати; а вперед кто ту кабалу оболживит, и та кабала вершити по суду. А имати им кабалына вольных людей, а на полных людей, и на докладных, и на старинных холопей каблы не имати. А кто возьмет на полного, или на докладного, или на старинного холопа кабалу, не опытав, или кто на него беглую грамоту возьмет, а кто на того холопа положит полную или докладную, или доведет на него которое старинное холопство по духовной грамоте и по иным крепостем, и у того деньги пропали. А чей тот холоп был, а скажет тот, что от него тот холоп сбежал, покрадчи, и та гибель взяти на том, кто не обыскав на чужего холопа кабалу или беглую возьмет. А тот холоп, по старому холопству или по полной или по докладной или по духовной или по духовной тому государю. (…)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 xml:space="preserve">81. А детей боарьских служилых и их детей, которые не служивали, в холопи не приимати никому, опричь тех, которых государь от службы отставит. (...) </w:t>
            </w:r>
          </w:p>
          <w:p>
            <w:pPr>
              <w:pStyle w:val="Normal1"/>
              <w:spacing w:lineRule="auto" w:line="240"/>
              <w:rPr/>
            </w:pPr>
            <w:r>
              <w:rPr>
                <w:b w:val="false"/>
                <w:i w:val="false"/>
                <w:sz w:val="24"/>
              </w:rPr>
              <w:t>88. А крестианом отказыватись из волости в волость и из села в село один срок в году: за неделю до Юрьева дни до осеннего и неделя по Юрьеве дни осеннем. А дворы пожилые платят в поле рубль и два алтына, а в лесех, где десять връст до хоромного лесу</w:t>
            </w:r>
            <w:r>
              <w:rPr>
                <w:b w:val="false"/>
                <w:i w:val="false"/>
                <w:sz w:val="24"/>
              </w:rPr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(22), за двор полтина и два алтына. А которой крестианин за кем жывет год да пойдет прочь, и он платит четверть двора; а два года пожывет, и он платит полдвора; а три годы пожывет, и он платит три четверга двора; а четыре годы поживет, и он платит весь двор, рубль и два алтына. А пожилое имати с ворот. А за повоз имати з двора по два алтына; а опричь того пошлин на нем не имати. А останетца у которого крестианина хлеб в земли, и как тот хлеб пожнет, и он с того хлеба или с стоачего даст боран</w:t>
            </w:r>
            <w:r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85725"/>
                  <wp:effectExtent l="0" t="0" r="0" b="0"/>
                  <wp:wrapTopAndBottom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i w:val="false"/>
                <w:sz w:val="24"/>
              </w:rPr>
              <w:t xml:space="preserve"> два алтына; а по кои места была рож его в земле, и он подать цареву и великого князя платит со ржы, а боярьского дела ему, за кем жыл, не делати. А попу пожылого нет, и ходити ему вон безсрочно воля. А которой крестианин с пашни продастся в холопи в полную, и он выйдет безсрочно ж, и пожылого с него нет; а которой хлеб его останется в земле, и он с того хлеба подать цареву и великого князя дает; а не похочет подати платит, и он своего хлеба земленаго лишен. (...)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 xml:space="preserve">92. А которой человек умрет без духовной грамоты, а не будет у него сына, ино статок весь и земли взяти дочери; а не будет у него дочери, ино взята ближнему от его роду. (...)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  <w:t xml:space="preserve">98. А которые будут дела новые, а в сем Судебнике не написаны, и как те дела с государева докладу и со всех боар приговору вершается, и те дела в сем Судебнике приписывати. (...) </w:t>
            </w:r>
          </w:p>
          <w:p>
            <w:pPr>
              <w:pStyle w:val="Normal1"/>
              <w:spacing w:lineRule="auto" w:line="240"/>
              <w:rPr>
                <w:b w:val="false"/>
                <w:b w:val="false"/>
                <w:i w:val="false"/>
                <w:i w:val="false"/>
                <w:sz w:val="24"/>
                <w:highlight w:val="none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Normal1"/>
              <w:spacing w:lineRule="auto" w:line="240" w:before="100" w:after="100"/>
              <w:rPr/>
            </w:pPr>
            <w:r>
              <w:rPr>
                <w:b w:val="false"/>
                <w:i w:val="false"/>
                <w:sz w:val="24"/>
              </w:rPr>
              <w:t xml:space="preserve">Судебники XV-XVI веков. М-Л., 1952. С. 141-176.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b w:val="false"/>
          <w:b w:val="false"/>
          <w:i w:val="false"/>
          <w:i w:val="false"/>
          <w:sz w:val="18"/>
          <w:highlight w:val="none"/>
        </w:rPr>
      </w:pPr>
      <w:r>
        <w:rPr>
          <w:b w:val="false"/>
          <w:i w:val="false"/>
          <w:sz w:val="18"/>
        </w:rPr>
        <w:t>http://pereplet.sai.msu.ru/XPOHOC/dokum/sudeb1550.html</w:t>
      </w:r>
    </w:p>
    <w:sectPr>
      <w:headerReference w:type="default" r:id="rId25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риложение №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eplet.ru/XPOHOC/dokum/sudeb1497.html" TargetMode="External"/><Relationship Id="rId3" Type="http://schemas.openxmlformats.org/officeDocument/2006/relationships/hyperlink" Target="../biograf/ivan4.html" TargetMode="External"/><Relationship Id="rId4" Type="http://schemas.openxmlformats.org/officeDocument/2006/relationships/image" Target="file:///tmp/ball.gif" TargetMode="External"/><Relationship Id="rId5" Type="http://schemas.openxmlformats.org/officeDocument/2006/relationships/image" Target="file:///tmp/ball.gif" TargetMode="External"/><Relationship Id="rId6" Type="http://schemas.openxmlformats.org/officeDocument/2006/relationships/image" Target="file:///tmp/ball.gif" TargetMode="External"/><Relationship Id="rId7" Type="http://schemas.openxmlformats.org/officeDocument/2006/relationships/image" Target="file:///tmp/ball.gif" TargetMode="External"/><Relationship Id="rId8" Type="http://schemas.openxmlformats.org/officeDocument/2006/relationships/image" Target="file:///tmp/ball.gif" TargetMode="External"/><Relationship Id="rId9" Type="http://schemas.openxmlformats.org/officeDocument/2006/relationships/image" Target="file:///tmp/ball.gif" TargetMode="External"/><Relationship Id="rId10" Type="http://schemas.openxmlformats.org/officeDocument/2006/relationships/image" Target="file:///tmp/ball.gif" TargetMode="External"/><Relationship Id="rId11" Type="http://schemas.openxmlformats.org/officeDocument/2006/relationships/image" Target="file:///tmp/ball.gif" TargetMode="External"/><Relationship Id="rId12" Type="http://schemas.openxmlformats.org/officeDocument/2006/relationships/image" Target="file:///tmp/ball.gif" TargetMode="External"/><Relationship Id="rId13" Type="http://schemas.openxmlformats.org/officeDocument/2006/relationships/image" Target="file:///tmp/ball.gif" TargetMode="External"/><Relationship Id="rId14" Type="http://schemas.openxmlformats.org/officeDocument/2006/relationships/image" Target="file:///tmp/ball.gif" TargetMode="External"/><Relationship Id="rId15" Type="http://schemas.openxmlformats.org/officeDocument/2006/relationships/image" Target="file:///tmp/ball.gif" TargetMode="External"/><Relationship Id="rId16" Type="http://schemas.openxmlformats.org/officeDocument/2006/relationships/image" Target="file:///tmp/ball.gif" TargetMode="External"/><Relationship Id="rId17" Type="http://schemas.openxmlformats.org/officeDocument/2006/relationships/image" Target="file:///tmp/ball.gif" TargetMode="External"/><Relationship Id="rId18" Type="http://schemas.openxmlformats.org/officeDocument/2006/relationships/image" Target="file:///tmp/ball.gif" TargetMode="External"/><Relationship Id="rId19" Type="http://schemas.openxmlformats.org/officeDocument/2006/relationships/image" Target="file:///tmp/ball.gif" TargetMode="External"/><Relationship Id="rId20" Type="http://schemas.openxmlformats.org/officeDocument/2006/relationships/image" Target="file:///tmp/ball.gif" TargetMode="External"/><Relationship Id="rId21" Type="http://schemas.openxmlformats.org/officeDocument/2006/relationships/image" Target="file:///tmp/ball.gif" TargetMode="External"/><Relationship Id="rId22" Type="http://schemas.openxmlformats.org/officeDocument/2006/relationships/image" Target="file:///tmp/ball.gif" TargetMode="External"/><Relationship Id="rId23" Type="http://schemas.openxmlformats.org/officeDocument/2006/relationships/image" Target="file:///tmp/ball.gif" TargetMode="External"/><Relationship Id="rId24" Type="http://schemas.openxmlformats.org/officeDocument/2006/relationships/image" Target="file:///tmp/ball.gif" TargetMode="External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0:24:00Z</dcterms:created>
  <dc:creator>Наталья Токсанбаева</dc:creator>
  <dc:description/>
  <dc:language>en-US</dc:language>
  <cp:lastModifiedBy>Наталья Токсанбаева</cp:lastModifiedBy>
  <dcterms:modified xsi:type="dcterms:W3CDTF">2001-02-08T14:56:00Z</dcterms:modified>
  <cp:revision>19</cp:revision>
  <dc:subject/>
  <dc:title>СУДЕБНИК 1497 г</dc:title>
</cp:coreProperties>
</file>