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H2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Times New Roman"/>
                <w:b/>
                <w:i w:val="false"/>
                <w:sz w:val="24"/>
              </w:rPr>
              <w:t xml:space="preserve"> РУССКАЯ ПРАВДА В КРАТКОЙ РЕДАКЦИИ *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. Убьет муж мужа, то мстит брат за брата, или сын за отца, или сын брата, или сын сестры; если не будет никто мстить, то 40 гривен за убитого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Если убитый - русин, или гридин, или купец, или ябедник, или мечник, или же изгой, или Словении, то 40 гривен уплатить за него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. Если кто будет избит до крови или до синяков, то ему не надо искать свидетеля, если же не будет на нем никаких следов (побоев), то пусть приведет свидетеля, а если он не может (привести свидетеля), то делу конец. Если (потерпевший) не может отомстить за себя, то пусть возьмет с виновного за обиду 3 гривны, и плату лекарю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. Если кто кого-либо ударит палкой, жердью, ладонью, чашей, рогом или тылом оружия, платить 12 гривен. Если потерпевший не настигнет того (обидчика), то платить, и этим дело кончается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. Если ударить мечом, не вынув его из ножен, или рукоятью меча, то 12 гривен за обиду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5. Если же ударит по руке, и отпадет рука, или отсохнет, то 40 гривен, а если (ударит по ноге), а нога останется цела, но начнет хромать, тоща мстят дети (потерпевшего). 6. Если кто отсечет какой-либо палец, то платит 3 гривны за обиду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7. А за усы 12 гривен, за бороду 12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8. Если кто вынет меч, а не ударит, то тот платит гривну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9. Если пихнет муж мужа от себя или к себе - 3 гривны, - если на суд приведет двух свидетелей. А если это будет варяг или колбяг, то вдет к присяге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0. Если холоп бежит и скроется у варяга или у колбяга, а они его в течение трех дней не выведут, а обнаружат на третий день, то господину отобрать своего холопа, а 3 гривны за обиду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1. Если кто поедет на чужом коне без спросу, то уплатить 3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2. Если кто возмет чужого коня, оружие или одежду, а владелец опознает пропавшего в своей общине, то ему взять свое, а 3 гривны за обиду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3. Если кто опознает у кого-либо (свою пропавшую вещь), то ее не берет, не говори ему - это мое, но скажи ему так: пойди на свод, где ты ее взял. Если тот не пойдет, то пусть (представит) поручителя в течение 5 дней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4. Если кто будет взыскивать с другого деньги, а тот станет отказываться, то идти ему на суд 12 человек. И если он, обманывая, не отдавал, то истцу можно (взять) свои деньги, а за обиду 3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5. Если кто, опознав холопа, захочет его взять, то господину холопа вести к тому, у кого холоп был куплен, а тот пусть ведет к другому продавцу, и когда дойдет до третьего, то скажи третьему: отдай мне своего холопа, а ты ищи своих денег при свидетеле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6. Если холоп ударит свободного мужа и убежит в хоромы своего господина и тот начнет его не выдавать, то холопа взять и господин платит за него 12 гривен, а затем, где холопа застанет тот ударенный человек, пусть бьет его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7. А если кто сломает копье, щит или испортит одежду, и испортивший захочет удержать у себя, то взять с него деньгами; а если тот, кто испортил, начнет настаивать (на возвращении испорченной вещи), платить деньгами, сколько стоит вещ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равда, уставленная для Русской земли, когда собрались князья Изяслав, Всеволод, Святослав и мужи их Коснячко, Перенег, Никифор Киевлянин, Чудин, Микул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8. Если убьют огнищанина умышленно, то убийце платить за него 80 гривен, а люди не платят; а за княжеского подъездного 80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9. А если убьют огнищанина по-разбойничьи, а убийцу люди не ищут, то виру платит та вервь, где найден убитый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0. Если убьют огнищанина у клети, у коня, или у стада, или во время крахи коровы, то убить его, как пса; тот же закон и для тиун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1. А за княжеского тиуна 80 гривен, а за старшего конюха при стаде также 80 гривен, как постановил Изяслав, когда дорогобужцы убили его конюх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2. За княжеского сельского старосту или за полевого старосту платить 12 гривен, а за княжеского рядовича 5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3. А за убитого смерда или холопа 5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4. Если убита рабыня-кормилица или кормилец, то 12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5. А за княжеского коня, если тот с пятном, 3 гривны, а за коня смерда 2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6. За кобылу 60 резан, за вола гривну, за корову 40 резан, за трехлетнюю корову 15 кун, за годовалую полгривны, за теленка 5 резан, за ягненка ногата, за барана ногат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7. А если уведет чужого раба или рабыню, то он платит за обиду 12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8. Если придет муж в крови или в синяках, то ему не надо искать свидетеля. 46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9. А кто украдет коня или вола, или обкрадет клеть, если он был один, то он платит гривну и 30 резан; если же их было и 10, то каждый из них платит по 3 гривны и по 30 реза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0. А за княжескую борть 3 гривны, если выжгут или разломают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1. За истязание смерда, без княжеского повеления, за обиду 3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2. А за огнищанина, тиуна или мечника 12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3. А кто распашет полевую межу или испортит межевой знак, то за обиду 12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4. А кто украдет ладью, то за ладью платить 30 резан (владельцу) и 60 резан продажи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5. А за голубя и курицу 9 ку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6. А за утку, гуся, журавля и за лебедя платить 30 резан, а 60 резан продажи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7. А если украдут чужого пса, или ястреба, или сокола, то за обиду 3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8. Если убьют вора на своем дворе, или у клети, или у хлева, то тот убит, если же вора додержат до рассвета, то привести его на княжеский двор, а если его убьют, а люди видели вора связанным, то платить да него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9. Если украдут сено, то платить 9 кун, а за дрова 9 ку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0. Если украдут овцу, или козу, или свинью, а 10 воров одну овцу украли, пусть каждый уплатит по 60 резан продажи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1. А тот, кто схватил вора, получает 10 резан, от 3 гривен мечнику 15 кун, за десятину 15 кун, а князю 3 гривны. А из 12 гривен поймавшему вора 70 кун, а в десятину 2 гривны, а князю 10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2. А вот вирный устав: вирнику взять на неделю 7 ведер солоду, также баpaна или полтуши мяса, или 2 ногаты, а в среду резану за три сыра, в пятницу так. же; а хлеба и пшена, сколько смогут съесть, а кур по две на день. А 4 коня поставить и давать им корма сколько смогут съесть. А вирнику взять 60 гривен и 10 резан и 12 вевериц, а сперва гривну. А если случится пост - давать вирнику рыбу, и взять ему за рыбу 7 резан. Всех тех денег 15 кун за неделю, а муки давать сколько смогут съесть, пока вирники соберут виры. Вот тебе устав Ярослава.</w:t>
            </w:r>
          </w:p>
          <w:p>
            <w:pPr>
              <w:pStyle w:val="Normal1"/>
              <w:spacing w:lineRule="auto" w:line="240"/>
              <w:rPr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3. А вот устав мостникам: если замостят мост, то брать за работу ногату, а от каждого устоя моста по ногате; если же ветхий мост починить несколькими дочками, 3-мя, 4-мя или 5-ю, то также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(Тихомиров М.Н. Пособие по изучению Русской Правды М., 1953. С. 75-86.)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/>
                <w:i w:val="false"/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i w:val="false"/>
                <w:sz w:val="24"/>
              </w:rPr>
              <w:t>2. ПРОСТРАННАЯ РЕДАКЦИЯ РУССКОЙ ПРАВДЫ</w:t>
            </w:r>
          </w:p>
          <w:p>
            <w:pPr>
              <w:pStyle w:val="H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/>
                <w:b/>
                <w:i w:val="false"/>
                <w:sz w:val="24"/>
              </w:rPr>
              <w:t>(По Троицкому списку второй половины XV в.)**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/>
                <w:b/>
                <w:i w:val="false"/>
                <w:sz w:val="24"/>
              </w:rPr>
              <w:t>Суд Ярослава Владимеричь, Правда Руськая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. Убьет муж мужа, то мстит брат за брата, или сын за отца, или двоюродный брат, или племянник; если не будет никто мстить, то 80 гривен за убитого, если будет княжеский муж или княжеский управитель; если будет русин, или гридь, или купец, или боярский управитель, или мечник, или изгой, или словенин, то 40 гривен за убитого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2. После смерти Ярослава еще раз собрались сыновья его Изяслав, Святослав и Всеволод и их мужи Коснячко, Перенег, Никифор и заменили кровную месть денежным штрафом; а все остальное сыновья его установили, как судил Ярослав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убийств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3. Аже кто убиеть княжа мужа в разбои, а головника не ищуть, то виревную платити, в чьей же верви голова лежить, то 80 гривен; паки ли людин, то 40 гривен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3. Если кто убьет княжеского мужа, как разбойник, а (члены верви) убийцу не ищут, то виру за него в размере 80 гривен платить той верви, на земле которой будет обнаружен убитый; в случае убийства людина платать виру (князю) в 40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. Которая ли вервь начнеть платити дикую веру, колико леть заплатить ту виру, зане же безъ головника имь платити. Будеть ли головникъ ихъ въ верви, то зань к нимь прикладываеть, того же деля имъ помагати головнику, любо си дикую веру; но оплати имъ во обчи 40 гривень, а головничьство самому головнику; а въ 40 гривень ему заплатити ис дружины свою часть. Но оже будеть убилъ или въ сваде или в пиру явлено, то тако ему платити по верви ныне, иже ся прикладывають вирою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4. Если вервь начнет платить дикую виру (когда убийца не обнаружен), то ей предоставляется рассрочка на несколько лет, потому что им (членам верви) приходится расплачиваться без убийцы. Но если убийца находится в верви, то она должна помочь ему, так как он вкладывает свою долю в дикую виру. Но платить им (членам верви) общими силами только 40 гривен, а головничество платить самому убийце, внося свою часть и в уплачиваемые вервью 40 гривен. Но так платить по верви, если в ней вкладываются в (общую) виру, в тех случаях, когда виновный убил (человека) в ссоре (драке) или открыто в пиру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же станеть без вины на разбои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5. Будеть ли сталь на разбои безъ всякая свады, то за разбойника люди не платять, но выдадять и всего съ женою и с детми на потокъ и на разрабление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5. Если кто станет на разбой без повода. Кто же стал на разбой без свады, убил человека умышленно, по-разбойничьи, то люди за него не платят, но должны выдать его с женой и детьми на поток и на разграбление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6. Аже кто не вложиться в дикую веру, тому людье не помогають, но самъ платит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6. Если кто (из членов верви) не внесет свою долю в дикую виру, тому люди не должны помогать, но он сам платит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7. А се покони вирнии были при Ярославе: вирнику взята 7 ведерь солоду на неделю, же овень, любо полоть, любо 2 ногате; а в середу куна же сырь, а в пятницю тако же; а курь по двою ему на день; а хлебовь 7 на неделю; а пшена 7 уборковь, а гороху 7 уборковь, а соли 7 голважень; то то вирнику со отро-комь; а кони 4, конемь на роть сути овесь; вирнику 8 гривень, а 10 кунь перекладная, а метелнику 12 векшии, а съсадная гривна. Аже будеть вира во 80 гривень; то вирнику 16 гривень и 10 кунь и 12 векши, а переди съсадная гривна, а за голову 3 гривны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7. Таков устав вирнику князя Ярослава: вирник (находясь на территории общины) имеет право взять 7 ведер солоду на неделю, барана или тушу говядины, или (вместо них) 2 ногаты деньгами, а по средам и пятницам куну денег и сыр; кур ему брать по две на день, хлебов 7 на неделю, а пшена и гороха по 7 уборков, а соли 7 голважен - все это ему вместе с отроком; поставить ему 4 коня, а кормить их овсом (досыта); (при вире в 40 гривен) вирник берет себе 8 гривен и 10 кун перекладной (пошлины), а метельник 12 векш, при выезде гривну, а если будет взиматься вира в 80 гривен, то вирник получает 16 гривен 10 кун и 12 векш, а при выезде гривну, за каждого убитого 3 гривны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княжи муж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9. Аже въ княжи отроци, или в конюсе, или в поваре, то 40 гривень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9. За убийство княжеских отрока, конюха или повара платить 40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10. А за тивунь за огнищныи, и за конюший, то 80 гривень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0. За убийство тиуна огнищного или конюшего платить 80 гривен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1. А в сельскомь тивуне княже или в ратаинемь, то 12 гривень. А за рядовича 5 гривень. Тако же и за боярескъ.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Перевод. II. А за сельского или пахотного тиуна платить 12 гривен. А за рядовича 5 гривен. Также и за боярских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12. А за ремественика и за ремественицю, то 12 гривень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3. А за смердии холопь 5 гривень, а за робу 6 гривен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3. А за смердьего холопа платить 5 гривен, а за робу 6 гривен. Роба стоит больше, поскольку дает феодалу "приплод". Такой же "урок" за холопа 5 1ривен, а за робу б 1ривен назначала ст. 106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14. А за кормилця 12, тако же и за корми(ли)цю, хотя си буди холопь, хотя си роба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4. А за кормильца и кормилицу платить по 12 гривен, хотя тот холоп и та роб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7. Искавше ли послуха не налезуть, а истьця начнеть головою клепати, то имъ правду железо. Тако же и во всех тяжахъ, в татбе и в поклепе; оже ли не будеть лиця, то тогда дати ему железо из неволи до полугривны золота; аже ли мне то на воду, оли то до дву гривень; аже мене, то роте ему ити по свое куны. (...)</w:t>
            </w:r>
          </w:p>
          <w:p>
            <w:pPr>
              <w:pStyle w:val="Normal1"/>
              <w:spacing w:lineRule="auto" w:line="240"/>
              <w:rPr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7. Если ответчика обвиняют в убийстве, а свидетелей тяжущиеся не найдут, то подвергнуть их испытанию (раскаленным) железом. Так поступать и во всех тяжбах, в воровстве (или в другом) обвинении; если (обвинитель) не предъявит поличного, а сумма иска составляет до полугривны золотом, то подвергнуть его испытанию железом в неволю; если же сумма иска меньше, до двух гривен (серебра), то подвергнуть его испытанию водой; если же иск еще меньше, то пусть он для получения своих денег принесет клятву. Славяне (русины) знали также и такую форму "божьего суда", как состязание мечами: кто одержит верх над своим противником, в пользу того ре- шается спор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i w:val="false"/>
                <w:sz w:val="24"/>
              </w:rPr>
              <w:t>"Уставь Володимерь Всеволодича"</w:t>
            </w:r>
          </w:p>
          <w:p>
            <w:pPr>
              <w:pStyle w:val="Normal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48. Володимерь Всеволодичь, по Святополце, созва дружину свою на Берестовемь: Ратибора Киевьского тысячьского, Прокопью Белогородьского тысячьского, Станислава Переяславльского тысячьского, Нажира, Мирослава, Иванка Чюдиновича Олгова мужа, и уставили до третьего реза, оже емлеть в треть куны; аже кто возметь два реза, то то ему исто; паки ли возметь три резы, то иста ему не взят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48. (Князь) Владимир Всеволодович (Мономах), после смерти (князя) Святополка, созвал дружину свою в Берестове: Ратибора Киевского тысяцкого, Прокопья Белгородского тысяцкого, Станислава Переяславского тысяцкого, Нажира, Мирослава, Ивана Чюдиновича боярина (мужа) Олегова (князя черниговского Олега Святославича), и постановили - брать проценты только до третьего платежа, если заимодавец берет деньги "в треть"; если кто возьмет с должника два (третных) реза, то может взыскать и основную сумму долга; а кто возьмет три реза, тот не должен требовать возвращения основной суммы долга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49. Аже кто емлеть по 10 кунь от лета на гривну, то того не отметати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49. Если же (ростовщик) взимает (с должника) по 10 кун за год с гривны, то это не запрещается. Считая в гривне 50 кун = 20% годовых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Аже закупь бежит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52. Аже закупь бежить от господы, то обель; вдеть ли искать кунь, а явлено ходить, или ко князю или к судиям бежить обвды деля своего господина, то про то не робять его, но дати ему правду. (...)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52. Если закуп убежит от господина (не расплатившись с ним за ссуду), то становится полным холопом; если же он пойдет искать денег с разрешения господина или побежит к князю и его судьям с жалобой на обиду со стороны своего господина, то за это его нельзя делать холопом, но следует дать ему суд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закуп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57. Аже закупь выведеть что, то господинь в нем; но оже кде и налезуть, то преди заплатить господинь его конь или что будеть ино взял-ь, ему холопь обелныи; и паки ли господинь не хотети пачнеть платити за нь, а продасть и, отдасть же переди или за конь, или за воль или за товарь, что будеть чюжего взяль, а прокъ ему самому взята себе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57. Если закуп украдет что-либо, господин может поступить с ним по своей воле: либо, после того как закупа поймают, заплатит (потерпевшему) за коня ими иное (имущество), украденное закупом, и превращает его в своего холопа; либо, если господин не захочет расплачиваться за закупа, то пусть продаст его, и отдав сначала потерпевшему за украденного коня или вола или за товар, остаток берет себе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В любом случае закуп становился холопом, так же как при побеге от господина (ст. 52)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послушьств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59. А послушьства на холопа не складають, но оже не будеть свободного, то по нужи сложити на боярьска тивуна, а на инех не складывати. А в мале тяже по нужи възложити на закупа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59. О свидетельстве (на суде). Холоп не может быть свидетелем на суде, но если не будет свободного (свидетеля), то в крайнем случае можно положиться на свидетельство боярского тиуна, но не других (холопов). А в малых тяжбах по нужде (при отсутствии свободных свидетелей) свидетелем может быть закуп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65. Аже межю перетнеть бортьную, или ролеиную разореть, или дворную тыномь перегородить межю, то 12 гривень продажи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65. Если кто испортит бортную, пли перепишет пахотную, или перегородит тыном дворную межу, должен заплатить 12 гривен продажи (князю)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69. Аже пчелы выдереть, то 3 гривны продаже, а за мед, аже будеть пчелы не лажены, то 10 кунь; будеть ли олекъ, то 5 кунь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69. Если кто вытащит (похитит) пчел (из улья), должен заплатить 3 гривны продажи (князю), а за мед (владельцу улья), если (при воровстве) все соты были целы, - 10 кун, а если взят только олек, то 5 кун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смерд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71. Аже смердь мучить смерда без княжа слова, то 3 гривны продажи, а за муку гривна кун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Перевод. 71. Если смерд подвергнет муке смерда без княжеского суда, то заплатит 3 гривны продажи (князю) и потерпевшему за муку гривну денег.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72. Аже огнищанина мучить, то 12 гривень продаже, а за муку гривна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Перевод. 72. За истязание же огнищанина платить 12 гривен продажи и гривну (потерпевшему) за муку. 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гумн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79. Axe зажгуть гумно, то на потокъ, на грабежь домь его, переди пагубу исплатившю, а вь проце князю поточити и; тако же, аже кто дворь зажьжеть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79. Если сожгут гумно, то дом виновного отдать на поток и на грабеж, взыскав сначала убытки, а за остаток (невзысканного) князю заточить его; так поступать и с теми, кто двор подожжет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80. А кто пакощами конь порежеть или скотину, продаже 12 гривень, а пагубу господину урокъ платити. (...)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80. А кто преднамеренно порежет коня или (другую) скотину, заплатит 12 гривен продажи и возместит убытки господину (владельцу) погубленного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Аже умреть смердъ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85. Аже смердъ умреть, то заднивдо князю; аже будуть дщери у него дома, то даяти часть на не; аже будуть за мужем, то не даяти части им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85. Если смерд умрет (не оставив сыновей), то задница вдет князю; если после него останутся незамужние дочери, то выделить (часть имущества) им; если же дочери замужние, то им не давать части наследства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заднице боярьстеи и о дружьнеи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86. Аже в боярехъ любо в дружине, то за князя задниця не вдеть, но оже не будеть сыновъ, а дчери возмуть. (...)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86. Если умрет боярин или дружинник, то их имущество не вдет князю, но если у них не будет сыновей, то наследство получат их дочери.</w:t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О холопьстве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02. Холопьство обелное трое: оже кто хотя купить до полу гривны, а послухи поставить, а ногату дасть перед самемь холопомь.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02. Холопство обельное троякого вида: если кто купит (поступающего в холопы) до полгривны в присутствии свидетелей (сделки) и ногату (княжескому судье) заплатит перед самим холопом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03. А второе холопьство: поиметь робу без ряду, поиметь ли с рядомь, то како ся будеть рядилъ, на том же стоит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03. А второе холопство: кто женится на рабе без договора (с ее владельцем), а если с договором (рядом), то как договорились, так и будет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104. А се третьее холопьство: тивуньство без ряду или привяжеть ключь к себе без ряду, с рядомь ли, то како ся будеть рядиль, на том же стоить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04. А вот третье холопство: кто поступит в тиуны или в ключники (господина) без договора с ним, если же с договором, на том и стоят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105. А въ даче не холопъ, ни по хлебе роботять, ни по придатъце, но оже не доходять года, то ворочати ему милость; отходить ли, то не виновать есть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Перевод. 105. А за ссуду хлебом с любым придатком человек не становится холопом, но если он не отработает долга (в течение условленного срока), то обязан возвратить полученное; если же отработает, то ничем больше не обязан.</w:t>
            </w:r>
          </w:p>
          <w:p>
            <w:pPr>
              <w:pStyle w:val="Normal1"/>
              <w:spacing w:lineRule="auto" w:line="240"/>
              <w:rPr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Статьи 102-104 о холопах в отличие от ст. 52 и 57, где говорится о насильной продаже в холопы беглого закупа или закупа-вора, перечисляют законные основания и процедуру "добровольного" поступления в холопы разорившихся смердов или горожан, толкаемых на этот шаг крайней чуждой, угрозой голодной смерти человека и его семьи. Русская Правда назначала цену "за холопа 5 гривен, а за робу 6 гривен" (ст. 13, 106). Цена же раба-пленного, считавшегося на Руси, как и в других странах в ту эпоху, военной добычей, законом не регламентировалась, а устанавливалась по соглашению продавца и покупателя. Рабов-пленных не только продавали, но и дарили. В 955 г. князь Игорь, "утвердив мир с греки", отпустил византийских послов и одарил их "скорою и челядью и воском". Виновный в убийстве чужого холопа не нес уголовной ответственности, а возмещал лишь господину его стоимость (5 гривен за рядового, 12 гривен за ремесленного и т. д.). Убийство господином собственного холопа не считалось преступлением. В то же время пути, которыми человек попадал в рабство, особенно случаи самопродажи разорившегося человека, способы эксплуатации отличают холопов от патриархальных рабов - "челядинов" - прежнего времени, массу которых составляли военнопленные ("ополонишася челядью"). и отражают более высокую ступень имущественного и социального неравенства. Теперь холоп не чужеземец, а "свой", славянский общинник, горожанин или сельчанин, вынужденный материальными обстоятельствами идти в кабалу к богатому феодалу или купцу, чтобы спасти себя и свою семью от гибели. Жестокая эксплуатация, бесправное положение были причиной побегов холопов от своих господ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(Тихомиров М.Н. Пособие для изучения Русской Правды. М., 1953. С. 87-112.)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* Печатается по кн.: Хрестоматия по истории СССР с древнейших времен до конца XV века / Пер. М.Н. Тихомирова. М., 1960. С. 202-205.</w:t>
            </w:r>
          </w:p>
          <w:p>
            <w:pPr>
              <w:pStyle w:val="Normal1"/>
              <w:spacing w:lineRule="auto" w:line="240" w:before="100" w:after="1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 xml:space="preserve">**Печатается по кн.: Хрестоматия по истории СССР с древнейших времен до 1861 года / Сост. - П.П. Епифанов и О.П. Епифанова. М., 1987. c. 48-63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/>
          <w:b w:val="false"/>
          <w:i w:val="false"/>
          <w:sz w:val="18"/>
        </w:rPr>
        <w:t>http://www.pereplet.ru/XPOHOC/dokum/pravda72.html</w:t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/>
      <w:t>Приложение № 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9:21:00Z</dcterms:created>
  <dc:creator>Наталья Токсанбаева</dc:creator>
  <dc:description/>
  <dc:language>en-US</dc:language>
  <cp:lastModifiedBy>Наталья Токсанбаева</cp:lastModifiedBy>
  <dcterms:modified xsi:type="dcterms:W3CDTF">2001-02-12T18:30:00Z</dcterms:modified>
  <cp:revision>7</cp:revision>
  <dc:subject/>
  <dc:title>1</dc:title>
</cp:coreProperties>
</file>