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3"/>
        </w:rPr>
      </w:pPr>
      <w:r>
        <w:rPr>
          <w:sz w:val="23"/>
        </w:rPr>
        <w:t>Белорусский Негосударственный Институт Правоведения.</w:t>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sz w:val="19"/>
        </w:rPr>
      </w:pPr>
      <w:r>
        <w:rPr>
          <w:sz w:val="19"/>
        </w:rPr>
      </w:r>
    </w:p>
    <w:p>
      <w:pPr>
        <w:pStyle w:val="Heading2"/>
        <w:jc w:val="center"/>
        <w:rPr>
          <w:sz w:val="23"/>
        </w:rPr>
      </w:pPr>
      <w:r>
        <w:rPr>
          <w:sz w:val="23"/>
        </w:rPr>
      </w:r>
    </w:p>
    <w:p>
      <w:pPr>
        <w:pStyle w:val="Heading2"/>
        <w:jc w:val="center"/>
        <w:rPr>
          <w:sz w:val="23"/>
        </w:rPr>
      </w:pPr>
      <w:r>
        <w:rPr>
          <w:sz w:val="23"/>
        </w:rPr>
        <w:t>Кафедра теории истории государства и права.</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b/>
          <w:b/>
          <w:i/>
          <w:i/>
          <w:sz w:val="27"/>
        </w:rPr>
      </w:pPr>
      <w:r>
        <w:rPr>
          <w:b/>
          <w:i/>
          <w:sz w:val="27"/>
        </w:rPr>
      </w:r>
    </w:p>
    <w:p>
      <w:pPr>
        <w:pStyle w:val="Normal"/>
        <w:rPr>
          <w:b/>
          <w:b/>
          <w:i/>
          <w:i/>
          <w:sz w:val="31"/>
        </w:rPr>
      </w:pPr>
      <w:r>
        <w:rPr>
          <w:b/>
          <w:i/>
          <w:sz w:val="31"/>
        </w:rPr>
      </w:r>
    </w:p>
    <w:p>
      <w:pPr>
        <w:pStyle w:val="Heading4"/>
        <w:rPr>
          <w:sz w:val="31"/>
        </w:rPr>
      </w:pPr>
      <w:r>
        <w:rPr>
          <w:sz w:val="31"/>
        </w:rPr>
        <w:t>Контрольная работа по истории государства и права славянских народов.</w:t>
      </w:r>
    </w:p>
    <w:p>
      <w:pPr>
        <w:pStyle w:val="Normal"/>
        <w:jc w:val="center"/>
        <w:rPr>
          <w:b/>
          <w:b/>
          <w:i/>
          <w:i/>
          <w:sz w:val="31"/>
        </w:rPr>
      </w:pPr>
      <w:r>
        <w:rPr>
          <w:b/>
          <w:i/>
          <w:sz w:val="31"/>
        </w:rPr>
        <w:t>на тему: ''Русская правда''</w:t>
      </w:r>
    </w:p>
    <w:p>
      <w:pPr>
        <w:pStyle w:val="Normal"/>
        <w:jc w:val="center"/>
        <w:rPr>
          <w:b/>
          <w:b/>
          <w:i/>
          <w:i/>
          <w:sz w:val="31"/>
        </w:rPr>
      </w:pPr>
      <w:r>
        <w:rPr>
          <w:b/>
          <w:i/>
          <w:sz w:val="31"/>
        </w:rPr>
      </w:r>
    </w:p>
    <w:p>
      <w:pPr>
        <w:pStyle w:val="Normal"/>
        <w:jc w:val="center"/>
        <w:rPr>
          <w:b/>
          <w:b/>
          <w:i/>
          <w:i/>
          <w:sz w:val="27"/>
        </w:rPr>
      </w:pPr>
      <w:r>
        <w:rPr>
          <w:b/>
          <w:i/>
          <w:sz w:val="27"/>
        </w:rPr>
      </w:r>
    </w:p>
    <w:p>
      <w:pPr>
        <w:pStyle w:val="Normal"/>
        <w:jc w:val="center"/>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Heading5"/>
        <w:rPr>
          <w:sz w:val="27"/>
        </w:rPr>
      </w:pPr>
      <w:r>
        <w:rPr>
          <w:sz w:val="27"/>
        </w:rPr>
        <w:t>Выполнил студент</w:t>
      </w:r>
    </w:p>
    <w:p>
      <w:pPr>
        <w:pStyle w:val="Normal"/>
        <w:jc w:val="right"/>
        <w:rPr>
          <w:b/>
          <w:b/>
          <w:i/>
          <w:i/>
          <w:sz w:val="27"/>
        </w:rPr>
      </w:pPr>
      <w:r>
        <w:rPr>
          <w:b/>
          <w:i/>
          <w:sz w:val="27"/>
        </w:rPr>
        <w:t>первого курса заочно правового</w:t>
      </w:r>
    </w:p>
    <w:p>
      <w:pPr>
        <w:pStyle w:val="Normal"/>
        <w:jc w:val="right"/>
        <w:rPr>
          <w:b/>
          <w:b/>
          <w:i/>
          <w:i/>
          <w:sz w:val="27"/>
        </w:rPr>
      </w:pPr>
      <w:r>
        <w:rPr>
          <w:b/>
          <w:i/>
          <w:sz w:val="27"/>
        </w:rPr>
        <w:t xml:space="preserve">отделения Солонович </w:t>
      </w:r>
    </w:p>
    <w:p>
      <w:pPr>
        <w:pStyle w:val="Normal"/>
        <w:jc w:val="right"/>
        <w:rPr>
          <w:b/>
          <w:b/>
          <w:i/>
          <w:i/>
          <w:sz w:val="27"/>
        </w:rPr>
      </w:pPr>
      <w:r>
        <w:rPr>
          <w:b/>
          <w:i/>
          <w:sz w:val="27"/>
        </w:rPr>
        <w:t>Роман Викторович</w:t>
      </w:r>
    </w:p>
    <w:p>
      <w:pPr>
        <w:pStyle w:val="Normal"/>
        <w:jc w:val="right"/>
        <w:rPr>
          <w:b/>
          <w:b/>
          <w:i/>
          <w:i/>
          <w:sz w:val="27"/>
        </w:rPr>
      </w:pPr>
      <w:r>
        <w:rPr>
          <w:b/>
          <w:i/>
          <w:sz w:val="27"/>
        </w:rPr>
      </w:r>
    </w:p>
    <w:p>
      <w:pPr>
        <w:pStyle w:val="Normal"/>
        <w:jc w:val="right"/>
        <w:rPr>
          <w:b/>
          <w:b/>
          <w:i/>
          <w:i/>
          <w:sz w:val="27"/>
        </w:rPr>
      </w:pPr>
      <w:r>
        <w:rPr>
          <w:b/>
          <w:i/>
          <w:sz w:val="27"/>
        </w:rPr>
        <w:t xml:space="preserve"> </w:t>
      </w:r>
      <w:r>
        <w:rPr>
          <w:b/>
          <w:i/>
          <w:sz w:val="27"/>
        </w:rPr>
        <w:t>Руководитель</w:t>
      </w:r>
    </w:p>
    <w:p>
      <w:pPr>
        <w:pStyle w:val="Normal"/>
        <w:jc w:val="right"/>
        <w:rPr>
          <w:b/>
          <w:b/>
          <w:i/>
          <w:i/>
          <w:sz w:val="27"/>
        </w:rPr>
      </w:pPr>
      <w:r>
        <w:rPr>
          <w:b/>
          <w:i/>
          <w:sz w:val="27"/>
        </w:rPr>
        <w:t>Сокол Л. К.</w:t>
      </w:r>
    </w:p>
    <w:p>
      <w:pPr>
        <w:pStyle w:val="Normal"/>
        <w:jc w:val="center"/>
        <w:rPr>
          <w:b/>
          <w:b/>
          <w:i/>
          <w:i/>
          <w:sz w:val="27"/>
        </w:rPr>
      </w:pPr>
      <w:r>
        <w:rPr>
          <w:b/>
          <w:i/>
          <w:sz w:val="27"/>
        </w:rPr>
      </w:r>
    </w:p>
    <w:p>
      <w:pPr>
        <w:pStyle w:val="Heading2"/>
        <w:jc w:val="center"/>
        <w:rPr>
          <w:b w:val="false"/>
          <w:b w:val="false"/>
          <w:i w:val="false"/>
          <w:i w:val="false"/>
          <w:sz w:val="23"/>
        </w:rPr>
      </w:pPr>
      <w:r>
        <w:rPr>
          <w:b w:val="false"/>
          <w:i w:val="false"/>
          <w:sz w:val="23"/>
        </w:rPr>
      </w:r>
    </w:p>
    <w:p>
      <w:pPr>
        <w:pStyle w:val="Heading2"/>
        <w:jc w:val="center"/>
        <w:rPr>
          <w:sz w:val="23"/>
        </w:rPr>
      </w:pPr>
      <w:r>
        <w:rPr>
          <w:sz w:val="23"/>
        </w:rPr>
      </w:r>
    </w:p>
    <w:p>
      <w:pPr>
        <w:pStyle w:val="Heading2"/>
        <w:jc w:val="center"/>
        <w:rPr>
          <w:sz w:val="23"/>
        </w:rPr>
      </w:pPr>
      <w:r>
        <w:rPr>
          <w:sz w:val="23"/>
        </w:rPr>
      </w:r>
    </w:p>
    <w:p>
      <w:pPr>
        <w:pStyle w:val="Heading2"/>
        <w:jc w:val="center"/>
        <w:rPr>
          <w:sz w:val="23"/>
        </w:rPr>
      </w:pPr>
      <w:r>
        <w:rPr>
          <w:sz w:val="23"/>
        </w:rPr>
        <w:t>Минск 2000.</w:t>
      </w:r>
    </w:p>
    <w:p>
      <w:pPr>
        <w:pStyle w:val="Normal"/>
        <w:rPr>
          <w:sz w:val="19"/>
        </w:rPr>
      </w:pPr>
      <w:r>
        <w:rPr>
          <w:sz w:val="19"/>
        </w:rPr>
      </w:r>
      <w:r>
        <w:br w:type="page"/>
      </w:r>
    </w:p>
    <w:p>
      <w:pPr>
        <w:pStyle w:val="Normal"/>
        <w:rPr>
          <w:b/>
          <w:b/>
          <w:i/>
          <w:i/>
        </w:rPr>
      </w:pPr>
      <w:r>
        <w:rPr>
          <w:b/>
          <w:i/>
        </w:rPr>
        <w:t>Содержание:</w:t>
      </w:r>
    </w:p>
    <w:p>
      <w:pPr>
        <w:pStyle w:val="Normal"/>
        <w:numPr>
          <w:ilvl w:val="0"/>
          <w:numId w:val="2"/>
        </w:numPr>
        <w:rPr>
          <w:b/>
          <w:b/>
          <w:i/>
          <w:i/>
        </w:rPr>
      </w:pPr>
      <w:r>
        <w:rPr>
          <w:b/>
          <w:i/>
        </w:rPr>
        <w:t>Происхождение ''Русской правды'' и её основные редакции.</w:t>
      </w:r>
    </w:p>
    <w:p>
      <w:pPr>
        <w:pStyle w:val="Normal"/>
        <w:ind w:left="1380" w:hanging="0"/>
        <w:rPr>
          <w:b/>
          <w:b/>
          <w:i/>
          <w:i/>
        </w:rPr>
      </w:pPr>
      <w:r>
        <w:rPr>
          <w:b/>
          <w:i/>
        </w:rPr>
      </w:r>
    </w:p>
    <w:p>
      <w:pPr>
        <w:pStyle w:val="Normal"/>
        <w:numPr>
          <w:ilvl w:val="0"/>
          <w:numId w:val="2"/>
        </w:numPr>
        <w:rPr>
          <w:b/>
          <w:b/>
          <w:i/>
          <w:i/>
        </w:rPr>
      </w:pPr>
      <w:r>
        <w:rPr>
          <w:b/>
          <w:i/>
        </w:rPr>
        <w:t>Правовое положение привилегированного и феодально-зависимого населения.</w:t>
      </w:r>
    </w:p>
    <w:p>
      <w:pPr>
        <w:pStyle w:val="Normal"/>
        <w:rPr>
          <w:b/>
          <w:b/>
          <w:i/>
          <w:i/>
        </w:rPr>
      </w:pPr>
      <w:r>
        <w:rPr>
          <w:b/>
          <w:i/>
        </w:rPr>
      </w:r>
    </w:p>
    <w:p>
      <w:pPr>
        <w:pStyle w:val="Normal"/>
        <w:ind w:left="1380" w:hanging="0"/>
        <w:rPr>
          <w:b/>
          <w:b/>
          <w:i/>
          <w:i/>
        </w:rPr>
      </w:pPr>
      <w:r>
        <w:rPr>
          <w:b/>
          <w:i/>
        </w:rPr>
      </w:r>
    </w:p>
    <w:p>
      <w:pPr>
        <w:pStyle w:val="Normal"/>
        <w:numPr>
          <w:ilvl w:val="0"/>
          <w:numId w:val="2"/>
        </w:numPr>
        <w:rPr>
          <w:b/>
          <w:b/>
          <w:i/>
          <w:i/>
        </w:rPr>
      </w:pPr>
      <w:r>
        <w:rPr>
          <w:b/>
          <w:i/>
        </w:rPr>
        <w:t>Право собственности и обязательственные отношения.</w:t>
      </w:r>
    </w:p>
    <w:p>
      <w:pPr>
        <w:pStyle w:val="Normal"/>
        <w:ind w:left="1380" w:hanging="0"/>
        <w:rPr>
          <w:b/>
          <w:b/>
          <w:i/>
          <w:i/>
        </w:rPr>
      </w:pPr>
      <w:r>
        <w:rPr>
          <w:b/>
          <w:i/>
        </w:rPr>
      </w:r>
    </w:p>
    <w:p>
      <w:pPr>
        <w:pStyle w:val="Normal"/>
        <w:numPr>
          <w:ilvl w:val="0"/>
          <w:numId w:val="2"/>
        </w:numPr>
        <w:rPr>
          <w:b/>
          <w:b/>
          <w:i/>
          <w:i/>
        </w:rPr>
      </w:pPr>
      <w:r>
        <w:rPr>
          <w:b/>
          <w:i/>
        </w:rPr>
        <w:t>Список использованной литературы.</w:t>
      </w:r>
      <w:r>
        <w:br w:type="page"/>
      </w:r>
    </w:p>
    <w:p>
      <w:pPr>
        <w:pStyle w:val="Normal"/>
        <w:ind w:firstLine="340"/>
        <w:jc w:val="center"/>
        <w:rPr>
          <w:b/>
          <w:b/>
          <w:i/>
          <w:i/>
          <w:sz w:val="28"/>
        </w:rPr>
      </w:pPr>
      <w:r>
        <w:rPr>
          <w:b/>
          <w:i/>
          <w:sz w:val="28"/>
        </w:rPr>
        <w:t>1. Происхождение ''Русской Правды'' и её основные редакции.</w:t>
      </w:r>
    </w:p>
    <w:p>
      <w:pPr>
        <w:pStyle w:val="Normal"/>
        <w:jc w:val="both"/>
        <w:rPr>
          <w:b/>
          <w:b/>
          <w:i/>
          <w:i/>
          <w:sz w:val="28"/>
        </w:rPr>
      </w:pPr>
      <w:r>
        <w:rPr>
          <w:b/>
          <w:i/>
          <w:sz w:val="28"/>
        </w:rPr>
      </w:r>
    </w:p>
    <w:p>
      <w:pPr>
        <w:pStyle w:val="Normal"/>
        <w:jc w:val="both"/>
        <w:rPr/>
      </w:pPr>
      <w:r>
        <w:rPr/>
        <w:t>Древнерусское Киевское государство явилось важнейшей вехой в истории народов нашей страны и его соседей в Европе и Азии. Древ</w:t>
        <w:softHyphen/>
        <w:t>няя Русь стала крупнейшим для своего времени европейским государ</w:t>
        <w:softHyphen/>
        <w:t>ством. Ее площадь составляла более 1 млн. км</w:t>
      </w:r>
      <w:r>
        <w:rPr>
          <w:vertAlign w:val="superscript"/>
        </w:rPr>
        <w:t>2</w:t>
      </w:r>
      <w:r>
        <w:rPr>
          <w:lang w:val="de-DE"/>
        </w:rPr>
        <w:t>,</w:t>
      </w:r>
      <w:r>
        <w:rPr/>
        <w:t xml:space="preserve"> а население — 4,</w:t>
      </w:r>
      <w:r>
        <w:rPr>
          <w:lang w:val="en-US"/>
        </w:rPr>
        <w:t xml:space="preserve"> </w:t>
      </w:r>
      <w:r>
        <w:rPr/>
        <w:t>5 млн. человек. Естественно, что она оказала сильнейшее влияние на судьбы мирового исторического процесса.</w:t>
      </w:r>
    </w:p>
    <w:p>
      <w:pPr>
        <w:pStyle w:val="Normal"/>
        <w:jc w:val="both"/>
        <w:rPr/>
      </w:pPr>
      <w:r>
        <w:rPr/>
        <w:t>Древнерусское государство, созданное древнерусской народ</w:t>
        <w:softHyphen/>
        <w:t>ностью, явилось колыбелью трех крупнейших славянских наро</w:t>
        <w:softHyphen/>
        <w:t>дов — великороссов, украинцев и белорусов.</w:t>
      </w:r>
    </w:p>
    <w:p>
      <w:pPr>
        <w:pStyle w:val="Normal"/>
        <w:jc w:val="both"/>
        <w:rPr/>
      </w:pPr>
      <w:r>
        <w:rPr/>
        <w:t>Киевская Русь с самого начала была полиэтническим государст</w:t>
        <w:softHyphen/>
        <w:t>вом. Народы, в нее вошедшие, продолжали потом свое развитие в составе  других славянских государств, ставших преемниками Древней Руси. Одни из них ассимилировались, добровольно утратили свою этническую самостоятельность, другие же сохранились до наших дней.</w:t>
      </w:r>
    </w:p>
    <w:p>
      <w:pPr>
        <w:pStyle w:val="Normal"/>
        <w:jc w:val="both"/>
        <w:rPr/>
      </w:pPr>
      <w:r>
        <w:rPr/>
        <w:t>В Древнерусском государстве сложилась форма раннефеодальной монархии, которая сохранилась потом и у ее преемников на протяже</w:t>
        <w:softHyphen/>
        <w:t>нии нескольких веков.</w:t>
      </w:r>
    </w:p>
    <w:p>
      <w:pPr>
        <w:pStyle w:val="TextBodyIndent"/>
        <w:rPr/>
      </w:pPr>
      <w:r>
        <w:rPr/>
        <w:t>Громадное значение имело древнерусское право, памятники кото</w:t>
        <w:softHyphen/>
        <w:t>рого, особенно Русская Правда, дожили и до Московского государст</w:t>
        <w:softHyphen/>
        <w:t>ва. Имели они значение и для права соседних народов. С введением христианства на Руси стало складываться каноничес</w:t>
        <w:softHyphen/>
        <w:t>кое право, основанное в большой мере на византийском законодатель</w:t>
        <w:softHyphen/>
        <w:t>стве.</w:t>
      </w:r>
    </w:p>
    <w:p>
      <w:pPr>
        <w:pStyle w:val="TextBodyIndent"/>
        <w:rPr/>
      </w:pPr>
      <w:r>
        <w:rPr/>
        <w:t>Вся совокупность законов и правовых обычаев создала основу довольно развитой системы древнерусского права. Как всякое фео</w:t>
        <w:softHyphen/>
        <w:t>дальное право, оно было правом-привилегией, т. е. закон прямо пре</w:t>
        <w:softHyphen/>
        <w:t>дусматривал неравноправие людей, принадлежащих к разным соци</w:t>
        <w:softHyphen/>
        <w:t>альным группам.</w:t>
      </w:r>
    </w:p>
    <w:p>
      <w:pPr>
        <w:pStyle w:val="TextBodyIndent"/>
        <w:rPr/>
      </w:pPr>
      <w:r>
        <w:rPr/>
        <w:t>Возникновение Древнерусского государства естественно сопро</w:t>
        <w:softHyphen/>
        <w:t>вождалось формированием древнерусского феодального права. Пер</w:t>
        <w:softHyphen/>
        <w:t>вым</w:t>
      </w:r>
      <w:r>
        <w:rPr>
          <w:b/>
        </w:rPr>
        <w:t xml:space="preserve"> </w:t>
      </w:r>
      <w:r>
        <w:rPr/>
        <w:t>источником его были обычаи, перешедшие в классовое общество из первобытнообщинного строя и ставшие теперь обычным правом. Но уже с 10 века мы знаем и княжеское законодательство. Особое значе</w:t>
        <w:softHyphen/>
        <w:t>ние имеют уставы Владимира Святославича, Ярослава, внесшие важ</w:t>
        <w:softHyphen/>
        <w:t>ные нововведения в финансовое, семейное и уголовное право. Наибо</w:t>
        <w:softHyphen/>
        <w:t>лее же крупным памятником древнерусского права является Русская Правда, сохранившая свое значение и в следующие периоды истории, и не только для русского права. История Русской Правды достаточно сложна. Вопрос о времени происхождения ее древнейшей части в на</w:t>
        <w:softHyphen/>
        <w:t>уке спорен. Некоторые авторы относят его даже к 7 в. Однако, большинство  современных исследователей связывают Древнейшую Прав</w:t>
        <w:softHyphen/>
        <w:t>ду с именем Ярослава Мудрого. Спорно и место издания этой части Русской Правды. Летопись указывает на Новгород, но многие авто</w:t>
        <w:softHyphen/>
        <w:t>ры допускают, что она была создана в центре земли Русской — Киеве.</w:t>
      </w:r>
    </w:p>
    <w:p>
      <w:pPr>
        <w:pStyle w:val="TextBodyIndent"/>
        <w:rPr/>
      </w:pPr>
      <w:r>
        <w:rPr/>
        <w:t>Первоначальный текст Русской Правды до нас не дошел. Однако известно, что сыновья Ярослава во второй половине 11 в. существен</w:t>
        <w:softHyphen/>
        <w:t>но дополнили и изменили его, создав так называемую Правду Ярославичей. Объединенные потом переписчиками, Правда Ярослава и Правда Ярославичей составили основу так называемой Краткой ре</w:t>
        <w:softHyphen/>
        <w:t>дакции Русской Правды. Владимир Мономах произвел еще более круп</w:t>
        <w:softHyphen/>
        <w:t>ную переработку этого закона. В результате сложилась Пространная редакция. В последующие века создавались новые редакции Русской Правды, в общей сложности до шести. Все редакции дошли до нас в составе летописей и различных юридических сборников, разумеется, рукописных. Таких списков Рус</w:t>
        <w:softHyphen/>
        <w:t>ской Правды в настоящее время найдено свыше ста. Им обычно при</w:t>
        <w:softHyphen/>
        <w:t>сваиваются названия, связанные с наименованием летописи, местом находки, лицом, нашедшим тот или иной список (Академический, Троицкий, Карамзинский и др.).</w:t>
      </w:r>
    </w:p>
    <w:p>
      <w:pPr>
        <w:pStyle w:val="TextBodyIndent"/>
        <w:rPr/>
      </w:pPr>
      <w:r>
        <w:rPr/>
        <w:t>Краткая редакция составляет, собственно говоря, первоначальный подлинный пакет правды. За ней установилось название Правды Ярослава. В нашей литературе по истории русского права господствуют два взгляда на происхождение Русской Правды. Одни видят в ней не официальный документ, не подлинный памятник законодательства, как он вышел из рук законодателя, а приватный юридический сборник, составленный каким-то древнерусским законоведом или несколькими законоведами для своих частных надобност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явилось множество разных списков Правды, различающихся количеством, порядком и даже текстом статей.</w:t>
      </w:r>
    </w:p>
    <w:p>
      <w:pPr>
        <w:pStyle w:val="TextBodyIndent"/>
        <w:rPr/>
      </w:pPr>
      <w:r>
        <w:rPr/>
        <w:t>По заглавию над первой статьёй памятника в древнейших списках, можно узнать, что это – суд или устав Ярослава. В самой Правде не раз встречается замечание, что так судил или установил Ярослав. Первое заключение, к которому приводят эти указания, то, что Русская Правда есть кодекс, составленный Ярославом и служивший руководством для княжеских судей  десятого века. В древней письменности сохранилась память о Ярославе как об установителе правды закона, ему давалось иногда прозвание ''Правосуда''. Однако, всматриваясь и анализируя текст памятника это первое впечатление разрушается. Скорее всего, она была частью церковного свода и составлена не только Ярославом</w:t>
      </w:r>
    </w:p>
    <w:p>
      <w:pPr>
        <w:pStyle w:val="TextBodyIndent"/>
        <w:rPr/>
      </w:pPr>
      <w:r>
        <w:rPr/>
        <w:t xml:space="preserve">В образовании законов Русской Правды принимали участие и  дети Ярослава, и даже его внук Мономах (1113 – 1125), которому принадлежит закон, направленный против ростовщичества и занесённый в Правду. </w:t>
      </w:r>
    </w:p>
    <w:p>
      <w:pPr>
        <w:pStyle w:val="TextBodyIndent"/>
        <w:rPr/>
      </w:pPr>
      <w:r>
        <w:rPr/>
        <w:t xml:space="preserve">Пространную Правду можно уже встретить в Новгородской Кормчей конца тринадцатого столетия, древнерусских сводах церковных законов, иногда в сборниках канонического содержания носящих название Мерила Праведного. </w:t>
      </w:r>
    </w:p>
    <w:p>
      <w:pPr>
        <w:pStyle w:val="TextBodyIndent"/>
        <w:rPr/>
      </w:pPr>
      <w:r>
        <w:rPr/>
        <w:t>Таким образом, Русская Правда жила и действовала в церковно-юридическом общест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28"/>
        </w:rPr>
      </w:pPr>
      <w:r>
        <w:rPr>
          <w:b/>
          <w:i/>
          <w:sz w:val="28"/>
        </w:rPr>
        <w:t>2.Правовое положение привилегированного и феодально-зависимого населения.</w:t>
      </w:r>
    </w:p>
    <w:p>
      <w:pPr>
        <w:pStyle w:val="2"/>
        <w:rPr/>
      </w:pPr>
      <w:r>
        <w:rPr/>
        <w:t>Феодальными отношениями называются такие отношения, которые основаны на частной собственности на землю и непол</w:t>
        <w:softHyphen/>
        <w:t>ной собственности на работников — крестьян. Поскольку при феодализме основным средством производства была земля, она и стала собственностью феодалов. Верховным собственником зем</w:t>
        <w:softHyphen/>
        <w:t>ли, ее распределителем в раннефеодальном государстве — Киев</w:t>
        <w:softHyphen/>
        <w:t>ской Руси, куда вошли земли кривичей, радимичей и дреговичей, был великий князь. Он регулировал владения крупных, средних и мелких феодалов в зависимости от своих военно-политических и финансовых целей. Феодалы получали во владение землю от ве</w:t>
        <w:softHyphen/>
        <w:t>ликого князя за службу, в основном военную или государствен</w:t>
        <w:softHyphen/>
        <w:t>ную. Получив землю, феодал независимо от формы собственнос</w:t>
        <w:softHyphen/>
        <w:t>ти (условной или безусловной) не мог обойтись без крестьян, т.</w:t>
      </w:r>
      <w:r>
        <w:rPr>
          <w:lang w:val="en-US"/>
        </w:rPr>
        <w:t xml:space="preserve"> </w:t>
      </w:r>
      <w:r>
        <w:rPr/>
        <w:t>к. землю нужно было обрабатывать. Феодал наделял землей крес</w:t>
        <w:softHyphen/>
        <w:t>тьян, которые попадали при этом к нему в зависимость. Суще</w:t>
        <w:softHyphen/>
        <w:t>ствовали две формы феодальной зависимости: экономическая (выполнение крестьянами феодальных повинностей: дани, обро</w:t>
        <w:softHyphen/>
        <w:t>ка продуктами, денежного оброка, барщины) и личная (лишение личной свободы). В Древнерусском государстве все крестьяне уже находились в экономической зависимости и выполняли в пользу феодалов повинности — давали дань, платили оброк и даже вы</w:t>
        <w:softHyphen/>
        <w:t>полняли барщину. Но первоначально основной формой повинно</w:t>
        <w:softHyphen/>
        <w:t>стей была дань. Она взималась продуктами неземледельческого характера (мехом, медом, рыбой, грибами и т.</w:t>
      </w:r>
      <w:r>
        <w:rPr>
          <w:lang w:val="en-US"/>
        </w:rPr>
        <w:t xml:space="preserve"> </w:t>
      </w:r>
      <w:r>
        <w:rPr/>
        <w:t>д.). Это было связа</w:t>
        <w:softHyphen/>
        <w:t>но с тем, что уровень производительности труда в крестьянском хозяйстве был еще низким. Крестьяне не производили в доста</w:t>
        <w:softHyphen/>
        <w:t>точном количестве излишков продуктов, которые феодал мог за</w:t>
        <w:softHyphen/>
        <w:t>бирать. При феодализме помимо принципа «нет земли без госпо</w:t>
        <w:softHyphen/>
        <w:t>дина» действовал другой принцип — пользоваться крестьянином так, чтобы его хватило на завтра, т.</w:t>
      </w:r>
      <w:r>
        <w:rPr>
          <w:lang w:val="en-US"/>
        </w:rPr>
        <w:t xml:space="preserve"> </w:t>
      </w:r>
      <w:r>
        <w:rPr/>
        <w:t>е. давать возможность воспро</w:t>
        <w:softHyphen/>
        <w:t>изводиться крестьянскому хозяйству. Когда же производитель</w:t>
        <w:softHyphen/>
        <w:t>ность труда в крестьянском хозяйстве возросла, феодалы начали переводить крестьян на оброк продуктами, денежный оброк и даже барщину. При феодализме все 4 формы феодальных повин</w:t>
        <w:softHyphen/>
        <w:t>ностей сосуществовали, но одна из них в тот или иной период была главной, доминирующей: в IX — XI в. — дань, в XI — XIV в. — оброк продуктами, в XV — первой половине XVI в. — денежный оброк, со второй половины XVI в. — барщина</w:t>
      </w:r>
    </w:p>
    <w:p>
      <w:pPr>
        <w:pStyle w:val="Normal"/>
        <w:jc w:val="both"/>
        <w:rPr/>
      </w:pPr>
      <w:r>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w:t>
        <w:softHyphen/>
        <w:t>лава, Владимира Мономаха).</w:t>
      </w:r>
    </w:p>
    <w:p>
      <w:pPr>
        <w:pStyle w:val="TextBodyIndent"/>
        <w:rPr/>
      </w:pPr>
      <w:r>
        <w:rPr/>
        <w:t>В Русской Правде содержится ряд норм, определяющих правовое положение отдельных групп населения. По тексту трудно разграничить правовой статус правящего слоя и остальной массы населения. Нашли место лишь два юридических критерия, особо выделяющие эти группы в составе общества - нормы о повышенной уголовной ответственнос</w:t>
        <w:softHyphen/>
        <w:t>ти за убийство представителя привилегированного слоя и нормы об особом порядке наследования недвижимости для представителя этого слоя. Эти юридические привилегии распространялись на субъектов, поименованных в Русской Правде следующим образом: князья, бояре, княжьи мужи, княжеские тиуны, огнищане. Свод содержит ряд статей об охране княжеской собственности, которая защищалась более ревностно. Устанавливается штраф за убийство княжеского коня в три гривны, а за коня смерда – в две гривны.</w:t>
      </w:r>
    </w:p>
    <w:p>
      <w:pPr>
        <w:pStyle w:val="2"/>
        <w:rPr/>
      </w:pPr>
      <w:r>
        <w:rPr/>
        <w:t>На основе длительной традиции развивающегося права в условиях государства  9-10 веков, Правда закрепила сложившуюся систему классовых отношений и отношений собственности в государстве.</w:t>
      </w:r>
    </w:p>
    <w:p>
      <w:pPr>
        <w:pStyle w:val="2"/>
        <w:rPr/>
      </w:pPr>
      <w:r>
        <w:rPr/>
        <w:t xml:space="preserve">Великие киевские князья признавали Русскую землю своим благоприобретённым имением и считали вправе распоряжаться ею по своему произволу: завещать, дарить, бросать. А при отсутствии завещания власть переходила по наследству к детям умиравших князей. </w:t>
      </w:r>
    </w:p>
    <w:p>
      <w:pPr>
        <w:pStyle w:val="2"/>
        <w:rPr/>
      </w:pPr>
      <w:r>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симыми были посадские люди и смерды-общинники, (они уплачивали налоги и выполняли повинности только в пользу государства).</w:t>
      </w:r>
    </w:p>
    <w:p>
      <w:pPr>
        <w:pStyle w:val="2"/>
        <w:rPr/>
      </w:pPr>
      <w:r>
        <w:rPr/>
        <w:t>Городское население делилось на ряд социальных групп: боярство, духовенство, купечество, «низы» (ремесленники, рабочие), наряду со свободными были и зависимые («крепое») смерды. Свободный смерд — общинник — обладал определенным имуществом, которое мог завещать детям. Закон защищал личность и имущество смерда. За совершенные проступки и преступления, а также по обяза</w:t>
        <w:softHyphen/>
        <w:t>тельствам и договорам он нес личную и имущественную ответственность.</w:t>
      </w:r>
    </w:p>
    <w:p>
      <w:pPr>
        <w:pStyle w:val="2"/>
        <w:rPr/>
      </w:pPr>
      <w:r>
        <w:rPr/>
        <w:t>Более сложной юридической фигурой является закуп. Закуп — это человек, работающий в хозяйстве феодала за «купу» — заем, в который могли включаться разные ценности: земля, скот, зерно, деньги и пр.</w:t>
      </w:r>
    </w:p>
    <w:p>
      <w:pPr>
        <w:pStyle w:val="Normal"/>
        <w:ind w:left="40" w:hanging="0"/>
        <w:jc w:val="both"/>
        <w:rPr/>
      </w:pPr>
      <w:r>
        <w:rPr/>
        <w:t>Первое юридическое урегулирование долговых отноше</w:t>
        <w:softHyphen/>
        <w:t>ний закупов с кредиторами было произведено в Уставе Владимира Мономаха после восстания закупов в 1113 г. Были установлены предельные размеры процентов на долг. Закон охранял личность и имущество закупа.</w:t>
      </w:r>
    </w:p>
    <w:p>
      <w:pPr>
        <w:pStyle w:val="TextBodyIndent"/>
        <w:rPr/>
      </w:pPr>
      <w:r>
        <w:rPr/>
        <w:t>Холоп — наиболее бесправный субъект права. Его иму</w:t>
        <w:softHyphen/>
        <w:t>щественное положение особое: все, чем он обладал, явля</w:t>
        <w:softHyphen/>
        <w:t>лось собственностью господина. Личность холопа как субъекта права фактически не защищалась законом. Таким образом, холоп не имел почти никаких человеческих прав. В уголовном праве особенно ярко проявляется классовая природа феодального права, открыто встающего на защиту господствующего класса и пренебрегающего интересами трудящихся. Это отчетливо видно при рассмотрении отдельных элементов состава преступления. Так, субъектом преступления может быть любой человек, кроме холопа.</w:t>
      </w:r>
    </w:p>
    <w:p>
      <w:pPr>
        <w:pStyle w:val="TextBodyIndent"/>
        <w:rPr/>
      </w:pPr>
      <w:r>
        <w:rPr/>
        <w:t>За действия холопа отвечает его господин. Однако в некоторых случаях потерпевший может сам расправиться с холопом-обидчиком, обращаясь к государственным органам, вплоть до убийства холопа, посягнувшего на свободного человека.</w:t>
      </w:r>
    </w:p>
    <w:p>
      <w:pPr>
        <w:pStyle w:val="TextBodyIndent"/>
        <w:rPr/>
      </w:pPr>
      <w:r>
        <w:rPr/>
        <w:t>Наиболее ярко классовая природа древнерусского права выступа</w:t>
        <w:softHyphen/>
        <w:t>ет при анализе объекта преступного посягательства. Ответственность резко различается в зависимости от социальной принадлежности по</w:t>
        <w:softHyphen/>
        <w:t>терпевшего. Так, за убийство основной массы свободных людей пла</w:t>
        <w:softHyphen/>
        <w:t>тится вира в 40 гривен. Жизнь представителей верхушки феодалов оце</w:t>
        <w:softHyphen/>
        <w:t>нивается двойной вирой в 80 гривен. Жизнь же зависимых людей оце</w:t>
        <w:softHyphen/>
        <w:t>нивается в 12 и 5 гривен, которые даже не называются вирой.</w:t>
      </w:r>
    </w:p>
    <w:p>
      <w:pPr>
        <w:pStyle w:val="TextBodyIndent"/>
        <w:rPr/>
      </w:pPr>
      <w:r>
        <w:rPr/>
        <w:t>Неизбежные исторические процессы развития феодализма влекут за собой отмирание Древнерусского государства. Развитие феодаль</w:t>
        <w:softHyphen/>
        <w:t>ных отношений, породившее Древнюю Русь, приводит, в конце</w:t>
      </w:r>
      <w:r>
        <w:rPr>
          <w:lang w:val="en-US"/>
        </w:rPr>
        <w:t xml:space="preserve"> концов, </w:t>
      </w:r>
      <w:r>
        <w:rPr/>
        <w:t xml:space="preserve"> к ее распаду, неизбежному процессу установления феодальной раздробленности в 12 веке.</w:t>
      </w:r>
    </w:p>
    <w:p>
      <w:pPr>
        <w:pStyle w:val="Normal"/>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TextBody"/>
        <w:jc w:val="center"/>
        <w:rPr>
          <w:b/>
          <w:b/>
          <w:i/>
          <w:i/>
          <w:sz w:val="28"/>
        </w:rPr>
      </w:pPr>
      <w:r>
        <w:rPr>
          <w:b/>
          <w:i/>
          <w:sz w:val="28"/>
        </w:rPr>
        <w:t>3.Право собственности и обязательственные отношения.</w:t>
      </w:r>
    </w:p>
    <w:p>
      <w:pPr>
        <w:pStyle w:val="Normal"/>
        <w:spacing w:before="60" w:after="0"/>
        <w:jc w:val="center"/>
        <w:rPr>
          <w:b/>
          <w:b/>
          <w:i/>
          <w:i/>
          <w:sz w:val="28"/>
        </w:rPr>
      </w:pPr>
      <w:r>
        <w:rPr>
          <w:b/>
          <w:i/>
          <w:sz w:val="28"/>
        </w:rPr>
      </w:r>
    </w:p>
    <w:p>
      <w:pPr>
        <w:pStyle w:val="TextBodyIndent"/>
        <w:rPr/>
      </w:pPr>
      <w:r>
        <w:rPr/>
        <w:t>Древнерусское законодательство знало довольно развитую систе</w:t>
        <w:softHyphen/>
        <w:t>му норм, регулирующих имущественные отношения. В законе отражаются отношения собственности, предусмотрена правовая защита как недвижимого, так и движимого имущества. Фе</w:t>
        <w:softHyphen/>
        <w:t>одализм характеризуется наличием полной собственности феодала на средства производства и неполной собственности на работника. При этом феодально-зависимый крестьянин также наделен определенны</w:t>
        <w:softHyphen/>
        <w:t>ми средствами производства. Феодальная собственность на Руси воз</w:t>
        <w:softHyphen/>
        <w:t>никает на базе распада первобытнообщинных отношений.</w:t>
      </w:r>
    </w:p>
    <w:p>
      <w:pPr>
        <w:pStyle w:val="TextBodyIndent"/>
        <w:rPr/>
      </w:pPr>
      <w:r>
        <w:rPr/>
        <w:t>Обязательства возникали из причинения вреда и из догово</w:t>
        <w:softHyphen/>
        <w:t>ров. Например, человек, нанесший ранение другому человеку, кроме уголовного штрафа должен был оплатить убытки потерпевшего, в том числе услуги врача. Для древнерусского обязательственного права характерно обра</w:t>
        <w:softHyphen/>
        <w:t>щение взыскания не только на имущество, но и на саму личность долж</w:t>
        <w:softHyphen/>
        <w:t>ника, а порой даже на его жену и на детей. Так, злостного банкрота можно было продать в холопы.</w:t>
      </w:r>
    </w:p>
    <w:p>
      <w:pPr>
        <w:pStyle w:val="TextBodyIndent"/>
        <w:rPr/>
      </w:pPr>
      <w:r>
        <w:rPr/>
        <w:t>Русская Правда знает определенную систему договоров. Наибо</w:t>
        <w:softHyphen/>
        <w:t xml:space="preserve">лее полно регламентирован договор </w:t>
      </w:r>
      <w:r>
        <w:rPr>
          <w:b/>
          <w:i/>
        </w:rPr>
        <w:t>займа</w:t>
      </w:r>
      <w:r>
        <w:rPr>
          <w:i/>
        </w:rPr>
        <w:t>.</w:t>
      </w:r>
      <w:r>
        <w:rPr/>
        <w:t xml:space="preserve"> Это явилось следствием восстания киевских низов в 1113 г. против ростовщиков. Владимир Мономах, призванный боярами, чтобы спасти положение, принял меры к упорядочению процентов по долгам, несколько ограничив ап</w:t>
        <w:softHyphen/>
        <w:t>петиты ростовщиков. Закон в виде объекта займа предусматривает не только деньги, но и хлеб, мед. Существуют три вида займа: обычный (бытовой) заем, заем, совершаемый между купцами, с упрощенными формальностями, заем с самозакладом — закупничество. Постановления о займах различают заём с процентами и без процентов. Заём с процентами, превышающий три гривны, требовал свидетелей, удостоверяющих договор в случае спора. В займах до трёх гривен ответчик очищал себя присягой. В статьях о ''резе'' – процентах упоминаются займы денег, люда и жита, соответственно которым проценты называются резом, наставом и присопом. Проценты были месячные третные и годовые.</w:t>
      </w:r>
    </w:p>
    <w:p>
      <w:pPr>
        <w:pStyle w:val="TextBodyIndent"/>
        <w:rPr/>
      </w:pPr>
      <w:r>
        <w:rPr/>
        <w:t xml:space="preserve">В Русской Правде упоминается и договор </w:t>
      </w:r>
      <w:r>
        <w:rPr>
          <w:b/>
          <w:i/>
        </w:rPr>
        <w:t>купли-продажи</w:t>
      </w:r>
      <w:r>
        <w:rPr>
          <w:i/>
        </w:rPr>
        <w:t>.</w:t>
      </w:r>
      <w:r>
        <w:rPr/>
        <w:t xml:space="preserve"> Закон больше всего интересуют случаи купли-продажи холопов, а также кра</w:t>
        <w:softHyphen/>
        <w:t>деного имущества.</w:t>
      </w:r>
    </w:p>
    <w:p>
      <w:pPr>
        <w:pStyle w:val="TextBodyIndent"/>
        <w:rPr/>
      </w:pPr>
      <w:r>
        <w:rPr/>
        <w:t xml:space="preserve">Русская Правда упоминает также о договоре </w:t>
      </w:r>
      <w:r>
        <w:rPr>
          <w:b/>
          <w:i/>
        </w:rPr>
        <w:t>хранения (поклажи).</w:t>
      </w:r>
      <w:r>
        <w:rPr/>
        <w:t xml:space="preserve"> Поклажа рассматривалась как дружеская услуга, была безвозмездной и не требовала формальностей при заключении договора.</w:t>
      </w:r>
    </w:p>
    <w:p>
      <w:pPr>
        <w:pStyle w:val="TextBodyIndent"/>
        <w:rPr/>
      </w:pPr>
      <w:r>
        <w:rPr/>
        <w:t xml:space="preserve">Феодализму не свойствен наемный труд. Тем не менее, Русская Правда упоминает об одном случае договора </w:t>
      </w:r>
      <w:r>
        <w:rPr>
          <w:b/>
          <w:i/>
        </w:rPr>
        <w:t>личного найма</w:t>
      </w:r>
      <w:r>
        <w:rPr>
          <w:i/>
        </w:rPr>
        <w:t>:</w:t>
      </w:r>
      <w:r>
        <w:rPr/>
        <w:t xml:space="preserve"> наем в тиуны (слуги) или ключники. Если человек поступал на такую работу без специального договора, он автоматически становился холопом. В законе упоминается также о наймите, однако некоторые исследовате</w:t>
        <w:softHyphen/>
        <w:t>ли отождествляют его с закупом.</w:t>
      </w:r>
    </w:p>
    <w:p>
      <w:pPr>
        <w:pStyle w:val="TextBodyIndent"/>
        <w:rPr/>
      </w:pPr>
      <w:r>
        <w:rPr/>
        <w:t>Можно, очевидно, говорить о существовании в Древнерусском государстве договоров перевозки, а также комиссии. Русская Правда в статье 54 упоминает о купце, который мог пропить, проиграть или испортить чужой товар, данный ему то ли для перевозки, то ли для продажи. Отчетливо виден договор комиссии в следующей статье, где иностранный купец поручает русскому продать на местном торге свои товары.</w:t>
      </w:r>
    </w:p>
    <w:p>
      <w:pPr>
        <w:pStyle w:val="TextBodyIndent"/>
        <w:rPr/>
      </w:pPr>
      <w:r>
        <w:rPr/>
        <w:t xml:space="preserve">Уже краткая редакция Русской Правды содержит «Урок мостникам», где регламентируется договор </w:t>
      </w:r>
      <w:r>
        <w:rPr>
          <w:b/>
          <w:i/>
        </w:rPr>
        <w:t>подряда</w:t>
      </w:r>
      <w:r>
        <w:rPr/>
        <w:t xml:space="preserve"> на сооружение или ре</w:t>
        <w:softHyphen/>
        <w:t>монт моста. Исследователи полагают, что закон имеет в виду не толь</w:t>
        <w:softHyphen/>
        <w:t>ко мосты, но и городские мостовые. Археологи нашли, например, в Новгороде многочисленные деревянные мостовые. Интересно, что этот элемент городского благоустройства возник в Новгороде раньше, чем в Париже.</w:t>
      </w:r>
    </w:p>
    <w:p>
      <w:pPr>
        <w:pStyle w:val="TextBodyIndent"/>
        <w:rPr/>
      </w:pPr>
      <w:r>
        <w:rPr/>
        <w:t xml:space="preserve">Надо полагать, что на Руси существовал такой древний договор, как </w:t>
      </w:r>
      <w:r>
        <w:rPr>
          <w:b/>
          <w:i/>
        </w:rPr>
        <w:t>мена</w:t>
      </w:r>
      <w:r>
        <w:rPr>
          <w:i/>
        </w:rPr>
        <w:t xml:space="preserve">. </w:t>
      </w:r>
      <w:r>
        <w:rPr/>
        <w:t>Договоры купли-продажи и мены  признавались действительными, когда совершались между людьми трезвыми, а кто покупал, продавал или менял что-либо в пьяном состоянии, тот, протрезвившись, имел право требовать аннулирования совершённой сделки. То же можно ска</w:t>
        <w:softHyphen/>
        <w:t>зать и об имущественном найме.</w:t>
      </w:r>
    </w:p>
    <w:p>
      <w:pPr>
        <w:pStyle w:val="TextBodyIndent"/>
        <w:rPr/>
      </w:pPr>
      <w:r>
        <w:rPr/>
        <w:t>Другим условием действительности договора купли-продажи было отсутствие пороков продаваемой вещи.</w:t>
      </w:r>
    </w:p>
    <w:p>
      <w:pPr>
        <w:pStyle w:val="TextBodyIndent"/>
        <w:rPr/>
      </w:pPr>
      <w:r>
        <w:rPr/>
        <w:t>Порядок заключения договоров был преимущественно простым. Обычно применялась устная форма с совершением некоторые симво</w:t>
        <w:softHyphen/>
        <w:t>лических действий, рукобитья, связывания рук и т. п. В некоторых случаях требовались свидетели. Имеются определенные сведения и о зарождении письменной формы заключения договора о недвижи</w:t>
        <w:softHyphen/>
        <w:t>мости.</w:t>
      </w:r>
    </w:p>
    <w:p>
      <w:pPr>
        <w:pStyle w:val="TextBodyIndent"/>
        <w:rPr/>
      </w:pPr>
      <w:r>
        <w:rPr/>
        <w:t>Наследственное право характеризовалось, открыто классовым подходом законодателя. Так, у бояр и дружинников насле</w:t>
        <w:softHyphen/>
        <w:t>довать могли и дочери, у смердов же при отсутствии сыновей имущес</w:t>
        <w:softHyphen/>
        <w:t>тво считалось выморочным и поступало в пользу князя. В науке был спорен вопрос о существовании в Древней Руси наследования по заве</w:t>
        <w:softHyphen/>
        <w:t>щанию. На мой взгляд, следует согласиться с теми авторами, которые решают данный вопрос положительно. На это указывают законода</w:t>
        <w:softHyphen/>
        <w:t>тельство, а также практика. Завещания были, конечно, устными.</w:t>
      </w:r>
    </w:p>
    <w:p>
      <w:pPr>
        <w:pStyle w:val="TextBodyIndent"/>
        <w:rPr/>
      </w:pPr>
      <w:r>
        <w:rPr/>
        <w:t>При наследовании по закону, т. е. без завещания, преимущества имели сыновья умершего. При их наличии дочери не получали ниче</w:t>
        <w:softHyphen/>
        <w:t>го. На наследников возлагалась лишь обязанность выдать сестер за</w:t>
        <w:softHyphen/>
        <w:t>муж. Наследственная масса делилась, очевидно, поровну, но младший сын имел преимущество, — он получал двор отца. Незаконные, дети наследственных прав не имели, но если их матерью была роба-налож</w:t>
        <w:softHyphen/>
        <w:t>ница, то они вместе с ней получали свободу.</w:t>
      </w:r>
    </w:p>
    <w:p>
      <w:pPr>
        <w:pStyle w:val="TextBodyIndent"/>
        <w:rPr/>
      </w:pPr>
      <w:r>
        <w:rPr/>
        <w:t>В законодательстве нет указаний на наследование восходящих родственников (родители после детей), а также боковых (братьев, сес</w:t>
        <w:softHyphen/>
        <w:t>тер). Другие источники дают основание предполагать, что первое ис</w:t>
        <w:softHyphen/>
        <w:t>ключалось, а второе допускалось.</w:t>
      </w:r>
    </w:p>
    <w:p>
      <w:pPr>
        <w:pStyle w:val="TextBodyIndent"/>
        <w:rPr/>
      </w:pPr>
      <w:r>
        <w:rPr/>
        <w:t>Закон нигде не говорит о наследовании мужа после жены. Жена тоже не наследует после мужа, но остается управлять общим хозяйст</w:t>
        <w:softHyphen/>
        <w:t>вом, пока оно не будет разделено между детьми. Если это имущество будет делиться между наследниками, то вдова получает определенную сумму на прожиток. Если вдова вторично выходит замуж, она ничего не получает из наследства первого мужа.</w:t>
      </w:r>
    </w:p>
    <w:p>
      <w:pPr>
        <w:pStyle w:val="TextBodyIndent"/>
        <w:rPr/>
      </w:pPr>
      <w:r>
        <w:rPr/>
        <w:t xml:space="preserve"> </w:t>
      </w:r>
    </w:p>
    <w:p>
      <w:pPr>
        <w:pStyle w:val="Normal"/>
        <w:rPr/>
      </w:pPr>
      <w:r>
        <w:rPr/>
      </w:r>
    </w:p>
    <w:p>
      <w:pPr>
        <w:sectPr>
          <w:type w:val="nextPage"/>
          <w:pgSz w:w="11906" w:h="16820"/>
          <w:pgMar w:left="1418" w:right="1418" w:gutter="0" w:header="0" w:top="1418" w:footer="0" w:bottom="1474"/>
          <w:pgNumType w:fmt="decimal"/>
          <w:formProt w:val="false"/>
          <w:textDirection w:val="lrTb"/>
          <w:docGrid w:type="default" w:linePitch="360" w:charSpace="0"/>
        </w:sectPr>
      </w:pPr>
    </w:p>
    <w:p>
      <w:pPr>
        <w:pStyle w:val="Normal"/>
        <w:rPr/>
      </w:pPr>
      <w:r>
        <w:rPr/>
      </w:r>
    </w:p>
    <w:p>
      <w:pPr>
        <w:sectPr>
          <w:type w:val="continuous"/>
          <w:pgSz w:w="11906" w:h="16820"/>
          <w:pgMar w:left="1418" w:right="1418" w:gutter="0" w:header="0" w:top="1418" w:footer="0" w:bottom="1474"/>
          <w:formProt w:val="false"/>
          <w:textDirection w:val="lrTb"/>
          <w:docGrid w:type="default" w:linePitch="360" w:charSpace="0"/>
        </w:sectPr>
      </w:pPr>
    </w:p>
    <w:p>
      <w:pPr>
        <w:pStyle w:val="Normal"/>
        <w:rPr>
          <w:b/>
          <w:b/>
          <w:i/>
          <w:i/>
        </w:rPr>
      </w:pPr>
      <w:r>
        <w:rPr>
          <w:b/>
          <w:i/>
        </w:rPr>
        <w:t>Список использованной литературы:</w:t>
      </w:r>
    </w:p>
    <w:p>
      <w:pPr>
        <w:pStyle w:val="Normal"/>
        <w:numPr>
          <w:ilvl w:val="0"/>
          <w:numId w:val="3"/>
        </w:numPr>
        <w:rPr>
          <w:b/>
          <w:b/>
          <w:i/>
          <w:i/>
        </w:rPr>
      </w:pPr>
      <w:r>
        <w:rPr>
          <w:b/>
          <w:i/>
        </w:rPr>
        <w:t>Исаев И. И. История государства и права России. Москва 1996г</w:t>
      </w:r>
    </w:p>
    <w:p>
      <w:pPr>
        <w:pStyle w:val="Normal"/>
        <w:numPr>
          <w:ilvl w:val="0"/>
          <w:numId w:val="3"/>
        </w:numPr>
        <w:rPr>
          <w:b/>
          <w:b/>
          <w:i/>
          <w:i/>
        </w:rPr>
      </w:pPr>
      <w:r>
        <w:rPr>
          <w:b/>
          <w:i/>
        </w:rPr>
        <w:t>Кузнецов  И. Н. История государства и права России. Минск. 1999г</w:t>
      </w:r>
    </w:p>
    <w:p>
      <w:pPr>
        <w:pStyle w:val="Normal"/>
        <w:numPr>
          <w:ilvl w:val="0"/>
          <w:numId w:val="3"/>
        </w:numPr>
        <w:rPr>
          <w:b/>
          <w:b/>
          <w:i/>
          <w:i/>
        </w:rPr>
      </w:pPr>
      <w:r>
        <w:rPr>
          <w:b/>
          <w:i/>
        </w:rPr>
        <w:t>Ключевский  П.О. Курс русской истории. 1том. Москва. 1987г</w:t>
      </w:r>
    </w:p>
    <w:p>
      <w:pPr>
        <w:pStyle w:val="Normal"/>
        <w:numPr>
          <w:ilvl w:val="0"/>
          <w:numId w:val="3"/>
        </w:numPr>
        <w:rPr>
          <w:b/>
          <w:b/>
          <w:i/>
          <w:i/>
        </w:rPr>
      </w:pPr>
      <w:r>
        <w:rPr>
          <w:b/>
          <w:i/>
        </w:rPr>
        <w:t>История отечественного государства и права 1часть. Под редакцией Чистякова О. И. Москва.1992г</w:t>
      </w:r>
    </w:p>
    <w:p>
      <w:pPr>
        <w:pStyle w:val="Normal"/>
        <w:rPr>
          <w:b/>
          <w:b/>
          <w:i/>
          <w:i/>
        </w:rPr>
      </w:pPr>
      <w:r>
        <w:rPr>
          <w:b/>
          <w:i/>
        </w:rPr>
      </w:r>
    </w:p>
    <w:p>
      <w:pPr>
        <w:pStyle w:val="Normal"/>
        <w:rPr>
          <w:b/>
          <w:b/>
          <w:i/>
          <w:i/>
        </w:rPr>
      </w:pPr>
      <w:r>
        <w:rPr>
          <w:b/>
          <w:i/>
        </w:rPr>
      </w:r>
    </w:p>
    <w:sectPr>
      <w:type w:val="nextPage"/>
      <w:pgSz w:w="11906" w:h="16838"/>
      <w:pgMar w:left="1418" w:right="1418" w:gutter="0" w:header="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right"/>
      <w:outlineLvl w:val="4"/>
    </w:pPr>
    <w:rPr>
      <w:b/>
      <w:i/>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tyle>
  <w:style w:type="paragraph" w:styleId="2">
    <w:name w:val="Основной текст с отступом 2"/>
    <w:basedOn w:val="Normal"/>
    <w:qFormat/>
    <w:pPr>
      <w:widowControl w:val="false"/>
      <w:ind w:left="40" w:firstLine="220"/>
      <w:jc w:val="both"/>
    </w:pPr>
    <w:rPr>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3:14:00Z</dcterms:created>
  <dc:creator>Солонович Роман Викторович</dc:creator>
  <dc:description/>
  <dc:language>en-US</dc:language>
  <cp:lastModifiedBy>Солонович Роман Викторович</cp:lastModifiedBy>
  <dcterms:modified xsi:type="dcterms:W3CDTF">2000-05-01T07:52:00Z</dcterms:modified>
  <cp:revision>16</cp:revision>
  <dc:subject/>
  <dc:title>Белорусский Негосударственный Институт Правоведения</dc:title>
</cp:coreProperties>
</file>