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51"/>
        <w:jc w:val="center"/>
        <w:rPr>
          <w:sz w:val="24"/>
          <w:szCs w:val="24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ю данного реферата является описание Судебника 1497 года, который стал первым кодексом для Московского государства, а позднее и для нынешней России. В задачи реферата входят такие, как: объяснить назревающую необходимость для создания Судебника,   раскрыть основные его положения и итоги возникновения и использования первого русского кодекса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а в северо-восточной Руси усилилась тенденция к объединению земель. Центром объединения стало Московское княжество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szCs w:val="24"/>
        </w:rPr>
        <w:t>Ослабление и распад Золотой Орды, развитие экономических международных связей и торговли, образование новых городов и укрепление социального слоя дворянства сыграли роль объединяющих факторов. В Московском княжестве интенсивно развивалась система поместных отношений: дворяне получали землю от великого князя за службу и на срок службы. Это ставило их в зависимость от князя и укрепляло его власть.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о «централизации» следует иметь в виду два процесса - объединение русских земель вокруг нового центра - Москвы и создание централизованного государственного аппарата, новой структуры власти в Московском государстве. 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централизации происходило преобразование всей политической системы. На месте множества самостоятельных княжеств образуется единое государство. Изменяется вся система сюзеренно-вассальных отношений: бывшие великие князья сами становятся вассалами московского великого князя, складывается сложная иерархия феодальных чинов. 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center"/>
        <w:rPr/>
      </w:pPr>
      <w:r>
        <w:rPr>
          <w:sz w:val="28"/>
          <w:szCs w:val="28"/>
        </w:rPr>
        <w:t>Создание Великого Княжества.</w:t>
      </w:r>
    </w:p>
    <w:p>
      <w:pPr>
        <w:pStyle w:val="Normal"/>
        <w:spacing w:lineRule="auto" w:line="480"/>
        <w:ind w:firstLine="851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тель Судебника, Ив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, который в  свое сорокалетнее правление осуществил надежды России, был властолюбивым, холодным, расчетливым правителем, совершенным типом суздальский и московских князей. Не будучи воинственным, он, казалось, не имел храбрости: побеждал в Литве, Ливонии, даже в Сибири, почти не выходя из Кремля. Иван утомлял, истощал своих врагов переговорами и ожиданием, прибегал к силе только в крайности.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н направил свои силы преимущественно против Новгорода Великого. Уже к середине 70-х годов  к Москве были окончательно присоединены Ярославское и Ростовское княжества. После семилетней дипломатической и военной борьбы в 1478 году Ива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 </w:t>
      </w:r>
      <w:r>
        <w:rPr>
          <w:sz w:val="24"/>
          <w:szCs w:val="24"/>
        </w:rPr>
        <w:t xml:space="preserve"> удалось подчинить себе обширную Новгородскую республику. При этом вече было ликвидировано, символ новгородской свободы -  вечевой колокол был увезен в Москву. Началась беспрецедентная по своим масштабам конфискация новгородских земель . они передавались служилым людям Ив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. Наконец, в 1485 году в результате военного похода к Москве было присоединено Тверское княжество. Отныне подавляющая часть северо-восточных русских земель входила в состав Великого княжества Московского, Ив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стал именоваться государем всея Руси. В целом единое государство было создано и окончательно утвердило свою независимость. 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инции центральной России были важны в другом отношении. Здесь не завоевывали громадных пространств, но старались присоединить постепенно, одно за другим, мелкие владения удельных князей. 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ог бы свергнуть с престола молодого рязанского князя, привезенного в Москву отцом Ивана, но предпочел отослать его в удел, женив на своей сестре Анне(1464). Княжества Рязанское Новгород-Северское были присоединены уже его приемником. Такую же умеренность обнаруживал он относительно Твери, но в 1482 году князь Михаил, державшийся на престоле единственно по снисхождению Великого князя, имел неблагоразумие вступить в союз с Литвою. Иван с радостью схватился за этот предлог  и лично повел войско против Твери. Княжество, имевшее возможность выставить 40 тысяч войска, без выстрела было присоединено к его области. Равным образом он присоединил Верейский и Белозерский уделы, лишив ростовского и ярославского князей прав владетельных князей. 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ец Ив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 дав уделы братьям, завещал ему новый и неблагодарный труд. Он принялся за него без малейшего колебания. Когда умер брат Юрий, он оплакал его, но взял его города Дмитров, Можайск, Серпухов и не обращал внимания на ропот прочих братьев, которые рассчитывали получить долю в этом наследстве (1493). Его прозвали собирателем земли Русской, но этого прозвания в равной мере заслуживают восемь его предшественников.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владений, присоединение уделов, взятие Казани, падение Орды и завоевания у Литвы область до Сожи удвоили пространство великого княжества, не говоря уже о громадных северных владениях. Не менее важным событием по своим последствиям стал брак Ив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с греческой царевною. Вместе с Софией прибыли в Москву многие греческие эмигранты, не только из Рима, но из Константинополя и Греции. Таковы: Дмитрий Рало, Федор Ласкарис, Дмитрий Траханиот. Они дали России государственных мужей , дипломатов, инженеров, художников, богословов. Они принесли ей греческие ниги, драгоценное наследие древней цивилизации: эти рукописи послужили началом нынешней патриаршей библиотеки. 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был наследником византийских императоров и римских цезарей, он </w:t>
      </w:r>
    </w:p>
    <w:p>
      <w:pPr>
        <w:pStyle w:val="Normal"/>
        <w:spacing w:lineRule="auto" w:line="480"/>
        <w:ind w:left="0" w:hanging="0"/>
        <w:jc w:val="both"/>
        <w:rPr/>
      </w:pPr>
      <w:r>
        <w:rPr>
          <w:sz w:val="24"/>
          <w:szCs w:val="24"/>
        </w:rPr>
        <w:t xml:space="preserve">принял для России новый герб, двуглавого орла. Москва наследовала Византии, как наследовала Византия Риму. Сделавшись единственною метрополией православия, она обязалась покровительствовать христианам греческого исповедания на всем Востоке и подготовить возмездие исламу за 1453 года. 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государь, рожденный данником Орды и основавший величие России, может сравниться с одним из великих Французских королей, с Людови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. Как поступал последний с удельными феодалами, так действовал первый против удельных князей и, подобно Людовику, поразил старую систему в собственном своем семействе. Они оба любили иноземцев, преимущественно итальянцев, и полезные искусства. Оба искали и нашли рудники в своих государствах. Они создали дипломатию. Они основали национальное войско и придали ему характер постоянной армии. Людов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, желая положить предел анархии законов, грабежу и лихоимству, замышлял истинный кодекс, который согласовал бы древние законы с новым порядком вещей. Именно этого достигнул 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воим Судебником, который, при сравнении с Русскою Правдою Ярослава, показывает меру преобразования, произведенного в национальном праве под влиянием византийских законов, примером татар и успехами самодержавия.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удебника </w:t>
      </w:r>
    </w:p>
    <w:p>
      <w:pPr>
        <w:pStyle w:val="Normal"/>
        <w:spacing w:lineRule="auto" w:line="480"/>
        <w:ind w:firstLine="851"/>
        <w:jc w:val="center"/>
        <w:rPr/>
      </w:pPr>
      <w:r>
        <w:rPr>
          <w:sz w:val="28"/>
          <w:szCs w:val="28"/>
        </w:rPr>
        <w:t>Основные его положения и цели</w:t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szCs w:val="24"/>
        </w:rPr>
        <w:t xml:space="preserve">Итак, к конц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 на материке Евразия на территории огромного размера из маленьких княжеств произошло одно.  Оно уже вполне обладало такими признаками государства, как своя территория, публичная власть - управление, налоги, суверенитет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szCs w:val="24"/>
        </w:rPr>
        <w:t>А, государство, по одной из формулировок, - это политическая организация, которая осуществляет управление обществом с помощью правовых форм (выполняет волю народов через исполнение законов)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правления таким большим княжеством конечно же требовался определенный кодекс. Нормы обычного права и княжеская судебная практика Русской Правды оказались уже недостаточными для управления Московским княжеством. Тогда 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решил создать свой кодекс.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szCs w:val="24"/>
        </w:rPr>
        <w:t xml:space="preserve">В 1497 году он создал этот кодекс, который был назван Судебником.  Судебник заключил в себе  68 статей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szCs w:val="24"/>
        </w:rPr>
        <w:t>Под преступлением судебник понимает не только нанесение материального или морального ущерба, «обиду». На первый план выдвигается защита существующего социального и правового порядка. Преступление - это прежде всего нарушение установленных норм, предписаний и вместе с тем воли государя, которая неразрывно связывалась с интересами государства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наказаний по судебнику усложняется, формируются новые цели наказания: устрашение и изоляция преступника. Целью властей становится демонстрация </w:t>
      </w:r>
    </w:p>
    <w:p>
      <w:pPr>
        <w:pStyle w:val="Normal"/>
        <w:spacing w:lineRule="auto" w:line="480"/>
        <w:ind w:left="0" w:hanging="0"/>
        <w:jc w:val="both"/>
        <w:rPr/>
      </w:pPr>
      <w:r>
        <w:rPr>
          <w:sz w:val="24"/>
          <w:szCs w:val="24"/>
        </w:rPr>
        <w:t xml:space="preserve">их всесилия обвиняемым, над душой и телом. Высшей мерой наказания была смертная казнь, которая могла быть отменена помилованием со стороны государя. Процедура казни превращается в своего рода спектакль, появляются новые виды казней и наказаний. Для наказаний стали характерными жестокость и неопределенность их формулировки. Телесные наказания применялись как основной или дополнительный вид. Наиболее распространенным видом была «торговая казнь», т.е. битье кнутом на торговой площади. Членовредительные наказания лишь начали вводиться в  этот период . Кроме устрашения, эти виды наказаний выполняли важную символистическую функцию - выделение преступника из общей массы, «обозначение» его. 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. 10.  О ТАТЕХ (О ворах).  А котораго татя поимают с какою татбою ни буди впервые, опроче церковные татбы и головные, а в ыной татбе в прежней довода на него не будет, ино его казнити торговою казнию, бити кнутием да исцево на нем доправя, да судие его подати. А не будет у того татя статка, чем исцево заплатить, ино его бив кнутиемъ, да исцу его выдать въ его гибели головою на продажю (отдать истцу обвиняемого в холопы в порядке возмещения ущерба) , а судье не имати ничего на нем.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дополнительных наказаний часто применялись штрафы и денежные взыскания.</w:t>
      </w:r>
      <w:r>
        <w:rPr>
          <w:rStyle w:val="FootnoteCharacters"/>
          <w:rStyle w:val="FootnoteAnchor"/>
          <w:sz w:val="24"/>
          <w:szCs w:val="24"/>
        </w:rPr>
        <w:footnoteReference w:id="9"/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szCs w:val="24"/>
        </w:rPr>
        <w:t>В первом общероссийском (великокняжеском) Судебнике 1497 года нашли применение нормы Русской Правды, обычного права, судебной практики и литовского законодательства. Главной целью Судебника были распространение юрисдикции великого князя на всю территорию централизованного государства, ликвидация правовых суверенитетов отдельных земель, уделов и областей. К моменту принятия Судебника далеко не все отношения регулировались централизованно. Учреждая свои судебные инстанции, московская власть некоторое время была вынуждена идти на компромисы: наряду с центральными судебными учреждениями и разъездными судами, создавались смешанные (сместные) суды, состоявшие из представителей центра и мест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Русская Правда была сводом обычных норм и судебных прецедентов и своеобразным пособием для поиска нравственной и юридической истины, то Судебник стал прежде всего «инструкцией» для организации судебного процесса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:</w:t>
      </w:r>
    </w:p>
    <w:p>
      <w:pPr>
        <w:pStyle w:val="Normal"/>
        <w:spacing w:lineRule="auto" w:line="48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И.А. Исаев «История государства и права России», М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/>
      </w:pPr>
      <w:r>
        <w:rPr>
          <w:sz w:val="24"/>
          <w:szCs w:val="24"/>
        </w:rPr>
        <w:t>А. Рамбо «Живописная история древней и новой России», М.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/>
      </w:pPr>
      <w:r>
        <w:rPr>
          <w:sz w:val="24"/>
          <w:szCs w:val="24"/>
        </w:rPr>
        <w:t>«История России» , часть 1, М.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Титов «Хрестоматия по истории государства и права СССР», М.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И.А. Исаев «История России, Традиция государственности», М., 1995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707" w:gutter="0" w:header="720" w:top="1134" w:footer="720" w:bottom="156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А. Исаев «История государства и права России», М, 1996.стр. 38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Рамбо «Живописная история древней и новой России», М., 1994, стр. 13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стория России» , часть 1, М., 1995, стр. 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Рамбо «Живописная история древней и новой России», М., 1994, стр. 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Рамбо «Живописная история древней и новой России», М., 1994, стр. 14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А. Исаев «История государства и права России», М, 1996 стр. 1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ов «Хрестоматия по истории государства и права СССР», М. 1990, стр. 4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А. Исаев «История России, Традиция государственности», М., 1995, стр.22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9:50:00Z</dcterms:created>
  <dc:creator>Настя</dc:creator>
  <dc:description/>
  <dc:language>en-US</dc:language>
  <cp:lastModifiedBy>Alexandre Katalov</cp:lastModifiedBy>
  <cp:lastPrinted>1998-07-10T10:18:00Z</cp:lastPrinted>
  <dcterms:modified xsi:type="dcterms:W3CDTF">1999-02-28T18:29:00Z</dcterms:modified>
  <cp:revision>7</cp:revision>
  <dc:subject/>
  <dc:title/>
</cp:coreProperties>
</file>