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31495</wp:posOffset>
                </wp:positionV>
                <wp:extent cx="6675755" cy="978471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848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1.85pt;width:525.6pt;height:770.4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Киевский  институт  внутренних  дел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48"/>
        </w:rPr>
        <w:t xml:space="preserve"> </w:t>
      </w:r>
      <w:r>
        <w:rPr>
          <w:b/>
          <w:sz w:val="48"/>
        </w:rPr>
        <w:t>КОНТРОЛЬНАЯ  РАБОТА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sz w:val="28"/>
          <w:u w:val="single"/>
        </w:rPr>
        <w:t xml:space="preserve">Предмет: </w:t>
      </w:r>
      <w:r>
        <w:rPr>
          <w:sz w:val="28"/>
        </w:rPr>
        <w:t>Аграрное право Украи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Тема: </w:t>
      </w:r>
      <w:r>
        <w:rPr>
          <w:sz w:val="28"/>
        </w:rPr>
        <w:t xml:space="preserve"> Понятие и особенности аграрных правоотнош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Преподаватель:</w:t>
      </w:r>
      <w:r>
        <w:rPr>
          <w:sz w:val="28"/>
        </w:rPr>
        <w:t xml:space="preserve"> Забарный Григорий Григорьеви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Студента  42 группы, 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  факультета хозрасчетной заочной формы обуч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Малик  Андрея  Игоревич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зачетной книжки 3Х-95/311                           №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м. адрес: 252151 Киев-151 Мишина 2-3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ел. (044) 271-22-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иев 199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  <w:sz w:val="32"/>
          <w:lang w:val="en-US"/>
        </w:rPr>
      </w:pPr>
      <w:r>
        <w:rPr>
          <w:rFonts w:cs="Arial" w:ascii="Arial" w:hAnsi="Arial"/>
          <w:b/>
          <w:spacing w:val="10"/>
          <w:sz w:val="3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  <w:t>Пла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  <w:t>1. Введе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  <w:t>2. Понятие аграрных правоотношений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8"/>
        </w:rPr>
      </w:pPr>
      <w:r>
        <w:rPr>
          <w:rFonts w:eastAsia="Arial" w:cs="Arial" w:ascii="Arial" w:hAnsi="Arial"/>
          <w:b/>
          <w:spacing w:val="10"/>
          <w:sz w:val="28"/>
        </w:rPr>
        <w:t xml:space="preserve">    </w:t>
      </w:r>
      <w:r>
        <w:rPr>
          <w:rFonts w:cs="Arial" w:ascii="Arial" w:hAnsi="Arial"/>
          <w:b/>
          <w:spacing w:val="10"/>
          <w:sz w:val="28"/>
        </w:rPr>
        <w:t>а) субъекты аграрных правоотношений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8"/>
        </w:rPr>
      </w:pPr>
      <w:r>
        <w:rPr>
          <w:rFonts w:eastAsia="Arial" w:cs="Arial" w:ascii="Arial" w:hAnsi="Arial"/>
          <w:b/>
          <w:spacing w:val="10"/>
          <w:sz w:val="28"/>
        </w:rPr>
        <w:t xml:space="preserve">    </w:t>
      </w:r>
      <w:r>
        <w:rPr>
          <w:rFonts w:cs="Arial" w:ascii="Arial" w:hAnsi="Arial"/>
          <w:b/>
          <w:spacing w:val="10"/>
          <w:sz w:val="28"/>
        </w:rPr>
        <w:t>б) объекты аграрных правоотношений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  <w:t>3. Особенности аграрных правоотношений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  <w:t>4. Заключе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  <w:t>5. Литератур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32"/>
        </w:rPr>
      </w:pPr>
      <w:r>
        <w:rPr>
          <w:rFonts w:cs="Arial" w:ascii="Arial" w:hAnsi="Arial"/>
          <w:b/>
          <w:spacing w:val="10"/>
          <w:sz w:val="32"/>
        </w:rPr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>В отличие от других социальных идей и политических ориентаций демократическое правовое государство при верховенстве закона и приоритете прав человека и гражданина практически воспринято обществом как будущее государственного строя Украины. Решение этой задачи связано не только с созданием современного законодательства, обеспечением законности деятельности государства и его органов, муниципальной системы и общественных формирований, надежной, быстрой и справедливой юстиций, независимого правосудия, но с преодолением достигшего опасных пределов правового нигилизма, находящегося ныне на грани беспредела во всех сферах государственной и общественной жизни, и, главное, формирование высокого уровня правовой культуры каждого человека и общества в цел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Необходимым условием развития этих процессов является их правовое сопровождение и обеспечение государством – единственной на территории страны политической организации, осуществляющей суверенитет, источник которого – народ Украины. Но государство и право имеют не только инструментальное значение и самостоятельную ценность. Одновременно это право жить цивилизованной жизнью и средство обеспечить человеку соответствующие свободы. К этой цели общество придет только через повышение ответственности, возложенной на институты государственной власти, решительные действия по экономическому, политическому и социальному реформированию, созданию качественной правовой базы для таких действ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Это потребует высокопрофессионального состава юристов и достаточной правовой грамотности государственных служащих и других лиц, занятых юридической деятельностью. Общественная полезность и престижность этой деятельности значительно возрастает в период преобразований социальной конструкции общества, его новых экономических и политических ориентац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Профессионализм юриста заключается в его знании и умении ориентироваться в различных отраслях права. Аграрное право занимает важное место среди остальных отраслей права, так как в повседневной жизни между физическими и юридическими лицами возникают отношения так или иначе связанные с вопросами аграрного права и любой юрист обязан знать как по закону разрешать споры, возникающие при этих отношениях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В процессе многогранной деятельности сельскохозяйственных предприятий и других участников производства сельскохозяйственной продукции, ее переработки и реализации в соответствии с уставной правосубъектностью складываются различные по своей социально-экономической сущности и юридической природе правоотношения. Центральное место среди них занимают аграрные правоотношения – правовая форма выражения и закрепления общественных отношений как экономической категории, разновидности производственных отношений, складывающихся и развивающихся в процессе организации и ведения сельскохозяйственного производств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Аграрные правоотношения в общих чертах – это правовая форма реализации положений правовых норм посредством применения их в процессе определения и функционирования прав и обязанностей субъектов. Посредством системы аграрных правоотношений осуществляется правовое регулирование той части отношений, которую законодатель вследствие их соответствующей общественной роли признал необходимым урегулировать нормами аграрного права; эта часть правоотношений является предметом аграрного прав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Общественные аграрные отношения, которые составляют предмет аграрного права, посредством системы правоотношений приобретают значимость объекта аграрных правоотношений и, как таковые, функционируют в процессе аграрного правоприменения. Своеобразность предмета аграрного праворегулирования определяет характер, многогранность и особенности объектов аграрных правоотношений. В свою очередь, своеобразность и особенность объектов определяют содержание правоотношений (права и обязанности), которые возникают и реально функционируют по поводу этих объект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При определении понятия аграрных правоотношений следует исходить из определения понятия и круга субъектов, их правового положения, целевого назначения и функций, а также объектов и содержания конкретной составляющей этих правоотношений, которые определяются целью, заданиями, функциями их субъект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Субъекты аграрных правоотношений – это, прежде всего, собственники, которые самостоятельно или благодаря объединению своего капитала (создание юридических лиц кооперативного и корпоративного типов) наделяют созданные ими юридические лица полномочиями субъектов аграрных и других правоотношен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 xml:space="preserve">В зависимости от сферы деятельности, цели, заданий, функций субъекты аграрных правоотношений делятся на три групп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субъекты в сфере товарного производства продуктов питания и сырья растительного и животного происхожд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субъекты аграрных правоотношений в сфере агропроизводственного сервиса, которые основаны на разных формах собственности и легальных организационно-правовых форм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субъекты аграрных правоотношений в сфере финансирования, кредитования, страхования, торговли, в частности агро- и другие банки, агробиржи, страховые компании.</w:t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>Объекты аграрных правоотношений многогранны. К ним, прежде всего, относятся объединения общеаграрных имущественных, земельных управленческих и трудовых общественных отношений как базовых. Своеобразными объектами в базовых аграрных правоотношениях выступают различные проявления последних, в частности финансово-кредитные, хозяйственно-договорные, социально-бытовые и другие общественные отношения, которые исходят из цели, предмета деятельности и функций субъектов аграрного предпринимательства.</w:t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>Содержанием аграрных правоотношений являются взятые в единстве конкретные субъективные права и юридические обязанности каждого из участников производственной сельскохозяйственной деятельности. Имеются ввиду те конкретные права и обязанности, которые определяются законодательством при создании и правовом закреплении прав юридического лица за сельскохозяйственными предприятиями. Это касается определения правового статуса крестьянского (фермерского) хозяйства, частного подсобного хозяйства граждан, которые занимаются производством сельскохозяйственной продукции и ее реализацией с целью удовлетворения собственных нужд и потребностей рынка продовольствия.</w:t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>Содержание аграрных правоотношений составляют конкретные права и обязанности, связанные с правовым регулированием тех общественно-аграрных отношений, которые являются объектами аграрных правоотношений. Совмещение объектов и содержания аграрных правоотношений имеет непосредственное отношение к определению правоспособности субъектов аграрного права и юридической природы аграрных правоотношений. Последние характеризуются своеобразным единством правового положения их субъектов, объектов и содержания.</w:t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>В наше время принципиально отличительными особенностями аграрных правоотношений являются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pacing w:val="10"/>
        </w:rPr>
      </w:pPr>
      <w:r>
        <w:rPr>
          <w:spacing w:val="10"/>
        </w:rPr>
        <w:t>существование и функционирование этих отношений на основах частной, ее проявлении – коллективной и государственной формы собственности на землю и другое недвижимое имущество, в частности средства производства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pacing w:val="10"/>
        </w:rPr>
      </w:pPr>
      <w:r>
        <w:rPr>
          <w:spacing w:val="10"/>
        </w:rPr>
        <w:t>развитие различных легальных частных форм аграрного предпринимательства наряду с государственными юридическими лицами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pacing w:val="10"/>
        </w:rPr>
      </w:pPr>
      <w:r>
        <w:rPr>
          <w:spacing w:val="10"/>
        </w:rPr>
        <w:t>постепенный переход от государственной формы аграрного хозяйствования к частным формам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pacing w:val="10"/>
        </w:rPr>
      </w:pPr>
      <w:r>
        <w:rPr>
          <w:spacing w:val="10"/>
        </w:rPr>
        <w:t>расширение круга объектов правоотношений, которые включают в себя всю полноту содержания и сути аграрного предпринимательства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pacing w:val="10"/>
        </w:rPr>
      </w:pPr>
      <w:r>
        <w:rPr>
          <w:spacing w:val="10"/>
        </w:rPr>
        <w:t>увеличение удельного веса имущественных аспектов в системе аграрных правоотношений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pacing w:val="10"/>
        </w:rPr>
      </w:pPr>
      <w:r>
        <w:rPr>
          <w:spacing w:val="10"/>
        </w:rPr>
        <w:t>возобновление значимости экономических функций аграрного предпринимательства.</w:t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>Обобщая вышесказанное, можно сказать, что современные аграрные правоотношения представляют собой реально существующие, урегулированные нормами закона (договора) элементы системы общественных отношений, основанные на юридических фактах и соответствии прав и обязанностей субъектов, занятых в процессе производства и обеспечения производства продуктов питания растительного и животного (в том числе водного и охотничьего) происхождения. Аграрные правоотношения – это реально существующие в повседневной деятельности субъектов аграрного предпринимательства (агробизнеса) многогранные отношения, наполненные качественно новым содержанием в связи с признанием этих аграрных товаропроизводителей субъектами права частной и другой негосударственной формы собственности на землю и другие средства производства, произведенные продукты питания, а также субъектами предпринимательской деятельности, которые функционируют наряду с государственными аграрными товаропроизводителями. Аграрные правоотношения – правовая форма реализации положений норм аграрного права посредством применения их в процессе определения и функционирования прав и обязанностей субъектов, которые производят и обеспечивают производство продуктов питания.</w:t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360"/>
        <w:ind w:hanging="0"/>
        <w:rPr/>
      </w:pPr>
      <w:r>
        <w:rPr>
          <w:spacing w:val="10"/>
        </w:rPr>
        <w:t>26.11.1998                            _______________Малик А.И.</w:t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360"/>
        <w:rPr>
          <w:rFonts w:eastAsia="Arial"/>
          <w:b/>
          <w:b/>
          <w:spacing w:val="10"/>
          <w:sz w:val="28"/>
        </w:rPr>
      </w:pPr>
      <w:r>
        <w:rPr>
          <w:rFonts w:eastAsia="Arial"/>
          <w:b/>
          <w:spacing w:val="10"/>
          <w:sz w:val="28"/>
        </w:rPr>
        <w:t xml:space="preserve">                       </w:t>
      </w:r>
    </w:p>
    <w:p>
      <w:pPr>
        <w:pStyle w:val="TextBodyIndent"/>
        <w:spacing w:lineRule="auto" w:line="360"/>
        <w:rPr/>
      </w:pPr>
      <w:r>
        <w:rPr>
          <w:rFonts w:eastAsia="Arial"/>
          <w:b/>
          <w:spacing w:val="10"/>
          <w:sz w:val="28"/>
        </w:rPr>
        <w:t xml:space="preserve">                         </w:t>
      </w:r>
      <w:r>
        <w:rPr>
          <w:b/>
          <w:spacing w:val="10"/>
          <w:sz w:val="32"/>
        </w:rPr>
        <w:t>Литература.</w:t>
      </w:r>
    </w:p>
    <w:p>
      <w:pPr>
        <w:pStyle w:val="TextBodyIndent"/>
        <w:spacing w:lineRule="auto" w:line="360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360"/>
        <w:ind w:left="851" w:hanging="284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360"/>
        <w:ind w:left="851" w:hanging="284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Конституция Украины (принятая Верховной Радой Украины 28.06.1996 г.).</w:t>
      </w:r>
    </w:p>
    <w:p>
      <w:pPr>
        <w:pStyle w:val="TextBodyIndent"/>
        <w:spacing w:lineRule="auto" w:line="360"/>
        <w:ind w:left="851" w:hanging="284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360"/>
        <w:ind w:left="851" w:hanging="284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Г.Е. Быстров, М.И. Козырь «Аграрное право» М. Юридическая литература. 1996 г.</w:t>
      </w:r>
    </w:p>
    <w:p>
      <w:pPr>
        <w:pStyle w:val="TextBodyIndent"/>
        <w:spacing w:lineRule="auto" w:line="360"/>
        <w:ind w:left="851" w:hanging="284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360"/>
        <w:ind w:left="851" w:hanging="284"/>
        <w:rPr>
          <w:b/>
          <w:b/>
          <w:spacing w:val="10"/>
          <w:sz w:val="28"/>
        </w:rPr>
      </w:pPr>
      <w:r>
        <w:rPr>
          <w:rFonts w:eastAsia="Arial"/>
          <w:b/>
          <w:spacing w:val="10"/>
          <w:sz w:val="28"/>
        </w:rPr>
        <w:t xml:space="preserve"> </w:t>
      </w:r>
      <w:r>
        <w:rPr>
          <w:b/>
          <w:spacing w:val="10"/>
          <w:sz w:val="28"/>
        </w:rPr>
        <w:t>Д.В. Боброва, О.В. Дзера, Н.С. Кузнецова, О.А. Пидопригора. «Гражданское право» К., «Вентури» 1997 г.</w:t>
      </w:r>
    </w:p>
    <w:p>
      <w:pPr>
        <w:pStyle w:val="TextBodyIndent"/>
        <w:spacing w:lineRule="auto" w:line="360"/>
        <w:ind w:left="851" w:hanging="284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360"/>
        <w:ind w:left="851" w:hanging="284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В.З. Янчук «Аграрное право Украины» К. Юринком 1996 г.</w:t>
      </w:r>
    </w:p>
    <w:p>
      <w:pPr>
        <w:pStyle w:val="TextBodyIndent"/>
        <w:spacing w:lineRule="auto" w:line="360"/>
        <w:rPr>
          <w:rFonts w:eastAsia="Arial"/>
          <w:b/>
          <w:b/>
          <w:spacing w:val="10"/>
          <w:sz w:val="28"/>
        </w:rPr>
      </w:pPr>
      <w:r>
        <w:rPr>
          <w:rFonts w:eastAsia="Arial"/>
          <w:b/>
          <w:spacing w:val="10"/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pacing w:val="10"/>
          <w:sz w:val="24"/>
        </w:rPr>
      </w:pPr>
      <w:r>
        <w:rPr>
          <w:rFonts w:cs="Arial" w:ascii="Arial" w:hAnsi="Arial"/>
          <w:b/>
          <w:spacing w:val="1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"/>
          <w:sz w:val="40"/>
          <w:lang w:val="en-US"/>
        </w:rPr>
      </w:pPr>
      <w:r>
        <w:rPr>
          <w:rFonts w:cs="Arial" w:ascii="Arial" w:hAnsi="Arial"/>
          <w:b/>
          <w:spacing w:val="10"/>
          <w:sz w:val="40"/>
          <w:lang w:val="en-US"/>
        </w:rPr>
      </w:r>
    </w:p>
    <w:sectPr>
      <w:type w:val="nextPage"/>
      <w:pgSz w:w="11906" w:h="16838"/>
      <w:pgMar w:left="1800" w:right="1800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2:48:00Z</dcterms:created>
  <dc:creator>Малик Андрей</dc:creator>
  <dc:description/>
  <dc:language>en-US</dc:language>
  <cp:lastModifiedBy>Malick Andrew</cp:lastModifiedBy>
  <cp:lastPrinted>1998-12-03T09:35:00Z</cp:lastPrinted>
  <dcterms:modified xsi:type="dcterms:W3CDTF">1998-12-16T12:48:00Z</dcterms:modified>
  <cp:revision>2</cp:revision>
  <dc:subject/>
  <dc:title>                        Киевский  институт  внутренних  дел</dc:title>
</cp:coreProperties>
</file>