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949921913"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66707233"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023198656"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513165481"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299117990"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