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312582065"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1991577253"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1741497798"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428644393"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356705712"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