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2075614371"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1143258862"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1025165923"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1305268907"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2015290234"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