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56679432"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1198589382"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496477288"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1354481307"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2034611649"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