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496"/>
      </w:tblGrid>
      <w:tr>
        <w:trPr>
          <w:cantSplit w:val="true"/>
        </w:trPr>
        <w:tc>
          <w:tcPr>
            <w:tcW w:w="1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firstLine="397"/>
              <w:jc w:val="left"/>
              <w:outlineLvl w:val="0"/>
              <w:rPr/>
            </w:pPr>
            <w:r>
              <w:rPr>
                <w:b/>
                <w:sz w:val="32"/>
              </w:rPr>
              <w:t xml:space="preserve">Указатель постановлений Высших судебных инстанций по делам, связанным с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firstLine="397"/>
              <w:jc w:val="left"/>
              <w:outlineLvl w:val="0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firstLine="397"/>
              <w:jc w:val="left"/>
              <w:outlineLvl w:val="0"/>
              <w:rPr/>
            </w:pPr>
            <w:r>
              <w:rPr>
                <w:b/>
                <w:sz w:val="32"/>
              </w:rPr>
              <w:t>приобретением и прекращением права собственности на недвижимое имущество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firstLine="397"/>
              <w:jc w:val="left"/>
              <w:outlineLvl w:val="0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    №2 №3613/94 от 16.04.96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firstLine="397"/>
              <w:jc w:val="left"/>
              <w:rPr/>
            </w:pPr>
            <w:r>
              <w:rPr>
                <w:sz w:val="24"/>
              </w:rPr>
              <w:t>Жилищно-строительный кооператив не доказал право собственности на нежилые помещения , поскольку не представил доказательства, свидетельствующие о финансировании строительства нежилых помещений за счет собственных или заемных средст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2 №558/96 от 02.04.96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В соответствии с п.2 си. 50 Основ гражданского законодательства, действовавших на момент рассмотрения спора, в тех случаях, когда договор об отчуждении имущества принадлежит государственной регистрации, право собственности у приобретателя возникает на момент регистр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3 № 7207/95 от 26.12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Требования жилищно-строительного кооператива о признании за ним права собственности на встроенно-пристроенные нежилые помещения в доме ЖСК оставлены без удовлетворения, поскольку представленные доказательства подтверждают факт их пристройки за счет государственных капитальных вложений. Факт постройки спорных помещений за счет средств ЖСК истцом не доказа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33 №6488/95 от 30.11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и расчете выкупной стоимости нежилого помещения по любой из методик , утвержденной органом местного самоуправления, продажная цена одного квадратного метра общей площади помещения не может превышать суммы годовой арендной платы , установленной в договоре аренды и умноженной на коэффициент два или три в зависимости от характеристики выкупаемого объек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36 № 6864/95 от 30.11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аво истца на приобретение в собственность арендуемого помещения , в котором размещено приватизированное предприятие, предусмотрено п.4.5 Основных положений Государственной программы приватизации государственных и муниципальных предприятий, утвержденной Указом Президента РФ № 1535 от 22.07.94 г., а п. 4.2 Основных положений не допускает отказ в продаже сданных в аренду объектов нежилого фон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 38 № 7219/95 (38-1119-95) от 30.11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Иск заявлен о признании права на получение жилья в пределах затраченных средств и доли, предусмотренной договором Арбитражный суд, не ответил на вопрос о том, является ли истец носителем обязательного права, кем оно допущен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 50 №8980/93 (8/3-3353-93) от 21.11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редства фонда социального развития, в том числе жилая площадь в домах, построенных за счет этого фонда, не могли быть переданы другим организациям, выполняющим работы и услуги для предприятия, без согласия трудового коллекти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43 № 1921/95 от 14.11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троительство объекта за счет иных , помимо общественных организаций, источников финансирования спорного объекта материалами дела не доказано. Выводы судебной коллегии о безусловном отнесении спорного объекта к федеральной собственности несостоятельн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 71 № 5204/95 от 02.11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Нарушение передающей стороной правил оформления актов приема-передачи не может служить основанием для признания прежних прав на владение имуществ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95 № 4602/95 от 31.19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Жилищно-строительный кооператив обратился в суд с иском о признании права собственности на нежилые встроенно-пристроенные помещения Как следует из письма УКСа № 1, одновременно с домом встроенно-пристроенные помещения государственной комиссии не сдавались , и расчет по ним с подрядчиком не произведе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 122 № 7303/94 от 03.10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Хозяйственная самостоятельность предприятия не исключает его имущественной принадлежности к собственности профсоюзов. Прибыль, получаемая от подведомственных профсоюзам предприятий, как и имущество в целом, относится к собственности профсоюзов, а не предприятий . Поэтому выводы о том, что имущество предприятий создано за счет собственной прибыли , являются    неосновательным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ПРЕЗИДИУМА ВАС РФ по договору №128 № 6948/95 от 26.09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Арбитражный суд признал правомерной передачу нежилого помещения, поскольку о его передаче принято решение облисполкомом в пределах его компетенции, и это решение не отменено. Поэтому само по себе решение облисполкома не повлекло возникновение у истца права на указанное имущество, в том числе и на истребование ег из законного владения ответ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33 № К4-Н-7/1386 от    01.-8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 xml:space="preserve">В обоснование заявленного требования истец сослался на то, что в соответствии с договором    и актом передачи имущества ответчик предоставил истцу право выкупа спорного имущества, и после оплаты его стоимости спорное имущество перешло в собственность истца. 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уд не установил факта превышения полномочий директором предприятия-продавца при подписании договор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31№ К4-Н-7/1436 от 18.07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ind w:firstLine="397"/>
              <w:jc w:val="left"/>
              <w:rPr/>
            </w:pPr>
            <w:r>
              <w:rPr>
                <w:sz w:val="24"/>
              </w:rPr>
              <w:t xml:space="preserve">В материалах дела отсутствуют учредительные документы предприятия, данные о составе его обособленного имущества, в том числе о том, входило ли спорное здание в состав этого имущества полностью или в части, и чем определялись права предприятия в отношении этого здания. </w:t>
            </w:r>
          </w:p>
          <w:p>
            <w:pPr>
              <w:pStyle w:val="Normal"/>
              <w:bidi w:val="0"/>
              <w:ind w:firstLine="397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яснение данных обстоятельств необходимо и потому, что фактическими    пользователями помещений в спорном здании являются организации, выделившиеся из состава из состава предприят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8-29 № К4-Н-7/1368 от 11.07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 xml:space="preserve">Из представленных документов следует вывод о том, что несколько организаций , в том числе истец, приняли решение о совместном строительстве на территории ответчика автостоянки путем объединения денежных средств на счете ответчика. 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Обязательства участников совместной деятельности оформлены протоколом. Финансовое участие истца в возведении строительного объекта подтверждается платежным поручением При таких обстоятельствах вывод арбитражного суда об отсутствии между истцом и ответчиком договорных отношений является ошибочны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8-25№К4-Н-7/1165 от 29.06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Иск о признании права собственности на спорное нежилое помещение основывается на приказе о передаче склада ответчика другому государственному предприятию, правопреемник    которого выступает в роли истца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Данный приказ не был реализован. Государственное предприятие фактически не владело спорным помещением, а потому его правопреемник не мог приобрести на него какие-либо пра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26 №К4-Н-7/1203 от 28.06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Разрешение на реконструкцию здания и землеотвод предоставлялись райисполкому,    а не истцу. Договором аренды не предусмотрено право выкупа арендованного помещения, и договор купли-продажи не заключался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Утверждение истца о том, что он согласно акту Госприемки является застройщиком , опровергается заключением ВНИИ судебных экспертиз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 xml:space="preserve">Подлинный договор истцом не предоставлен, свидетельскими показаниями факт заключения такого договора опровергается. 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удом не дана оценка распоряжениям Москомимущества, касающимся права собственности на спорное здание, а также протоколу, согласно которому стороны, в том числе истец, пришли к выводу о том, что реконструкция спорного здания произведена за счет ответчика, что это здание является    общей долевой собственностью города и других лиц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24№ К4-Н-7/1158 от 21.06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едприятие-истец создано на основе аренды государственного имущества структурным подразделением государственного предприятия, выкупило арендованное имущество и в соответствии с п. 5.14.6 Государственной программы приватизации государственных и муниципальных предприятий в РФ на 1994 год имеет право на приобретение нежилого имущества, которое арендовало в процессе своей произведенной деятельно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22 №К4-Н-7/1051 от 15.06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дрядчик нарушил срок возведения дома, поэтому заказчик просил подрядчика представить отчет о выполненных работах, израсходованных материалах, передать проектно-сметную документацию другому подрядчику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дрядчик оценил эти действия как досрочное расторжение договора и обратился к администрации города с просьбой о признании за ним права собственности на весь незавершенный объект, поскольку условия договора предусматривают переход к подрядчику права собственности    навесь незавершенный объект в случае прекращения финансирования объекта заказчиком или его отказа от продолжения строительства по другим основаниям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Доказательства нарушения заказчиком условий договора в части финансирования подрядчиком не предоставлен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28 №К4-Н-7/1290 от 04.06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Истец считает себя правопреемником акционерного общества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Арбитражный суд не исследовал вопросы правопреемства , не выяснил основания , по которым регистрационная палата осуществила регистрацию предприятия с тем же    наименованием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удом удовлетворен иск о признании недействительным плана приватизации завода в части включения в уставный капитал спорного объек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20 № Н-7-766 от 25.04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Из дополнительного представленных документов усматривается, что по разделительному балансу, утвержденному учредителем    реорганизованного предприятия, за истцом было закреплено имущество, в состав которого спорные объекты не входили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Баланс ответчика в материалах дела отсутствует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и таких условиях арбитражный суд имел возможность дать правовую оценку вопросам, связанным с правом требования по заявленному иску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16-15 №К4-Н-7/590 от 12.04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Удовлетворяя исковые требования, арбитражный суд исходил из того, что ответчик не доказал права на занятие спорного помещения, что объекты потребкооперации, каковыми являются колхозные рынки, не входят в муниципальную собственность, и этот факт не нуждается в доказывании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Арбитражный суд не проверил ссылку ответчика на то, что в соответствии с решением краевого Совета от1992 года все колхозные рынки, в том числе спорный , являются собственностью края и переданы в муниципальную собственность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118 №К4-Н-7/613 от 12.04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уд не выяснил, каким образом спорное имущество было включено в состав имущества именно предприятия-ответчика при выходе структурной единицы из состава треста, в то время как в состав треста входило несколько структурных подразделений , а разделительный баланс не составлялс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14 №К4-Н-7/283 от 06.03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На момент рассмотрения иска договор купли-продажи приватизируемого спорного помещения сторонами заключен не был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ледовательно оснований для удовлетворения требований предполагаемого покупателя о признании за ним права собственности и обязании Фонда имущества к выдаче Свидетельства о праве собственности нет. Одного факта перечисления денежных средств в счет оплаты имущества по предполагаемому договору недостаточн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8-12 № Н-7-182 от 21.02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В материалах дела отсутствуют документы, подтверждающие передачу истцу имущества по договору аренды с правом выкупа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Из решения райисполкома усматривается , что при заключении договора аренды было разрешено заключить договор на представление арендному предприятию помещения лишь на правах субаренды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удом не выяснены причины принятия такого решения райисполкомом и причины непринятия во внимание этого условия при заключении договора аренд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8 № К4-Н-7/178    от 20.02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В материалах дела отсутствуют доказательства того, что спорное здание построено на средства Госстраха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Утверждение городской Администрации и Комитета по управлению имуществом о том, что здание построено за счет централизованных источников финансирования , подлежат проверк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7 № Н-7/2643 от 12.01.95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ередача здания на баланс продторга (правопредшественника истца) не является правообразующим признаком при установлении собственника (законного владельца) здания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Заключение договоров аренды в 1975-1985 годах между Трестом столовых № 1 (далее столовой 18) и продторгом также свидетельствует о праве собственности последнего на спорные помещения , так как здание торгового центра было построено за счет централизованных источников финансирования и является государственной собственностью независимо от того, какой организации здание было передано в балан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5 № Н-7-2577 от 27.12.94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Фабрика, имеющая статус юридического лица, входила в состав объединения на правах структурного подразделения . Тем самым был нарушен Закон РСФР “О предприятиях и предпринимательской деятельности”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и выяснении правового статуса фабрики суду следовало исходить из положений Устава фабрики, а не Устава объединения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Арбитражному суду следует уточнить существо исковых требований , поскольку неизвестно, просит ли истец признать за ним право на имущество или выделить долю из имущества ответчика по разделительному балансу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-7-18 по договору № № Н-7-2368 от 28.11.94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Арбитражному суду необходимо выяснить источники финансирования при строительстве и реконструкции санатория, поскольку из материалов дела следует вывод о том, что часть средств действительно принадлежит дольщикам, но стоимость строительства на момент сдачи санатория значительно превысило те суммы, которые были направлены на строительство санатория дольщиками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 xml:space="preserve">Вывод суда о том, что трудовой коллектив санатория является собственником первой и второй очереди зданий и сооружений несостоятелен, поскольку судом не исследован вопрос о собственнике, не исследовано и не оценено решение собственника или уполномоченного им органа о передаче указанных сооружений в уставный капитал того акционерного общества, в котором находится трудовой коллектив санатори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7-19 № Н-7-2178 ОТ 27.10.94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и новом рассмотрении дела суду необходимо дать правовую оценку документам, подтверждающим правомерность выкупа акционерным обществом здания в той части, которая фактически занята товариществом, созданным на базе магази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50 № К4-Н-7/2024 от 17.10.94     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инимая решение о признании права собственности за райпо на спорные магазины, арбитражный суд исходил из того, что инвентарными делами , сметой на строительство здания, балансами, справкой областной потребительской организации и архивными справками доказан факт принадлежности спорных зданий райпо на праве собственности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Арбитражный суд не дал правовую оценку имеющемуся в деле протоколу закрепления собственности за райпо и горпо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удом не дана правовая оценка утверждениям ответчика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9горпо о том, что им неоднократно ставился вопрос перед райпо о недостатках разделительного баланса, создании комиссии по разделу имущества, о необоснованном отказе райпо в приеме от пайщиков заявлений о выходе из райпо.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51 № К4 -Н-7/1722    от 22.09.94     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кольку в паспорте БТИ не указаны правоустанавливающие документы и они не были проверены при выдаче свидетельства, поскольку оно не может служить надлежащим доказательством в подтверждение права собственности на нежилые помещения в жилом доме, построенном для ЖСК,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уд не дал правовую оценку доводам ответчика о том, что финансирование работ по встроенно-пристроенным нежилым помещениям производилось в домах ЖСК за счет процентных отчислений из бюджета города по постановлению горисполкома от 22.04.63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37№ Н-7-1786 от 20.09.94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Истец указывает на то, что первоначально спорный дом был передан по решению облиспокома третьей организации, которая отказалась от него в связи с ветхостью строения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Это обстоятельство не имеет правового значения для решения вопросов о возникновении у истца вещных прав на спорный объект недвижимо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8-35    № К4-Н-7/1457 от 29.08.94     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Арбитражный суд , устанавливая право собственности истца, сослался лишь на договор подряда на капитальное строительство и документы, подтверждающие факт незавершения строительства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уд не проверил объяснения ответчика о том, что истец не передал ответчику проектно-сметную документацию и оборудование для строительства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и таких условиях вывод суда об отсутствии спора собственности не основан на материалах дел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7-22 № Н-7-1633 от 25.08.94     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В соответствии со ст.50 Основ гражданского законодательства право собственности у приобретателя имущества по договору возникает с момента передачи вещи, если ионе не предусмотрено законом или договором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 xml:space="preserve">В соответствии со ст. 90 ГК РСФСР, действовавшей до введения с 3 августа 1992 года Основ гражданского законодательства, исковая давность на требования о возврате государственного имущества из чужого владения не распространялась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42 № Н-7-1591 от 18.08.94   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сылку в решении арбитражного суда на п.15 постановления Пленума ВАС РФ № 32 от 02.12.93 г. признать обоснованной нельзя, поскольку по точному смыслу данного разъяснения заключение договора купли-продажи в случае приватизации государственного или муниципального имущества по договору аренды с правом выкупа не требуется только в тех случаях , когда все условия купли-продажи содержатся в договоре аренд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 xml:space="preserve">ПОСТАНОВЛЕНИЕ НАДЗОРНОЙ КОЛЛЕГИИ ВАС РФ по договору № 8-45 № К4-Н-7/1387 от 10.08.94      г. 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едставление потребкооперации льгот по уплате налога в целях использования оставшейся части прибыли для строительства рынка нельзя признать осуществлением целевого финансирования строительства спорного здания рын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47 № Н-7-810 от 26.05.94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Взаимоотношения сторон соответствуют требованиям ст.2 Закона РСФСР “Об инвестиционной деятельности в РСФСР” . В силу п.3 ст. 7 названного закона незавершенные строительством объекты являются их долевой собственность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1 № Н-70/594 от 07.04.94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ле сдачи дома в эксплуатацию он был полностью передан на баланс истца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В материалах дела отсутствуют какие-либо данные о том, что спорное помещение передавалось в муниципальную собственность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ри таких условиях Комитет по управлению имуществом неправомерно включил в договор купли-продажи приватизированного магазина помещения, расположенные в доме, принадлежащем истцу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 xml:space="preserve">ПОСТАНОВЛЕНИЕ НАДЗОРНОЙ КОЛЛЕГИИ ВАС РФ по договору № 1 № Н-3/124 от 21.03.94      г. 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Ответчик свое утверждение о финансировании строительства спорного помещения за счет государства бухгалтерско-финансовыми документами не подтвердил. Право собственности    ЖСК в установленном порядке. Не оспорен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1 № Н-7/384 от 17.03.94   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Из плана приватизации усматривается , что жилые дома в уставный капитал не включены, а переданы акционерному обществу в хозяйственное ведение, за исключением нежилых помещ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ПОСТАНОВЛЕНИЕ НАДЗОРНОЙ КОЛЛЕГИИ ВАС РФ по договору № 8-49 № К4-Н-7/1878 от 31.01.94 г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Отчуждение имущества по правилам ст. 14 Закона “О кооперации в СССР должно производиться с одобрения общего собрания.</w:t>
            </w:r>
          </w:p>
          <w:p>
            <w:pPr>
              <w:pStyle w:val="Style15"/>
              <w:bidi w:val="0"/>
              <w:ind w:firstLine="397"/>
              <w:jc w:val="left"/>
              <w:rPr/>
            </w:pPr>
            <w:r>
              <w:rPr>
                <w:sz w:val="24"/>
              </w:rPr>
              <w:t>Собранные по делу документы не подтверждают факта получения председателем такого согласия от общего собрания членов кооперати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left"/>
              <w:rPr/>
            </w:pPr>
            <w:r>
              <w:rPr/>
              <w:t>Постановление Президиума Высшего Арбитражного Суда РФ от 25 ноября 1997 г. N 5784/96 Факт нахождения имущества на балансе одного из предприятий не является основанием для признания балансодержателя единственным законным владельцем помещений, которые ранее были предоставлены другим предприятиям и организациям в установленном порядке. Поэтому вывод суда о том, что права третьих лиц оспариваемым договором не нарушены, противоречит материалам дела</w:t>
            </w:r>
          </w:p>
          <w:p>
            <w:pPr>
              <w:pStyle w:val="Style15"/>
              <w:bidi w:val="0"/>
              <w:ind w:firstLine="397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firstLine="397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firstLine="397"/>
              <w:jc w:val="left"/>
              <w:rPr/>
            </w:pPr>
            <w:r>
              <w:rPr/>
              <w:t>Постановление Президиума Высшего Арбитражного Суда РФ от 25 ноября 1997 г. N 4209/97 Факт нахождения имущества на балансе одного из предприятий не является основанием для признания балансодержателя единственным законным владельцем помещений, которые ранее были предоставлены другим предприятиям и организациям в установленном порядке. Следовательно, оспариваемый договор купли-продажи был заключен без учета прав истца на помещения здания и в этой части является недействительным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ind w:firstLine="397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bidi w:val="0"/>
        <w:ind w:firstLine="397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/>
  </w:style>
  <w:style w:type="paragraph" w:styleId="2">
    <w:name w:val="Основной текст 2"/>
    <w:basedOn w:val="Style15"/>
    <w:qFormat/>
    <w:pPr>
      <w:ind w:firstLine="459"/>
    </w:pPr>
    <w:rPr/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3</Words>
  <Characters>20957</Characters>
  <CharactersWithSpaces>1706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6:08:00Z</dcterms:created>
  <dc:creator>Гая Балян</dc:creator>
  <dc:description/>
  <dc:language>en-US</dc:language>
  <cp:lastModifiedBy/>
  <dcterms:modified xsi:type="dcterms:W3CDTF">1998-05-18T22:29:00Z</dcterms:modified>
  <cp:revision>3</cp:revision>
  <dc:subject/>
  <dc:title>ПР по договору  №2 №3613/94 от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я Балян</vt:lpwstr>
  </property>
</Properties>
</file>