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48"/>
          <w:lang w:eastAsia="ru-RU"/>
        </w:rPr>
      </w:pPr>
      <w:r>
        <w:rPr>
          <w:b/>
          <w:sz w:val="48"/>
          <w:lang w:eastAsia="ru-RU"/>
        </w:rPr>
        <w:t xml:space="preserve"> </w:t>
      </w:r>
      <w:r>
        <w:rPr>
          <w:b/>
          <w:sz w:val="48"/>
          <w:lang w:eastAsia="ru-RU"/>
        </w:rPr>
        <w:t>КУРСОВАЯ РАБОТА</w:t>
      </w:r>
    </w:p>
    <w:p>
      <w:pPr>
        <w:pStyle w:val="Normal"/>
        <w:widowControl w:val="false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widowControl w:val="false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2"/>
          <w:lang w:eastAsia="ru-RU"/>
        </w:rPr>
        <w:t>Тема:</w:t>
      </w:r>
      <w:r>
        <w:rPr>
          <w:b/>
          <w:sz w:val="24"/>
          <w:lang w:eastAsia="ru-RU"/>
        </w:rPr>
        <w:t xml:space="preserve">          </w:t>
      </w:r>
      <w:r>
        <w:rPr>
          <w:b/>
          <w:sz w:val="44"/>
          <w:lang w:eastAsia="ru-RU"/>
        </w:rPr>
        <w:t>Организация работы архива БТИ</w:t>
      </w:r>
    </w:p>
    <w:p>
      <w:pPr>
        <w:pStyle w:val="Normal"/>
        <w:widowControl w:val="false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b/>
          <w:sz w:val="32"/>
          <w:lang w:eastAsia="ru-RU"/>
        </w:rPr>
        <w:t xml:space="preserve">Исполнитель </w:t>
      </w:r>
      <w:r>
        <w:rPr>
          <w:sz w:val="36"/>
          <w:lang w:eastAsia="ru-RU"/>
        </w:rPr>
        <w:t>:     Елена Николаевна</w:t>
      </w:r>
    </w:p>
    <w:p>
      <w:pPr>
        <w:pStyle w:val="Normal"/>
        <w:widowControl w:val="false"/>
        <w:rPr>
          <w:sz w:val="36"/>
          <w:lang w:eastAsia="ru-RU"/>
        </w:rPr>
      </w:pPr>
      <w:r>
        <w:rPr>
          <w:sz w:val="36"/>
          <w:lang w:eastAsia="ru-RU"/>
        </w:rPr>
        <w:t xml:space="preserve">                                </w:t>
      </w:r>
      <w:r>
        <w:rPr>
          <w:sz w:val="36"/>
          <w:lang w:eastAsia="ru-RU"/>
        </w:rPr>
        <w:t>МУП "Дедовское БТИ"</w:t>
      </w:r>
    </w:p>
    <w:p>
      <w:pPr>
        <w:pStyle w:val="Normal"/>
        <w:widowControl w:val="false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 xml:space="preserve">                                                 </w:t>
      </w:r>
      <w:r>
        <w:rPr>
          <w:sz w:val="24"/>
          <w:lang w:eastAsia="ru-RU"/>
        </w:rPr>
        <w:t>Подпись исполнителя _________________________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 xml:space="preserve">      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 xml:space="preserve">                                                                                    </w:t>
      </w:r>
      <w:r>
        <w:rPr>
          <w:sz w:val="24"/>
          <w:lang w:eastAsia="ru-RU"/>
        </w:rPr>
        <w:t>"_____" ____________ 1999год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                                             </w:t>
      </w:r>
      <w:r>
        <w:rPr>
          <w:b/>
          <w:sz w:val="28"/>
          <w:lang w:eastAsia="ru-RU"/>
        </w:rPr>
        <w:t>г. Москва</w:t>
      </w:r>
    </w:p>
    <w:p>
      <w:pPr>
        <w:pStyle w:val="Normal"/>
        <w:widowControl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                                                  </w:t>
      </w:r>
      <w:r>
        <w:rPr>
          <w:b/>
          <w:sz w:val="28"/>
          <w:lang w:eastAsia="ru-RU"/>
        </w:rPr>
        <w:t>1999г.</w:t>
      </w:r>
    </w:p>
    <w:p>
      <w:pPr>
        <w:pStyle w:val="Normal"/>
        <w:widowControl w:val="false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ЛАН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ие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тивная основа деятельности архива БТИ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ностные обязанности работника архива БТИ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и разновидности документов, хранящихся в архивах БТИ (с указанием срока хранения и документа, в котором этот срок устанавливается, номенклатура дел в БТИ)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работы и хранение документов в архиве БТИ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спективы развития деятельности МУП "Дедовское БТИ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хив бюро технической инвентаризации предназначается для хранения учетно-технической, оценочной и правоустанавливающей документации или копий с неё на объекты жилищного фонда и другие объекты, учет которых  ведется БТИ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Архивы БТИ относятся к государственному архивному фонду Российской Федерации и являются федеральной собственностью, находящейся в  пользовании субъектов Российской Федерации. Отчуждение архивов не  допускае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рмативная основа деятельности архива Б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рмативной основой деятельности архива БТИ являются: "Инструкция о порядке хранения и пользования архивом бюро технической инвентаризации " утвержденная приказом Министерства Коммунального хозяйства РСФСР от 12.01.71г. № 13, "Инструкция о проведении учета жилищного фонда в Российской Федерации", утвержденная приказом Министерства Российской федерации по земельной политике, строительству и жилищно-коммунальному хозяйству от 04.08.98г. №3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лжностные обязанности работника архива Б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Должностные обязанности работника архива БТИ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беспечивает сохранность и комплектование в установленном порядке инвентаризационно-технической и правоустанавливающей документации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едет учет и соответствующую регистрацию имеющейся и поступающей в архив документации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ыдает из хранилища персоналу БТИ документы и осуществляет контроль за возвратом дел в установленные сроки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дготавливает по указанию руководства БТИ информацию о составе, состоянии, стоимости и принадлежности основных фондов ЖКХ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дновляет пришедшие в ветхость инвентарные дела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ыполняет иные работы по указанию руково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</w:pBdr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Должен знать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инструкции и положения о порядке хранения инвентаризационно-технической документации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сновы технического черчения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одержание и порядок ведения формуляров, учета документации, инвентарной книги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авила внутреннего трудового распорядка, основы научной организации труда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авила и нормы охраны труда, техники безопасности, производственной санитарии и противопожарной защит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ды и разновидности документов, хранящихся в архивах БТ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Единицей хранения является: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ное дело на домовладение, состоящее из одного или нескольких  основных зданий, расположенных на отдельном земельном участке; отдельно  стоящее основное здание, границы земельного участка которого не обособлены: инвентарные дела на другие объекты, учет которых ведется БТИ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остоянному хранению в архиве подлежат: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хематические планы городов, других поселений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вентарные дела на домовладения, основные здания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вентарные дела на объекты, учет которых ведется БТИ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вентарные книги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естровые книги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лфавитные карточки собственников зданий, жилых помещении (квартир)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атистические карточки на домовладения, основные здания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атистические отчеты о жилищном фонде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ниги учета инвентарных дел, переданных на хранение в государственные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хивы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ые документы, относящиеся деятельности бюро технической инвентаризации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Материалы инвентаризации на здание (инвентарное дело, статистическая карточка на здание), алфавитная карточка на собственника, погашенные по  причине прекращения права собственности на земельный участок при его выкупе (изъятия) для государственных и муниципальных нужд, сноса, пожара или другого стихийного бедствия, хранятся в архиве 3 года. По истечении этого срока, исчисляемого с момента возмещения стоимости домовладения (здания), основные показатели инвентарного дела записываются в книгу учета дел, переданных на хранение в государственные архивы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роки хранения документов установлены инструкциями: "Инструкция о порядке хранения и пользования архивом бюро технической инвентаризации " утвержденная приказом Министерства Коммунального хозяйства РСФСР от  12.01.71г. № 13 и "Инструкция о проведении учета жилищного фонда в Российской Федерации", утвержденная приказом Министерства Российской федерации по земельной политике, строительству и жилищно-коммунальному хозяйству от 04.08.98г. №37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ранящиеся в архиве материалы оформлены в установленном порядке, заключены в твердые папки, сшиты и пронумерованы. Планы больших форматов сброшюровываны и хранятся отдельно. На каждом из них проставляется инвентарный номер того дела, к которому они относятся. Металлическое скрепление документов не допускается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Инвентарное дело на домовладение разделяется на три группы документ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i/>
          <w:sz w:val="24"/>
        </w:rPr>
        <w:t>К первой группе</w:t>
      </w:r>
      <w:r>
        <w:rPr>
          <w:rFonts w:cs="Times New Roman" w:ascii="Times New Roman" w:hAnsi="Times New Roman"/>
          <w:sz w:val="24"/>
        </w:rPr>
        <w:t xml:space="preserve"> относятся материалы, составленные в результате последней инвентаризации, расположив их в деле в такой последовательности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ехнический паспорт на домовладение (здание)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лан земельного участка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этажный план здания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экспликация к поэтажному плану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i/>
          <w:sz w:val="24"/>
        </w:rPr>
        <w:t>Ко второй группе</w:t>
      </w:r>
      <w:r>
        <w:rPr>
          <w:rFonts w:cs="Times New Roman" w:ascii="Times New Roman" w:hAnsi="Times New Roman"/>
          <w:sz w:val="24"/>
        </w:rPr>
        <w:t xml:space="preserve"> относятся все правоустанавливающие документы или копии с них, отдельно сброшюрованные в хронологическом порядке, по мере поступления их в БТИ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i/>
          <w:sz w:val="24"/>
        </w:rPr>
        <w:t>К третьей группе</w:t>
      </w:r>
      <w:r>
        <w:rPr>
          <w:rFonts w:cs="Times New Roman" w:ascii="Times New Roman" w:hAnsi="Times New Roman"/>
          <w:sz w:val="24"/>
        </w:rPr>
        <w:t xml:space="preserve"> - абриса, журналы подсчета площадей, технические документы, составленные  в результате предыдущих обследований (инвентаризаций), расположенные  в указанной выше последовательности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оменклатура дел - это систематизированный перечень заголовков дел, заводимый ежегодно с указанием срока хранения. В нашем БТИ номенклатурой дел предприятия занимается секретариат. Номенклатура дел на технический архив БТИ не составляется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анизация работы и хранение документов в архиве Б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роме инвентаризационных дел, хранящихся в архиве БТИ, подлежат хранению схематические планы городов, поселков, отдельно сброшюрованные материалы учета объектов. Инвентарные книги, алфавитные карточки, статистические карточки, книги учета уничтоженных инвентарных д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татистические карточки составляются исполнителем работ на каждое учтенное основное строение и вместе с инвентарным делом сдаются в архи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каждому населенному пункту карточки хранятся в отдельных ящиках с расположением их по фондам принадлежности и в алфавитном порядке наименования улиц, переулков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атериалы технических инвентаризаций подшиваются исполнителем в твердую корочку. Материалы подписываются бригадиром и начальником, сдаются технику архива БТИ, который записывает в соответствующих графах данные о нем в инвентарные книге. Номер в инвентарной книге соответствует номеру на инвентарном де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Хранение инвентарных дел производится вертикально в папках-блоках. Материалы, хранящиеся в архиве, выдаются следующему кругу лиц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 заявке бригадира со ссылкой на принятый к производству заказ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 предъявлению исполнителем заявки с резолюцией руководителя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 устному указанию руководства БТИ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главному инженеру на прием посетите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  <w:t>Подбор и выдача производится техником архива, выдача оформляется с заполнением журнала учета выдачи и возврата дел. Когда дело возвращается в архив, техник архива просматривает наличие документов и при отсутствии нареканий по составлению и внешнему виду принимает его на хранение, а в журнале проставляется дата возврата дела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Инвентарные дела утратившие свое значение в связи со сносом строений исключаются из инвентарной книги по данным обследования при этом в примечании инвентарной книге делается запись, объясняющая причину погашения дела. Дело, алфавитная и статистическая карточки изымаются со своих мест хранения и помещаются в специально отведенные места для хранения погашенных дел. Материалы, погашенные по причине сноса, пожара, и др. стихийного бедствия, в случае прекращения права пользования земельным участком, хранятся в архиве 3 года. По истечении этого срока основные показатели инвентарного дела записываются в книгу учета уничтоженных дел. При этом в графе 4 книги указываются все адреса, какие были присвоены в свое время этому объекту. На отобранные к уничтожению материалы прилагается акт Госархива о том, что объект не имеет архитектурной, исторической и культурной ценности и письменный отказ о принятии дела на хранение в Госархив. При выполнении данных условий на материалы составляется акт комиссией, назначенной начальником БТИ. Комиссия определяет способ уничтожения документации или передачи ее в Госархив при получении согласия последнего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Периодически не реже 1 раза в год, а так же при замещении техника архива по распоряжению руководства производится инвентаризация архива, в результате выявляется наличие и полнота дел, учитываются пришедшие в ветхое состояние документы и намечаются сроки их обновления. На 01.01 каждого года в инвентарной книге делается запись, свидетельствующая о количестве дел, хранящихся в архиве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Для размещения сохранности документов помещение архива Дедовского БТИ изолированное, сухое, пожаробезопасное. Оконные проемы зарешечены, окна занавешены. Входные двери выполнены из металла с устройством запоров. Для размещения документов, помещение оборудовано стеллажами с ячейками, высота которых обеспечивает вертикальное хранение дел. Само помещение хорошо освещено и оборудовано системой противопожарной сигнализации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</w:pBdr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ерспективы развития деятельности МУП "Дедовское БТИ"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Основные перспективы развития МУП "Дедовское БТИ" заключаются в полноценном использовании новейших компьютерных технологий и  современных программных продуктов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Это поможет компьютеризировать места работы инвентаризаторов, для обработки документов по инвентаризации. Расчет площади, стоимости, чертежи - все это должна делать компьютерная программа. Это экономит время и параллельно создается архив в электронном виде. Своего рода он является дубликатом существующего "бумажного" архива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 xml:space="preserve">Так же необходимо компьютеризировать прием посетителей, для того, что бы выдача справок занимала минимальное количество времени.  Главный инженер должен иметь возможность просмотра всего дела в электронном варианте на приеме. И только по крайней необходимости получать "бумажное" дело из архива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Для более плодотворной работы с компьютером необходимо создать компьютерную сеть, объединяющую не только рабочие места БТИ, но и существующий сервер Администрации Истринского района. Так же, с помощью модема связываться с регистрационной палатой. Это позволит оперативно и точно получать необходимую информацию от Администрации, Регистрационной палаты. Кроме того, станет возможным передавать ежегодные отчеты и сведения по собственникам в Налоговою инспекцию в электронном виде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 xml:space="preserve">Создать электронную картотеку в архиве БТИ - это существенно облегчит поиск инвентарного дела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 xml:space="preserve">Кроме перечисленного, на мой взгляд, нужно развивать службу независимых оценщиков при  БТИ. Это позволит предоставить дополнительную услуги населению, а для БТИ - увеличит доходность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Найти точки соприкосновения с Администрациями на местах для решения проблемы проведения текущей инвентаризации ( 1 раз в 5 лет). Возможно, это будет решаться через систему взаиморасчетов, возможно, иным путем, но сотрудничество с администрациями  позволит решить проблему нежелания граждан проходить инвентаризацию в законодательно-указанные сроки. На сегодня БТИ не имеет правовой базы для  того, что бы заставить собственников  во время пройти инвентаризацию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" w:color="000000"/>
        </w:pBdr>
        <w:ind w:left="36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4:53:00Z</dcterms:created>
  <dc:creator>imuschestvo2</dc:creator>
  <dc:description/>
  <dc:language>en-US</dc:language>
  <cp:lastModifiedBy>imuschestvo2</cp:lastModifiedBy>
  <cp:lastPrinted>1999-11-25T18:16:00Z</cp:lastPrinted>
  <dcterms:modified xsi:type="dcterms:W3CDTF">2000-02-07T14:53:00Z</dcterms:modified>
  <cp:revision>2</cp:revision>
  <dc:subject/>
  <dc:title>Московский государственный социальный университет</dc:title>
</cp:coreProperties>
</file>