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520" w:after="0"/>
        <w:ind w:left="0" w:hanging="0"/>
        <w:jc w:val="center"/>
        <w:rPr>
          <w:rFonts w:ascii="Letter Gothic" w:hAnsi="Letter Gothic" w:cs="Letter Gothic"/>
          <w:color w:val="000000"/>
          <w:sz w:val="28"/>
        </w:rPr>
      </w:pPr>
      <w:r>
        <w:rPr>
          <w:rFonts w:cs="Letter Gothic" w:ascii="Letter Gothic" w:hAnsi="Letter Gothic"/>
          <w:color w:val="000000"/>
          <w:sz w:val="28"/>
        </w:rPr>
        <w:t>ОГЛАВЛЕНИЕ</w:t>
      </w:r>
    </w:p>
    <w:p>
      <w:pPr>
        <w:pStyle w:val="FR1"/>
        <w:tabs>
          <w:tab w:val="clear" w:pos="720"/>
          <w:tab w:val="left" w:pos="709" w:leader="none"/>
          <w:tab w:val="left" w:pos="9781" w:leader="none"/>
        </w:tabs>
        <w:spacing w:lineRule="auto" w:line="360"/>
        <w:ind w:left="0" w:hanging="0"/>
        <w:rPr>
          <w:rFonts w:ascii="Letter Gothic" w:hAnsi="Letter Gothic" w:cs="Letter Gothic"/>
          <w:color w:val="000000"/>
          <w:sz w:val="24"/>
        </w:rPr>
      </w:pPr>
      <w:r>
        <w:rPr>
          <w:rFonts w:cs="Letter Gothic" w:ascii="Letter Gothic" w:hAnsi="Letter Gothic"/>
          <w:color w:val="000000"/>
          <w:sz w:val="24"/>
        </w:rPr>
        <w:t>ВВЕДЕНИЕ,,,,,,,,,,,,,,,,,,,,,,,,,,,,,,,,,,,,,,,,,,,,,,,,,,,,,,,,,,,,,,,,,,,,, 3</w:t>
      </w:r>
    </w:p>
    <w:p>
      <w:pPr>
        <w:pStyle w:val="FR1"/>
        <w:tabs>
          <w:tab w:val="clear" w:pos="720"/>
          <w:tab w:val="left" w:pos="709" w:leader="none"/>
          <w:tab w:val="left" w:pos="9781" w:leader="none"/>
        </w:tabs>
        <w:spacing w:lineRule="auto" w:line="360"/>
        <w:ind w:left="0" w:hanging="0"/>
        <w:rPr>
          <w:rFonts w:ascii="Letter Gothic" w:hAnsi="Letter Gothic" w:cs="Letter Gothic"/>
          <w:color w:val="000000"/>
          <w:sz w:val="24"/>
        </w:rPr>
      </w:pPr>
      <w:r>
        <w:rPr>
          <w:rFonts w:cs="Letter Gothic" w:ascii="Letter Gothic" w:hAnsi="Letter Gothic"/>
          <w:color w:val="000000"/>
          <w:sz w:val="24"/>
        </w:rPr>
        <w:t>ГЛАВА I. Понятие и основание классификации доказательств в гражданском процессе.</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1. Понятие судебных доказательств ,,,,,,,,,,,,,,,,,,,,,,,,,,,,,,,,,,,,,,,,, 4</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2. Основания классификации доказательств в гражданском процессе ,,,,,,,,,,, 11</w:t>
      </w:r>
    </w:p>
    <w:p>
      <w:pPr>
        <w:pStyle w:val="Normal"/>
        <w:spacing w:lineRule="auto" w:line="360"/>
        <w:ind w:left="1080" w:firstLine="360"/>
        <w:jc w:val="both"/>
        <w:rPr>
          <w:rFonts w:ascii="Letter Gothic" w:hAnsi="Letter Gothic" w:cs="Letter Gothic"/>
          <w:color w:val="000000"/>
          <w:sz w:val="24"/>
        </w:rPr>
      </w:pPr>
      <w:r>
        <w:rPr>
          <w:rFonts w:cs="Letter Gothic" w:ascii="Letter Gothic" w:hAnsi="Letter Gothic"/>
          <w:color w:val="000000"/>
          <w:sz w:val="24"/>
        </w:rPr>
      </w:r>
    </w:p>
    <w:p>
      <w:pPr>
        <w:pStyle w:val="Normal"/>
        <w:spacing w:lineRule="auto" w:line="360"/>
        <w:jc w:val="both"/>
        <w:rPr/>
      </w:pPr>
      <w:r>
        <w:rPr>
          <w:rFonts w:cs="Letter Gothic" w:ascii="Letter Gothic" w:hAnsi="Letter Gothic"/>
          <w:color w:val="000000"/>
          <w:sz w:val="24"/>
        </w:rPr>
        <w:t>ГЛАВА I</w:t>
      </w:r>
      <w:r>
        <w:rPr>
          <w:rFonts w:cs="Letter Gothic" w:ascii="Letter Gothic" w:hAnsi="Letter Gothic"/>
          <w:color w:val="000000"/>
          <w:sz w:val="24"/>
          <w:lang w:val="en-US"/>
        </w:rPr>
        <w:t>I</w:t>
      </w:r>
      <w:r>
        <w:rPr>
          <w:rFonts w:cs="Letter Gothic" w:ascii="Letter Gothic" w:hAnsi="Letter Gothic"/>
          <w:color w:val="000000"/>
          <w:sz w:val="24"/>
        </w:rPr>
        <w:t>. Классификация доказательств.</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1. Объяснения сторон и третьих лиц как средства доказывания ,,,,,,,,,,,,,, 13</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2. Показания свидетелей ,,,,,,,,,,,,,,,,,,,,,,,,,,,,,,,,,,,,,,,,,,,,,,,,,, 17</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3. Письменные доказательства ,,,,,,,,,,,,,,,,,,,,,,,,,,,,,,,,,,,,,,,,,,,,, 21</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4. Вещественные доказательства ,,,,,,,,,,,,,,,,,,,,,,,,,,,,,,,,,,,,,,,,,,, 26</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 5. Заключение эксперта (экспертов) как доказательство ,,,,,,,,,,,,,,,,,,,, 30</w:t>
      </w:r>
    </w:p>
    <w:p>
      <w:pPr>
        <w:pStyle w:val="Normal"/>
        <w:spacing w:lineRule="auto" w:line="360"/>
        <w:jc w:val="both"/>
        <w:rPr>
          <w:rFonts w:ascii="Letter Gothic" w:hAnsi="Letter Gothic" w:cs="Letter Gothic"/>
          <w:color w:val="000000"/>
          <w:sz w:val="24"/>
        </w:rPr>
      </w:pPr>
      <w:r>
        <w:rPr>
          <w:rFonts w:cs="Letter Gothic" w:ascii="Letter Gothic" w:hAnsi="Letter Gothic"/>
          <w:color w:val="000000"/>
          <w:sz w:val="24"/>
        </w:rPr>
        <w:t>БИБЛИОГРАФИЯ ,,,,,,,,,,,,,,,,,,,,,,,,,,,,,,,,,,,,,,,,,,,,,,,,,,,,,,,,,,,,,,, 34</w:t>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r>
    </w:p>
    <w:p>
      <w:pPr>
        <w:pStyle w:val="Normal"/>
        <w:jc w:val="center"/>
        <w:rPr>
          <w:rFonts w:ascii="Letter Gothic" w:hAnsi="Letter Gothic" w:cs="Letter Gothic"/>
          <w:color w:val="000000"/>
          <w:sz w:val="24"/>
        </w:rPr>
      </w:pPr>
      <w:r>
        <w:rPr>
          <w:rFonts w:cs="Letter Gothic" w:ascii="Letter Gothic" w:hAnsi="Letter Gothic"/>
          <w:color w:val="000000"/>
          <w:sz w:val="24"/>
        </w:rPr>
        <w:t>Введение.</w:t>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t>В связи с принятием Конституции 1993 года в России утвердился демократический  путь развития государства. Главным приоритетом в государственной политике стало создание условий для равных прав и свобод и построения гражданского общества. Огромную роль в этом играет суд, который выступает как главный гарант утвержденных в Конституции прав и свобод.</w:t>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t>Известно, что основой всякого общества является хозяйственная деятельность, которая регулируется гражданским законодательством. Но при ведении хозяйственной деятельности возникают споры, которые решаются в суде, где действует гражданско–процессуальное законодательство.</w:t>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t xml:space="preserve">Осуществляя свою деятельность суд использует доказательства. Для гражданского процесса доказательства имеют огромное значение. Они являются основой всего судебного разбирательства. На основе доказательств суд выносит свое решение. Но чтобы вынести  решение по делу суду необходимо использовать юридически правильные доказательства. А для определения таких доказательств суду необходимо их правильно установить, классифицировать, дать определения. Но именно разные подходы к этим понятиям рождают  разногласия. </w:t>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t>Гражданско-процессуальный кодекс дал перечисление необходимых доказательств, но не раскрыл их особенности. Различные ученые-юристы взялись восполнить данный пробел, но до конца не сошлись в четких формулировках.</w:t>
      </w:r>
    </w:p>
    <w:p>
      <w:pPr>
        <w:pStyle w:val="Normal"/>
        <w:ind w:left="720" w:firstLine="720"/>
        <w:jc w:val="both"/>
        <w:rPr>
          <w:rFonts w:ascii="Letter Gothic" w:hAnsi="Letter Gothic" w:cs="Letter Gothic"/>
          <w:color w:val="000000"/>
          <w:sz w:val="24"/>
        </w:rPr>
      </w:pPr>
      <w:r>
        <w:rPr>
          <w:rFonts w:cs="Letter Gothic" w:ascii="Letter Gothic" w:hAnsi="Letter Gothic"/>
          <w:color w:val="000000"/>
          <w:sz w:val="24"/>
        </w:rPr>
        <w:t>В данной работе главной целью является раскрытие понятие доказательства и его классификация. Курсовая состоит из двух глав. В первой главе дан исторический анализ трансформации понятия доказательства и дано его определение в современном понимании. Во второй главе перечислены виды доказательств и дана попытка их описания на основе использованной литературы.</w:t>
      </w:r>
    </w:p>
    <w:p>
      <w:pPr>
        <w:pStyle w:val="Normal"/>
        <w:ind w:left="720" w:firstLine="720"/>
        <w:jc w:val="both"/>
        <w:rPr/>
      </w:pPr>
      <w:r>
        <w:rPr>
          <w:rFonts w:cs="Letter Gothic" w:ascii="Letter Gothic" w:hAnsi="Letter Gothic"/>
          <w:color w:val="000000"/>
          <w:sz w:val="24"/>
        </w:rPr>
        <w:t>При написании работы использовалось действующее законодательство, литература по гражданскому  праву и процессу,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гражданского судопроизводства.</w:t>
      </w:r>
    </w:p>
    <w:p>
      <w:pPr>
        <w:pStyle w:val="Normal"/>
        <w:ind w:left="72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left="720" w:right="1400" w:firstLine="720"/>
        <w:jc w:val="center"/>
        <w:rPr>
          <w:rFonts w:ascii="Letter Gothic" w:hAnsi="Letter Gothic" w:cs="Letter Gothic"/>
          <w:color w:val="000000"/>
          <w:sz w:val="24"/>
        </w:rPr>
      </w:pPr>
      <w:r>
        <w:rPr>
          <w:rFonts w:cs="Letter Gothic" w:ascii="Letter Gothic" w:hAnsi="Letter Gothic"/>
          <w:color w:val="000000"/>
          <w:sz w:val="24"/>
        </w:rPr>
        <w:t>ГЛАВА I. Понятие и основание классификации доказательств в гражданском праве.</w:t>
      </w:r>
    </w:p>
    <w:p>
      <w:pPr>
        <w:pStyle w:val="Normal"/>
        <w:ind w:right="1400"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numPr>
          <w:ilvl w:val="0"/>
          <w:numId w:val="12"/>
        </w:numPr>
        <w:jc w:val="center"/>
        <w:rPr>
          <w:rFonts w:ascii="Letter Gothic" w:hAnsi="Letter Gothic" w:cs="Letter Gothic"/>
          <w:color w:val="000000"/>
          <w:sz w:val="24"/>
        </w:rPr>
      </w:pPr>
      <w:r>
        <w:rPr>
          <w:rFonts w:cs="Letter Gothic" w:ascii="Letter Gothic" w:hAnsi="Letter Gothic"/>
          <w:color w:val="000000"/>
          <w:sz w:val="24"/>
        </w:rPr>
        <w:t>Понятие судебных доказательств.</w:t>
      </w:r>
    </w:p>
    <w:p>
      <w:pPr>
        <w:pStyle w:val="Normal"/>
        <w:ind w:left="360" w:hanging="0"/>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облема доказательств в гражданском процессе имеет первостепенное значение. Эта проблема тесно связана с проблемой установления истины судом. Так как основная задача суда есть установление истины, то важным вопросом является – установлением какой истины занимается суд.</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 xml:space="preserve">До современного понимания истины в Российской Империи, а затем в Советском Союзе были разные подходы к определению данной проблемы.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дореволюционном процессе считали, что задача суда – установление формальной истины, что объективную истину установить невозможно. Необходимость для гражданского суда ограничиваться только установлением формальной истины, ученые связывали с состязательностью процесса. Они считали, что невозможность установления материальной истины есть следствие проведения в гражданском процессе принципа состязательности, который дает право собирания и представления доказательств только сторонам и запрещает суду собирать доказательства.</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 xml:space="preserve">В русской дореволюционной литературе по гражданскому процессу существовали различные мнения по определению понятия доказательство. Условно можно выделить несколько оснований для классификации. </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 xml:space="preserve">Одним из них является близость деления доказательств на логические и юридические. Авторы, которые делили доказательства по такому основанию были К. Малышев, Ю.С. Гамбаров, Д. Азаревич. </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К. Малышев различал понятия доказательства в логиче</w:t>
        <w:softHyphen/>
        <w:t>ском и в техническом смысле, отграничивая факты как предмет доказывания от законных оснований убеждения суда в существовании фактов. По его словам, доказательством в обшир</w:t>
        <w:softHyphen/>
        <w:t>ном смысле, или доводом, называется все, что убеждает наш ум в истинности или ложности какого-нибудь факта или положения. В этом смысле понятие о доказательстве принад</w:t>
        <w:softHyphen/>
        <w:t>лежит к области логики. В техническом смысле, судебными доказательствами называются закон</w:t>
        <w:softHyphen/>
        <w:t>ные основания для убеждения суда в существовании или не</w:t>
        <w:softHyphen/>
        <w:t xml:space="preserve"> существовании спорных юридических фактов. Заслугой К. Малышева является четкое ограничение понятия судебного доказательства от понятия логического доказательства, четкое установление в качестве предмета доказывания спорных юридических фактов.  </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Ю.С. Гамбаров различал понятие доказательство в широком  смысле и в тесном юридическом смысле. К доказательствам в широком (общем) смысле он относил логические доказательства,  т.е. установление истины, через соответствие между утверждением и действительностью. В тесном юридическом смысле доказательство только то, что служит для убеждения судьи в истинности утверждений сторон.</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Ю.С. Гамбаров отделил юридическое понятия судебного доказательства от доказательства в логическом смысле. В свою очередь юридическое понятие доказательства Гамба</w:t>
        <w:softHyphen/>
        <w:t>ров рассматривал: а) как средство убеждения, б) как осно</w:t>
        <w:softHyphen/>
        <w:t>вание убеждения, в) как процесс доказывания.</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Д. Азаревич считал доказательствами средства, через которые разум доходит до открытия истины. Данному логическому определению, автор противопоставлял понятие доказательства в юридическом смысле. Он говорил, что в процессе доказательствами являются те средства, которые способны убедить судью в правоте учреждения данных спорных фактов.</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Другим основанием классификации являлось определение доказательства как средство убеждения судьи.</w:t>
      </w:r>
    </w:p>
    <w:p>
      <w:pPr>
        <w:pStyle w:val="Normal"/>
        <w:ind w:firstLine="720"/>
        <w:jc w:val="both"/>
        <w:rPr/>
      </w:pPr>
      <w:r>
        <w:rPr>
          <w:rFonts w:cs="Letter Gothic" w:ascii="Letter Gothic" w:hAnsi="Letter Gothic"/>
          <w:color w:val="000000"/>
          <w:sz w:val="24"/>
          <w:szCs w:val="28"/>
        </w:rPr>
        <w:t>Так, профессор Пахман понимал под до</w:t>
        <w:softHyphen/>
        <w:t>казательствами разнообразные средства убе</w:t>
        <w:softHyphen/>
        <w:t>ждения судьи, которые служат подтверждением истинности или справедливости заявлений тяжущихся лиц.  В определении Пахмана речь идет о судебных доказательствах; в нем намечена грань между предметом и средством доказывания, но предметом доказывания он считает—«заяв</w:t>
        <w:softHyphen/>
        <w:t>ления сторон»</w:t>
      </w:r>
      <w:r>
        <w:rPr>
          <w:rStyle w:val="FootnoteCharacters"/>
          <w:rStyle w:val="FootnoteAnchor"/>
          <w:rFonts w:cs="Letter Gothic" w:ascii="Letter Gothic" w:hAnsi="Letter Gothic"/>
          <w:color w:val="000000"/>
          <w:sz w:val="24"/>
          <w:szCs w:val="28"/>
        </w:rPr>
        <w:footnoteReference w:id="2"/>
      </w:r>
      <w:r>
        <w:rPr>
          <w:rFonts w:cs="Letter Gothic" w:ascii="Letter Gothic" w:hAnsi="Letter Gothic"/>
          <w:color w:val="000000"/>
          <w:sz w:val="24"/>
          <w:szCs w:val="28"/>
        </w:rPr>
        <w:t xml:space="preserve">. </w:t>
      </w:r>
    </w:p>
    <w:p>
      <w:pPr>
        <w:pStyle w:val="Normal"/>
        <w:ind w:firstLine="720"/>
        <w:jc w:val="both"/>
        <w:rPr/>
      </w:pPr>
      <w:r>
        <w:rPr>
          <w:rFonts w:cs="Letter Gothic" w:ascii="Letter Gothic" w:hAnsi="Letter Gothic"/>
          <w:color w:val="000000"/>
          <w:sz w:val="24"/>
          <w:szCs w:val="28"/>
        </w:rPr>
        <w:t>Т.М. Яблочков, считал что доказательства – это те средства, которыми стороны убеждают судей в правильно</w:t>
        <w:softHyphen/>
        <w:t>сти их утверждений. Здесь ценно указание на то, что в гражданском процессе доказательства выполняют роль про</w:t>
        <w:softHyphen/>
        <w:t>цессуального средства убеждения суда, но неудачно определение предмета доказывания, так как в конце концов дело не столько в том, правильны ли утверждения сторон, сколько в установлении фактов, имевших место в действительности</w:t>
      </w:r>
      <w:r>
        <w:rPr>
          <w:rStyle w:val="FootnoteCharacters"/>
          <w:rStyle w:val="FootnoteAnchor"/>
          <w:rFonts w:cs="Letter Gothic" w:ascii="Letter Gothic" w:hAnsi="Letter Gothic"/>
          <w:color w:val="000000"/>
          <w:sz w:val="24"/>
          <w:szCs w:val="28"/>
        </w:rPr>
        <w:footnoteReference w:id="3"/>
      </w:r>
      <w:r>
        <w:rPr>
          <w:rFonts w:cs="Letter Gothic" w:ascii="Letter Gothic" w:hAnsi="Letter Gothic"/>
          <w:color w:val="000000"/>
          <w:sz w:val="24"/>
          <w:szCs w:val="28"/>
        </w:rPr>
        <w:t>.</w:t>
      </w:r>
    </w:p>
    <w:p>
      <w:pPr>
        <w:pStyle w:val="Normal"/>
        <w:ind w:firstLine="720"/>
        <w:jc w:val="both"/>
        <w:rPr/>
      </w:pPr>
      <w:r>
        <w:rPr>
          <w:rFonts w:cs="Letter Gothic" w:ascii="Letter Gothic" w:hAnsi="Letter Gothic"/>
          <w:color w:val="000000"/>
          <w:sz w:val="24"/>
          <w:szCs w:val="28"/>
        </w:rPr>
        <w:t>Е.В. Васьковский говорил, что доказывание выступает как дея</w:t>
        <w:softHyphen/>
        <w:t>тельность тяжущихся, имеющая целью убедить суд в истин</w:t>
        <w:softHyphen/>
        <w:t>ности их утверждений и заявлений, а доказательства определял как средства, с помощью которых производится доказывание</w:t>
      </w:r>
      <w:r>
        <w:rPr>
          <w:rStyle w:val="FootnoteCharacters"/>
          <w:rStyle w:val="FootnoteAnchor"/>
          <w:rFonts w:cs="Letter Gothic" w:ascii="Letter Gothic" w:hAnsi="Letter Gothic"/>
          <w:color w:val="000000"/>
          <w:sz w:val="24"/>
          <w:szCs w:val="28"/>
        </w:rPr>
        <w:footnoteReference w:id="4"/>
      </w:r>
      <w:r>
        <w:rPr>
          <w:rFonts w:cs="Letter Gothic" w:ascii="Letter Gothic" w:hAnsi="Letter Gothic"/>
          <w:color w:val="000000"/>
          <w:sz w:val="24"/>
          <w:szCs w:val="28"/>
        </w:rPr>
        <w:t>.</w:t>
      </w:r>
    </w:p>
    <w:p>
      <w:pPr>
        <w:pStyle w:val="Normal"/>
        <w:ind w:left="40" w:firstLine="720"/>
        <w:jc w:val="both"/>
        <w:rPr/>
      </w:pPr>
      <w:r>
        <w:rPr>
          <w:rFonts w:cs="Letter Gothic" w:ascii="Letter Gothic" w:hAnsi="Letter Gothic"/>
          <w:color w:val="000000"/>
          <w:sz w:val="24"/>
          <w:szCs w:val="28"/>
        </w:rPr>
        <w:t>А.X. Гольмстен подчеркивал, что процесс доказывания со</w:t>
        <w:softHyphen/>
        <w:t>стоит в том, что стороны, убежденные в истинности факта, стараются вызвать в суде то же убеждение. Поэтому факт, заявленный стороной, воспроизводится с помощью внешних средств, представляемых сторонами. Таким образом,  доказательство есть те данные, которые сторона представляет суду с целью убедить его в истинности факта. Здесь проведена ясная грань между предметом доказы</w:t>
        <w:softHyphen/>
        <w:t>вания (факты) и доказательствами (внешние средства, дан</w:t>
        <w:softHyphen/>
        <w:t>ные, доказывающие истинность факта)</w:t>
      </w:r>
      <w:r>
        <w:rPr>
          <w:rStyle w:val="FootnoteCharacters"/>
          <w:rStyle w:val="FootnoteAnchor"/>
          <w:rFonts w:cs="Letter Gothic" w:ascii="Letter Gothic" w:hAnsi="Letter Gothic"/>
          <w:color w:val="000000"/>
          <w:sz w:val="24"/>
          <w:szCs w:val="28"/>
        </w:rPr>
        <w:footnoteReference w:id="5"/>
      </w:r>
      <w:r>
        <w:rPr>
          <w:rFonts w:cs="Letter Gothic" w:ascii="Letter Gothic" w:hAnsi="Letter Gothic"/>
          <w:color w:val="000000"/>
          <w:sz w:val="24"/>
          <w:szCs w:val="28"/>
        </w:rPr>
        <w:t>.</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Иначе чем в Российской Империи понятие доказательства понимались в советском праве.</w:t>
      </w:r>
    </w:p>
    <w:p>
      <w:pPr>
        <w:pStyle w:val="Normal"/>
        <w:ind w:firstLine="720"/>
        <w:jc w:val="both"/>
        <w:rPr/>
      </w:pPr>
      <w:r>
        <w:rPr>
          <w:rFonts w:cs="Letter Gothic" w:ascii="Letter Gothic" w:hAnsi="Letter Gothic"/>
          <w:color w:val="000000"/>
          <w:sz w:val="24"/>
        </w:rPr>
        <w:t>На советский гражданский процесс сильное влияние оказало марксистско–ленинское учение, которое определило понятие истины. В.И. Ленин дал исчерпывающее определение объективной истины как такого содержания представлений, понятий, «которое не зависит от субъекта, не зависит от человека, ни от человечества»</w:t>
      </w:r>
      <w:r>
        <w:rPr>
          <w:rStyle w:val="FootnoteCharacters"/>
          <w:rStyle w:val="FootnoteAnchor"/>
          <w:rFonts w:cs="Letter Gothic" w:ascii="Letter Gothic" w:hAnsi="Letter Gothic"/>
          <w:color w:val="000000"/>
          <w:sz w:val="24"/>
        </w:rPr>
        <w:footnoteReference w:id="6"/>
      </w:r>
      <w:r>
        <w:rPr>
          <w:rFonts w:cs="Letter Gothic" w:ascii="Letter Gothic" w:hAnsi="Letter Gothic"/>
          <w:color w:val="000000"/>
          <w:sz w:val="24"/>
        </w:rPr>
        <w:t xml:space="preserve">. Это означает, что под истиной понимается соответствие знания человека самой материальной действительности. Истина – знание, правильно отражающее действительность, существующую объективно.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 xml:space="preserve">В соответствии с ленинским определением истина, в социалистическом правосудии понималась в полном и точном значении этого слова, т.е. истины объективной, правильной по существу, выражающей все факты и обстоятельства дела, как они произошли в действительности.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Но для того чтобы установить объективную истину, суд не мог ограничиваться только фактической стороной дела. Выводы суда должны быть объективно истинными как в отношении фактических обстоятельств дела, так и в отношении прав и обязанностей сторон. Ст. 14 ГПК прямо указывала, что суд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оятельств дела, прав и обязанностей сторон.</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В советской юридической литературе существовали различ</w:t>
        <w:softHyphen/>
        <w:t>ные определения судебного доказательства.</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Академик А. Я. Вышинский, подчеркивая, что, с точки зрения самого процесса доказывания, судебные доказатель</w:t>
        <w:softHyphen/>
        <w:t>ства тождественны с обычными доказательствами, какими могут быть любые факты, события, явления, вещи, гово</w:t>
        <w:softHyphen/>
        <w:t>рит, что эти обычные доказательства являются судебными лишь постольку, поскольку они вступают в орбиту су</w:t>
        <w:softHyphen/>
        <w:t>дебного процесса, становятся средством для установления ин</w:t>
        <w:softHyphen/>
        <w:t>тересующих суд и следствие обстоятельств, для решения интересующих суд и следствие вопросов.</w:t>
      </w:r>
    </w:p>
    <w:p>
      <w:pPr>
        <w:pStyle w:val="Normal"/>
        <w:ind w:firstLine="720"/>
        <w:jc w:val="both"/>
        <w:rPr/>
      </w:pPr>
      <w:r>
        <w:rPr>
          <w:rFonts w:cs="Letter Gothic" w:ascii="Letter Gothic" w:hAnsi="Letter Gothic"/>
          <w:color w:val="000000"/>
          <w:sz w:val="24"/>
        </w:rPr>
        <w:t>Профессор Чельцов-Бебутов связывал определение дока</w:t>
        <w:softHyphen/>
        <w:t>зательства с процессом доказывания и с логической деятель</w:t>
        <w:softHyphen/>
        <w:t>ностью судьи при разбирательстве и разрешении дела. Оче</w:t>
        <w:softHyphen/>
        <w:t>видно, что для убеждения в существовании каких-нибудь неизвестных обстоятельств могут служить только другие достоверные обстоятельства, стоящие в такой связи с неиз</w:t>
        <w:softHyphen/>
        <w:t xml:space="preserve">вестными, что из наличия первых вытекает действительность  </w:t>
      </w:r>
      <w:r>
        <w:rPr>
          <w:rFonts w:cs="Letter Gothic" w:ascii="Letter Gothic" w:hAnsi="Letter Gothic"/>
          <w:color w:val="000000"/>
          <w:sz w:val="24"/>
          <w:szCs w:val="28"/>
        </w:rPr>
        <w:t>вторых. Когда отдельные факты находятся в такой связи между собою, говорят, что один из них является доказательством второго, первый доказывает суще</w:t>
        <w:softHyphen/>
        <w:t>ствование второго. Факт, подлежащий установлению, назы</w:t>
        <w:softHyphen/>
        <w:t>вается предметом доказательства; факты, из которых выводится существование дока</w:t>
        <w:softHyphen/>
        <w:t>зываемого факта, носят название доказательствен</w:t>
        <w:softHyphen/>
        <w:t xml:space="preserve">ных фактов, или доказательств. Та мыслительная деятельность, которая направлена на доказывание, не есть особенность судебной работы, и учение о доказательствах не является юридическим. </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Иначе разрешает вопрос о том, что такое доказательство, профессор Гродзинский, который считал судебными доказатель</w:t>
        <w:softHyphen/>
        <w:t xml:space="preserve">ствами материалы, из которых суд может извлечь необходимые сведения по вопросам, имело ли место преступление, кем оно совершено, какова степень социальной опасности преступника. </w:t>
      </w:r>
    </w:p>
    <w:p>
      <w:pPr>
        <w:pStyle w:val="Normal"/>
        <w:ind w:left="120" w:firstLine="720"/>
        <w:jc w:val="both"/>
        <w:rPr/>
      </w:pPr>
      <w:r>
        <w:rPr>
          <w:rFonts w:cs="Letter Gothic" w:ascii="Letter Gothic" w:hAnsi="Letter Gothic"/>
          <w:color w:val="000000"/>
          <w:sz w:val="24"/>
          <w:szCs w:val="28"/>
        </w:rPr>
        <w:t>Профессор К.С. Юдельсон судебными доказательствами называл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е сторон, и иные обстоятельства, имеющие значение для правильного решения дел</w:t>
      </w:r>
      <w:r>
        <w:rPr>
          <w:rStyle w:val="FootnoteCharacters"/>
          <w:rStyle w:val="FootnoteAnchor"/>
          <w:rFonts w:cs="Letter Gothic" w:ascii="Letter Gothic" w:hAnsi="Letter Gothic"/>
          <w:color w:val="000000"/>
          <w:sz w:val="24"/>
          <w:szCs w:val="28"/>
        </w:rPr>
        <w:footnoteReference w:id="7"/>
      </w:r>
      <w:r>
        <w:rPr>
          <w:rFonts w:cs="Letter Gothic" w:ascii="Letter Gothic" w:hAnsi="Letter Gothic"/>
          <w:color w:val="000000"/>
          <w:sz w:val="24"/>
          <w:szCs w:val="28"/>
        </w:rPr>
        <w:t>.</w:t>
      </w:r>
    </w:p>
    <w:p>
      <w:pPr>
        <w:pStyle w:val="Normal"/>
        <w:tabs>
          <w:tab w:val="clear" w:pos="720"/>
          <w:tab w:val="left" w:pos="9124" w:leader="none"/>
        </w:tabs>
        <w:ind w:left="120" w:firstLine="720"/>
        <w:jc w:val="both"/>
        <w:rPr>
          <w:rFonts w:ascii="Letter Gothic" w:hAnsi="Letter Gothic" w:cs="Letter Gothic"/>
          <w:color w:val="000000"/>
          <w:sz w:val="24"/>
          <w:szCs w:val="28"/>
        </w:rPr>
      </w:pPr>
      <w:r>
        <w:rPr>
          <w:rFonts w:cs="Letter Gothic" w:ascii="Letter Gothic" w:hAnsi="Letter Gothic"/>
          <w:color w:val="000000"/>
          <w:sz w:val="24"/>
          <w:szCs w:val="28"/>
        </w:rPr>
        <w:t>С.Н. Абрамов рассматривает в качестве судебных дока</w:t>
        <w:softHyphen/>
        <w:t>зательств в советском гражданском процессе предусмот</w:t>
        <w:softHyphen/>
        <w:t>ренные законом средства установления объективной истинно</w:t>
        <w:softHyphen/>
        <w:t>сти наличия или отсутствия юридических фактов, необходи</w:t>
        <w:softHyphen/>
        <w:t>мых для разрешения спора между сторонами.</w:t>
      </w:r>
    </w:p>
    <w:p>
      <w:pPr>
        <w:pStyle w:val="Normal"/>
        <w:ind w:left="120" w:firstLine="720"/>
        <w:jc w:val="both"/>
        <w:rPr>
          <w:rFonts w:ascii="Letter Gothic" w:hAnsi="Letter Gothic" w:cs="Letter Gothic"/>
          <w:color w:val="000000"/>
          <w:sz w:val="24"/>
          <w:szCs w:val="28"/>
        </w:rPr>
      </w:pPr>
      <w:r>
        <w:rPr>
          <w:rFonts w:cs="Letter Gothic" w:ascii="Letter Gothic" w:hAnsi="Letter Gothic"/>
          <w:color w:val="000000"/>
          <w:sz w:val="24"/>
          <w:szCs w:val="28"/>
        </w:rPr>
        <w:t xml:space="preserve">В советской литературе по гражданскому процессу существовали несколько иные определения. </w:t>
      </w:r>
    </w:p>
    <w:p>
      <w:pPr>
        <w:pStyle w:val="Normal"/>
        <w:ind w:left="120" w:firstLine="720"/>
        <w:jc w:val="both"/>
        <w:rPr/>
      </w:pPr>
      <w:r>
        <w:rPr>
          <w:rFonts w:cs="Letter Gothic" w:ascii="Letter Gothic" w:hAnsi="Letter Gothic"/>
          <w:color w:val="000000"/>
          <w:sz w:val="24"/>
          <w:szCs w:val="28"/>
        </w:rPr>
        <w:t>«Доказательствами являются, фактические данные, имеющие доказательственное значение, и процессуальные средства доказывания, содержащие сведения о юридических фактах, имеющих значение для правильного решения дела (показание свидетелей, объяснение сторон и других участвующих в деле лиц, заключение экспертов, письменные и вещественные доказательства»</w:t>
      </w:r>
      <w:r>
        <w:rPr>
          <w:rStyle w:val="FootnoteCharacters"/>
          <w:rStyle w:val="FootnoteAnchor"/>
          <w:rFonts w:cs="Letter Gothic" w:ascii="Letter Gothic" w:hAnsi="Letter Gothic"/>
          <w:color w:val="000000"/>
          <w:sz w:val="24"/>
          <w:szCs w:val="28"/>
        </w:rPr>
        <w:footnoteReference w:id="8"/>
      </w:r>
      <w:r>
        <w:rPr>
          <w:rFonts w:cs="Letter Gothic" w:ascii="Letter Gothic" w:hAnsi="Letter Gothic"/>
          <w:color w:val="000000"/>
          <w:sz w:val="24"/>
          <w:szCs w:val="28"/>
        </w:rPr>
        <w:t>.</w:t>
      </w:r>
    </w:p>
    <w:p>
      <w:pPr>
        <w:pStyle w:val="Normal"/>
        <w:tabs>
          <w:tab w:val="clear" w:pos="720"/>
          <w:tab w:val="left" w:pos="9124" w:leader="none"/>
        </w:tabs>
        <w:ind w:left="120" w:firstLine="720"/>
        <w:jc w:val="both"/>
        <w:rPr/>
      </w:pPr>
      <w:r>
        <w:rPr>
          <w:rFonts w:cs="Letter Gothic" w:ascii="Letter Gothic" w:hAnsi="Letter Gothic"/>
          <w:color w:val="000000"/>
          <w:sz w:val="24"/>
          <w:szCs w:val="28"/>
        </w:rPr>
        <w:t>«Судебные доказательства – это средства, используемые судом для установления фактических обстоятельств дела»</w:t>
      </w:r>
      <w:r>
        <w:rPr>
          <w:rStyle w:val="FootnoteCharacters"/>
          <w:rStyle w:val="FootnoteAnchor"/>
          <w:rFonts w:cs="Letter Gothic" w:ascii="Letter Gothic" w:hAnsi="Letter Gothic"/>
          <w:color w:val="000000"/>
          <w:sz w:val="24"/>
          <w:szCs w:val="28"/>
        </w:rPr>
        <w:footnoteReference w:id="9"/>
      </w:r>
      <w:r>
        <w:rPr>
          <w:rFonts w:cs="Letter Gothic" w:ascii="Letter Gothic" w:hAnsi="Letter Gothic"/>
          <w:color w:val="000000"/>
          <w:sz w:val="24"/>
          <w:szCs w:val="28"/>
        </w:rPr>
        <w:t>.</w:t>
      </w:r>
    </w:p>
    <w:p>
      <w:pPr>
        <w:pStyle w:val="Web"/>
        <w:spacing w:before="0" w:after="0"/>
        <w:ind w:firstLine="720"/>
        <w:jc w:val="both"/>
        <w:rPr>
          <w:rFonts w:ascii="Letter Gothic" w:hAnsi="Letter Gothic" w:cs="Letter Gothic"/>
        </w:rPr>
      </w:pPr>
      <w:r>
        <w:rPr>
          <w:rFonts w:cs="Letter Gothic" w:ascii="Letter Gothic" w:hAnsi="Letter Gothic"/>
        </w:rPr>
        <w:t xml:space="preserve">В связи с принятием 30 ноября 1995 г. Федерального закона от 30.11.95 N 189-ФЗ "О внесении изменений и дополнений в Гражданский процессуальный кодекс РСФСР" гражданское процессуальное законодательство претерпело в буквальном смысле революционные изменения, связанные с изменением роли суда в гражданском процессе и передачей некоторых его обязанностей другим участникам гражданского процесса. </w:t>
      </w:r>
    </w:p>
    <w:p>
      <w:pPr>
        <w:pStyle w:val="Web"/>
        <w:spacing w:before="0" w:after="0"/>
        <w:ind w:firstLine="720"/>
        <w:jc w:val="both"/>
        <w:rPr>
          <w:rFonts w:ascii="Letter Gothic" w:hAnsi="Letter Gothic" w:cs="Letter Gothic"/>
        </w:rPr>
      </w:pPr>
      <w:r>
        <w:rPr>
          <w:rFonts w:cs="Letter Gothic" w:ascii="Letter Gothic" w:hAnsi="Letter Gothic"/>
        </w:rPr>
        <w:t xml:space="preserve">В соответствии с ранее действовавшими процессуальными нормами принцип состязательности в гражданском процессе нивелировался принципом объективной истины (или активной роли суда). В обязанность суда входило принятие всех предусмотренных законом мер к установлению действительных обстоятельств дела, не ограничиваясь представленными сторонами доказательствами. Другими словами, суд должен был собирать доказательства по своей инициативе.  Новые изменения отменили активную роль суда и соответственно принцип объективной истины, и в то же время утвердил принцип состязательности, который настоящее время является одним из основополагающих принципов гражданского процесса. Он определяет возможности и обязанности сторон по доказыванию заявленных требований и возражений при отстаивании своей правовой позиции. </w:t>
      </w:r>
    </w:p>
    <w:p>
      <w:pPr>
        <w:pStyle w:val="Web"/>
        <w:spacing w:before="0" w:after="0"/>
        <w:ind w:firstLine="720"/>
        <w:jc w:val="both"/>
        <w:rPr>
          <w:rFonts w:ascii="Letter Gothic" w:hAnsi="Letter Gothic" w:cs="Letter Gothic"/>
        </w:rPr>
      </w:pPr>
      <w:r>
        <w:rPr>
          <w:rFonts w:cs="Letter Gothic" w:ascii="Letter Gothic" w:hAnsi="Letter Gothic"/>
        </w:rPr>
        <w:t>Названный принцип основан на противоположных материально-правовых интересах сторон, а с его реализацией создаются наиболее благоприятные условия для выяснения всех имеющих существенное значение для дела обстоятельств и вынесения обоснованного решения. Теперь ст. 14 ГПК прямо указывает, что в основу гражданского судопроизводства положены принципы состязательности и равноправия сторон.</w:t>
      </w:r>
    </w:p>
    <w:p>
      <w:pPr>
        <w:pStyle w:val="Web"/>
        <w:spacing w:before="0" w:after="0"/>
        <w:ind w:firstLine="720"/>
        <w:jc w:val="both"/>
        <w:rPr>
          <w:rFonts w:ascii="Letter Gothic" w:hAnsi="Letter Gothic" w:cs="Letter Gothic"/>
        </w:rPr>
      </w:pPr>
      <w:r>
        <w:rPr>
          <w:rFonts w:cs="Letter Gothic" w:ascii="Letter Gothic" w:hAnsi="Letter Gothic"/>
        </w:rPr>
        <w:t>Согласно названной статье, в обязанность суда входит лишь создание необходимых условий для всестороннего и полного исследования обстоятельств дела, например, разъяснение участвующим в деле лицам их прав и обязанностей, оказание содействия сторонам в осуществлении их прав. Задачей суда является защита прав и охраняемых законом интересов. Для того чтобы оказать такую защиту, суд в каждом случае должен установить существует ли на самом деле то право, о защите которого просит истец; лежит ли на ответчике соответствующая обязанность; в чем именно она заключается, т.е. выяснить спорные правоотношения. Однако права и обязанности не возникают сами по себе. Их возникновение, изменение и прекращение закон связывает с наступлением определенных юридических фактов. Поэтому суду для выяснения спорных правоотношений следует сначала установить, какие юридические факты совершались в действительности, т.е. суд должен установить все обстоятельства (юридические факты), от которых зависят правоотношения сторон.</w:t>
      </w:r>
    </w:p>
    <w:p>
      <w:pPr>
        <w:pStyle w:val="Normal"/>
        <w:ind w:firstLine="720"/>
        <w:jc w:val="both"/>
        <w:rPr>
          <w:rFonts w:ascii="Letter Gothic" w:hAnsi="Letter Gothic" w:cs="Letter Gothic"/>
          <w:color w:val="000000"/>
          <w:sz w:val="24"/>
          <w:szCs w:val="28"/>
        </w:rPr>
      </w:pPr>
      <w:r>
        <w:rPr>
          <w:rFonts w:cs="Letter Gothic" w:ascii="Letter Gothic" w:hAnsi="Letter Gothic"/>
          <w:color w:val="000000"/>
          <w:sz w:val="24"/>
          <w:szCs w:val="28"/>
        </w:rPr>
        <w:t>Средством установить действительные фактические обстоя</w:t>
        <w:softHyphen/>
        <w:t>тельства являются доказательства, которые представляют не что иное, как источник, из которого суд получает необходи</w:t>
        <w:softHyphen/>
        <w:t>мые сведения о юридических фактах, имеющих существенное значение для решения спора о гражданском праве. До</w:t>
        <w:softHyphen/>
        <w:t>казательства — это средства, при помощи которых суд убе</w:t>
        <w:softHyphen/>
        <w:t>ждается в существовании или не существовании фактов, име</w:t>
        <w:softHyphen/>
        <w:t>ющих юридическое значение для данного дел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 xml:space="preserve">В зависимости от объекта доказывания и его условий можно выделить доказательства судебные и логические.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 xml:space="preserve">В логике доказательство может быть определенно определено, как выведение какого-либо суждения из других суждений, признанных истинными и очевидными. Во всяком доказательстве различают три части: </w:t>
      </w:r>
    </w:p>
    <w:p>
      <w:pPr>
        <w:pStyle w:val="Normal"/>
        <w:numPr>
          <w:ilvl w:val="0"/>
          <w:numId w:val="14"/>
        </w:numPr>
        <w:ind w:left="360" w:firstLine="720"/>
        <w:jc w:val="both"/>
        <w:rPr>
          <w:rFonts w:ascii="Letter Gothic" w:hAnsi="Letter Gothic" w:cs="Letter Gothic"/>
          <w:color w:val="000000"/>
          <w:sz w:val="24"/>
        </w:rPr>
      </w:pPr>
      <w:r>
        <w:rPr>
          <w:rFonts w:cs="Letter Gothic" w:ascii="Letter Gothic" w:hAnsi="Letter Gothic"/>
          <w:color w:val="000000"/>
          <w:sz w:val="24"/>
        </w:rPr>
        <w:t>доказываемое положение (тезис) – то что должно быть доказано;</w:t>
      </w:r>
    </w:p>
    <w:p>
      <w:pPr>
        <w:pStyle w:val="Normal"/>
        <w:numPr>
          <w:ilvl w:val="0"/>
          <w:numId w:val="14"/>
        </w:numPr>
        <w:ind w:left="360" w:firstLine="720"/>
        <w:jc w:val="both"/>
        <w:rPr>
          <w:rFonts w:ascii="Letter Gothic" w:hAnsi="Letter Gothic" w:cs="Letter Gothic"/>
          <w:color w:val="000000"/>
          <w:sz w:val="24"/>
        </w:rPr>
      </w:pPr>
      <w:r>
        <w:rPr>
          <w:rFonts w:cs="Letter Gothic" w:ascii="Letter Gothic" w:hAnsi="Letter Gothic"/>
          <w:color w:val="000000"/>
          <w:sz w:val="24"/>
        </w:rPr>
        <w:t>основы доказательства (аргументы) - то, при помощи чего тезис доказывания делается очевидным;</w:t>
      </w:r>
    </w:p>
    <w:p>
      <w:pPr>
        <w:pStyle w:val="Normal"/>
        <w:numPr>
          <w:ilvl w:val="0"/>
          <w:numId w:val="14"/>
        </w:numPr>
        <w:ind w:left="360" w:firstLine="720"/>
        <w:jc w:val="both"/>
        <w:rPr>
          <w:rFonts w:ascii="Letter Gothic" w:hAnsi="Letter Gothic" w:cs="Letter Gothic"/>
          <w:color w:val="000000"/>
          <w:sz w:val="24"/>
        </w:rPr>
      </w:pPr>
      <w:r>
        <w:rPr>
          <w:rFonts w:cs="Letter Gothic" w:ascii="Letter Gothic" w:hAnsi="Letter Gothic"/>
          <w:color w:val="000000"/>
          <w:sz w:val="24"/>
        </w:rPr>
        <w:t>форма доказательства – способ, каким тезис выводится из аргументов;</w:t>
      </w:r>
    </w:p>
    <w:p>
      <w:pPr>
        <w:pStyle w:val="Normal"/>
        <w:ind w:firstLine="720"/>
        <w:jc w:val="both"/>
        <w:rPr/>
      </w:pPr>
      <w:r>
        <w:rPr>
          <w:rFonts w:cs="Letter Gothic" w:ascii="Letter Gothic" w:hAnsi="Letter Gothic"/>
          <w:color w:val="000000"/>
          <w:sz w:val="24"/>
        </w:rPr>
        <w:t>Таким образом, доказательство в логике сводится к раскрытию очевидности данного суждения из очевидности других суждений, которые называются аргументами.  Следует заметить, что если эти последние не очевидны, то их следует доказать при помощи других аргументов, т.е. доказательство представляет цепь умозаключений. В конце - концов  всякое доказательство должно приводить к таким положением, которые имеют бесспорный характер. «Эти последние или суть аксиомы, или это суть общепризнанные общие положения, которые в таком случае называются основными принципами»</w:t>
      </w:r>
      <w:r>
        <w:rPr>
          <w:rStyle w:val="FootnoteCharacters"/>
          <w:rStyle w:val="FootnoteAnchor"/>
          <w:rFonts w:cs="Letter Gothic" w:ascii="Letter Gothic" w:hAnsi="Letter Gothic"/>
          <w:color w:val="000000"/>
          <w:sz w:val="24"/>
        </w:rPr>
        <w:footnoteReference w:id="10"/>
      </w:r>
      <w:r>
        <w:rPr>
          <w:rFonts w:cs="Letter Gothic" w:ascii="Letter Gothic" w:hAnsi="Letter Gothic"/>
          <w:color w:val="000000"/>
          <w:sz w:val="24"/>
        </w:rPr>
        <w:t>.</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В судебной деятельности доказывается существование или отсутствие реальных фактов, с которыми закон связывает возникновение, изменение и прекращение правовых отношений. В большинстве случаев факты, которые суду прихо</w:t>
        <w:softHyphen/>
        <w:t>дится выяснять для разрешения дела, относятся к про</w:t>
        <w:softHyphen/>
        <w:t>шлому. Они совершились еще до того, как возник про</w:t>
        <w:softHyphen/>
        <w:t>цесс. Поэтому суд непосредственно таких фактов на</w:t>
        <w:softHyphen/>
        <w:t>блюдать не может, и ему приходится прибегать к определенным источникам, чтобы получить о них сведения. Источником доказательства называются те лица или предметы, которые выступают носителями сведений о фактах.</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Факты, в совершении которых участвовали люди, за</w:t>
        <w:softHyphen/>
        <w:t>печатлеваются в их памяти. Запоминаются и такие фак</w:t>
        <w:softHyphen/>
        <w:t>ты, которых они сами не совершали, но очевидцами, ко</w:t>
        <w:softHyphen/>
        <w:t>торых были. Сведения о многих фактах, в особенности в области, гражданского оборота, фиксируются в письменной форме. Заключаются письменные договоры, выда</w:t>
        <w:softHyphen/>
        <w:t>ются расписки, ведется деловая переписка и т. д. Нако</w:t>
        <w:softHyphen/>
        <w:t>нец, следы определенных явлений могут оставаться на вещах. Таким образом, оказывается, что, хотя самый факт совершился в прошлом, его следы, отпечатки со</w:t>
        <w:softHyphen/>
        <w:t>хранились в памяти людей и на материальных предметах. Благодаря этому становится возможным получить сведения о факте и установить, совершился ли он дей</w:t>
        <w:softHyphen/>
        <w:t>ствительно или нет. На этом основан процесс доказыва</w:t>
        <w:softHyphen/>
        <w:t>ния в суд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Для выяснения обстоятельств дела суд вызывает и допрашивает свидетелей, заслушивает объяснения сторон, исследует различные документы, осматривает те или иные предметы. Показания этих лиц, документы, вещи служат средствами установления фактических обстоятельств дела, их доказательствами. Они могут служить такими средствами, потому что содержат све</w:t>
        <w:softHyphen/>
        <w:t>дения об обстоятельствах дел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этому доказательства в гражданском процессе рассмат</w:t>
        <w:softHyphen/>
        <w:t xml:space="preserve">риваются как средства опосредствованного познания судом фактов, имеющих значение по делу. Используемые в суде юридические доказательства называются судебными. Это обусловлено тем, что конечной целью представления и использования доказательств является формирование на их основе внутреннего судейского убеждения, которое определяет содержание любого акта правосудия.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удебными доказательствами являются фактические дан</w:t>
        <w:softHyphen/>
        <w:t>ные, обладающие свойством относимости, способные прямо или косвенно подтвердить имеющие значение для правильно</w:t>
        <w:softHyphen/>
        <w:t>го разрешения дела факты, выраженные в предусмотренной законом процессуальной форме (средствах доказывания), полученные и исследованные в строго установленном процессу</w:t>
        <w:softHyphen/>
        <w:t xml:space="preserve">альным законом порядке.    </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В гражданском процессе, сама деятельность по установлению фактических обстоятельств дела носит название судебного доказывания; обстоятельства, факты, которые суд должен устано</w:t>
        <w:softHyphen/>
        <w:t xml:space="preserve">вить, называют предметом доказывания, а средства, с помощью которых доказывание осуществляется, т.е. то, чем доказываются обстоятельства дела, называют судебными доказательствами. </w:t>
      </w:r>
    </w:p>
    <w:p>
      <w:pPr>
        <w:pStyle w:val="22"/>
        <w:spacing w:lineRule="auto" w:line="240" w:before="0" w:after="0"/>
        <w:ind w:left="0" w:firstLine="720"/>
        <w:jc w:val="both"/>
        <w:rPr>
          <w:rFonts w:ascii="Letter Gothic" w:hAnsi="Letter Gothic" w:cs="Letter Gothic"/>
          <w:color w:val="000000"/>
          <w:sz w:val="24"/>
        </w:rPr>
      </w:pPr>
      <w:r>
        <w:rPr>
          <w:rFonts w:cs="Letter Gothic" w:ascii="Letter Gothic" w:hAnsi="Letter Gothic"/>
          <w:color w:val="000000"/>
          <w:sz w:val="24"/>
        </w:rPr>
        <w:t>Судебные доказательства, с помощью которых достигают</w:t>
        <w:softHyphen/>
        <w:t>ся истинные знания суда о существовании фактов, относятся к числу материализованных явлений, перечисленных в законе (ст. 49 ГПК), доступных непосредственному восприя</w:t>
        <w:softHyphen/>
        <w:t>тию суда (ч. I ст. 146 ГПК). Доказательствами по гражданскому делу, говорится в законе, являются любые фактические данные, на основе которых в определенном зако</w:t>
        <w:softHyphen/>
        <w:t>ном порядке суд устанавливает наличие или отсутствие обстоятельств, обосновывающих требования и возражения сто</w:t>
        <w:softHyphen/>
        <w:t>рон, и иные обстоятельства, имеющие значение для правиль</w:t>
        <w:softHyphen/>
        <w:t xml:space="preserve">ного разрешения дела.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Эти данные устанавливаются следующими, средствами: объяснениями сторон и третьих лиц, показаниями свидетелей, письменными доказательствами, вёщественными доказатель</w:t>
        <w:softHyphen/>
        <w:t>ствами и заключениями экспертов.</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Но доказательствами называют не только каждое из этих процессуальных средств доказывания в целом, например объяснение сторон, письменный документ или, заключение эксперта. Доказательствами называют и непосредственно те фактические данные, т.е. сведе</w:t>
        <w:softHyphen/>
        <w:t>ния об обстоятельствах дела, которые суд получает из этого объяснения, документа, заключения. Именно та</w:t>
        <w:softHyphen/>
        <w:t>кое определение доказательств дано в ч. 1 ст. 49 ГПК. Там указывается, что доказательства</w:t>
        <w:softHyphen/>
        <w:t>ми по делу являются любые фактические данные, по</w:t>
        <w:softHyphen/>
        <w:t>лученные из объяснений сторон, показаний свидетелей, письменных и вещественных доказательств и заключе</w:t>
        <w:softHyphen/>
        <w:t>ний экспертов и служащие для установления фактиче</w:t>
        <w:softHyphen/>
        <w:t>ских обстоятельств дела.</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Для того чтобы различать доказательства как фак</w:t>
        <w:softHyphen/>
        <w:t>тические данные и доказательства как средства полу</w:t>
        <w:softHyphen/>
        <w:t>чения, эти данные называют еще процессуальными средствами доказывания или просто средствами дока</w:t>
        <w:softHyphen/>
        <w:t>зывания.</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Под фактическими данными понимают обычно информацию, сведения об обстоятельствах дела, которые суд  получает,  допрашивая  свидетелей,  исследуя документы, выслушивая стороны и т.п.</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К фактическим данным могут быть отнесены и так называемые доказательственные факты. Часто доказа</w:t>
        <w:softHyphen/>
        <w:t>тельства содержат сведения не непосредственно о юри</w:t>
        <w:softHyphen/>
        <w:t>дических фактах, подлежащих установлению по делу, а о некоторых других фактах, которые находятся с юридическими в определенной связи и благодаря этому дают возможность сделать вывод о наличии или отсут</w:t>
        <w:softHyphen/>
        <w:t xml:space="preserve">ствии искомых юридических фактов. </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Например, по делу о возмещении вреда ответчик, возражая против иска, ссылается на то, что в день при</w:t>
        <w:softHyphen/>
        <w:t>чинения вреда он находился в другом месте (алиби). В подтверждение он представляет командировочное удо</w:t>
        <w:softHyphen/>
        <w:t>стоверение, квитанцию из гостиницы и просит допро</w:t>
        <w:softHyphen/>
        <w:t>сить нескольких свидетелей. Факт нахождения ответ</w:t>
        <w:softHyphen/>
        <w:t>чика в другом месте — это не юридический факт, с ко</w:t>
        <w:softHyphen/>
        <w:t>торым связаны спорные правоотношения. Но если он будет доказан приведенными выше доказательствами, то позволит сделать вывод об искомом юридическом факте — о том, что вред не был причинен ответчиком.</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Такого рода факты, которые сами не являются иско</w:t>
        <w:softHyphen/>
        <w:t>мыми юридическими фактами по делу, но дают основа</w:t>
        <w:softHyphen/>
        <w:t>ние для выводов о них, называются доказательственными.</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Своеобразие доказательственных фактов заключает</w:t>
        <w:softHyphen/>
        <w:t>ся в том, что они занимают некоторое промежуточное положение: с одной стороны, как и все факты, на осно</w:t>
        <w:softHyphen/>
        <w:t>вании которых суд делает какие-нибудь выводы, они должны быть доказаны; с другой же стороны, они са</w:t>
        <w:softHyphen/>
        <w:t>ми служат средствами установления искомых фактов, т. е. по существу являются доказательствами по делу. Их называют иногда промежуточными фактами.</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Круг процессуальных средств доказывания опре</w:t>
        <w:softHyphen/>
        <w:t>делен законом. Суд может использовать не любые сред</w:t>
        <w:softHyphen/>
        <w:t>ства получения сведений о фактах, а только те, кото</w:t>
        <w:softHyphen/>
        <w:t>рые прямо предусмотрены в законе. Их перечень дан в ч. 2 ст. 49 ГПК и приведен выше.</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Что же касается фактических данных, то их круг не может быть ни определен, ни ограничен законом. Закон указывают, что доказательствами могут быть любые фактические данные, важно только, чтобы они были установлены с помощью предусмотренных законом процессуальных средств доказывания.</w:t>
      </w:r>
    </w:p>
    <w:p>
      <w:pPr>
        <w:pStyle w:val="Web"/>
        <w:spacing w:before="0" w:after="0"/>
        <w:ind w:firstLine="720"/>
        <w:jc w:val="both"/>
        <w:rPr>
          <w:rFonts w:ascii="Letter Gothic" w:hAnsi="Letter Gothic" w:cs="Letter Gothic"/>
          <w:color w:val="000000"/>
          <w:sz w:val="24"/>
        </w:rPr>
      </w:pPr>
      <w:r>
        <w:rPr>
          <w:rFonts w:cs="Letter Gothic" w:ascii="Letter Gothic" w:hAnsi="Letter Gothic"/>
          <w:color w:val="000000"/>
          <w:sz w:val="24"/>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spacing w:before="0" w:after="0"/>
        <w:ind w:firstLine="720"/>
        <w:jc w:val="both"/>
        <w:rPr>
          <w:rFonts w:ascii="Letter Gothic" w:hAnsi="Letter Gothic" w:cs="Letter Gothic"/>
        </w:rPr>
      </w:pPr>
      <w:r>
        <w:rPr>
          <w:rFonts w:cs="Letter Gothic" w:ascii="Letter Gothic" w:hAnsi="Letter Gothic"/>
        </w:rPr>
      </w:r>
    </w:p>
    <w:p>
      <w:pPr>
        <w:pStyle w:val="Web"/>
        <w:numPr>
          <w:ilvl w:val="0"/>
          <w:numId w:val="12"/>
        </w:numPr>
        <w:spacing w:before="0" w:after="0"/>
        <w:jc w:val="center"/>
        <w:rPr>
          <w:rFonts w:ascii="Letter Gothic" w:hAnsi="Letter Gothic" w:cs="Letter Gothic"/>
        </w:rPr>
      </w:pPr>
      <w:r>
        <w:rPr>
          <w:rFonts w:cs="Letter Gothic" w:ascii="Letter Gothic" w:hAnsi="Letter Gothic"/>
        </w:rPr>
        <w:t>Основания классификации доказательств в гражданском праве</w:t>
      </w:r>
    </w:p>
    <w:p>
      <w:pPr>
        <w:pStyle w:val="Web"/>
        <w:spacing w:before="0" w:after="0"/>
        <w:ind w:left="720" w:hanging="0"/>
        <w:jc w:val="both"/>
        <w:rPr>
          <w:rFonts w:ascii="Letter Gothic" w:hAnsi="Letter Gothic" w:cs="Letter Gothic"/>
        </w:rPr>
      </w:pPr>
      <w:r>
        <w:rPr>
          <w:rFonts w:cs="Letter Gothic" w:ascii="Letter Gothic" w:hAnsi="Letter Gothic"/>
        </w:rPr>
      </w:r>
    </w:p>
    <w:p>
      <w:pPr>
        <w:pStyle w:val="22"/>
        <w:spacing w:lineRule="auto" w:line="240" w:before="0" w:after="0"/>
        <w:ind w:left="0" w:firstLine="720"/>
        <w:jc w:val="both"/>
        <w:rPr>
          <w:rFonts w:ascii="Letter Gothic" w:hAnsi="Letter Gothic" w:cs="Letter Gothic"/>
          <w:color w:val="000000"/>
          <w:sz w:val="24"/>
        </w:rPr>
      </w:pPr>
      <w:r>
        <w:rPr>
          <w:rFonts w:cs="Letter Gothic" w:ascii="Letter Gothic" w:hAnsi="Letter Gothic"/>
          <w:color w:val="000000"/>
          <w:sz w:val="24"/>
        </w:rPr>
        <w:t>Классификация  судебных доказательств — логическая операция деления их на виды и отдельных видов, доказательств на подвиды. Деление доказательств проводится по какому-либо существенному для составляющих его видов признаку, позво</w:t>
        <w:softHyphen/>
        <w:t xml:space="preserve">ляющему выявить между ними различия и сходства, углубить процесс познания. Признак, по которому проводится деление на виды, называется основанием классификации. Одни признаки служат основанием деления доказательств, исходя из их содержания, другие отражают специфику процессуальной формы, т.е. средств доказывания. </w:t>
      </w:r>
    </w:p>
    <w:p>
      <w:pPr>
        <w:pStyle w:val="Normal"/>
        <w:ind w:firstLine="720"/>
        <w:jc w:val="both"/>
        <w:rPr/>
      </w:pPr>
      <w:r>
        <w:rPr>
          <w:rFonts w:cs="Letter Gothic" w:ascii="Letter Gothic" w:hAnsi="Letter Gothic"/>
          <w:color w:val="000000"/>
          <w:sz w:val="24"/>
        </w:rPr>
        <w:t>Наиболее бесспорным в юридической литературе является деление доказательств по признакам, характеризующим доказательства как фактические данные, т.е. с точки зрения их содержания, а именно: происхождения доказательств, харак</w:t>
        <w:softHyphen/>
        <w:t>тера связи сведений о фактах, содержащихся в доказательст</w:t>
        <w:softHyphen/>
        <w:t>вах, с самими фактами</w:t>
      </w:r>
      <w:r>
        <w:rPr>
          <w:rStyle w:val="FootnoteCharacters"/>
          <w:rStyle w:val="FootnoteAnchor"/>
          <w:rFonts w:cs="Letter Gothic" w:ascii="Letter Gothic" w:hAnsi="Letter Gothic"/>
          <w:color w:val="000000"/>
          <w:sz w:val="24"/>
        </w:rPr>
        <w:footnoteReference w:id="11"/>
      </w:r>
      <w:r>
        <w:rPr>
          <w:rFonts w:cs="Letter Gothic" w:ascii="Letter Gothic" w:hAnsi="Letter Gothic"/>
          <w:color w:val="000000"/>
          <w:sz w:val="24"/>
        </w:rPr>
        <w:t>.</w:t>
      </w:r>
    </w:p>
    <w:p>
      <w:pPr>
        <w:pStyle w:val="Web"/>
        <w:spacing w:before="0" w:after="0"/>
        <w:ind w:firstLine="720"/>
        <w:jc w:val="both"/>
        <w:rPr>
          <w:rFonts w:ascii="Letter Gothic" w:hAnsi="Letter Gothic" w:cs="Letter Gothic"/>
        </w:rPr>
      </w:pPr>
      <w:r>
        <w:rPr>
          <w:rFonts w:cs="Letter Gothic" w:ascii="Letter Gothic" w:hAnsi="Letter Gothic"/>
        </w:rPr>
        <w:t>С учетом различия фактических данных как содержания доказательств они классифицируются по характеру связи со</w:t>
        <w:softHyphen/>
        <w:t>держания доказательства с доказываемым фактом и по про</w:t>
        <w:softHyphen/>
        <w:t xml:space="preserve">цессу формирования сведений информации о фактах. </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По характеру связи между фактическими данными и искомыми обстоятельствами, которые должны быть установлены судом, они делятся на прямые и косвенные. Деление доказательств на прямые и косвенные основано на том, дает ли доказательство возможность сделать лишь один определенный вывод об искомом факте о наличии его или отсутствие — или несколь</w:t>
        <w:softHyphen/>
        <w:t>ких вероятных выводов (разумеется, при условии достоверности самого доказательства). Прямым называется доказательство, которое, даже будучи взятым в отдельности дает возможность сделать лишь один определенный вывод об искомом фак</w:t>
        <w:softHyphen/>
        <w:t>те. Косвенное доказательство, взятое в отдельности, дает основание не для одного определенного, а для нескольких предположительных выводов, нескольких версий относительно искомого факта. Косвенные доказательства широко применяются в судебной практике по гражданским делам как в тех случаях, когда по делу нет прямых доказательств, так и в тех, когда они недостаточны. Особенно часто к ним приходится прибегать по таким категориям дел, где прямые доказательства содержат ложные сведения; на</w:t>
        <w:softHyphen/>
        <w:t>пример, по искам о признании недействительными мнимых или притворных сделок, когда документ, оформляющий сделку, содержит сведения, не соответ</w:t>
        <w:softHyphen/>
        <w:t>ствующие действительности. В делах об освобождении имущества от ареста так же часто приходится прибе</w:t>
        <w:softHyphen/>
        <w:t>гать к косвенным доказательствам, чтобы выяснить действительную принадлежность имущества.</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По характеру образования фактических данных доказательства делятся на первоначальные и про</w:t>
        <w:softHyphen/>
        <w:t>изводные. Первоначальными являются доказательства-первоисточники. Производными называют доказательства, которые воспроизводят содержание другого доказательства. Между производным доказательством и фактом, о котором оно свидетельствует; всегда стоит, по крайней мере, еще одно доказательство, содержание которого и воссоздается производным доказательством. В первоначальных доказательствах такого промежуточного звена нет.</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В гражданской процессуальной литературе про</w:t>
        <w:softHyphen/>
        <w:t>водится еще один вид классификации доказательств — по источнику. Однако единства в ее проведении, нет.</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Обычно доказательства по источнику делят на два вида — личные и вещественные, в зависимости от того, являются ли источниками получения сведений люди или вещи.</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К личным доказательствам относят объяснения сто</w:t>
        <w:softHyphen/>
        <w:t>рон и третьих лиц, показания свидетелей, заключения экспертов; к вещественным — различного рода вещи. Что касается письменных доказательств, то одни авто</w:t>
        <w:softHyphen/>
        <w:t>ры относят их к личным доказательствам, поскольку они составляются людьми. Другие же считают, что коль скоро документы являются объектами материального мира, вещами в широком смысле слова, их следу</w:t>
        <w:softHyphen/>
        <w:t>ет относить к вещественным, а не к личным доказа</w:t>
        <w:softHyphen/>
        <w:t xml:space="preserve">тельствам. </w:t>
      </w:r>
    </w:p>
    <w:p>
      <w:pPr>
        <w:pStyle w:val="Web"/>
        <w:spacing w:before="0" w:after="0"/>
        <w:ind w:firstLine="720"/>
        <w:jc w:val="both"/>
        <w:rPr>
          <w:rFonts w:ascii="Letter Gothic" w:hAnsi="Letter Gothic" w:cs="Letter Gothic"/>
          <w:szCs w:val="20"/>
        </w:rPr>
      </w:pPr>
      <w:r>
        <w:rPr>
          <w:rFonts w:cs="Letter Gothic" w:ascii="Letter Gothic" w:hAnsi="Letter Gothic"/>
          <w:szCs w:val="20"/>
        </w:rPr>
        <w:t>По источнику доказательства делят еще и на три вида — личные, письменные и вещественные, либо на три других вида — личные, вещественные (вещи и до</w:t>
        <w:softHyphen/>
        <w:t>кументы) и смешанные (заключения экспертов). Основанием выделения смешанных доказательств считается то, что они имеют самостоятельную природу и извлека</w:t>
        <w:softHyphen/>
        <w:t>ются судом сразу из двух источников — личного и вещественного. Источником получения сведений здесь служит, с одной стороны, сведущее лицо (эксперт), с другой — вещи, которые он исследует.</w:t>
      </w:r>
    </w:p>
    <w:p>
      <w:pPr>
        <w:pStyle w:val="Normal"/>
        <w:widowControl w:val="false"/>
        <w:autoSpaceDE w:val="false"/>
        <w:ind w:firstLine="720"/>
        <w:jc w:val="both"/>
        <w:rPr>
          <w:rFonts w:ascii="Letter Gothic" w:hAnsi="Letter Gothic" w:cs="Letter Gothic"/>
          <w:color w:val="000000"/>
          <w:sz w:val="24"/>
          <w:szCs w:val="20"/>
        </w:rPr>
      </w:pPr>
      <w:r>
        <w:rPr>
          <w:rFonts w:cs="Letter Gothic" w:ascii="Letter Gothic" w:hAnsi="Letter Gothic"/>
          <w:color w:val="000000"/>
          <w:sz w:val="24"/>
          <w:szCs w:val="20"/>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pPr>
      <w:r>
        <w:rPr>
          <w:rFonts w:cs="Letter Gothic" w:ascii="Letter Gothic" w:hAnsi="Letter Gothic"/>
          <w:color w:val="000000"/>
          <w:sz w:val="24"/>
        </w:rPr>
        <w:t xml:space="preserve">ГЛАВА </w:t>
      </w:r>
      <w:r>
        <w:rPr>
          <w:rFonts w:cs="Letter Gothic" w:ascii="Letter Gothic" w:hAnsi="Letter Gothic"/>
          <w:color w:val="000000"/>
          <w:sz w:val="24"/>
          <w:lang w:val="en-US"/>
        </w:rPr>
        <w:t>II</w:t>
      </w:r>
      <w:r>
        <w:rPr>
          <w:rFonts w:cs="Letter Gothic" w:ascii="Letter Gothic" w:hAnsi="Letter Gothic"/>
          <w:color w:val="000000"/>
          <w:sz w:val="24"/>
        </w:rPr>
        <w:t>. ОТДЕЛЬНЫЕ ВИДЫ ДОКАЗАТЕЛЬСТВ (СРЕДСТВА ДОКАЗЫВАНИЯ).</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numPr>
          <w:ilvl w:val="0"/>
          <w:numId w:val="11"/>
        </w:numPr>
        <w:jc w:val="center"/>
        <w:rPr>
          <w:rFonts w:ascii="Letter Gothic" w:hAnsi="Letter Gothic" w:cs="Letter Gothic"/>
          <w:color w:val="000000"/>
          <w:sz w:val="24"/>
        </w:rPr>
      </w:pPr>
      <w:r>
        <w:rPr>
          <w:rFonts w:cs="Letter Gothic" w:ascii="Letter Gothic" w:hAnsi="Letter Gothic"/>
          <w:color w:val="000000"/>
          <w:sz w:val="24"/>
        </w:rPr>
        <w:t>Объяснения сторон и третьих лиц как средства доказывания.</w:t>
      </w:r>
    </w:p>
    <w:p>
      <w:pPr>
        <w:pStyle w:val="Normal"/>
        <w:ind w:left="760" w:hanging="0"/>
        <w:jc w:val="both"/>
        <w:rPr>
          <w:rFonts w:ascii="Letter Gothic" w:hAnsi="Letter Gothic" w:cs="Letter Gothic"/>
          <w:color w:val="000000"/>
          <w:sz w:val="24"/>
        </w:rPr>
      </w:pPr>
      <w:r>
        <w:rPr>
          <w:rFonts w:cs="Letter Gothic" w:ascii="Letter Gothic" w:hAnsi="Letter Gothic"/>
          <w:color w:val="000000"/>
          <w:sz w:val="24"/>
        </w:rPr>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Факты предмета доказывания и иные, имеющие значе</w:t>
        <w:softHyphen/>
        <w:t>ние для правильного разрешения гражданского дела факты могут устанавливаться при помощи объяснений истца, от</w:t>
        <w:softHyphen/>
        <w:t>ветчика, а также участвующих в деле третьих лиц, как за</w:t>
        <w:softHyphen/>
        <w:t>являющих самостоятельные требования на предмет спора (ст. 37 ГПК), так и не заявляющих этих требова</w:t>
        <w:softHyphen/>
        <w:t>ний (ст.ст. 38, 39 ГПК).</w:t>
      </w:r>
    </w:p>
    <w:p>
      <w:pPr>
        <w:pStyle w:val="Normal"/>
        <w:ind w:firstLine="720"/>
        <w:jc w:val="both"/>
        <w:rPr/>
      </w:pPr>
      <w:r>
        <w:rPr>
          <w:rFonts w:eastAsia="Letter Gothic" w:cs="Letter Gothic" w:ascii="Letter Gothic" w:hAnsi="Letter Gothic"/>
          <w:color w:val="000000"/>
          <w:sz w:val="24"/>
        </w:rPr>
        <w:t xml:space="preserve"> </w:t>
      </w:r>
      <w:r>
        <w:rPr>
          <w:rFonts w:cs="Letter Gothic" w:ascii="Letter Gothic" w:hAnsi="Letter Gothic"/>
          <w:color w:val="000000"/>
          <w:sz w:val="24"/>
        </w:rPr>
        <w:t>Объяснения истца, ответчика, а также участвующих в деле третьих лиц, являются одним из видов личных доказательств своеобразие которых заключается в том, что по</w:t>
        <w:softHyphen/>
        <w:t>казания даются суду лицами, заинтересованными в исходе дела</w:t>
      </w:r>
      <w:r>
        <w:rPr>
          <w:rStyle w:val="FootnoteCharacters"/>
          <w:rStyle w:val="FootnoteAnchor"/>
          <w:rFonts w:cs="Letter Gothic" w:ascii="Letter Gothic" w:hAnsi="Letter Gothic"/>
          <w:color w:val="000000"/>
          <w:sz w:val="24"/>
        </w:rPr>
        <w:footnoteReference w:id="12"/>
      </w:r>
      <w:r>
        <w:rPr>
          <w:rFonts w:cs="Letter Gothic" w:ascii="Letter Gothic" w:hAnsi="Letter Gothic"/>
          <w:color w:val="000000"/>
          <w:sz w:val="24"/>
        </w:rPr>
        <w:t>. В гражданском процессе по действующему законодательству (ч. II ст. 49 ГПК) объяснения сторон и третьих лиц признаются самостоятельными сред</w:t>
        <w:softHyphen/>
        <w:t>ствами доказывания, безотносительно к тому, содержат ли объяснения сторон признание фактов, отрицание их или ка</w:t>
        <w:softHyphen/>
        <w:t xml:space="preserve">кие-либо иные сведения о фактах, имеющих значение по делу.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Чтобы в объяснениях сторон, третьих лиц выделить до</w:t>
        <w:softHyphen/>
        <w:t xml:space="preserve">казательственное содержание, т.е. то, что имеет отношение к процессу доказывания, их следует условно «разложить» на составные части.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своих объяснениях стороны, а также и третьи лица могут заявлять ходатайства, излагать свои исковые требо</w:t>
        <w:softHyphen/>
        <w:t>вания, увеличивать или уменьшать их, предлагать заключе</w:t>
        <w:softHyphen/>
        <w:t>ние мирового соглашения, излагать свои доводы и сообра</w:t>
        <w:softHyphen/>
        <w:t>жения по всем возникающим в ходе судебного разбиратель</w:t>
        <w:softHyphen/>
        <w:t>ства вопросам, возражать против ходатайств, доводов и со</w:t>
        <w:softHyphen/>
        <w:t>ображений других лиц, а также сообщать сведения о юри</w:t>
        <w:softHyphen/>
        <w:t>дических и доказательственных фактах, т. е. приводить до</w:t>
        <w:softHyphen/>
        <w:t>казательств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объяснениях сторон все эти не одинаковые по своему значению заявления могут находиться в самых различных сочетаниях. В исковом заявлении обычно содержатся воле</w:t>
        <w:softHyphen/>
        <w:t>изъявления, направленные на возбуждение процесса, доводы, правового характера и ряд, сообщений о фактах, имеющих юридическое значени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юридической литературе высказаны общепризнанные мнения: среди разнообразных действий и суждений сторон и третьих лиц средствами доказывания являются только те, в которых стороны или третьи лица сообщают сведения о фактах, имеющих значение для установления спорных правоотношений по делу.</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Таким образом, в объяснениях сторон следует выделять:</w:t>
      </w:r>
    </w:p>
    <w:p>
      <w:pPr>
        <w:pStyle w:val="Normal"/>
        <w:numPr>
          <w:ilvl w:val="0"/>
          <w:numId w:val="16"/>
        </w:numPr>
        <w:jc w:val="both"/>
        <w:rPr>
          <w:rFonts w:ascii="Letter Gothic" w:hAnsi="Letter Gothic" w:cs="Letter Gothic"/>
          <w:color w:val="000000"/>
          <w:sz w:val="24"/>
        </w:rPr>
      </w:pPr>
      <w:r>
        <w:rPr>
          <w:rFonts w:cs="Letter Gothic" w:ascii="Letter Gothic" w:hAnsi="Letter Gothic"/>
          <w:color w:val="000000"/>
          <w:sz w:val="24"/>
        </w:rPr>
        <w:t>сообщения, сведения о фактах, т. е. доказательства;</w:t>
      </w:r>
    </w:p>
    <w:p>
      <w:pPr>
        <w:pStyle w:val="Normal"/>
        <w:numPr>
          <w:ilvl w:val="0"/>
          <w:numId w:val="16"/>
        </w:numPr>
        <w:jc w:val="both"/>
        <w:rPr>
          <w:rFonts w:ascii="Letter Gothic" w:hAnsi="Letter Gothic" w:cs="Letter Gothic"/>
          <w:color w:val="000000"/>
          <w:sz w:val="24"/>
        </w:rPr>
      </w:pPr>
      <w:r>
        <w:rPr>
          <w:rFonts w:cs="Letter Gothic" w:ascii="Letter Gothic" w:hAnsi="Letter Gothic"/>
          <w:color w:val="000000"/>
          <w:sz w:val="24"/>
        </w:rPr>
        <w:t xml:space="preserve">волеизъявления; </w:t>
      </w:r>
    </w:p>
    <w:p>
      <w:pPr>
        <w:pStyle w:val="Normal"/>
        <w:numPr>
          <w:ilvl w:val="0"/>
          <w:numId w:val="16"/>
        </w:numPr>
        <w:jc w:val="both"/>
        <w:rPr>
          <w:rFonts w:ascii="Letter Gothic" w:hAnsi="Letter Gothic" w:cs="Letter Gothic"/>
          <w:color w:val="000000"/>
          <w:sz w:val="24"/>
        </w:rPr>
      </w:pPr>
      <w:r>
        <w:rPr>
          <w:rFonts w:cs="Letter Gothic" w:ascii="Letter Gothic" w:hAnsi="Letter Gothic"/>
          <w:color w:val="000000"/>
          <w:sz w:val="24"/>
        </w:rPr>
        <w:t>суждения о юридической квалифика</w:t>
        <w:softHyphen/>
        <w:t xml:space="preserve">ции правоотношений; </w:t>
      </w:r>
    </w:p>
    <w:p>
      <w:pPr>
        <w:pStyle w:val="Normal"/>
        <w:numPr>
          <w:ilvl w:val="0"/>
          <w:numId w:val="16"/>
        </w:numPr>
        <w:jc w:val="both"/>
        <w:rPr>
          <w:rFonts w:ascii="Letter Gothic" w:hAnsi="Letter Gothic" w:cs="Letter Gothic"/>
          <w:color w:val="000000"/>
          <w:sz w:val="24"/>
        </w:rPr>
      </w:pPr>
      <w:r>
        <w:rPr>
          <w:rFonts w:cs="Letter Gothic" w:ascii="Letter Gothic" w:hAnsi="Letter Gothic"/>
          <w:color w:val="000000"/>
          <w:sz w:val="24"/>
        </w:rPr>
        <w:t>мотивы, аргументы, с помощью ко</w:t>
        <w:softHyphen/>
        <w:t>торых каждая сторона освещает фактические обстоятель</w:t>
        <w:softHyphen/>
        <w:t>ства в выгодном для себя аспекте;</w:t>
      </w:r>
    </w:p>
    <w:p>
      <w:pPr>
        <w:pStyle w:val="Normal"/>
        <w:numPr>
          <w:ilvl w:val="0"/>
          <w:numId w:val="16"/>
        </w:numPr>
        <w:jc w:val="both"/>
        <w:rPr>
          <w:rFonts w:ascii="Letter Gothic" w:hAnsi="Letter Gothic" w:cs="Letter Gothic"/>
          <w:color w:val="000000"/>
          <w:sz w:val="24"/>
        </w:rPr>
      </w:pPr>
      <w:r>
        <w:rPr>
          <w:rFonts w:cs="Letter Gothic" w:ascii="Letter Gothic" w:hAnsi="Letter Gothic"/>
          <w:color w:val="000000"/>
          <w:sz w:val="24"/>
        </w:rPr>
        <w:t xml:space="preserve">выражение эмоций, настроений. </w:t>
      </w:r>
    </w:p>
    <w:p>
      <w:pPr>
        <w:pStyle w:val="Normal"/>
        <w:ind w:left="120" w:firstLine="720"/>
        <w:jc w:val="both"/>
        <w:rPr>
          <w:rFonts w:ascii="Letter Gothic" w:hAnsi="Letter Gothic" w:cs="Letter Gothic"/>
          <w:color w:val="000000"/>
          <w:sz w:val="24"/>
        </w:rPr>
      </w:pPr>
      <w:r>
        <w:rPr>
          <w:rFonts w:cs="Letter Gothic" w:ascii="Letter Gothic" w:hAnsi="Letter Gothic"/>
          <w:color w:val="000000"/>
          <w:sz w:val="24"/>
        </w:rPr>
        <w:t>Средствами доказывания являются только объяснения сторон в части, содержащей сведения о фактах, имеющих значение для правильного разрешения дела. Волеизъявления, доводы, аргументы, правовая оценка событий судебными доказательствами не являются.</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Таким образом, объяснениями сторон, третьих лиц как средствами доказывания являются сведения о фактах, имеющих юриди</w:t>
        <w:softHyphen/>
        <w:t>ческое, доказательственное и иное значение для правильного разрешения дела, сообщаемые субъектами спорных мате</w:t>
        <w:softHyphen/>
        <w:t>риально-правовых отношений, полученные и исследованные в установленном законом процессуальном порядке.</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Объяснения сторон и третьих лиц как средства доказы</w:t>
        <w:softHyphen/>
        <w:t xml:space="preserve">вания в теории доказательств принято классифицировать на отдельные виды. Это помогает глубже вскрыть сущность этих средств доказывания. </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о способу доведения до суда сведений о фактах разли</w:t>
        <w:softHyphen/>
        <w:t>чают письменные и устные объяснения сторон и третьих лиц. Процессуальный закон не дает преимуществ одной фор</w:t>
        <w:softHyphen/>
        <w:t>ме объяснений сторон перед другой. Наоборот, гражданский процесс построен на сочетании устной и письменной формы объяснений сторон и третьих лиц (ст. 30 ГПК).</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В письменной форме объяснения сторон как доказательства содержатся в исковом заявлении, которое является необходимым процессуальным документом по каж</w:t>
        <w:softHyphen/>
        <w:t>дому гражданскому делу. В  исковом заявлении истец обязан указать обстоятельства (т. е. юридические факты), на которых он основывает свои требования, и доказательства, подтверждающие эти обстоятельства (п. 4 ст. 126 ГПК). В исковом заявлении истец письменно излагает известные ему сведения о фактах, т.е. приводит доказательства в фор</w:t>
        <w:softHyphen/>
        <w:t>ме своих объяснений.</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Ответчик имеет право дать письменные возражения суду, в которых может признавать факты, указанные истцом пол</w:t>
        <w:softHyphen/>
        <w:t>ностью либо частично, отрицать их, сообщать иные факты, т.е. формулировать свои утверждения.</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о особо сложным делам в порядке подготовки дела к судебному разбирательству судья предлагает ответчику представить письменные объяснения по делу (п. 2 ст. 141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Аналогичные правила применяются и по отношению к третьим лицам (п. 3 ст. 141). Дополнительно к исковому заявлению истец может дать отдельные письменные объяснения суду.</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Устные объяснения сторон как доказательства применяются в том случае, если сторона лично участвует в процес</w:t>
        <w:softHyphen/>
        <w:t>се (ст. 166 ГПК). Личное участие сторон в про</w:t>
        <w:softHyphen/>
        <w:t>цессе доказывания является, как правило, желательным а целях установления истины, потому что в письменных объяснениях сторон не всегда дается полная информация об известные сторонам фактах.</w:t>
      </w:r>
    </w:p>
    <w:p>
      <w:pPr>
        <w:pStyle w:val="Normal"/>
        <w:ind w:left="40" w:firstLine="720"/>
        <w:jc w:val="both"/>
        <w:rPr/>
      </w:pPr>
      <w:r>
        <w:rPr>
          <w:rFonts w:cs="Letter Gothic" w:ascii="Letter Gothic" w:hAnsi="Letter Gothic"/>
          <w:color w:val="000000"/>
          <w:sz w:val="24"/>
        </w:rPr>
        <w:t>По признаку юридической (процессуальной) заинтересо</w:t>
        <w:softHyphen/>
        <w:t>ванности объяснения сторон как средства доказывания де</w:t>
        <w:softHyphen/>
        <w:t>лятся на утверждения и признания</w:t>
      </w:r>
      <w:r>
        <w:rPr>
          <w:rStyle w:val="FootnoteCharacters"/>
          <w:rStyle w:val="FootnoteAnchor"/>
          <w:rFonts w:cs="Letter Gothic" w:ascii="Letter Gothic" w:hAnsi="Letter Gothic"/>
          <w:color w:val="000000"/>
          <w:sz w:val="24"/>
        </w:rPr>
        <w:footnoteReference w:id="13"/>
      </w:r>
      <w:r>
        <w:rPr>
          <w:rFonts w:cs="Letter Gothic" w:ascii="Letter Gothic" w:hAnsi="Letter Gothic"/>
          <w:color w:val="000000"/>
          <w:sz w:val="24"/>
        </w:rPr>
        <w:t>.</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Утверждениями называются сведения о фактах, которые соответствуют процессуальным интересам утверждающей стороны или третьего лиц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Утверждения стороны могут быть направлены на под</w:t>
        <w:softHyphen/>
        <w:t>тверждение юридических, доказательственных и иных фак</w:t>
        <w:softHyphen/>
        <w:t>тов. Приведенные сведения о фактах  Будут иметь форму утверждений стороны. Сведения стороны о фактах подтвержда</w:t>
        <w:softHyphen/>
        <w:t>ющего характера, доказывание которых лежит на другой стороне, основывающей на них свои требования или возра</w:t>
        <w:softHyphen/>
        <w:t>жения, принято называть признанием фактов, сокращенно — признанием. Другими словами, признание есть сообщение о фактах, которое идет против процессуальных интересов подтвержда</w:t>
        <w:softHyphen/>
        <w:t xml:space="preserve">ющей факты стороны.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бъяснения сторон и третьих лиц по общему правилу да</w:t>
        <w:softHyphen/>
        <w:t>ются перед тем судом, который рассматривает и разрешат дело по существу. Как исключение, объяснения сторон и третьих лиц могут быть получены другим судом в порядке су</w:t>
        <w:softHyphen/>
        <w:t>дебного поручения (ст.ст. 51—52 ГПК) либо нотариусом в порядке обеспечения доказательств (ст. 57 ГПК). Протоколы, в которых содержатся объяснения сто</w:t>
        <w:softHyphen/>
        <w:t>роны или, третьего лица, данные в порядке выполнения су</w:t>
        <w:softHyphen/>
        <w:t>дебного поручения или обеспечения доказательств, пересы</w:t>
        <w:softHyphen/>
        <w:t>лаются суду, рассматривающему дело.</w:t>
      </w:r>
    </w:p>
    <w:p>
      <w:pPr>
        <w:pStyle w:val="Normal"/>
        <w:ind w:left="120" w:firstLine="720"/>
        <w:jc w:val="both"/>
        <w:rPr>
          <w:rFonts w:ascii="Letter Gothic" w:hAnsi="Letter Gothic" w:cs="Letter Gothic"/>
          <w:color w:val="000000"/>
          <w:sz w:val="24"/>
        </w:rPr>
      </w:pPr>
      <w:r>
        <w:rPr>
          <w:rFonts w:cs="Letter Gothic" w:ascii="Letter Gothic" w:hAnsi="Letter Gothic"/>
          <w:color w:val="000000"/>
          <w:sz w:val="24"/>
        </w:rPr>
        <w:t>Под исследованием средств доказывания понимают их изучение непосредственно тем составом суда, который приз</w:t>
        <w:softHyphen/>
        <w:t>ван вынести судебное решение, с целью выработки убежде</w:t>
        <w:softHyphen/>
        <w:t>ния у судей относительно истинности фактов.</w:t>
      </w:r>
    </w:p>
    <w:p>
      <w:pPr>
        <w:pStyle w:val="Normal"/>
        <w:ind w:left="120" w:firstLine="720"/>
        <w:jc w:val="both"/>
        <w:rPr>
          <w:rFonts w:ascii="Letter Gothic" w:hAnsi="Letter Gothic" w:cs="Letter Gothic"/>
          <w:color w:val="000000"/>
          <w:sz w:val="24"/>
        </w:rPr>
      </w:pPr>
      <w:r>
        <w:rPr>
          <w:rFonts w:cs="Letter Gothic" w:ascii="Letter Gothic" w:hAnsi="Letter Gothic"/>
          <w:color w:val="000000"/>
          <w:sz w:val="24"/>
        </w:rPr>
        <w:t>Общим принципом исследования любых средств доказывания, в том числе и объяснений сторон, является принцип не</w:t>
        <w:softHyphen/>
        <w:t>посредственности, в соответствии с которым суд первой ин</w:t>
        <w:softHyphen/>
        <w:t>станции при рассмотрении дела обязан непосредственно ис</w:t>
        <w:softHyphen/>
        <w:t>следовать доказательства по делу, т. е. заслушать объясне</w:t>
        <w:softHyphen/>
        <w:t>ния сторон и третьих лиц (ст. 146 ГПК).</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Способ исследования объяснений сторон и третьих лиц оп</w:t>
        <w:softHyphen/>
        <w:t>ределяется их формой. Если стороны и третьи лица участву</w:t>
        <w:softHyphen/>
        <w:t>ют в процессе лично и дают объяснения устно, способом исследования выступают заслушивание этих объяснений, поста</w:t>
        <w:softHyphen/>
        <w:t>новка вопросов перед стороной или третьим лицом. Если объяснения сторон и третьих лиц даны письменно или полу</w:t>
        <w:softHyphen/>
        <w:t>чены в порядке судебного поручения другим судом, а так</w:t>
        <w:softHyphen/>
        <w:t>же в порядке обеспечения доказательств нотариусом  или судьей, способом исследования выступает оглашение пись</w:t>
        <w:softHyphen/>
        <w:t>менных объяснений или полученных судом протоколов (ч. II ст. ст. 66 ГП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тороны, третьи лица дают объяснения о фактах в фор</w:t>
        <w:softHyphen/>
        <w:t>ме свободного рассказа. Специфика их получения и исследования состоит в том, что названные источники доказательств не предупреждают</w:t>
        <w:softHyphen/>
        <w:t>ся об уголовной ответственности за дачу ложных объясне</w:t>
        <w:softHyphen/>
        <w:t>ний, они дают объяснения первыми сразу после доклада де</w:t>
        <w:softHyphen/>
        <w:t xml:space="preserve">ла, во время дачи объяснений все заинтересованные лица присутствуют в судебном заседании.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Лица, участвующие в деле, вправе задавать друг другу вопросы (ст. 166 ГПК). Это означает, что в целях выяснения истины стороны и третьи лица вправе поставить вопрос перед лицом, давшим объяснения. Вопрос не может носить наводящего характера. После рассмотрения по делу всех доказательств, председательствующий обязан спросить у сторон и третьих лиц, не желают ли они дополнить материа</w:t>
        <w:softHyphen/>
        <w:t>лы дела (ст. 184 ГП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Главное внимание при исследовании объяснений сторон и третьих лиц в судебном заседании уделяется выяснению то</w:t>
        <w:softHyphen/>
        <w:t>го, как сформировалось знание о фактах, не было ли факторов, повлиявших на качество сохранения в памяти сторон по</w:t>
        <w:softHyphen/>
        <w:t>лученных сведений, на выяснение и ликвидацию противоре</w:t>
        <w:softHyphen/>
        <w:t>чий в объяснениях сторон и третьих лиц.</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лное и всестороннее исследование объяснений сторон с соблюдением всех норм процессуального закона дает воз</w:t>
        <w:softHyphen/>
        <w:t>можность суду правильно оценить данные средства доказывания с учетом всех других доказательств.</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и оценке объяснении сторон суд должен отграничить сведения о фактах как судебные доказательства от рассуж</w:t>
        <w:softHyphen/>
        <w:t>дений, логических доводов, эмоции, Стороны. Однако для вы</w:t>
        <w:softHyphen/>
        <w:t>работки уверенности суда в истинности объяснений стороны имеет значение также и оценка логичности доводов стороны, последовательность и ясность изложения фактов, отсутствие противоречий в изложении.</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сновное правило оценки объяснений стороны состоит в том, что суд должен учесть все обстоятельства дела в полном объеме.  Факты, изложенные стороной, например, истцом, требуется сопоставить и сравнить с другими сведениями о фактах, исходящими от другой стороны, т.е. ответчика, а также полученными из других средств до</w:t>
        <w:softHyphen/>
        <w:t>казывания.</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Судебное решение нельзя считать обоснованным, если оно вынесено со ссылкой только на объяснения стороны, которые тщательно не проанализированы и не сопоставлены с дру</w:t>
        <w:softHyphen/>
        <w:t>гими доказательствами по делу.</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ризнание стороной фактов также должно быть провере</w:t>
        <w:softHyphen/>
        <w:t>но судом с точки зрения соответствия признания действи</w:t>
        <w:softHyphen/>
        <w:t>тельности. Важно выявить отсутствие факторов, влияющих на ложность признания: принуждения, угрозы, наличия по</w:t>
        <w:softHyphen/>
        <w:t>бочного интереса, заблуждения стороны в оценке и воспри</w:t>
        <w:softHyphen/>
        <w:t>ятии фактических обстоятельств. Ценность объяснений сто</w:t>
        <w:softHyphen/>
        <w:t>рон часто состоит в том, что в них содержатся ссылки на другие доказательства, проверка и оценка которых позволяет сделать единственный вывод о достоверности объяснений ли</w:t>
        <w:softHyphen/>
        <w:t>бо истца, либо ответчик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этому объяснения стороны могут являться основой для оценки других доказательств, опорой для дальнейших по</w:t>
        <w:softHyphen/>
        <w:t>исков средств доказывания в целях познания действитель</w:t>
        <w:softHyphen/>
        <w:t>ных обстоятельств дел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numPr>
          <w:ilvl w:val="0"/>
          <w:numId w:val="11"/>
        </w:numPr>
        <w:autoSpaceDE w:val="false"/>
        <w:jc w:val="center"/>
        <w:rPr>
          <w:rFonts w:ascii="Letter Gothic" w:hAnsi="Letter Gothic" w:cs="Letter Gothic"/>
          <w:color w:val="000000"/>
          <w:sz w:val="24"/>
        </w:rPr>
      </w:pPr>
      <w:r>
        <w:rPr>
          <w:rFonts w:cs="Letter Gothic" w:ascii="Letter Gothic" w:hAnsi="Letter Gothic"/>
          <w:color w:val="000000"/>
          <w:sz w:val="24"/>
        </w:rPr>
        <w:t>Показания свидетелей.</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После объяснений лиц, участвующих в деле, показания свидетеля являются самым распространенным средством доказывания в судебном процессе.</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Свидетель – это лицо, вызываемое в суд для сообщения сведений  о непосредственно воспринятых им или сообщенных ему фактах, имеющих значение для правильного решения дел. Согласно ст. 61 ГПК свидетелем может быть любое лицо, которому по предположению лица, участвующего в деле, или суда известны обстоятельства дела. Это лицо должно быть психически полноценным, в состоянии правильно воспринимать факты и рассказать о том, что ему известно. Закон не устанавливает возраста, с достижением которого лицо может быть допрошено в суде в качестве свидетеля. Свидетелями могут быть и дети, если они по физическому и психическому развитию способны правильно воспринимать события окружающей действительности и давать о них правильные показания. Но несовершеннолетние свидетели допрашиваются судом с соблюдением определенных правил.</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Но не все лица, обладающие информацией, которую можно рассматривать как свидетельскую, могут выступать в процессе как свидетели. Не могут быть свидетелями лица участвующие в деле, а также третьи лица.  Согласно ч. 2 ст. 61 ГПК в качестве свидетелей не могут быть вызваны и допрошены: 1) представители по гражданскому делу и защитники по уголовному делу — в отношении обстоя</w:t>
        <w:softHyphen/>
        <w:t>тельств, которые стали им известны в связи с испол</w:t>
        <w:softHyphen/>
        <w:t>нением обязанностей представителя или защитника; 2) лица, которые в силу физических или психических недостатков не способны правильно воспринять фак</w:t>
        <w:softHyphen/>
        <w:t>ты или давать о них правильные показания.  В силу этого не могут быть свидетелями на суде душевнобольные, если они не способны правильно воспринимать факты, имеющие значение по делу, или давать о них показания. Не могут также быть свиде</w:t>
        <w:softHyphen/>
        <w:t>телями глухие — в отношении фактов, которые вос</w:t>
        <w:softHyphen/>
        <w:t>принимаются только по слуху; слепые — в отноше</w:t>
        <w:softHyphen/>
        <w:t>нии фактов, воспринимаемых зрением, и т.д.</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 xml:space="preserve">Кроме ограничений, перечисленных в ч. 2 ст. 61 ГПК, имеются и другие случаи свидетельского иммунитета. Так не могут быть допрошены в качестве свидетеля судья или заседатель – об обстоятельствах обсуждения в совещательной комнате вопросов, возникших при вынесении решения или приговора, священнослужители – об обстоятельствах, которые им стали известны их исповеди. В силу п.1 ст. 51 Конституции РФ никто не обязан свидетельствовать против себя самого, своего супруга и близких родственников. </w:t>
      </w:r>
    </w:p>
    <w:p>
      <w:pPr>
        <w:pStyle w:val="Normal"/>
        <w:widowControl w:val="false"/>
        <w:autoSpaceDE w:val="false"/>
        <w:ind w:firstLine="720"/>
        <w:jc w:val="both"/>
        <w:rPr/>
      </w:pPr>
      <w:r>
        <w:rPr>
          <w:rFonts w:cs="Letter Gothic" w:ascii="Letter Gothic" w:hAnsi="Letter Gothic"/>
          <w:color w:val="000000"/>
          <w:sz w:val="24"/>
        </w:rPr>
        <w:t>Могут отказаться давать свидетельские показания депутаты представительных органов власти в отношении сведений, ставших им известными в связи с исполнением депутатских обязанностей, лица в отношении сведений, составляющих государственную тайну, перечень которых строго определяется федеральным законом, лица в отношении сведений, составляющие коммерческую тайну, а также журналисты в отношении сведений, полученных по роду своей профессиональной деятельности и касающихся источника информации</w:t>
      </w:r>
      <w:r>
        <w:rPr>
          <w:rStyle w:val="FootnoteCharacters"/>
          <w:rStyle w:val="FootnoteAnchor"/>
          <w:rFonts w:cs="Letter Gothic" w:ascii="Letter Gothic" w:hAnsi="Letter Gothic"/>
          <w:color w:val="000000"/>
          <w:sz w:val="24"/>
        </w:rPr>
        <w:footnoteReference w:id="14"/>
      </w:r>
      <w:r>
        <w:rPr>
          <w:rFonts w:cs="Letter Gothic" w:ascii="Letter Gothic" w:hAnsi="Letter Gothic"/>
          <w:color w:val="000000"/>
          <w:sz w:val="24"/>
        </w:rPr>
        <w:t>.</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Сам свидетель – это носитель, источник сведений о фактах. Судебным же доказательством являются сведения о фактах, содержащихся в свидетельском показании. Поэтому свидетель и свидетельское показание – различные понятия. Свидетель – источник доказательств, а свидетельское показание – средство доказывания.  Свидетельские показания — сообщения о фактах, которые, как правило, были лично восприняты свиде</w:t>
        <w:softHyphen/>
        <w:t xml:space="preserve">телем. Но свидетелем может быть и лицо, получившее сведения о факте из другого источника, например от другого лица. Следует заметить, информация, полученная свидетелем от другого лица, будет считаться доказательной, если данный источник можно проверить. </w:t>
      </w:r>
    </w:p>
    <w:p>
      <w:pPr>
        <w:pStyle w:val="Normal"/>
        <w:widowControl w:val="false"/>
        <w:autoSpaceDE w:val="false"/>
        <w:ind w:firstLine="720"/>
        <w:jc w:val="both"/>
        <w:rPr>
          <w:rFonts w:ascii="Letter Gothic" w:hAnsi="Letter Gothic" w:cs="Letter Gothic"/>
          <w:color w:val="000000"/>
          <w:sz w:val="24"/>
        </w:rPr>
      </w:pPr>
      <w:r>
        <w:rPr>
          <w:rFonts w:eastAsia="Letter Gothic" w:cs="Letter Gothic" w:ascii="Letter Gothic" w:hAnsi="Letter Gothic"/>
          <w:color w:val="000000"/>
          <w:sz w:val="24"/>
        </w:rPr>
        <w:t xml:space="preserve"> </w:t>
      </w:r>
      <w:r>
        <w:rPr>
          <w:rFonts w:cs="Letter Gothic" w:ascii="Letter Gothic" w:hAnsi="Letter Gothic"/>
          <w:color w:val="000000"/>
          <w:sz w:val="24"/>
        </w:rPr>
        <w:t>Обязанность давать показания носит публично правой характер, так как свидетель должен содействовать осуществлению правосудия. Лицо, способное давать показания в качестве свидетеля, становится свидетелем по вызову суда. Сви</w:t>
        <w:softHyphen/>
        <w:t>детель может быть вызван по просьбе сторон и других лиц, участвующих в деле, а также по инициативе су</w:t>
        <w:softHyphen/>
        <w:t>да. В соответствии с правилом относимости доказательств (ст. 53 ГПК), лицо, ходатайствующее о вызове свидетеля, обязано указать, какие обстоятельства, имеющие значения для дела, он может подтвердить, и сообщить  о нем суду необходимые сведения: его имя, отчество, фамилию и место жительства. Свиде</w:t>
        <w:softHyphen/>
        <w:t>тели вызываются в суд путем посылки им повестки ус</w:t>
        <w:softHyphen/>
        <w:t>тановленной законом формы.</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Явка лица, вызванного судом в качестве свидете</w:t>
        <w:softHyphen/>
        <w:t>ля, для него обязательна. Если вызванный свидетель не явится в судебное заседание по причинам, признан</w:t>
        <w:softHyphen/>
        <w:t>ным судом неуважительными, он подвергается штра</w:t>
        <w:softHyphen/>
        <w:t>фу, а при неявке по вторичному вызову — принуди</w:t>
        <w:softHyphen/>
        <w:t>тельному приводу (ч. 3 ст. 160 ГПК).</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Согласно ст. 62 ГПК свидетель обязан дать правдивые показания. За отказ или уклонение от показаний свидетель несет уго</w:t>
        <w:softHyphen/>
        <w:t>ловную ответственность по ст. 308 УК, а за заведомо ложное показание — по ст. 307 УК. Об этой ответст</w:t>
        <w:softHyphen/>
        <w:t>венности свидетель предупреждается судом до допро</w:t>
        <w:softHyphen/>
        <w:t xml:space="preserve">са. Но свидетели, не достигшие 16 лет, не несут уголовной ответственности за дачу ложных показаний и за отказ от дачи показаний. Поэтому суд им только разъясняет нравственные требования сообщать правду. Данные свидетели не предупреждаются об ответственности за дачу ложных показаний и за отказ от дачи показаний. </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Закон устанавливает обязательную устную фор</w:t>
        <w:softHyphen/>
        <w:t>му свидетельских показаний. Это обеспечивает непо</w:t>
        <w:softHyphen/>
        <w:t>средственность их восприятия, дает возможность суду путем вопросов получить от свидетеля наиболее пол</w:t>
        <w:softHyphen/>
        <w:t>ные сведения, правильно оценить, насколько показа</w:t>
        <w:softHyphen/>
        <w:t>ния свидетеля правдивы и достоверны. И только в случаях, прямо предусмотренных законом, вместо показаний самого свидетеля, допускается использование документов, которыми закреплены ранее сообщенные свидетелем фактические данные. Эти случаи:</w:t>
      </w:r>
    </w:p>
    <w:p>
      <w:pPr>
        <w:pStyle w:val="Normal"/>
        <w:widowControl w:val="false"/>
        <w:numPr>
          <w:ilvl w:val="0"/>
          <w:numId w:val="14"/>
        </w:numPr>
        <w:autoSpaceDE w:val="false"/>
        <w:jc w:val="both"/>
        <w:rPr>
          <w:rFonts w:ascii="Letter Gothic" w:hAnsi="Letter Gothic" w:cs="Letter Gothic"/>
          <w:color w:val="000000"/>
          <w:sz w:val="24"/>
        </w:rPr>
      </w:pPr>
      <w:r>
        <w:rPr>
          <w:rFonts w:cs="Letter Gothic" w:ascii="Letter Gothic" w:hAnsi="Letter Gothic"/>
          <w:color w:val="000000"/>
          <w:sz w:val="24"/>
        </w:rPr>
        <w:t xml:space="preserve">Когда свидетель предполагает уехать в отдаленную местность, или за границу и т.п. В данном случае, согласно ст. 57 ГПК обеспечение доказательств до возникновения дела в суде производится государственными нотариальными конторами. </w:t>
      </w:r>
    </w:p>
    <w:p>
      <w:pPr>
        <w:pStyle w:val="Normal"/>
        <w:widowControl w:val="false"/>
        <w:numPr>
          <w:ilvl w:val="0"/>
          <w:numId w:val="14"/>
        </w:numPr>
        <w:autoSpaceDE w:val="false"/>
        <w:jc w:val="both"/>
        <w:rPr>
          <w:rFonts w:ascii="Letter Gothic" w:hAnsi="Letter Gothic" w:cs="Letter Gothic"/>
          <w:color w:val="000000"/>
          <w:sz w:val="24"/>
        </w:rPr>
      </w:pPr>
      <w:r>
        <w:rPr>
          <w:rFonts w:cs="Letter Gothic" w:ascii="Letter Gothic" w:hAnsi="Letter Gothic"/>
          <w:color w:val="000000"/>
          <w:sz w:val="24"/>
        </w:rPr>
        <w:t>В период подготовки дела к слушанию судья допрашивает лиц, которые не могут явится на судебное заседание вследствие уважительной причины, по месту их нахождения (ст. 62 ГПК).</w:t>
      </w:r>
    </w:p>
    <w:p>
      <w:pPr>
        <w:pStyle w:val="Normal"/>
        <w:widowControl w:val="false"/>
        <w:numPr>
          <w:ilvl w:val="0"/>
          <w:numId w:val="14"/>
        </w:numPr>
        <w:autoSpaceDE w:val="false"/>
        <w:jc w:val="both"/>
        <w:rPr>
          <w:rFonts w:ascii="Letter Gothic" w:hAnsi="Letter Gothic" w:cs="Letter Gothic"/>
          <w:color w:val="000000"/>
          <w:sz w:val="24"/>
        </w:rPr>
      </w:pPr>
      <w:r>
        <w:rPr>
          <w:rFonts w:cs="Letter Gothic" w:ascii="Letter Gothic" w:hAnsi="Letter Gothic"/>
          <w:color w:val="000000"/>
          <w:sz w:val="24"/>
        </w:rPr>
        <w:t>Граждане, проживающие в другом населенном пункте, допрашиваются судом по месту их жительства в порядке выполнения судебного поручения (ст. 51 ГПК).</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Лица, вызванные в качестве свидетелей, имеют права, обеспечиваю</w:t>
        <w:softHyphen/>
        <w:t>щие им реальную возможность явки в суд для устного изложения своих показаний, а также для наиболее полного и правильного изложения све</w:t>
        <w:softHyphen/>
        <w:t>дений о фактах в соответствии с действительностью.  Во-первых, закон гарантирует за время выполнения обязанностей сви</w:t>
        <w:softHyphen/>
        <w:t>детеля сохранение среднего заработка по месту работы (ст. 87 ГПК). Сви</w:t>
        <w:softHyphen/>
        <w:t>детелям возмещаются понесенные ими в связи с явкой в суд расходы по проезду и по найму помещения и выплачиваются суточные. Свидетели, не являющиеся рабочими и служащими, за отвлечение их от работы или обычных занятий получают вознаграждени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о-вторых, свидетель, не владеющий языком, на котором ведется су</w:t>
        <w:softHyphen/>
        <w:t>допроизводство, имеет право давать показания на родном языке, пользо</w:t>
        <w:softHyphen/>
        <w:t>ваться услугами переводчик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третьих, свидетель при даче показаний может пользоваться пись</w:t>
        <w:softHyphen/>
        <w:t>менными заметками в тех случаях, когда его показания связаны с какими-либо цифровыми или другими данными, которые трудно удержать в па</w:t>
        <w:softHyphen/>
        <w:t>мяти. Эти заметки предъявляются суду и лицам, участвующим в деле, и могут быть приобщены к делу по определению суда (ст. 172 ГПК).</w:t>
      </w:r>
    </w:p>
    <w:p>
      <w:pPr>
        <w:pStyle w:val="32"/>
        <w:spacing w:before="0" w:after="0"/>
        <w:ind w:left="0" w:firstLine="720"/>
        <w:jc w:val="both"/>
        <w:rPr>
          <w:rFonts w:ascii="Letter Gothic" w:hAnsi="Letter Gothic" w:cs="Letter Gothic"/>
          <w:color w:val="000000"/>
          <w:sz w:val="24"/>
        </w:rPr>
      </w:pPr>
      <w:r>
        <w:rPr>
          <w:rFonts w:cs="Letter Gothic" w:ascii="Letter Gothic" w:hAnsi="Letter Gothic"/>
          <w:color w:val="000000"/>
          <w:sz w:val="24"/>
        </w:rPr>
        <w:t>Свидетель в гражданском процессе может воспользоваться и другими правами, а именно: просить разрешения удалиться из зала суда да окон</w:t>
        <w:softHyphen/>
        <w:t>чания разбирательства дела (ст. 168 ГПК); просить его вторично допро</w:t>
        <w:softHyphen/>
        <w:t>сить (ст. 171 ГПК); просить в установленных случаях о допросе в месте своего пребывания (ч. 3 ст. 62 ГПК).</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Каждый свидетель допрашивается отдельно. Сви</w:t>
        <w:softHyphen/>
        <w:t>детели, еще не давшие показаний, не могут находиться в зале судебного заседания во время разбирательства дела. До допроса председательствующий устанавливает личность свидетеля, затем выясняет его отноше</w:t>
        <w:softHyphen/>
        <w:t>ние к лицам, участвующим в деле, и предлагает сви</w:t>
        <w:softHyphen/>
        <w:t>детелю сообщить все, что ему лично известно по делу.</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После этого свидетелю могут быть заданы вопросы. Первым задает вопросы лицо, по заявлению которого вызван свидетель, а затем — другие лица, участвующие в деле. Судьи вправе задавать вопросы свидетелю в любой момент его допроса.</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Для проведения допроса лиц, не достигших 16 лет, установлены некоторые дополнительные правила. Ес</w:t>
        <w:softHyphen/>
        <w:t>ли ребенку не исполнилось 14 лет, обязательно вызы</w:t>
        <w:softHyphen/>
        <w:t>вается педагог, без которого допрос не может прово</w:t>
        <w:softHyphen/>
        <w:t>диться. При допросе свидетелей в возрасте от 14 до 16 лет педагог вызывается по усмотрению суда. В слу</w:t>
        <w:softHyphen/>
        <w:t>чае необходимости могут также вызываться родители (усыновители, опекуны, попечители). В исключитель</w:t>
        <w:softHyphen/>
        <w:t>ных случаях, когда это необходимо для установления истины, на время допроса несовершеннолетнего свиде</w:t>
        <w:softHyphen/>
        <w:t>теля из зала судебного заседания по определению су</w:t>
        <w:softHyphen/>
        <w:t>да может быть удалено то или иное лицо, участвую</w:t>
        <w:softHyphen/>
        <w:t>щее в деле. После возвращения в зал заседания этому лицу должно быть сообщено показание несовершен</w:t>
        <w:softHyphen/>
        <w:t>нолетнего свидетеля и предоставлена возможность за</w:t>
        <w:softHyphen/>
        <w:t>дать свидетелю вопросы (ст. 173 ГП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ценка свидетельских показаний представляет собой их логический анализ составом суда, имеющий своей целью вы</w:t>
        <w:softHyphen/>
        <w:t>явление истинных сведений о фактах, правильно отражающих фактические обстоятельства дел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и оценке свидетельских показаний суд должен учиты</w:t>
        <w:softHyphen/>
        <w:t>вать, восприняты ли факты самим свидетелем или же он узнал о их существовании с чужих слов. Информация, вос</w:t>
        <w:softHyphen/>
        <w:t>принятая с чужих слов, может быть извращена тем лицом,. который, ее передавал, сам свидетель также может неправиль</w:t>
        <w:softHyphen/>
        <w:t>но воспринять разговор.</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ценивая свидетельские показания, суд анализирует весь процесс формирования, сохранения и передачи сведений сви</w:t>
        <w:softHyphen/>
        <w:t>детелем. Оценке подвергаются условия, обстоятельства, при кото</w:t>
        <w:softHyphen/>
        <w:t>рых свидетелем воспринимались те или иные факты, и выяс</w:t>
        <w:softHyphen/>
        <w:t>няется, мог ли свидетель правильно воспринять фактические обстоятельства по объективным причинам. В результате оценки свидетельских показаний, суд убеж</w:t>
        <w:softHyphen/>
        <w:t>дается прежде всего в том, глубоко или поверхностно воспри</w:t>
        <w:softHyphen/>
        <w:t>няты самим свидетелем интересующие суд факты. Кроме того, подробному анализу суда подвергается этап сохранения свидетелем в памяти воспринятых фактов.</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numPr>
          <w:ilvl w:val="0"/>
          <w:numId w:val="11"/>
        </w:numPr>
        <w:ind w:left="1120" w:right="200" w:hanging="360"/>
        <w:jc w:val="center"/>
        <w:rPr>
          <w:rFonts w:ascii="Letter Gothic" w:hAnsi="Letter Gothic" w:cs="Letter Gothic"/>
          <w:color w:val="000000"/>
          <w:sz w:val="24"/>
        </w:rPr>
      </w:pPr>
      <w:r>
        <w:rPr>
          <w:rFonts w:cs="Letter Gothic" w:ascii="Letter Gothic" w:hAnsi="Letter Gothic"/>
          <w:color w:val="000000"/>
          <w:sz w:val="24"/>
        </w:rPr>
        <w:t>Письменные доказательства.</w:t>
      </w:r>
    </w:p>
    <w:p>
      <w:pPr>
        <w:pStyle w:val="Normal"/>
        <w:ind w:left="760" w:right="200" w:hanging="0"/>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исьменными доказательствами согласно ст. 63 ГПК являются акты, документы, письма делового или личного характера, содержащие сведения об обсто</w:t>
        <w:softHyphen/>
        <w:t>ятельствах, имеющих значение для дела. В гражданском процессуальном законе не случайно не дается отдельной нормы, содержащей развернутое опреде</w:t>
        <w:softHyphen/>
        <w:t>ление письменных доказательств. В теории Советского гражданского процесса не было выработано такого определения письменных доказательств, которое не вызывало бы тех или иных возражений и критики и кото</w:t>
        <w:softHyphen/>
        <w:t>рое исчерпывающе определяло бы сущность письменных доказательств.</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Трудность определения письменных доказательств состоит в том, что в письменной форме могут быть даны объяснения сторон, третьих лиц и заключение экспер</w:t>
        <w:softHyphen/>
        <w:t xml:space="preserve">та. Но от письменных доказательств объяснения сторон, третьих лиц, заключения экспертов отличаются по процессу формирования и их источников.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собенность письменных объяснений сторон, третьих лиц, заключений экспертов, в том что:</w:t>
      </w:r>
    </w:p>
    <w:p>
      <w:pPr>
        <w:pStyle w:val="Normal"/>
        <w:numPr>
          <w:ilvl w:val="0"/>
          <w:numId w:val="14"/>
        </w:numPr>
        <w:jc w:val="both"/>
        <w:rPr>
          <w:rFonts w:ascii="Letter Gothic" w:hAnsi="Letter Gothic" w:cs="Letter Gothic"/>
          <w:color w:val="000000"/>
          <w:sz w:val="24"/>
        </w:rPr>
      </w:pPr>
      <w:r>
        <w:rPr>
          <w:rFonts w:cs="Letter Gothic" w:ascii="Letter Gothic" w:hAnsi="Letter Gothic"/>
          <w:color w:val="000000"/>
          <w:sz w:val="24"/>
        </w:rPr>
        <w:t>они формируются после того, как возник процесс по гражданскому делу.</w:t>
      </w:r>
    </w:p>
    <w:p>
      <w:pPr>
        <w:pStyle w:val="Normal"/>
        <w:numPr>
          <w:ilvl w:val="0"/>
          <w:numId w:val="14"/>
        </w:numPr>
        <w:jc w:val="both"/>
        <w:rPr>
          <w:rFonts w:ascii="Letter Gothic" w:hAnsi="Letter Gothic" w:cs="Letter Gothic"/>
          <w:color w:val="000000"/>
          <w:sz w:val="24"/>
        </w:rPr>
      </w:pPr>
      <w:r>
        <w:rPr>
          <w:rFonts w:cs="Letter Gothic" w:ascii="Letter Gothic" w:hAnsi="Letter Gothic"/>
          <w:color w:val="000000"/>
          <w:sz w:val="24"/>
        </w:rPr>
        <w:t>данные участники процесса занимают строго определенное процессуальное положение.</w:t>
      </w:r>
    </w:p>
    <w:p>
      <w:pPr>
        <w:pStyle w:val="Normal"/>
        <w:numPr>
          <w:ilvl w:val="0"/>
          <w:numId w:val="14"/>
        </w:numPr>
        <w:jc w:val="both"/>
        <w:rPr>
          <w:rFonts w:ascii="Letter Gothic" w:hAnsi="Letter Gothic" w:cs="Letter Gothic"/>
          <w:color w:val="000000"/>
          <w:sz w:val="24"/>
        </w:rPr>
      </w:pPr>
      <w:r>
        <w:rPr>
          <w:rFonts w:cs="Letter Gothic" w:ascii="Letter Gothic" w:hAnsi="Letter Gothic"/>
          <w:color w:val="000000"/>
          <w:sz w:val="24"/>
        </w:rPr>
        <w:t xml:space="preserve">доказательства, исходящие в письменной форме от этих субъектов, адресуются суду в определенном, процессуальном порядке и форме.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исьменные объяснения сторон, третьих лиц, заключения эксперта исходят от данных субъектов уже с заданной целью, и адресованы эти средства доказывания всегда суду, а через него к участникам процесса. Письменные же доказательства возникают, как правило, до процесса, независимо от него.</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ещественную основу письменных доказательств состав</w:t>
        <w:softHyphen/>
        <w:t>ляют предметы объективного мира (чаще всего бумага, де</w:t>
        <w:softHyphen/>
        <w:t>рево, металл) любой формы и качества, способные сохра</w:t>
        <w:softHyphen/>
        <w:t>нять нанесенные письменные знаки. Способ нанесения письменных знаков в письменном дока</w:t>
        <w:softHyphen/>
        <w:t>зательстве должен оставлять на предмете материальные сле</w:t>
        <w:softHyphen/>
        <w:t>ды, доступные восприятию и прочтению. Знаки могут быть нанесены химическими средствами (тушью, краской, черни</w:t>
        <w:softHyphen/>
        <w:t>лами) либо механическими средствами путем изменения по</w:t>
        <w:softHyphen/>
        <w:t>верхности предмета резанием, штамповкой, гравировкой, вы</w:t>
        <w:softHyphen/>
        <w:t>жиганием. Сведения, необходимые суду для установления искомых обстоятельств дела воспринимаются из содержаний данного текста, а не из свойств предмета, на который он нанесен. Этим определяется отличие письменных доказательств от вещественных, так как вещественные доказательства в своем внешнем выражении также могут представлять собой некие предметы с нанесенным текстом.</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исьменные доказательства бывают различных видов:</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акты;</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документы;</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 xml:space="preserve">деловые письма; </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письма лич</w:t>
        <w:softHyphen/>
        <w:t>ного характера (ст. 63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Из текста ст. 63 ГПК РСФСР видно, что документы яв</w:t>
        <w:softHyphen/>
        <w:t>ляются только разновидностью письменных доказательств. Это положение закона важно иметь в виду потому, что в юри</w:t>
        <w:softHyphen/>
        <w:t>дической литературе иногда между письменным доказатель</w:t>
        <w:softHyphen/>
        <w:t>ством и документом ставится знак равенств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Документ есть такое письменное доказательство, которое выдано или заверено компетентным органом в пределах его прав и обязанностей, в установленном законом порядке, со</w:t>
        <w:softHyphen/>
        <w:t>держащее наличие всех необходимых реквизитов (дату выда</w:t>
        <w:softHyphen/>
        <w:t>чи, подпись должностного лица, указание организации или органа, выдавшего документ и т.д.).</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 xml:space="preserve">Достоверность письменного доказательства зависит от степени заинтересованности субъекта в закреплении истины фактов, внимательности при составлении документа, умения правильно и четко излагать мысли и фиксировать воспринятое в письменной форме. </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исьменные доказательства многообразны и различают</w:t>
        <w:softHyphen/>
        <w:t>ся по своему происхождению, процессу формирования, внеш</w:t>
        <w:softHyphen/>
        <w:t>ней форме, внутреннему содержанию.</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С целью более детального изучения, специфики отдель</w:t>
        <w:softHyphen/>
        <w:t>ных письменных доказательств в теорий доказательств принято их классифицировать. Построением классификации до</w:t>
        <w:softHyphen/>
        <w:t>стигается более углубленное описание и раскрытие специфи</w:t>
        <w:softHyphen/>
        <w:t>ческих черт письменных доказательств в зависимости от их принадлежности к определенному виду, группе. В зависимо</w:t>
        <w:softHyphen/>
        <w:t>сти от групповой принадлежности того или иного письмен</w:t>
        <w:softHyphen/>
        <w:t>ного доказательства определяются характер его судебного исследования, относимость к делу, допустимость. Групповая принадлежность письменного доказательства влияет также на оценку письменных доказательств и, прежде всего, на реше</w:t>
        <w:softHyphen/>
        <w:t>ние вопросов их достоверности.</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Классификация письменных доказательств проводится по нескольким основаниям. Наиболее устойчивой является классификация письменных доказательств по:</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субъекту происхождения  письменного доказательства;</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характеру внутреннего содержания письменного доказа</w:t>
        <w:softHyphen/>
        <w:t xml:space="preserve">тельства; </w:t>
      </w:r>
    </w:p>
    <w:p>
      <w:pPr>
        <w:pStyle w:val="Normal"/>
        <w:numPr>
          <w:ilvl w:val="0"/>
          <w:numId w:val="13"/>
        </w:numPr>
        <w:ind w:left="400" w:firstLine="720"/>
        <w:jc w:val="both"/>
        <w:rPr>
          <w:rFonts w:ascii="Letter Gothic" w:hAnsi="Letter Gothic" w:cs="Letter Gothic"/>
          <w:color w:val="000000"/>
          <w:sz w:val="24"/>
        </w:rPr>
      </w:pPr>
      <w:r>
        <w:rPr>
          <w:rFonts w:cs="Letter Gothic" w:ascii="Letter Gothic" w:hAnsi="Letter Gothic"/>
          <w:color w:val="000000"/>
          <w:sz w:val="24"/>
        </w:rPr>
        <w:t>форме;</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о субъекту, от которого исходят письменные доказатель</w:t>
        <w:softHyphen/>
        <w:t>ства, их подразделяют на официальные и частные (неофициальные) письменные доказательства.</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Официальные письменные доказательства по своей сущ</w:t>
        <w:softHyphen/>
        <w:t>ности есть документы, поскольку, они исходят от государственных органов, должностных лиц, предприятий, учреждений, колхозов и общественных организаций при осуществлении ими своих функций. Официальные письменные доказательства (документы) характеризуются тем, что они отражают, во-первых, полномо</w:t>
        <w:softHyphen/>
        <w:t>чия органов и должностных лиц, выдавших документ, во-вторых, форму и реквизиты, установленные законом для со</w:t>
        <w:softHyphen/>
        <w:t>ставления данного акта, в-третьих, определенный порядок составления и выдачи документа. Акты, исходящие от непол</w:t>
        <w:softHyphen/>
        <w:t>номочных органов и должностных лиц, изданные с наруше</w:t>
        <w:softHyphen/>
        <w:t>нием компетенции, всегда являются недействительными пол</w:t>
        <w:softHyphen/>
        <w:t>ностью или в части как противоречащие закону или иному нормативному источнику и не могут служить основанием воз</w:t>
        <w:softHyphen/>
        <w:t>никновения правоотношений. Их нельзя использовать в качестве письменных доказательств, обосновывающих  реше</w:t>
        <w:softHyphen/>
        <w:t xml:space="preserve">ние. </w:t>
      </w:r>
    </w:p>
    <w:p>
      <w:pPr>
        <w:pStyle w:val="22"/>
        <w:spacing w:lineRule="auto" w:line="240" w:before="0" w:after="0"/>
        <w:ind w:left="0" w:firstLine="720"/>
        <w:jc w:val="both"/>
        <w:rPr>
          <w:rFonts w:ascii="Letter Gothic" w:hAnsi="Letter Gothic" w:cs="Letter Gothic"/>
          <w:color w:val="000000"/>
          <w:sz w:val="24"/>
        </w:rPr>
      </w:pPr>
      <w:r>
        <w:rPr>
          <w:rFonts w:cs="Letter Gothic" w:ascii="Letter Gothic" w:hAnsi="Letter Gothic"/>
          <w:color w:val="000000"/>
          <w:sz w:val="24"/>
        </w:rPr>
        <w:t>Неофициальными (частными) называют письменные доказательства, исходящие от граждан. Если письменное дока</w:t>
        <w:softHyphen/>
        <w:t>зательство исходит одновременно от организации, и гражданина, например письменный трудовой договор в предусмотрен</w:t>
        <w:softHyphen/>
        <w:t>ных в законе случаях, то такое доказательство следует от</w:t>
        <w:softHyphen/>
        <w:t>носить к официальным письменным доказательствам.</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 содержанию письменные доказательства подразделя</w:t>
        <w:softHyphen/>
        <w:t>ются также на две группы: распорядительные письменные и справочно-информационные письменные доказательства. Распорядительными называются письменный, доказательства, содержание которых свидетельствует о фактах, имею</w:t>
        <w:softHyphen/>
        <w:t>щих властно-волевой характер, в них реализуется воля уча</w:t>
        <w:softHyphen/>
        <w:t xml:space="preserve">стников материальных правовых отношений.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К распоряди</w:t>
        <w:softHyphen/>
        <w:t>тельным доказательствам относятся: а) акты органов государственной власти и управления, не имеющие нормативного характера; б) акты предприятий, учреждений, общественных организаций, издаваемые в пределах компетенции; в) акты, издаваемые руководителями предприятий, учреждений, долж</w:t>
        <w:softHyphen/>
        <w:t>ностными лицами; г) сделки, оформляемые, сторонами  в письменном вид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К справочно-информационным (осведомительным) пись</w:t>
        <w:softHyphen/>
        <w:t>менным доказательствам относятся различного рода справки, акты, отчеты, протоколы заседаний, собраний, письма дело</w:t>
        <w:softHyphen/>
        <w:t>вого и личного характера, заключения технического инспекто</w:t>
        <w:softHyphen/>
        <w:t>ра, заключение санэпидстанции о непригодности жилого по</w:t>
        <w:softHyphen/>
        <w:t>мещения к проживанию и т. д.</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справочно-информационных письменных доказательст</w:t>
        <w:softHyphen/>
        <w:t>вах содержится описание, подтверждение событий, фактов, имеющих юридическое или доказательственное значение по делу, Специфика отдельных письменных доказательств с точки зрения деления их на распорядительные и осведомительные состоит в том, что письменные доказательства могут одно</w:t>
        <w:softHyphen/>
        <w:t xml:space="preserve">временно содержать сведения как распорядительного, так и просто информационного характера.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 форме письменные доказательства могут быть клас</w:t>
        <w:softHyphen/>
        <w:t xml:space="preserve">сифицированы на четыре группы:  </w:t>
      </w:r>
    </w:p>
    <w:p>
      <w:pPr>
        <w:pStyle w:val="Normal"/>
        <w:numPr>
          <w:ilvl w:val="0"/>
          <w:numId w:val="13"/>
        </w:numPr>
        <w:jc w:val="both"/>
        <w:rPr>
          <w:rFonts w:ascii="Letter Gothic" w:hAnsi="Letter Gothic" w:cs="Letter Gothic"/>
          <w:color w:val="000000"/>
          <w:sz w:val="24"/>
        </w:rPr>
      </w:pPr>
      <w:r>
        <w:rPr>
          <w:rFonts w:cs="Letter Gothic" w:ascii="Letter Gothic" w:hAnsi="Letter Gothic"/>
          <w:color w:val="000000"/>
          <w:sz w:val="24"/>
        </w:rPr>
        <w:t>документы простой письменной формы;</w:t>
      </w:r>
    </w:p>
    <w:p>
      <w:pPr>
        <w:pStyle w:val="Normal"/>
        <w:numPr>
          <w:ilvl w:val="0"/>
          <w:numId w:val="13"/>
        </w:numPr>
        <w:jc w:val="both"/>
        <w:rPr>
          <w:rFonts w:ascii="Letter Gothic" w:hAnsi="Letter Gothic" w:cs="Letter Gothic"/>
          <w:color w:val="000000"/>
          <w:sz w:val="24"/>
        </w:rPr>
      </w:pPr>
      <w:r>
        <w:rPr>
          <w:rFonts w:cs="Letter Gothic" w:ascii="Letter Gothic" w:hAnsi="Letter Gothic"/>
          <w:color w:val="000000"/>
          <w:sz w:val="24"/>
        </w:rPr>
        <w:t>письменные доказательства обязательной формы и содержания;</w:t>
      </w:r>
    </w:p>
    <w:p>
      <w:pPr>
        <w:pStyle w:val="Normal"/>
        <w:numPr>
          <w:ilvl w:val="0"/>
          <w:numId w:val="13"/>
        </w:numPr>
        <w:jc w:val="both"/>
        <w:rPr>
          <w:rFonts w:ascii="Letter Gothic" w:hAnsi="Letter Gothic" w:cs="Letter Gothic"/>
          <w:color w:val="000000"/>
          <w:sz w:val="24"/>
        </w:rPr>
      </w:pPr>
      <w:r>
        <w:rPr>
          <w:rFonts w:cs="Letter Gothic" w:ascii="Letter Gothic" w:hAnsi="Letter Gothic"/>
          <w:color w:val="000000"/>
          <w:sz w:val="24"/>
        </w:rPr>
        <w:t>нотариально удостоверенные договоры без их после</w:t>
        <w:softHyphen/>
        <w:t>дующей регистрации в органах управления;</w:t>
      </w:r>
    </w:p>
    <w:p>
      <w:pPr>
        <w:pStyle w:val="Normal"/>
        <w:numPr>
          <w:ilvl w:val="0"/>
          <w:numId w:val="13"/>
        </w:numPr>
        <w:jc w:val="both"/>
        <w:rPr>
          <w:rFonts w:ascii="Letter Gothic" w:hAnsi="Letter Gothic" w:cs="Letter Gothic"/>
          <w:color w:val="000000"/>
          <w:sz w:val="24"/>
        </w:rPr>
      </w:pPr>
      <w:r>
        <w:rPr>
          <w:rFonts w:cs="Letter Gothic" w:ascii="Letter Gothic" w:hAnsi="Letter Gothic"/>
          <w:color w:val="000000"/>
          <w:sz w:val="24"/>
        </w:rPr>
        <w:t>нотариально удосто</w:t>
        <w:softHyphen/>
        <w:t>веренные договоры, требующие последующей регистрации в органах управления;</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исьменные доказательства, как правило, представляют</w:t>
        <w:softHyphen/>
        <w:t>ся в подлиннике. Если представлена копия документа, суд вправе в случае необходимости потребовать представления подлинника (ч. III ст. 65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Истребованию письменных доказательств предшествуют процессуальные действия по указанию на письменные доказа</w:t>
        <w:softHyphen/>
        <w:t>тельства. Во-первых, лицо, представляющее письменное доказательство или ходатайствующее о его истребовании, обя</w:t>
        <w:softHyphen/>
        <w:t>зано указать, какие обстоятельства, имеющие значение для дела, могут быть установлены этим доказательством (ч. II, ст. 63 ГПК). Во-вторых, лицо, ходатайствующее пе</w:t>
        <w:softHyphen/>
        <w:t>ред судом об истребовании какого-нибудь письменного доказательства, должно обозначить это доказательство, т.е. ука</w:t>
        <w:softHyphen/>
        <w:t>зать его индивидуализирующие черты, место нахождения и указать, основания по которым оно считает, что доказатель</w:t>
        <w:softHyphen/>
        <w:t>ство находится у данного лица либо в организации.</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редставленные письменные доказательства исследуются судом. Исследование письменных доказательств есть совокупность процессуальных действий по их непосредственному восприя</w:t>
        <w:softHyphen/>
        <w:t>тию судом, лицами, участвующими в деле, а также другим участниками процесса. Эти действия совершаются во время судебного разбирательства, они направлены на изучение со</w:t>
        <w:softHyphen/>
        <w:t>держания письменных доказательств и проверку правильно</w:t>
        <w:softHyphen/>
        <w:t>сти отражаемых ими фактов.</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рименение способа исследования определяется граждан</w:t>
        <w:softHyphen/>
        <w:t>ским процессуальным законом в зависимости от сущности подлежащего исследованию средства доказывания, его пред</w:t>
        <w:softHyphen/>
        <w:t>метной формы с учетом действующих принципов непосред</w:t>
        <w:softHyphen/>
        <w:t>ственности, устности, гласности и непрерывности судебного разбирательства (ст.ст. 9, 146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Как уже отмечалось, основным, определяющим признаком письменного доказательства выступает письменная форма закрепления информации о фактах, письменность. Следова</w:t>
        <w:softHyphen/>
        <w:t>тельно, способом исследования письменных доказательств, т.е. способом познания содержащихся в них сведений, мо</w:t>
        <w:softHyphen/>
        <w:t>жет быть их прочтени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Если письменное доказательство выполнено способом письма, затруднительным для прочтения суда (шифром, сте</w:t>
        <w:softHyphen/>
        <w:t>нографией, тайнописью и т.д.), суд прибегает к помощи ли</w:t>
        <w:softHyphen/>
        <w:t>ца, обладающего специальными знаниями, т.е. эксперта.</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С учетом требований закона о гласном и устном порядке судебного разбирательства письменные доказательства или протоколы их осмотра оглашаются в судебном заседании и предъявляются лицам, участвующим в деле, представителям, а в необходимых случаях — экспертам и свидетелям. После этого лица, участвующие в деле, могут дать свои объяснения (ст. 175 ГПК). Одного оглашения содержания письменных доказательств недостаточно для полного и объектив</w:t>
        <w:softHyphen/>
        <w:t>ного их исследования, поскольку объектом исследования яв</w:t>
        <w:softHyphen/>
        <w:t>ляется наряду с содержанием и форма письменного доказа</w:t>
        <w:softHyphen/>
        <w:t>тельств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этому письменные доказательства предъявляются участ</w:t>
        <w:softHyphen/>
        <w:t>никам процесса для того, чтобы они убедились сами в пра</w:t>
        <w:softHyphen/>
        <w:t>вильности прочтения содержания доказательства и в его форм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овершенные процессуальные действия по исследованию письменных доказательств и результаты их предъявления, а также объяснения лиц по поводу предъявленных письменных доказательств обязательно отражаются в протоколе судебно</w:t>
        <w:softHyphen/>
        <w:t>го заседания (ст. 226, п. 9 ст. 227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В гражданском процессуальном законе установлены осо</w:t>
        <w:softHyphen/>
        <w:t>бые процессуальные гарантии охраны тайны личной перепис</w:t>
        <w:softHyphen/>
        <w:t>ки граждан. Она может быть оглашена в открытом судебном заседании только с согласия лиц, между которыми эта пере</w:t>
        <w:softHyphen/>
        <w:t>писка происходила. В противном случае такая переписка ог</w:t>
        <w:softHyphen/>
        <w:t>лашается и исследуется в закрытом судебном  заседании (ст. 176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В результате исследования письменных доказательств вы</w:t>
        <w:softHyphen/>
        <w:t>рабатывается внутреннее убеждение суда в отношении относимости содержания письменных доказательств к подлежа</w:t>
        <w:softHyphen/>
        <w:t>щие установлению фактам, верности отражаемых письменны</w:t>
        <w:softHyphen/>
        <w:t>ми доказательствами сведений, достаточности информации для вывода о существовании фактов.</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бъем исследования письменных доказательств  зависит от того, к какому виду они относятся по субъекту происхож</w:t>
        <w:softHyphen/>
        <w:t>дения, содержанию и форм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исьменные доказательства в процессе исследования про</w:t>
        <w:softHyphen/>
        <w:t>веряются с помощью других средств доказывания: объясне</w:t>
        <w:softHyphen/>
        <w:t xml:space="preserve">ний сторон, свидетельских показаний, заключений экспертов. Суд может допросить в качестве свидетеля лицо, составившее письменное доказательство. </w:t>
      </w:r>
    </w:p>
    <w:p>
      <w:pPr>
        <w:pStyle w:val="Normal"/>
        <w:ind w:firstLine="720"/>
        <w:jc w:val="both"/>
        <w:rPr/>
      </w:pPr>
      <w:r>
        <w:rPr>
          <w:rFonts w:cs="Letter Gothic" w:ascii="Letter Gothic" w:hAnsi="Letter Gothic"/>
          <w:color w:val="000000"/>
          <w:sz w:val="24"/>
        </w:rPr>
        <w:t>Достоверность сведений, содержащихся в письменном до</w:t>
        <w:softHyphen/>
        <w:t>казательстве, и достоверность самих фактов, извлекаемых из письменного источника доказательства, не может быть оп</w:t>
        <w:softHyphen/>
        <w:t>ределена правильно без надлежащей оценки всего процесса формирования доказательства</w:t>
      </w:r>
      <w:r>
        <w:rPr>
          <w:rStyle w:val="FootnoteCharacters"/>
          <w:rStyle w:val="FootnoteAnchor"/>
          <w:rFonts w:cs="Letter Gothic" w:ascii="Letter Gothic" w:hAnsi="Letter Gothic"/>
          <w:color w:val="000000"/>
          <w:sz w:val="24"/>
        </w:rPr>
        <w:footnoteReference w:id="15"/>
      </w:r>
      <w:r>
        <w:rPr>
          <w:rFonts w:cs="Letter Gothic" w:ascii="Letter Gothic" w:hAnsi="Letter Gothic"/>
          <w:color w:val="000000"/>
          <w:sz w:val="24"/>
        </w:rPr>
        <w:t>.</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ценка письменных доказательств проводится с учетом личных объяснений сторон, других лиц, участвующих в деле, учетом приведенных ими сведений о фактах.</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Классификация письменных доказательств подлежит уче</w:t>
        <w:softHyphen/>
        <w:t>ту при выработке методики оценки каждого письменного до</w:t>
        <w:softHyphen/>
        <w:t>казательства. При оценке документов, т.е. официальных пись</w:t>
        <w:softHyphen/>
        <w:t>менных доказательств, суд обязан еще раз с учетом всех до</w:t>
        <w:softHyphen/>
        <w:t>казательств убедиться в том, что документ исходит от орга</w:t>
        <w:softHyphen/>
        <w:t>на, уполномоченного выдавать данный вид доказательств, подписан должностным лицом, имеющим право скреплять до</w:t>
        <w:softHyphen/>
        <w:t xml:space="preserve">кумент подписью.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и оценке копии письменного доказательства, а не ори</w:t>
        <w:softHyphen/>
        <w:t>гинала на обсуждение состава суда должны ставиться допол</w:t>
        <w:softHyphen/>
        <w:t>нительные вопросы, а именно: не произошло ли извращение содержания оригинала при снятии копии, каким образом происходило снятие копии (дубликата), гарантирует ли  сам, процесс снятия копии достоверность и тождество информа</w:t>
        <w:softHyphen/>
        <w:t>ции по сравнению с первоисточником. Судебной практике из</w:t>
        <w:softHyphen/>
        <w:t>вестны случаи как сознательного изменения  фактических данных в копии по сравнению с первоисточником, так и не</w:t>
        <w:softHyphen/>
        <w:t>преднамеренных ошибо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и оценке распорядительных письменных доказательств подлежит выяснению соответствие содержания  документа воле лица, от которого документ исходит, свобода этой воли, отсутствие принуждения. При оценке распорядительных документов, исходящих от организаций и должностных лиц, проверяется соответствие распоряжения закону.</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ценить письменное доказательство — значит проанали</w:t>
        <w:softHyphen/>
        <w:t>зировать все его свойства с точки зрения соответствия содер</w:t>
        <w:softHyphen/>
        <w:t>жащихся в нем сведений истине. К числу этих свойств отно</w:t>
        <w:softHyphen/>
        <w:t>сятся качество относимости к делу, допустимости, достовер</w:t>
        <w:softHyphen/>
        <w:t>ности, достаточности.</w:t>
      </w:r>
    </w:p>
    <w:p>
      <w:pPr>
        <w:pStyle w:val="Normal"/>
        <w:widowControl w:val="false"/>
        <w:autoSpaceDE w:val="false"/>
        <w:ind w:firstLine="720"/>
        <w:jc w:val="both"/>
        <w:rPr>
          <w:rFonts w:ascii="Letter Gothic" w:hAnsi="Letter Gothic" w:cs="Letter Gothic"/>
          <w:color w:val="000000"/>
          <w:sz w:val="24"/>
        </w:rPr>
      </w:pPr>
      <w:r>
        <w:rPr>
          <w:rFonts w:cs="Letter Gothic" w:ascii="Letter Gothic" w:hAnsi="Letter Gothic"/>
          <w:color w:val="000000"/>
          <w:sz w:val="24"/>
        </w:rPr>
        <w:t>Письменное доказательство, исследованное в судебном заседании, может оказаться не относящимся к фактам пред</w:t>
        <w:softHyphen/>
        <w:t>мета доказывания в связи с изменением основания иска, а также потому, что в ходе исследования и оценки письменно</w:t>
        <w:softHyphen/>
        <w:t>го доказательства будет опровергнуто предположение об относимости его к делу. Закон требует (ч. IV ст. 197 ГПК) указать в судебном решении мотивы, по которым суд отвергает те или иные доказательства. Этими мотивами, выработанными в ходе оценки письменных доказательств, могут быть и выводы суда об отсутствии в письменном дока</w:t>
        <w:softHyphen/>
        <w:t>зательстве свойств относимости и допустимости.</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numPr>
          <w:ilvl w:val="0"/>
          <w:numId w:val="11"/>
        </w:numPr>
        <w:ind w:left="1120" w:right="1600" w:hanging="360"/>
        <w:jc w:val="center"/>
        <w:rPr>
          <w:rFonts w:ascii="Letter Gothic" w:hAnsi="Letter Gothic" w:cs="Letter Gothic"/>
          <w:color w:val="000000"/>
          <w:sz w:val="24"/>
        </w:rPr>
      </w:pPr>
      <w:r>
        <w:rPr>
          <w:rFonts w:cs="Letter Gothic" w:ascii="Letter Gothic" w:hAnsi="Letter Gothic"/>
          <w:color w:val="000000"/>
          <w:sz w:val="24"/>
        </w:rPr>
        <w:t>Вещественные доказательства</w:t>
      </w:r>
    </w:p>
    <w:p>
      <w:pPr>
        <w:pStyle w:val="Normal"/>
        <w:ind w:left="760" w:right="1600" w:hanging="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ещественные доказательства иногда называют «реальны</w:t>
        <w:softHyphen/>
        <w:t>ми», непосредственными доказательствами. В данных терми</w:t>
        <w:softHyphen/>
        <w:t>нах находит отражение процесс формирования вещественных доказательств, заключающийся в воздействии на внеш</w:t>
        <w:softHyphen/>
        <w:t>ний вид, структуру, свойства вещей. Вещественными доказательствами называются различные предметы, которые своими свойствами, внешним видом, из</w:t>
        <w:softHyphen/>
        <w:t>менениями, местом нахождения, принадлежностью способны подтвердить или опровергнуть существование юридических, либо доказательственных фактов, необходимых для правиль</w:t>
        <w:softHyphen/>
        <w:t>ного разрешения дел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ст. 68 ГПК вещественные доказательства оп</w:t>
        <w:softHyphen/>
        <w:t>ределяются как предметы, которые могут служить средством установления обстоятельств, имеющих значение для дел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одержанием вещественных доказательств являются те сведения о фактах-действиях, фактах-состояниях,   фактах - бездействиях, которые суд воспринимает непосредственно ви</w:t>
        <w:softHyphen/>
        <w:t>зуальным путем либо прибегая к помощи экспертов, вскры</w:t>
        <w:softHyphen/>
        <w:t>вающих содержание вещественного доказательства (напри</w:t>
        <w:softHyphen/>
        <w:t>мер, факт подчистки, исправления в документе, несоответст</w:t>
        <w:softHyphen/>
        <w:t>вия качества продукции стандарту).</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уд может истребовать только относящиеся к делу ве</w:t>
        <w:softHyphen/>
        <w:t>щественные доказательства, которые по свойствам, размерам могут быть доставлены в суд.</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Ходатайство об истребовании вещественных доказательств разрешается судьей единолично, если такое ходатайство по</w:t>
        <w:softHyphen/>
        <w:t>ступило в стадии подготовки дела. В этой стадии судья ис</w:t>
        <w:softHyphen/>
        <w:t>требует от государственных учреждений, предприятий, кол</w:t>
        <w:softHyphen/>
        <w:t>хозов и иных кооперативных и общественных организаций или граждан вещественные доказательства или выдает заин</w:t>
        <w:softHyphen/>
        <w:t>тересованным лицам запросы для получения вещественных доказательств и представления их в суд (п. 9 ст. 141 ГПК). Ходатайство об истребовании вещи в качестве ве</w:t>
        <w:softHyphen/>
        <w:t>щественного доказательства, поступившее во время судебно</w:t>
        <w:softHyphen/>
        <w:t>го разбирательства, разрешается судом коллегиально с уче</w:t>
        <w:softHyphen/>
        <w:t>том мнений лиц, участвующих в деле.</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Запрос на право получения вещественного доказательст</w:t>
        <w:softHyphen/>
        <w:t>ва выдается в тех случаях, когда истребуемая вещь не пред</w:t>
        <w:softHyphen/>
        <w:t>ставляет значительной ценности и когда такой способ содей</w:t>
        <w:softHyphen/>
        <w:t>ствует быстрому получению доказательства судом.</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Должностные лица государственных учреждений, предприятии, колхозов и иных кооперативных и общественных организаций, а также граждане, не участвующие в деле, не</w:t>
        <w:softHyphen/>
        <w:t>сут обязанность своевременного представления истребован</w:t>
        <w:softHyphen/>
        <w:t>ных судом вещественных доказательств. Эта обязанность воз</w:t>
        <w:softHyphen/>
        <w:t>никает, если истребование произведено в соответствии с зако</w:t>
        <w:softHyphen/>
        <w:t>ном, путем вынесения определения суда, письма судьи или выдачи запроса на получение вещественного доказательств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Хранение истребованных вещественных доказательств осу</w:t>
        <w:softHyphen/>
        <w:t>ществляется различными способами. Статья 71 ГПК устанавливает порядок хранения, обеспечивающий сохран</w:t>
        <w:softHyphen/>
        <w:t>ность представленных либо истребованных вещей.</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ещественные доказательства хранятся в деле или по особой описи сдаются в камеру хранения вещественных до</w:t>
        <w:softHyphen/>
        <w:t>казательств суда. Вещи, которые не могут быть доставлены в суд, хранятся в месте их нахождения. Они должны быть подробно описаны, а в случае необходимости сфотографиро</w:t>
        <w:softHyphen/>
        <w:t>ваны и опечатаны. Суд принимает меры к сохранению вещей в неизменном состоянии (ст. 71 ГП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случае, когда вещественным доказательством является само спорное имущество, его сохранению способствует при</w:t>
        <w:softHyphen/>
        <w:t xml:space="preserve">нятие мер обеспечения иска в виде наложения ареста (ст. 134 ГПК).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оцессуальный порядок возврата представленных или истребованных судом вещественных доказательств определя</w:t>
        <w:softHyphen/>
        <w:t>ется рядом обстоятельств: качеством вещи (способностью к быстрой порче) изъятием вещей из гражданского оборота граждан (золото, платина, серебро, алмазы), принадлежно</w:t>
        <w:softHyphen/>
        <w:t>стью вещи.</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коропортящиеся продукты и вещи осматриваются судом (ст. 72 ГПК) или единолично судьей в порядке обеспе</w:t>
        <w:softHyphen/>
        <w:t>чения доказательств (ст.ст. 57—59 ГПК) и в порядке подго</w:t>
        <w:softHyphen/>
        <w:t>товки дела к судебному разбирательству (п. 11 ст. 141 ГПК), о чем составляется подробный протокол с описа</w:t>
        <w:softHyphen/>
        <w:t>нием интересующих суд фактических данных (признаков-свойств) вещей. После совершения указанных процессуальных действий вещи возвращаются лицам, от которых они полу</w:t>
        <w:softHyphen/>
        <w:t>чены. Если они де могут быть возвращены владельцу, то пе</w:t>
        <w:softHyphen/>
        <w:t>редаются для реализации через торговую сеть. Владельцу впоследствии возвращаются либо стоимость по государствен</w:t>
        <w:softHyphen/>
        <w:t>ным ценам проданных вещей, либо товары того же рода и ка</w:t>
        <w:softHyphen/>
        <w:t>чества (ст. 72 ГП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Как исключение из общего правила возврата веществен</w:t>
        <w:softHyphen/>
        <w:t>ных доказательств, в отдельных случаях после осмотра и исследования вещественных доказательств они могут быть которого получены, до вступления ре</w:t>
        <w:softHyphen/>
        <w:t>шения в законную силу. Это возможно в случае, если лицо, представившее вещь, ходатайствует о ее возврате, а другие лица, участвующие в деле, не возражают против этого.</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любом случае возврат вещественного доказательства до вступления решения в законную силу может иметь место при условии, что он не помешает объективному исследованию до</w:t>
        <w:softHyphen/>
        <w:t>казательств и установлению истины по делу, а также не бу</w:t>
        <w:softHyphen/>
        <w:t>дет препятствовать проверке фактических обстоятельств де</w:t>
        <w:softHyphen/>
        <w:t>ла судом кассационной или надзорной инстанции.</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Исследование доказательств в гражданском процессе есть совокупность процессуальных действий по непосредственному восприятию членами суда и лицами, участвующими в деле, собранных по делу доказательств и извлечению их содержа</w:t>
        <w:softHyphen/>
        <w:t>ния, т. е. фактических данных.</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олученная во время исследования вещей доказательст</w:t>
        <w:softHyphen/>
        <w:t>венная информация устно доводится до сведения всех уча</w:t>
        <w:softHyphen/>
        <w:t>стников процесса и заносится в протокол судебного засе</w:t>
        <w:softHyphen/>
        <w:t>дания.</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оскольку сохранение и передача информации с помо</w:t>
        <w:softHyphen/>
        <w:t>щью вещественных доказательств достигаются путем непо</w:t>
        <w:softHyphen/>
        <w:t>средственного отображения объектов, процессов на поверх</w:t>
        <w:softHyphen/>
        <w:t>ности предметов, а также путем изменения их свойств и качеств, то способам снятия информации, т.е. способом исследования вещественных доказательств, является их осмотр.</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Вещественные доказательства, говорится в ч. I ст. 178 ГПК, осматриваются судом и предъявляются ли</w:t>
        <w:softHyphen/>
        <w:t>цам, участвующим .в деле, а в необходимых случаях — экс</w:t>
        <w:softHyphen/>
        <w:t>пертам и свидетелям.</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Если вещественные доказательства из-за больших размеров  не могут быть доставлены в суд, они осматриваются всем составом суда по месту их нахож</w:t>
        <w:softHyphen/>
        <w:t>дения. О производстве осмотра на месте суд выносит опре</w:t>
        <w:softHyphen/>
        <w:t>деление (ч. I ст. 179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роизводство осмотра может иметь место в порядке обеспечения доказательств, подготовки дела к судебному разбирательству. В данных случаях осмотр производится единолично судьей.</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Во всех случаях проведения осмотр а, вещественных дока</w:t>
        <w:softHyphen/>
        <w:t>зательств о времени и месте осмотра извещаются лица, уча</w:t>
        <w:softHyphen/>
        <w:t>ствующие в деле, и представители, однако их неявка не препятствует производству осмотра. Во время осмотра они могут давать объяснения, которые заносятся в протокол. К протоколу могут быть приобщены составленные или проверенные при осмотре планы, чертежи, снимки (ч. II ст. 179 ГПК).</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Если осмотр вещественных доказательств производился в порядке обеспечения доказательств, подготовка дела к судебному разбирательству или другим судом в порядке выполнения судебного поручения, исследование данных вещественных доказательств судом, рассматривающим дело по существу, утрачивает непосредственный характер. Объектом непосредственного исследования судом становятся лишь про</w:t>
        <w:softHyphen/>
        <w:t>токолы осмотра, которые оглашаются в судебном заседа</w:t>
        <w:softHyphen/>
        <w:t>нии (ст. 178 ГПК).</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редмет, выступающий в качестве вещественного дока</w:t>
        <w:softHyphen/>
        <w:t>зательства, может быть, подвергнут экспертному исследованию, когда требуются специальные знания для выявления содержания вещественного доказательства.</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Если во время подготовки дела к судебному разбира</w:t>
        <w:softHyphen/>
        <w:t>тельству сторона заявит о подделке документа, судья с уче</w:t>
        <w:softHyphen/>
        <w:t>том мнений сторон назначает экспертизу для установления факта подделки. Экспертиза как средство, дополняющее осмотр вещест</w:t>
        <w:softHyphen/>
        <w:t xml:space="preserve">венных доказательств судом, может назначаться и в ходе судебного разбирательства. </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Оценке подлежат вещественные доказательства, непосредственно исследован</w:t>
        <w:softHyphen/>
        <w:t>ные судом. Как исключение, судом оцениваются по протоко</w:t>
        <w:softHyphen/>
        <w:t>лам фактические данные, полученные в результате осмотра вещественных доказательств, проведенного в порядке обес</w:t>
        <w:softHyphen/>
        <w:t>печения доказательств либо выполнения отдельного поруче</w:t>
        <w:softHyphen/>
        <w:t xml:space="preserve">ния.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и оценке вещественных доказательств, естественно, не приходится учитывать субъективного фактора, присутствую</w:t>
        <w:softHyphen/>
        <w:t>щего при исследовании и. оценке личных доказательств. Каждое лицо излагает по-своему фактические данные, при</w:t>
        <w:softHyphen/>
        <w:t>вносит в процесс познания элементы своего отношения к фактам. По отношению к вещественным доказательствам элемент субъективного извращения действительности самим носителем информации исключен. Однако при оценке вещественных доказательств имеются трудности иного порядк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уд оценивая вещественное доказательство, т.е. следы, изменения в предмете, в его свойствах, обязан из всех воз</w:t>
        <w:softHyphen/>
        <w:t>можных предположений о воздействии на этот предмет остановиться только на одном достоверном выводе. Он вскрывает наличие объективной связи определенного харак</w:t>
        <w:softHyphen/>
        <w:t>тера между изменениями на предмете, т.е. вещественном доказательстве, и фактами, подлежащими установлению.</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ведения о фактах, носителем которых являются веще</w:t>
        <w:softHyphen/>
        <w:t>ственные доказательства, воспринимаются судом непосредст</w:t>
        <w:softHyphen/>
        <w:t>венно, минуя промежуточные этапы восприятия их другими людьми.</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авильность восприятия свойств, качеств, изменений на предметах составом суда влияет на истинность выводов су</w:t>
        <w:softHyphen/>
        <w:t>да о фактах, вызвавших эти изменения. Истинный вывод суда о фактах является результатом сопоставления, анализа всех средств доказывания по делу.</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Часто вещественные доказательства являются предметом экспертного исследования, поэтому они оцениваются судом в совокупности с выводами эксперт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Таким образом, оценка вещественного доказательства проводится на основе установления их внутренней согласо</w:t>
        <w:softHyphen/>
        <w:t>ванности или несогласованности с другими доказательства</w:t>
        <w:softHyphen/>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numPr>
          <w:ilvl w:val="0"/>
          <w:numId w:val="11"/>
        </w:numPr>
        <w:ind w:left="1120" w:right="1400" w:hanging="360"/>
        <w:jc w:val="center"/>
        <w:outlineLvl w:val="0"/>
        <w:rPr>
          <w:rFonts w:ascii="Letter Gothic" w:hAnsi="Letter Gothic" w:cs="Letter Gothic"/>
          <w:color w:val="000000"/>
          <w:sz w:val="24"/>
        </w:rPr>
      </w:pPr>
      <w:r>
        <w:rPr>
          <w:rFonts w:cs="Letter Gothic" w:ascii="Letter Gothic" w:hAnsi="Letter Gothic"/>
          <w:color w:val="000000"/>
          <w:sz w:val="24"/>
        </w:rPr>
        <w:t>Заключение эксперта (экспертов) как доказательство.</w:t>
      </w:r>
    </w:p>
    <w:p>
      <w:pPr>
        <w:pStyle w:val="Normal"/>
        <w:numPr>
          <w:ilvl w:val="0"/>
          <w:numId w:val="0"/>
        </w:numPr>
        <w:ind w:left="760" w:right="1400" w:hanging="0"/>
        <w:jc w:val="both"/>
        <w:outlineLvl w:val="0"/>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 процессе отправления правосудия по гражданским де</w:t>
        <w:softHyphen/>
        <w:t>лам суд встречается с необходимостью верного установления таких фактов, сведения о которых требуют специально</w:t>
        <w:softHyphen/>
        <w:t>го исследования в целях познания истины.</w:t>
      </w:r>
    </w:p>
    <w:p>
      <w:pPr>
        <w:pStyle w:val="Normal"/>
        <w:ind w:firstLine="720"/>
        <w:jc w:val="both"/>
        <w:rPr>
          <w:rFonts w:ascii="Letter Gothic" w:hAnsi="Letter Gothic" w:cs="Letter Gothic"/>
          <w:color w:val="000000"/>
          <w:sz w:val="24"/>
        </w:rPr>
      </w:pPr>
      <w:r>
        <w:rPr>
          <w:rFonts w:eastAsia="Letter Gothic" w:cs="Letter Gothic" w:ascii="Letter Gothic" w:hAnsi="Letter Gothic"/>
          <w:color w:val="000000"/>
          <w:sz w:val="24"/>
        </w:rPr>
        <w:t xml:space="preserve"> </w:t>
      </w:r>
      <w:r>
        <w:rPr>
          <w:rFonts w:cs="Letter Gothic" w:ascii="Letter Gothic" w:hAnsi="Letter Gothic"/>
          <w:color w:val="000000"/>
          <w:sz w:val="24"/>
        </w:rPr>
        <w:t>Экспертиза есть само исследование представленных судом объектов, проводимое экспертами на базе специальных познаний и на научной основе с целью извлечения сведений о фактах, имеющих, значение для правильного разрешения дела, совершаемое в определенном процессуальном порядке и с соблюдением установленных в процессуальном законе правил.</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удебным доказательством, на что обращалось особое внимание в юридической литературе, является не эксперти</w:t>
        <w:softHyphen/>
        <w:t>за как способ исследования, извлечения и познания фактиче</w:t>
        <w:softHyphen/>
        <w:t>ских обстоятельств, а заключение  экспертов, сформулиро</w:t>
        <w:softHyphen/>
        <w:t>ванное на основе экспертизы.</w:t>
      </w:r>
    </w:p>
    <w:p>
      <w:pPr>
        <w:pStyle w:val="Normal"/>
        <w:ind w:right="200" w:firstLine="720"/>
        <w:jc w:val="both"/>
        <w:rPr>
          <w:rFonts w:ascii="Letter Gothic" w:hAnsi="Letter Gothic" w:cs="Letter Gothic"/>
          <w:color w:val="000000"/>
          <w:sz w:val="24"/>
        </w:rPr>
      </w:pPr>
      <w:r>
        <w:rPr>
          <w:rFonts w:cs="Letter Gothic" w:ascii="Letter Gothic" w:hAnsi="Letter Gothic"/>
          <w:color w:val="000000"/>
          <w:sz w:val="24"/>
        </w:rPr>
        <w:t>Экспертиза — научный, исследовательский путь к выво</w:t>
        <w:softHyphen/>
        <w:t>дам о фактических обстоятельствах по делу, формулируемым в заключении экспертов.</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о действующему гражданскому процессуальному законодательству, экспертиза рассматривается как способ исследования фактов с целью получения доказательств — заключений экспер</w:t>
        <w:softHyphen/>
        <w:t>тов. Она назначается независимо от наличия в составе су</w:t>
        <w:softHyphen/>
        <w:t>да лица, обладающего специальными познаниями я способ</w:t>
        <w:softHyphen/>
        <w:t xml:space="preserve">ного разъяснить возникший вопрос, требующий специальных познаний в области науки, техники, искусства, ремесла.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опросом, связанным с раскрытием сущности экспертизы, является понятие «специальные знания». Под специаль</w:t>
        <w:softHyphen/>
        <w:t>ными познаниями в гражданском процессе понимаются та</w:t>
        <w:softHyphen/>
        <w:t>кие знания, которые находятся за пределами правовых зна</w:t>
        <w:softHyphen/>
        <w:t>ний, общеизвестных обобщений, вытекающих из опыта лю</w:t>
        <w:softHyphen/>
        <w:t>дей</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Виды экспертизы в гражданском процессе зависят от того, какой орган назначает проведе</w:t>
        <w:softHyphen/>
        <w:t>ние экспертизы и с какой целью, различают судебную и не судебную (ведомственную) экспертизу.</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Судебная экспертиза в гражданском процессе назначает</w:t>
        <w:softHyphen/>
        <w:t>ся только судом либо судьей и проводится в установленном гражданским процессуальным законом порядке (ст. 75 ГПК). Органы ведомственной (несудебной) экспертизы находятся при соответствующих органах управления. Ведомственная экспертиза назначается для разрешения специаль</w:t>
        <w:softHyphen/>
        <w:t>ных вопросов, предусмотренных положение о конкретном виде экспертизы, и проводится в пределах и порядке, за</w:t>
        <w:softHyphen/>
        <w:t>крепленном данным положением.</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Порядок проведения ведомственной экспертизы и ее ком</w:t>
        <w:softHyphen/>
        <w:t>петенция также определены в нормативных актах (положе</w:t>
        <w:softHyphen/>
        <w:t>ниях), но этот порядок существенно отличается от порядка  назначения и проведения судебной экспертизы.</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Заключения экспертов несудебной экспертизы рассматри</w:t>
        <w:softHyphen/>
        <w:t>ваются в гражданском процессе как письменные доказательства и подвергаются режиму истребования, исследования и оценки, характерному для письменных доказательств.</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Судебная экспертиза делится на виды в зависимости от:</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1) характера применения специальных знаний при иссле</w:t>
        <w:softHyphen/>
        <w:t xml:space="preserve">довании;                                    </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2) качества проведенной экспертизы и ее полноты.</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В зависимости от качества проведенной экспертизы и. ее полноты различают дополнительную и повторную эксперти</w:t>
        <w:softHyphen/>
        <w:t>зу. В случаях недостаточной ясности или неполноты заклю</w:t>
        <w:softHyphen/>
        <w:t>чения эксперта суд может назначить дополнительную экс</w:t>
        <w:softHyphen/>
        <w:t>пертизу (ч. I ст. 181 ГПК). Проведение дополни</w:t>
        <w:softHyphen/>
        <w:t>тельной экспертизы поручается тому же эксперту или экс</w:t>
        <w:softHyphen/>
        <w:t>пертам.</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В случае несогласия суда с заключением эксперта по мо</w:t>
        <w:softHyphen/>
        <w:t>тиву ее необоснованности, а также в случае противоречий между заключениями нескольких экспертов суд может на</w:t>
        <w:softHyphen/>
        <w:t>значить повторную экспертизу, поручив ее проведение дру</w:t>
        <w:softHyphen/>
        <w:t>гому эксперту или другим экспертам (ч. II ст. 181 ГПК).</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Для судебной экспертизы характерно наличие определен</w:t>
        <w:softHyphen/>
        <w:t>ной процессуальной формы ее назначения и оформления ре</w:t>
        <w:softHyphen/>
        <w:t>зультатов исследования. Процессуальная форма назначения экспертизы выступает в целом в качестве гарантии получе</w:t>
        <w:softHyphen/>
        <w:t>ния достоверного доказательства - заключения эксперт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и назначении экспертизы как в стадии подготовки де</w:t>
        <w:softHyphen/>
        <w:t>ла к судебному разбирательству, так и в стадии судебного разбирательства суд обязан строго соблюдать права лиц, участвующих в деле. Лица, участвующие в деле, имеют пра</w:t>
        <w:softHyphen/>
        <w:t>во высказать свои соображения относительно конкретного лица, которому, по их мнению, можно поручить проведение экспертизы, т. е. рекомендовать конкретное лицо в качестве эксперта.</w:t>
      </w:r>
    </w:p>
    <w:p>
      <w:pPr>
        <w:pStyle w:val="Normal"/>
        <w:ind w:firstLine="720"/>
        <w:jc w:val="both"/>
        <w:rPr/>
      </w:pPr>
      <w:r>
        <w:rPr>
          <w:rFonts w:cs="Letter Gothic" w:ascii="Letter Gothic" w:hAnsi="Letter Gothic"/>
          <w:color w:val="000000"/>
          <w:sz w:val="24"/>
        </w:rPr>
        <w:t xml:space="preserve">Окончательное решение вопроса о выборе эксперта или экспертного учреждения относится </w:t>
      </w:r>
      <w:r>
        <w:rPr>
          <w:rFonts w:cs="Letter Gothic" w:ascii="Letter Gothic" w:hAnsi="Letter Gothic"/>
          <w:i/>
          <w:color w:val="000000"/>
          <w:sz w:val="24"/>
        </w:rPr>
        <w:t>к</w:t>
      </w:r>
      <w:r>
        <w:rPr>
          <w:rFonts w:cs="Letter Gothic" w:ascii="Letter Gothic" w:hAnsi="Letter Gothic"/>
          <w:color w:val="000000"/>
          <w:sz w:val="24"/>
        </w:rPr>
        <w:t xml:space="preserve"> компетенции судьи или суда. Суд назначает эксперта из числа рекомендованных сто</w:t>
        <w:softHyphen/>
        <w:t>ронами специалистов либо из числа специалистов, извест</w:t>
        <w:softHyphen/>
        <w:t>ных суду.</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Проведение экспертизы может быть поручено специаль</w:t>
        <w:softHyphen/>
        <w:t>ному экспертному учреждению. В этом случае эксперт наз</w:t>
        <w:softHyphen/>
        <w:t>начается руководителями этого учреждения из числа сотруд</w:t>
        <w:softHyphen/>
        <w:t>ников.</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Каждое лицо, участвующее в деле, имеет право предло</w:t>
        <w:softHyphen/>
        <w:t>жить суду вопросы, которые оно желает поставить перед экспертом. Но в конечном итоге эти вопросы также оконча</w:t>
        <w:softHyphen/>
        <w:t>тельно формулируются судьей или судом, в определении о назначении экспертизы. Суд обязан мотивировать отклоне</w:t>
        <w:softHyphen/>
        <w:t>ние предложенных вопросов (ст. 74 ГПК).</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t>Основанием для производства судебной экспертизы вы</w:t>
        <w:softHyphen/>
        <w:t>ступает определение судьи либо суда, в котором формули</w:t>
        <w:softHyphen/>
        <w:t>руются те вопросы, на которые должен дать ответы эксперт.</w:t>
      </w:r>
    </w:p>
    <w:p>
      <w:pPr>
        <w:pStyle w:val="22"/>
        <w:spacing w:lineRule="auto" w:line="240" w:before="0" w:after="0"/>
        <w:ind w:left="0" w:firstLine="720"/>
        <w:jc w:val="both"/>
        <w:rPr>
          <w:rFonts w:ascii="Letter Gothic" w:hAnsi="Letter Gothic" w:cs="Letter Gothic"/>
          <w:color w:val="000000"/>
          <w:sz w:val="24"/>
        </w:rPr>
      </w:pPr>
      <w:r>
        <w:rPr>
          <w:rFonts w:cs="Letter Gothic" w:ascii="Letter Gothic" w:hAnsi="Letter Gothic"/>
          <w:color w:val="000000"/>
          <w:sz w:val="24"/>
        </w:rPr>
        <w:t>В определении о назначении экспертизы суд должен ука</w:t>
        <w:softHyphen/>
        <w:t>зать: а) дату и место составления определения о назначе</w:t>
        <w:softHyphen/>
        <w:t>нии экспертизы, наименование суда, назначившего эксперти</w:t>
        <w:softHyphen/>
        <w:t>зу, номер дела, по которому назначена экспертиза; б) осно</w:t>
        <w:softHyphen/>
        <w:t>вание для назначения экспертизы; в) наименование учреждения, в котором должна быть произведена экспертиза; г) вопросы, поставленные перед экспертом; д) материалы, представленные а распоряжение эксперта: объекты эксперт</w:t>
        <w:softHyphen/>
        <w:t>ного исследования, предметы, документы, образцы для сравнительного исследования и документы, относящиеся к предмету экспертизы, а также иные материалы, имеющие значение для производства экспертизы.</w:t>
      </w:r>
    </w:p>
    <w:p>
      <w:pPr>
        <w:pStyle w:val="22"/>
        <w:spacing w:lineRule="auto" w:line="240" w:before="0" w:after="0"/>
        <w:ind w:left="0" w:firstLine="720"/>
        <w:jc w:val="both"/>
        <w:rPr>
          <w:rFonts w:ascii="Letter Gothic" w:hAnsi="Letter Gothic" w:cs="Letter Gothic"/>
          <w:color w:val="000000"/>
          <w:sz w:val="24"/>
        </w:rPr>
      </w:pPr>
      <w:r>
        <w:rPr>
          <w:rFonts w:cs="Letter Gothic" w:ascii="Letter Gothic" w:hAnsi="Letter Gothic"/>
          <w:color w:val="000000"/>
          <w:sz w:val="24"/>
        </w:rPr>
        <w:t>В соответствии с законом эксперт дает свое заключение обязательно в письменной форме. Оно должно содержать подробное описание произведенных исследований, сделанных в результате их выводов и обоснованных ответов на постав</w:t>
        <w:softHyphen/>
        <w:t>ленные судом вопросы (ст. 77 ГПК); В судебном заседании эксперт может устно разъяснить свое заключе</w:t>
        <w:softHyphen/>
        <w:t>ние и ответить на заданные ему в ходе судебного разбира</w:t>
        <w:softHyphen/>
        <w:t>тельства вопросы (ст. 180 ГПК).</w:t>
      </w:r>
    </w:p>
    <w:p>
      <w:pPr>
        <w:pStyle w:val="Normal"/>
        <w:ind w:left="40" w:firstLine="720"/>
        <w:jc w:val="both"/>
        <w:rPr/>
      </w:pPr>
      <w:r>
        <w:rPr>
          <w:rFonts w:cs="Letter Gothic" w:ascii="Letter Gothic" w:hAnsi="Letter Gothic"/>
          <w:color w:val="000000"/>
          <w:sz w:val="24"/>
        </w:rPr>
        <w:t>Заключение эксперта есть основанное на задании суда, сформулированном в определении о назначении экспертизы, письменное изложение экспертом сведений об обстоятельст</w:t>
        <w:softHyphen/>
        <w:t>вах, имеющих значение для дела, установленных экспертом на основе своих специальных знаний и полученных в резуль</w:t>
        <w:softHyphen/>
        <w:t>тате проведенного экспертного исследования материалов де</w:t>
        <w:softHyphen/>
        <w:t>ла. Заключение эксперта всегда связано с другими доказа</w:t>
        <w:softHyphen/>
        <w:t>тельствами по делу, так как является результатом их спе</w:t>
        <w:softHyphen/>
        <w:t>циального исследования. Несмотря на это, заключение экс</w:t>
        <w:softHyphen/>
        <w:t xml:space="preserve">перта относится  </w:t>
      </w:r>
      <w:r>
        <w:rPr>
          <w:rFonts w:cs="Letter Gothic" w:ascii="Letter Gothic" w:hAnsi="Letter Gothic"/>
          <w:i/>
          <w:color w:val="000000"/>
          <w:sz w:val="24"/>
        </w:rPr>
        <w:t>к</w:t>
      </w:r>
      <w:r>
        <w:rPr>
          <w:rFonts w:cs="Letter Gothic" w:ascii="Letter Gothic" w:hAnsi="Letter Gothic"/>
          <w:color w:val="000000"/>
          <w:sz w:val="24"/>
        </w:rPr>
        <w:t xml:space="preserve"> первоначальным доказательствам, а не производным, поскольку эксперт не просто воспроизводит факты, а анализирует их, предоставляя в распоряжение су</w:t>
        <w:softHyphen/>
        <w:t xml:space="preserve">да первичную информацию.  </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Экспертная практика выработала определенную после</w:t>
        <w:softHyphen/>
        <w:t>довательность изложения письменного заключения эксперта и требования, предъявляемые к нему как самостоятельному средству доказывания. Письменное заключение эксперта со</w:t>
        <w:softHyphen/>
        <w:t>стоит из трех частей: вводной, исследовательской и заклю</w:t>
        <w:softHyphen/>
        <w:t>чительной.</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В вводной части указываются: наименование эксперти</w:t>
        <w:softHyphen/>
        <w:t>зы, ее номер; является ли она повторной, дополнительной или комплексной; наименование органа, назначившего экспертизу; сведения об эксперте; дата поступления материалов на экспертизу; основание для производства экспертизы; наи</w:t>
        <w:softHyphen/>
        <w:t>менование поступивших на экспертизу материалов и вопро</w:t>
        <w:softHyphen/>
        <w:t>сы, поставленные на разрешение эксперта.</w:t>
      </w:r>
    </w:p>
    <w:p>
      <w:pPr>
        <w:pStyle w:val="32"/>
        <w:spacing w:before="0" w:after="0"/>
        <w:ind w:left="0" w:firstLine="720"/>
        <w:jc w:val="both"/>
        <w:rPr>
          <w:rFonts w:ascii="Letter Gothic" w:hAnsi="Letter Gothic" w:cs="Letter Gothic"/>
          <w:color w:val="000000"/>
          <w:sz w:val="24"/>
        </w:rPr>
      </w:pPr>
      <w:r>
        <w:rPr>
          <w:rFonts w:cs="Letter Gothic" w:ascii="Letter Gothic" w:hAnsi="Letter Gothic"/>
          <w:color w:val="000000"/>
          <w:sz w:val="24"/>
        </w:rPr>
        <w:t>В исследовательской части описывается процесс иссле</w:t>
        <w:softHyphen/>
        <w:t>дования, дается, научное объяснение уста</w:t>
        <w:softHyphen/>
        <w:t>новленных фактов, подробно описываются методы и техни</w:t>
        <w:softHyphen/>
        <w:t>ческие приемы, использованные экспертом при исследовании фактических обстоятельств.</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В заключительной части эксперт формулирует свои вы</w:t>
        <w:softHyphen/>
        <w:t>воды, излагая их в виде ясных ответов в порядке постав</w:t>
        <w:softHyphen/>
        <w:t>ленных судом вопросов.</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Содержание заключения эксперта должно отражать весь ход экспертного исследования: экспертный осмотр, сравни</w:t>
        <w:softHyphen/>
        <w:t>тельное исследование, эксперимент, оценку результатов 'и изложение выводов.</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Различают следующие виды заключений эксперта: 1) ка</w:t>
        <w:softHyphen/>
        <w:t>тегорическое (положительное или отрицательное заключе</w:t>
        <w:softHyphen/>
        <w:t>ние); 2) вероятное заключение; 3) заключение эксперта о невозможности ответить на поставленный вопрос при представленных исходных данных.</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роцессуальный порядок исследования заключения экс</w:t>
        <w:softHyphen/>
        <w:t>перта, как и других средств доказывания, призван гаранти</w:t>
        <w:softHyphen/>
        <w:t>ровать получение верной информации о фактах, имеющих значение для правильного разрешения дела.</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Исследование заключения эксперта есть процессуальные действия, направленные на извлечение из заключения экс</w:t>
        <w:softHyphen/>
        <w:t>перта сведений о фактах судом и доведение их до восприя</w:t>
        <w:softHyphen/>
        <w:t>тия других участников процесса. Состав суда обязан лично воспринять представленное письменное заключение экс</w:t>
        <w:softHyphen/>
        <w:t>перта с тем, чтобы дать ему правильную 'оценку при выне</w:t>
        <w:softHyphen/>
        <w:t>сении решения.</w:t>
      </w:r>
    </w:p>
    <w:p>
      <w:pPr>
        <w:pStyle w:val="Normal"/>
        <w:ind w:left="40" w:firstLine="720"/>
        <w:jc w:val="both"/>
        <w:rPr>
          <w:rFonts w:ascii="Letter Gothic" w:hAnsi="Letter Gothic" w:cs="Letter Gothic"/>
          <w:color w:val="000000"/>
          <w:sz w:val="24"/>
        </w:rPr>
      </w:pPr>
      <w:r>
        <w:rPr>
          <w:rFonts w:cs="Letter Gothic" w:ascii="Letter Gothic" w:hAnsi="Letter Gothic"/>
          <w:color w:val="000000"/>
          <w:sz w:val="24"/>
        </w:rPr>
        <w:t>Способом личного и непосредственного восприятия за</w:t>
        <w:softHyphen/>
        <w:t>ключения эксперта судом и другими лицами, участвующими в деле, является оглашение заключения эксперта в судебном заседании (ст. 180 ГПК). Этим процессуальным действием письменная форма заключения переводится в уст</w:t>
        <w:softHyphen/>
        <w:t>ную, более доступную форму восприятия доказательства.</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роцессуальный порядок исследования заключения экс</w:t>
        <w:softHyphen/>
        <w:t>перта имеет целью подвергнуть это средство доказывания детальному изучению. После оглашения заключения в целях его уточнения и разъяснения эксперту могут быть заданы вопросы всеми лицами, участвующими в деле.</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 xml:space="preserve">Весь ход исследования заключения эксперта должен быть отражен в протоколе судебного заседания. В нем должны содержаться вопросы, которые были заданы эксперту, его ответы.                                </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По существу ответы эксперта, данные в ходе судебного заседания, дополняют либо разъясняют его. заключение.</w:t>
      </w:r>
    </w:p>
    <w:p>
      <w:pPr>
        <w:pStyle w:val="Normal"/>
        <w:ind w:left="80" w:firstLine="720"/>
        <w:jc w:val="both"/>
        <w:rPr>
          <w:rFonts w:ascii="Letter Gothic" w:hAnsi="Letter Gothic" w:cs="Letter Gothic"/>
          <w:color w:val="000000"/>
          <w:sz w:val="24"/>
        </w:rPr>
      </w:pPr>
      <w:r>
        <w:rPr>
          <w:rFonts w:cs="Letter Gothic" w:ascii="Letter Gothic" w:hAnsi="Letter Gothic"/>
          <w:color w:val="000000"/>
          <w:sz w:val="24"/>
        </w:rPr>
        <w:t>Вопросы, задаваемые эксперту, могут касаться выяснения методики исследования, совершенства примененной аппаратуры при исследовании, достаточности представленных объ</w:t>
        <w:softHyphen/>
        <w:t>ектов для исследования, устранения противоречий в ходе ло</w:t>
        <w:softHyphen/>
        <w:t>гического обоснования выводов, эксперта.</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center"/>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2880" w:firstLine="720"/>
        <w:jc w:val="both"/>
        <w:rPr>
          <w:rFonts w:ascii="Letter Gothic" w:hAnsi="Letter Gothic" w:cs="Letter Gothic"/>
          <w:color w:val="000000"/>
          <w:sz w:val="24"/>
        </w:rPr>
      </w:pPr>
      <w:r>
        <w:rPr>
          <w:rFonts w:cs="Letter Gothic" w:ascii="Letter Gothic" w:hAnsi="Letter Gothic"/>
          <w:color w:val="000000"/>
          <w:sz w:val="24"/>
        </w:rPr>
        <w:t>БИБЛИОГРАФИЯ.</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jc w:val="both"/>
        <w:rPr>
          <w:rFonts w:ascii="Letter Gothic" w:hAnsi="Letter Gothic" w:cs="Letter Gothic"/>
          <w:color w:val="000000"/>
          <w:sz w:val="24"/>
        </w:rPr>
      </w:pPr>
      <w:r>
        <w:rPr>
          <w:rFonts w:cs="Letter Gothic" w:ascii="Letter Gothic" w:hAnsi="Letter Gothic"/>
          <w:color w:val="000000"/>
          <w:sz w:val="24"/>
        </w:rPr>
        <w:t>1. СПИСОК ЛИТЕРАТУРЫ.</w:t>
      </w:r>
    </w:p>
    <w:p>
      <w:pPr>
        <w:pStyle w:val="Normal"/>
        <w:ind w:firstLine="720"/>
        <w:jc w:val="both"/>
        <w:rPr>
          <w:rFonts w:ascii="Letter Gothic" w:hAnsi="Letter Gothic" w:cs="Letter Gothic"/>
          <w:color w:val="000000"/>
          <w:sz w:val="24"/>
        </w:rPr>
      </w:pPr>
      <w:r>
        <w:rPr>
          <w:rFonts w:cs="Letter Gothic" w:ascii="Letter Gothic" w:hAnsi="Letter Gothic"/>
          <w:color w:val="000000"/>
          <w:sz w:val="24"/>
        </w:rPr>
      </w:r>
    </w:p>
    <w:p>
      <w:pPr>
        <w:pStyle w:val="Normal"/>
        <w:ind w:left="360" w:hanging="0"/>
        <w:jc w:val="both"/>
        <w:rPr>
          <w:rFonts w:ascii="Letter Gothic" w:hAnsi="Letter Gothic" w:cs="Letter Gothic"/>
          <w:color w:val="000000"/>
          <w:sz w:val="24"/>
        </w:rPr>
      </w:pPr>
      <w:r>
        <w:rPr>
          <w:rFonts w:cs="Letter Gothic" w:ascii="Letter Gothic" w:hAnsi="Letter Gothic"/>
          <w:color w:val="000000"/>
          <w:sz w:val="24"/>
        </w:rPr>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Ванеева. Л.А. Судебное познание в советском гражданском процессе. В-к. 72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Гражданский процесс. Учебник.// Под. ред. М.С. Шакаряна. М. 1993 г.</w:t>
      </w:r>
    </w:p>
    <w:p>
      <w:pPr>
        <w:pStyle w:val="Normal"/>
        <w:numPr>
          <w:ilvl w:val="1"/>
          <w:numId w:val="15"/>
        </w:numPr>
        <w:jc w:val="both"/>
        <w:rPr/>
      </w:pPr>
      <w:r>
        <w:rPr>
          <w:rFonts w:cs="Letter Gothic" w:ascii="Letter Gothic" w:hAnsi="Letter Gothic"/>
          <w:color w:val="000000"/>
          <w:sz w:val="24"/>
        </w:rPr>
        <w:t>Гражданский процесс. Учебник.//</w:t>
      </w:r>
      <w:r>
        <w:rPr>
          <w:rFonts w:cs="Arial Narrow" w:ascii="Arial Narrow" w:hAnsi="Arial Narrow"/>
          <w:color w:val="000000"/>
          <w:sz w:val="18"/>
        </w:rPr>
        <w:t xml:space="preserve"> </w:t>
      </w:r>
      <w:r>
        <w:rPr>
          <w:rFonts w:cs="Letter Gothic" w:ascii="Letter Gothic" w:hAnsi="Letter Gothic"/>
          <w:color w:val="000000"/>
          <w:sz w:val="24"/>
        </w:rPr>
        <w:t>Юдельсон К.С. М. 1972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 xml:space="preserve">Ибн Сина (Авиценна). «Избранные философские произведения». // Под. Ред. Академика Е.М. Примакова. М. 1980 г. </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Клейнман. А.Ф. Основные вопросы теории доказательств в советском гражданском процессе. М.-Л. 1950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Курылёв. С.В. Объяснения сторон как доказательство в советском гражданском процессе. М. 1956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Научно-практический комментарий к ГПК РСФСР. Под. ред. Треушникова М.К. М. 2000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Советский гражданский процесс. Учебник. // Юдельсон. К.С. М. 1956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Советский гражданский процесс. Учебник.//Под. ред. А.А. Добровольского. М. 1979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Советское гражданское процессуальное право. Учебник.// Под. Ред. Шакаряна. М.С. М. 1985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Треушников. М.К. Доказательства и доказывание в советском гражданском процессе. М. 1982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 xml:space="preserve">Треушников. М.К. Относимость и допустимость доказательств в гражданском процессе. М. 1981г. </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Хмаров А.А. Косвенные доказательства. М. 1979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Челпанов. Г. «Учебник логики». М. 1908 г.</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Юдельсон. К.С. Судебные доказательства и практика их использования в советском гражданском процессе. М. 1956 г.</w:t>
      </w:r>
    </w:p>
    <w:p>
      <w:pPr>
        <w:pStyle w:val="Normal"/>
        <w:jc w:val="both"/>
        <w:rPr>
          <w:rFonts w:ascii="Letter Gothic" w:hAnsi="Letter Gothic" w:cs="Letter Gothic"/>
          <w:color w:val="000000"/>
          <w:sz w:val="24"/>
        </w:rPr>
      </w:pPr>
      <w:r>
        <w:rPr>
          <w:rFonts w:cs="Letter Gothic" w:ascii="Letter Gothic" w:hAnsi="Letter Gothic"/>
          <w:color w:val="000000"/>
          <w:sz w:val="24"/>
        </w:rPr>
      </w:r>
    </w:p>
    <w:p>
      <w:pPr>
        <w:pStyle w:val="Normal"/>
        <w:numPr>
          <w:ilvl w:val="0"/>
          <w:numId w:val="15"/>
        </w:numPr>
        <w:jc w:val="both"/>
        <w:rPr>
          <w:rFonts w:ascii="Letter Gothic" w:hAnsi="Letter Gothic" w:cs="Letter Gothic"/>
          <w:color w:val="000000"/>
          <w:sz w:val="24"/>
        </w:rPr>
      </w:pPr>
      <w:r>
        <w:rPr>
          <w:rFonts w:cs="Letter Gothic" w:ascii="Letter Gothic" w:hAnsi="Letter Gothic"/>
          <w:color w:val="000000"/>
          <w:sz w:val="24"/>
        </w:rPr>
        <w:t>НОРМАТИВНЫЕ АКТЫ.</w:t>
      </w:r>
    </w:p>
    <w:p>
      <w:pPr>
        <w:pStyle w:val="Normal"/>
        <w:numPr>
          <w:ilvl w:val="1"/>
          <w:numId w:val="15"/>
        </w:numPr>
        <w:jc w:val="both"/>
        <w:rPr>
          <w:rFonts w:ascii="Letter Gothic" w:hAnsi="Letter Gothic" w:cs="Letter Gothic"/>
          <w:color w:val="000000"/>
          <w:sz w:val="24"/>
        </w:rPr>
      </w:pPr>
      <w:r>
        <w:rPr>
          <w:rFonts w:cs="Letter Gothic" w:ascii="Letter Gothic" w:hAnsi="Letter Gothic"/>
          <w:color w:val="000000"/>
          <w:sz w:val="24"/>
        </w:rPr>
        <w:t>Гражданский процессуальный кодекс 1964 г.// Система Гарант 4.0</w:t>
      </w:r>
    </w:p>
    <w:p>
      <w:pPr>
        <w:pStyle w:val="Normal"/>
        <w:numPr>
          <w:ilvl w:val="1"/>
          <w:numId w:val="15"/>
        </w:numPr>
        <w:jc w:val="both"/>
        <w:rPr>
          <w:rFonts w:ascii="Letter Gothic" w:hAnsi="Letter Gothic" w:cs="Letter Gothic"/>
          <w:sz w:val="24"/>
        </w:rPr>
      </w:pPr>
      <w:r>
        <w:rPr>
          <w:rFonts w:cs="Letter Gothic" w:ascii="Letter Gothic" w:hAnsi="Letter Gothic"/>
          <w:sz w:val="24"/>
        </w:rPr>
        <w:t>Федеральный закон от 30 ноября 1995 г. N 189-ФЗ "О внесении изменений и дополнений в Гражданский процессуальный кодекс РСФСР"// Система Гарант 4.0</w:t>
      </w:r>
    </w:p>
    <w:sectPr>
      <w:headerReference w:type="default" r:id="rId2"/>
      <w:footnotePr>
        <w:numFmt w:val="decimal"/>
      </w:footnotePr>
      <w:type w:val="nextPage"/>
      <w:pgSz w:w="11906" w:h="16838"/>
      <w:pgMar w:left="1701" w:right="567" w:gutter="0" w:header="397"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etter Gothic">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etter Gothic" w:ascii="Letter Gothic" w:hAnsi="Letter Gothic"/>
          <w:b/>
          <w:bCs/>
          <w:sz w:val="18"/>
        </w:rPr>
        <w:t xml:space="preserve"> </w:t>
      </w:r>
      <w:r>
        <w:rPr>
          <w:rFonts w:cs="Letter Gothic" w:ascii="Letter Gothic" w:hAnsi="Letter Gothic"/>
          <w:b/>
          <w:bCs/>
          <w:sz w:val="18"/>
        </w:rPr>
        <w:t>Треушн</w:t>
      </w:r>
      <w:r>
        <w:rPr>
          <w:rFonts w:cs="Letter Gothic" w:ascii="Letter Gothic" w:hAnsi="Letter Gothic"/>
          <w:b/>
          <w:bCs/>
          <w:color w:val="000000"/>
          <w:sz w:val="18"/>
        </w:rPr>
        <w:t>иков М.К. Доказательства и доказывания в советском гражданском процессе. М. 1982 г.</w:t>
      </w:r>
    </w:p>
  </w:footnote>
  <w:footnote w:id="3">
    <w:p>
      <w:pPr>
        <w:pStyle w:val="Footnote"/>
        <w:rPr/>
      </w:pPr>
      <w:r>
        <w:rPr>
          <w:rStyle w:val="FootnoteCharacters"/>
        </w:rPr>
        <w:footnoteRef/>
      </w:r>
      <w:r>
        <w:rPr>
          <w:rFonts w:cs="Letter Gothic" w:ascii="Letter Gothic" w:hAnsi="Letter Gothic"/>
          <w:b/>
          <w:bCs/>
          <w:color w:val="000000"/>
          <w:sz w:val="18"/>
        </w:rPr>
        <w:t xml:space="preserve"> </w:t>
      </w:r>
      <w:r>
        <w:rPr>
          <w:rFonts w:cs="Letter Gothic" w:ascii="Letter Gothic" w:hAnsi="Letter Gothic"/>
          <w:b/>
          <w:bCs/>
          <w:sz w:val="18"/>
        </w:rPr>
        <w:t>Треушн</w:t>
      </w:r>
      <w:r>
        <w:rPr>
          <w:rFonts w:cs="Letter Gothic" w:ascii="Letter Gothic" w:hAnsi="Letter Gothic"/>
          <w:b/>
          <w:bCs/>
          <w:color w:val="000000"/>
          <w:sz w:val="18"/>
        </w:rPr>
        <w:t>иков М.К. Доказательства и доказывания в советском гражданском процессе. М. 1982 г.</w:t>
      </w:r>
    </w:p>
  </w:footnote>
  <w:footnote w:id="4">
    <w:p>
      <w:pPr>
        <w:pStyle w:val="Footnote"/>
        <w:rPr/>
      </w:pPr>
      <w:r>
        <w:rPr>
          <w:rStyle w:val="FootnoteCharacters"/>
        </w:rPr>
        <w:footnoteRef/>
      </w:r>
      <w:r>
        <w:rPr>
          <w:rFonts w:cs="Letter Gothic" w:ascii="Letter Gothic" w:hAnsi="Letter Gothic"/>
          <w:b/>
          <w:bCs/>
          <w:color w:val="000000"/>
          <w:sz w:val="18"/>
        </w:rPr>
        <w:t xml:space="preserve"> </w:t>
      </w:r>
      <w:r>
        <w:rPr>
          <w:rFonts w:cs="Letter Gothic" w:ascii="Letter Gothic" w:hAnsi="Letter Gothic"/>
          <w:b/>
          <w:bCs/>
          <w:sz w:val="18"/>
        </w:rPr>
        <w:t>Треушн</w:t>
      </w:r>
      <w:r>
        <w:rPr>
          <w:rFonts w:cs="Letter Gothic" w:ascii="Letter Gothic" w:hAnsi="Letter Gothic"/>
          <w:b/>
          <w:bCs/>
          <w:color w:val="000000"/>
          <w:sz w:val="18"/>
        </w:rPr>
        <w:t>иков М.К. Доказательства и доказывания в советском гражданском процессе. М. 1982 г.</w:t>
      </w:r>
    </w:p>
  </w:footnote>
  <w:footnote w:id="5">
    <w:p>
      <w:pPr>
        <w:pStyle w:val="Footnote"/>
        <w:rPr/>
      </w:pPr>
      <w:r>
        <w:rPr>
          <w:rStyle w:val="FootnoteCharacters"/>
        </w:rPr>
        <w:footnoteRef/>
      </w:r>
      <w:r>
        <w:rPr>
          <w:rFonts w:cs="Letter Gothic" w:ascii="Letter Gothic" w:hAnsi="Letter Gothic"/>
          <w:b/>
          <w:bCs/>
          <w:color w:val="000000"/>
          <w:sz w:val="18"/>
        </w:rPr>
        <w:t xml:space="preserve"> </w:t>
      </w:r>
      <w:r>
        <w:rPr>
          <w:rFonts w:cs="Letter Gothic" w:ascii="Letter Gothic" w:hAnsi="Letter Gothic"/>
          <w:b/>
          <w:bCs/>
          <w:sz w:val="18"/>
        </w:rPr>
        <w:t>Треушн</w:t>
      </w:r>
      <w:r>
        <w:rPr>
          <w:rFonts w:cs="Letter Gothic" w:ascii="Letter Gothic" w:hAnsi="Letter Gothic"/>
          <w:b/>
          <w:bCs/>
          <w:color w:val="000000"/>
          <w:sz w:val="18"/>
        </w:rPr>
        <w:t>иков М.К. Доказательства и доказывания в советском гражданском процессе. М. 1982 г.</w:t>
      </w:r>
    </w:p>
  </w:footnote>
  <w:footnote w:id="6">
    <w:p>
      <w:pPr>
        <w:pStyle w:val="Footnote"/>
        <w:rPr/>
      </w:pPr>
      <w:r>
        <w:rPr>
          <w:rStyle w:val="FootnoteCharacters"/>
        </w:rPr>
        <w:footnoteRef/>
      </w:r>
      <w:r>
        <w:rPr>
          <w:rFonts w:cs="Letter Gothic" w:ascii="Letter Gothic" w:hAnsi="Letter Gothic"/>
          <w:b/>
          <w:bCs/>
          <w:sz w:val="18"/>
        </w:rPr>
        <w:t xml:space="preserve"> </w:t>
      </w:r>
      <w:r>
        <w:rPr>
          <w:rFonts w:cs="Letter Gothic" w:ascii="Letter Gothic" w:hAnsi="Letter Gothic"/>
          <w:b/>
          <w:bCs/>
          <w:sz w:val="18"/>
        </w:rPr>
        <w:t>Ленин. В.И. Полн. Собр. Соч., т. 18.</w:t>
      </w:r>
    </w:p>
  </w:footnote>
  <w:footnote w:id="7">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Юдельсон. К.С. Судебные доказательства и практика их использования в советском гражданском процессе. М. 1956 г</w:t>
      </w:r>
    </w:p>
  </w:footnote>
  <w:footnote w:id="8">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Советский гражданский процесс. Учебник. //Под. ред. Добровольского А.А. М. 1979 г.</w:t>
      </w:r>
    </w:p>
  </w:footnote>
  <w:footnote w:id="9">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Советский гражданский процесс. Учебник. //Под. ред. Шакаряна. М.С. М. 1985 г.</w:t>
      </w:r>
    </w:p>
  </w:footnote>
  <w:footnote w:id="10">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Челпанов Г. «Учебник логики». М. 1908 г.</w:t>
      </w:r>
    </w:p>
  </w:footnote>
  <w:footnote w:id="11">
    <w:p>
      <w:pPr>
        <w:pStyle w:val="Footnote"/>
        <w:jc w:val="both"/>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 xml:space="preserve">«Доказательствами по гражданскому делу являются любые фактические данные, на основании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ешения дела». ч </w:t>
      </w:r>
      <w:r>
        <w:rPr>
          <w:rFonts w:cs="Letter Gothic" w:ascii="Letter Gothic" w:hAnsi="Letter Gothic"/>
          <w:color w:val="000000"/>
          <w:sz w:val="18"/>
          <w:lang w:val="en-US"/>
        </w:rPr>
        <w:t>I</w:t>
      </w:r>
      <w:r>
        <w:rPr>
          <w:rFonts w:cs="Letter Gothic" w:ascii="Letter Gothic" w:hAnsi="Letter Gothic"/>
          <w:color w:val="000000"/>
          <w:sz w:val="18"/>
        </w:rPr>
        <w:t>. Ст. 49 ГПК.</w:t>
      </w:r>
    </w:p>
  </w:footnote>
  <w:footnote w:id="12">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Клейнман А. Ф. Основные вопросы теории доказательств в советском гражданском процессе.  М., 1950 г.</w:t>
      </w:r>
    </w:p>
  </w:footnote>
  <w:footnote w:id="13">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Курылев С.В. Объяснения сторон как доказательства в советском гражданском процессе. М. 1956 г.</w:t>
      </w:r>
    </w:p>
  </w:footnote>
  <w:footnote w:id="14">
    <w:p>
      <w:pPr>
        <w:pStyle w:val="Footnote"/>
        <w:rPr/>
      </w:pPr>
      <w:r>
        <w:rPr>
          <w:rStyle w:val="FootnoteCharacters"/>
        </w:rPr>
        <w:footnoteRef/>
      </w:r>
      <w:r>
        <w:rPr>
          <w:rFonts w:cs="Letter Gothic" w:ascii="Letter Gothic" w:hAnsi="Letter Gothic"/>
          <w:sz w:val="18"/>
        </w:rPr>
        <w:t xml:space="preserve"> </w:t>
      </w:r>
      <w:r>
        <w:rPr>
          <w:rFonts w:cs="Letter Gothic" w:ascii="Letter Gothic" w:hAnsi="Letter Gothic"/>
          <w:sz w:val="18"/>
        </w:rPr>
        <w:t>Научно-практический комментарий к ГПК РСФСР.// Под. ред. Треушникова М.К. М. 2000 г.</w:t>
      </w:r>
    </w:p>
  </w:footnote>
  <w:footnote w:id="15">
    <w:p>
      <w:pPr>
        <w:pStyle w:val="Footnote"/>
        <w:rPr/>
      </w:pPr>
      <w:r>
        <w:rPr>
          <w:rStyle w:val="FootnoteCharacters"/>
        </w:rPr>
        <w:footnoteRef/>
      </w:r>
      <w:r>
        <w:rPr>
          <w:rFonts w:cs="Letter Gothic" w:ascii="Letter Gothic" w:hAnsi="Letter Gothic"/>
          <w:color w:val="000000"/>
          <w:sz w:val="18"/>
        </w:rPr>
        <w:t xml:space="preserve"> </w:t>
      </w:r>
      <w:r>
        <w:rPr>
          <w:rFonts w:cs="Letter Gothic" w:ascii="Letter Gothic" w:hAnsi="Letter Gothic"/>
          <w:color w:val="000000"/>
          <w:sz w:val="18"/>
        </w:rPr>
        <w:t>Курылев С.В. Основы теории доказывания в советском правосудии. М.195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20"/>
        </w:tabs>
        <w:ind w:left="11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40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720"/>
      <w:jc w:val="both"/>
    </w:pPr>
    <w:rPr>
      <w:sz w:val="28"/>
    </w:rPr>
  </w:style>
  <w:style w:type="paragraph" w:styleId="Style15">
    <w:name w:val="Маркированный список"/>
    <w:basedOn w:val="Normal"/>
    <w:qFormat/>
    <w:pPr>
      <w:numPr>
        <w:ilvl w:val="0"/>
        <w:numId w:val="10"/>
      </w:numPr>
    </w:pPr>
    <w:rPr/>
  </w:style>
  <w:style w:type="paragraph" w:styleId="2">
    <w:name w:val="Маркированный список 2"/>
    <w:basedOn w:val="Normal"/>
    <w:qFormat/>
    <w:pPr>
      <w:numPr>
        <w:ilvl w:val="0"/>
        <w:numId w:val="8"/>
      </w:numPr>
    </w:pPr>
    <w:rPr/>
  </w:style>
  <w:style w:type="paragraph" w:styleId="3">
    <w:name w:val="Маркированный список 3"/>
    <w:basedOn w:val="Normal"/>
    <w:qFormat/>
    <w:pPr>
      <w:numPr>
        <w:ilvl w:val="0"/>
        <w:numId w:val="7"/>
      </w:numPr>
    </w:pPr>
    <w:rPr/>
  </w:style>
  <w:style w:type="paragraph" w:styleId="4">
    <w:name w:val="Маркированный список 4"/>
    <w:basedOn w:val="Normal"/>
    <w:qFormat/>
    <w:pPr>
      <w:numPr>
        <w:ilvl w:val="0"/>
        <w:numId w:val="6"/>
      </w:numPr>
    </w:pPr>
    <w:rPr/>
  </w:style>
  <w:style w:type="paragraph" w:styleId="5">
    <w:name w:val="Маркированный список 5"/>
    <w:basedOn w:val="Normal"/>
    <w:qFormat/>
    <w:pPr>
      <w:numPr>
        <w:ilvl w:val="0"/>
        <w:numId w:val="5"/>
      </w:numPr>
    </w:pPr>
    <w:rPr/>
  </w:style>
  <w:style w:type="paragraph" w:styleId="Style16">
    <w:name w:val="Нумерованный список"/>
    <w:basedOn w:val="Normal"/>
    <w:qFormat/>
    <w:pPr>
      <w:numPr>
        <w:ilvl w:val="0"/>
        <w:numId w:val="9"/>
      </w:numPr>
    </w:pPr>
    <w:rPr/>
  </w:style>
  <w:style w:type="paragraph" w:styleId="21">
    <w:name w:val="Нумерованный список 2"/>
    <w:basedOn w:val="Normal"/>
    <w:qFormat/>
    <w:pPr>
      <w:numPr>
        <w:ilvl w:val="0"/>
        <w:numId w:val="4"/>
      </w:numPr>
    </w:pPr>
    <w:rPr/>
  </w:style>
  <w:style w:type="paragraph" w:styleId="31">
    <w:name w:val="Нумерованный список 3"/>
    <w:basedOn w:val="Normal"/>
    <w:qFormat/>
    <w:pPr>
      <w:numPr>
        <w:ilvl w:val="0"/>
        <w:numId w:val="3"/>
      </w:numPr>
    </w:pPr>
    <w:rPr/>
  </w:style>
  <w:style w:type="paragraph" w:styleId="41">
    <w:name w:val="Нумерованный список 4"/>
    <w:basedOn w:val="Normal"/>
    <w:qFormat/>
    <w:pPr>
      <w:numPr>
        <w:ilvl w:val="0"/>
        <w:numId w:val="2"/>
      </w:numPr>
    </w:pPr>
    <w:rPr/>
  </w:style>
  <w:style w:type="paragraph" w:styleId="51">
    <w:name w:val="Нумерованный список 5"/>
    <w:basedOn w:val="Normal"/>
    <w:qFormat/>
    <w:pPr>
      <w:numPr>
        <w:ilvl w:val="0"/>
        <w:numId w:val="1"/>
      </w:numPr>
    </w:pPr>
    <w:rPr/>
  </w:style>
  <w:style w:type="paragraph" w:styleId="FR1">
    <w:name w:val="FR1"/>
    <w:qFormat/>
    <w:pPr>
      <w:widowControl w:val="false"/>
      <w:autoSpaceDE w:val="false"/>
      <w:bidi w:val="0"/>
      <w:ind w:left="200" w:firstLine="320"/>
    </w:pPr>
    <w:rPr>
      <w:rFonts w:ascii="Times New Roman" w:hAnsi="Times New Roman" w:eastAsia="Times New Roman" w:cs="Times New Roman"/>
      <w:color w:val="auto"/>
      <w:sz w:val="16"/>
      <w:szCs w:val="16"/>
      <w:lang w:val="ru-RU" w:bidi="ar-SA" w:eastAsia="zh-CN"/>
    </w:rPr>
  </w:style>
  <w:style w:type="paragraph" w:styleId="Web">
    <w:name w:val="Обычный (Web)"/>
    <w:basedOn w:val="Normal"/>
    <w:qFormat/>
    <w:pPr>
      <w:spacing w:before="100" w:after="100"/>
    </w:pPr>
    <w:rPr>
      <w:color w:val="00000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3:25:00Z</dcterms:created>
  <dc:creator>Serge</dc:creator>
  <dc:description/>
  <dc:language>en-US</dc:language>
  <cp:lastModifiedBy>Serge</cp:lastModifiedBy>
  <cp:lastPrinted>2001-05-30T13:05:00Z</cp:lastPrinted>
  <dcterms:modified xsi:type="dcterms:W3CDTF">2001-06-12T11:51:00Z</dcterms:modified>
  <cp:revision>20</cp:revision>
  <dc:subject/>
  <dc:title>ОГЛАВЛЕНИЕ</dc:title>
</cp:coreProperties>
</file>