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b/>
          <w:b/>
          <w:bCs/>
          <w:sz w:val="40"/>
          <w:szCs w:val="40"/>
        </w:rPr>
      </w:pPr>
      <w:r>
        <w:rPr>
          <w:b/>
          <w:bCs/>
          <w:sz w:val="40"/>
          <w:szCs w:val="40"/>
        </w:rPr>
        <w:tab/>
        <w:tab/>
        <w:tab/>
        <w:tab/>
        <w:t xml:space="preserve">   Содержание:</w:t>
      </w:r>
    </w:p>
    <w:p>
      <w:pPr>
        <w:pStyle w:val="Normal"/>
        <w:rPr>
          <w:b/>
          <w:b/>
          <w:bCs/>
          <w:sz w:val="40"/>
          <w:szCs w:val="40"/>
        </w:rPr>
      </w:pPr>
      <w:r>
        <w:rPr>
          <w:b/>
          <w:bCs/>
          <w:sz w:val="40"/>
          <w:szCs w:val="40"/>
        </w:rPr>
      </w:r>
    </w:p>
    <w:p>
      <w:pPr>
        <w:pStyle w:val="Normal"/>
        <w:rPr/>
      </w:pPr>
      <w:r>
        <w:rPr/>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tab/>
        <w:t>Введение........................................................................................3</w:t>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rPr>
          <w:rFonts w:ascii="Arial Cyr" w:hAnsi="Arial Cyr" w:eastAsia="Arial Cyr" w:cs="Arial Cyr"/>
          <w:sz w:val="28"/>
          <w:szCs w:val="28"/>
        </w:rPr>
      </w:pPr>
      <w:r>
        <w:rPr>
          <w:rFonts w:eastAsia="Arial Cyr" w:cs="Arial Cyr" w:ascii="Arial Cyr" w:hAnsi="Arial Cyr"/>
          <w:sz w:val="28"/>
          <w:szCs w:val="28"/>
        </w:rPr>
        <w:tab/>
        <w:t>Общие положения....................................................................... 4</w:t>
      </w:r>
    </w:p>
    <w:p>
      <w:pPr>
        <w:pStyle w:val="Normal"/>
        <w:ind w:right="567" w:hanging="0"/>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rPr>
          <w:rFonts w:ascii="Arial Cyr" w:hAnsi="Arial Cyr" w:eastAsia="Arial Cyr" w:cs="Arial Cyr"/>
          <w:sz w:val="28"/>
          <w:szCs w:val="28"/>
        </w:rPr>
      </w:pPr>
      <w:r>
        <w:rPr>
          <w:rFonts w:eastAsia="Arial Cyr" w:cs="Arial Cyr" w:ascii="Arial Cyr" w:hAnsi="Arial Cyr"/>
          <w:sz w:val="28"/>
          <w:szCs w:val="28"/>
        </w:rPr>
        <w:tab/>
        <w:t>Авторское право...........................................................................9</w:t>
      </w:r>
    </w:p>
    <w:p>
      <w:pPr>
        <w:pStyle w:val="Normal"/>
        <w:ind w:right="567" w:hanging="0"/>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rPr>
          <w:rFonts w:ascii="Arial Cyr" w:hAnsi="Arial Cyr" w:eastAsia="Arial Cyr" w:cs="Arial Cyr"/>
          <w:sz w:val="28"/>
          <w:szCs w:val="28"/>
        </w:rPr>
      </w:pPr>
      <w:r>
        <w:rPr>
          <w:rFonts w:eastAsia="Arial Cyr" w:cs="Arial Cyr" w:ascii="Arial Cyr" w:hAnsi="Arial Cyr"/>
          <w:sz w:val="28"/>
          <w:szCs w:val="28"/>
        </w:rPr>
        <w:tab/>
        <w:t>Срок действия авторского права.............................................18</w:t>
      </w:r>
    </w:p>
    <w:p>
      <w:pPr>
        <w:pStyle w:val="Normal"/>
        <w:ind w:right="567" w:hanging="0"/>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tab/>
        <w:t>Переход Авторского права.......................................................20</w:t>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tab/>
        <w:t>Защита авторских прав.............................................................21</w:t>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tab/>
        <w:t>Заключение..................................................................................24</w:t>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jc w:val="both"/>
        <w:rPr>
          <w:rFonts w:ascii="Arial Cyr" w:hAnsi="Arial Cyr" w:eastAsia="Arial Cyr" w:cs="Arial Cyr"/>
          <w:sz w:val="28"/>
          <w:szCs w:val="28"/>
        </w:rPr>
      </w:pPr>
      <w:r>
        <w:rPr>
          <w:rFonts w:eastAsia="Arial Cyr" w:cs="Arial Cyr" w:ascii="Arial Cyr" w:hAnsi="Arial Cyr"/>
          <w:sz w:val="28"/>
          <w:szCs w:val="28"/>
        </w:rPr>
        <w:tab/>
        <w:t>Литература...................................................................................2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r>
    </w:p>
    <w:p>
      <w:pPr>
        <w:pStyle w:val="Normal"/>
        <w:ind w:right="567" w:hanging="0"/>
        <w:jc w:val="both"/>
        <w:rPr>
          <w:b/>
          <w:b/>
          <w:bCs/>
          <w:sz w:val="40"/>
          <w:szCs w:val="40"/>
        </w:rPr>
      </w:pPr>
      <w:r>
        <w:rPr>
          <w:b/>
          <w:bCs/>
          <w:sz w:val="40"/>
          <w:szCs w:val="40"/>
        </w:rPr>
        <w:tab/>
        <w:tab/>
        <w:tab/>
        <w:tab/>
        <w:tab/>
        <w:t>Введение.</w:t>
      </w:r>
    </w:p>
    <w:p>
      <w:pPr>
        <w:pStyle w:val="Normal"/>
        <w:ind w:right="567" w:hanging="0"/>
        <w:jc w:val="both"/>
        <w:rPr>
          <w:b/>
          <w:b/>
          <w:bCs/>
          <w:sz w:val="22"/>
          <w:szCs w:val="22"/>
          <w:u w:val="single"/>
        </w:rPr>
      </w:pPr>
      <w:r>
        <w:rPr>
          <w:b/>
          <w:bCs/>
          <w:sz w:val="22"/>
          <w:szCs w:val="22"/>
          <w:u w:val="single"/>
        </w:rPr>
      </w:r>
    </w:p>
    <w:p>
      <w:pPr>
        <w:pStyle w:val="Normal"/>
        <w:ind w:right="567" w:hanging="0"/>
        <w:jc w:val="both"/>
        <w:rPr>
          <w:sz w:val="22"/>
          <w:szCs w:val="22"/>
          <w:u w:val="single"/>
        </w:rPr>
      </w:pPr>
      <w:r>
        <w:rPr>
          <w:sz w:val="22"/>
          <w:szCs w:val="22"/>
          <w:u w:val="single"/>
        </w:rPr>
      </w:r>
    </w:p>
    <w:p>
      <w:pPr>
        <w:pStyle w:val="Normal"/>
        <w:ind w:right="567" w:hanging="0"/>
        <w:jc w:val="both"/>
        <w:rPr>
          <w:sz w:val="22"/>
          <w:szCs w:val="22"/>
          <w:u w:val="single"/>
        </w:rPr>
      </w:pPr>
      <w:r>
        <w:rPr>
          <w:sz w:val="22"/>
          <w:szCs w:val="22"/>
          <w:u w:val="single"/>
        </w:rPr>
      </w:r>
    </w:p>
    <w:p>
      <w:pPr>
        <w:pStyle w:val="Normal"/>
        <w:ind w:right="567" w:hanging="0"/>
        <w:jc w:val="both"/>
        <w:rPr/>
      </w:pPr>
      <w:r>
        <w:rPr>
          <w:sz w:val="22"/>
          <w:szCs w:val="22"/>
          <w:u w:val="single"/>
        </w:rPr>
        <w:tab/>
      </w:r>
      <w:r>
        <w:rPr>
          <w:rFonts w:eastAsia="Courier New Cyr" w:cs="Courier New Cyr" w:ascii="Courier New Cyr" w:hAnsi="Courier New Cyr"/>
          <w:sz w:val="28"/>
          <w:szCs w:val="28"/>
        </w:rPr>
        <w:t>Издавна люди стремились защитить и сохранить то,что они считали необычным и исключителным.С временем цивилизация развивалась и росла - появилось исскуство,развилась техника,люди научились красиво рисовать,петь,снимать кино-фильмы,писать гениальные компьютерные программы.Все это очень хоршо,но появились и те кто наживается на этом.Предотвратить неправомощное исполь-зование в своих целях будь то художественных произведений или баз данных или компьютерных программ должен Закон - Закон об Авторском прав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В наше время - время научно-технической революции во многом нарушаются Авторские права.Хотя бы такой пример: недавно разорилась крупная российская фирма MultiMedia Mechanics.Ее потопили компьютерные пираты выпускавшие дешевые лазерные компакт-диски с ее программами.В итоге продажа ее личных компакт-дисков резко сократилась.А сколько расходов терпят крупные компании производители!Уже сложно сказать что невозможно подделать.Очень   часто нелегально копируют программное обеспечение,музыку,книги-бестселлеры.</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Также нередко у двух и более создателей возникают вопросы о принадлежности произведения,и этот вопрос тоже должен разьяснить Закон.А теперь рассмотрим поближе вопросы касающиеся Авторского пра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2"/>
          <w:szCs w:val="22"/>
          <w:u w:val="single"/>
        </w:rPr>
      </w:pPr>
      <w:r>
        <w:rPr>
          <w:rFonts w:eastAsia="Courier New Cyr" w:cs="Courier New Cyr" w:ascii="Courier New Cyr" w:hAnsi="Courier New Cyr"/>
          <w:sz w:val="22"/>
          <w:szCs w:val="22"/>
          <w:u w:val="single"/>
        </w:rPr>
      </w:r>
    </w:p>
    <w:p>
      <w:pPr>
        <w:pStyle w:val="Normal"/>
        <w:ind w:right="567" w:hanging="0"/>
        <w:rPr>
          <w:b/>
          <w:b/>
          <w:bCs/>
          <w:sz w:val="40"/>
          <w:szCs w:val="40"/>
          <w:u w:val="single"/>
        </w:rPr>
      </w:pPr>
      <w:r>
        <w:rPr>
          <w:b/>
          <w:bCs/>
          <w:sz w:val="40"/>
          <w:szCs w:val="40"/>
          <w:u w:val="single"/>
        </w:rPr>
      </w:r>
    </w:p>
    <w:p>
      <w:pPr>
        <w:pStyle w:val="Normal"/>
        <w:ind w:right="567" w:hanging="0"/>
        <w:rPr>
          <w:b/>
          <w:b/>
          <w:bCs/>
          <w:sz w:val="40"/>
          <w:szCs w:val="40"/>
        </w:rPr>
      </w:pPr>
      <w:r>
        <w:rPr>
          <w:b/>
          <w:bCs/>
          <w:sz w:val="40"/>
          <w:szCs w:val="40"/>
        </w:rPr>
      </w:r>
    </w:p>
    <w:p>
      <w:pPr>
        <w:pStyle w:val="Normal"/>
        <w:ind w:right="567" w:hanging="0"/>
        <w:rPr>
          <w:b/>
          <w:b/>
          <w:bCs/>
          <w:sz w:val="40"/>
          <w:szCs w:val="40"/>
        </w:rPr>
      </w:pPr>
      <w:r>
        <w:rPr>
          <w:b/>
          <w:bCs/>
          <w:sz w:val="40"/>
          <w:szCs w:val="40"/>
        </w:rPr>
      </w:r>
    </w:p>
    <w:p>
      <w:pPr>
        <w:pStyle w:val="Normal"/>
        <w:ind w:right="567" w:hanging="0"/>
        <w:rPr>
          <w:b/>
          <w:b/>
          <w:bCs/>
          <w:sz w:val="40"/>
          <w:szCs w:val="40"/>
        </w:rPr>
      </w:pPr>
      <w:r>
        <w:rPr>
          <w:b/>
          <w:bCs/>
          <w:sz w:val="40"/>
          <w:szCs w:val="40"/>
        </w:rPr>
      </w:r>
    </w:p>
    <w:p>
      <w:pPr>
        <w:pStyle w:val="Normal"/>
        <w:ind w:right="567" w:hanging="0"/>
        <w:rPr>
          <w:b/>
          <w:b/>
          <w:bCs/>
          <w:sz w:val="40"/>
          <w:szCs w:val="40"/>
        </w:rPr>
      </w:pPr>
      <w:r>
        <w:rPr>
          <w:b/>
          <w:bCs/>
          <w:sz w:val="40"/>
          <w:szCs w:val="40"/>
        </w:rPr>
      </w:r>
    </w:p>
    <w:p>
      <w:pPr>
        <w:pStyle w:val="Normal"/>
        <w:ind w:right="567" w:hanging="0"/>
        <w:rPr>
          <w:b/>
          <w:b/>
          <w:bCs/>
          <w:sz w:val="40"/>
          <w:szCs w:val="40"/>
        </w:rPr>
      </w:pPr>
      <w:r>
        <w:rPr>
          <w:b/>
          <w:bCs/>
          <w:sz w:val="40"/>
          <w:szCs w:val="40"/>
        </w:rPr>
        <w:tab/>
        <w:tab/>
        <w:tab/>
        <w:tab/>
        <w:t>Общие положения.</w:t>
      </w:r>
    </w:p>
    <w:p>
      <w:pPr>
        <w:pStyle w:val="Normal"/>
        <w:ind w:right="567" w:hanging="0"/>
        <w:jc w:val="both"/>
        <w:rPr>
          <w:b/>
          <w:b/>
          <w:bCs/>
          <w:sz w:val="22"/>
          <w:szCs w:val="22"/>
          <w:u w:val="single"/>
        </w:rPr>
      </w:pPr>
      <w:r>
        <w:rPr>
          <w:b/>
          <w:bCs/>
          <w:sz w:val="22"/>
          <w:szCs w:val="22"/>
          <w:u w:val="single"/>
        </w:rPr>
      </w:r>
    </w:p>
    <w:p>
      <w:pPr>
        <w:pStyle w:val="Normal"/>
        <w:ind w:right="567" w:hanging="0"/>
        <w:jc w:val="both"/>
        <w:rPr>
          <w:sz w:val="22"/>
          <w:szCs w:val="22"/>
          <w:u w:val="single"/>
        </w:rPr>
      </w:pPr>
      <w:r>
        <w:rPr>
          <w:sz w:val="22"/>
          <w:szCs w:val="22"/>
          <w:u w:val="single"/>
        </w:rPr>
      </w:r>
    </w:p>
    <w:p>
      <w:pPr>
        <w:pStyle w:val="Normal"/>
        <w:ind w:right="567" w:hanging="0"/>
        <w:jc w:val="both"/>
        <w:rPr>
          <w:sz w:val="32"/>
          <w:szCs w:val="32"/>
          <w:u w:val="single"/>
        </w:rPr>
      </w:pPr>
      <w:r>
        <w:rPr>
          <w:sz w:val="32"/>
          <w:szCs w:val="32"/>
          <w:u w:val="single"/>
        </w:rPr>
        <w:tab/>
        <w:tab/>
        <w:t>Законодательство Российской  Феде-рации об авторском  праве и смежных правах</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Законодательство Российской  Федерации  об  Авторском  праве  и смежных  правах  состоит  из  настоящего Закона,  являющегося частью гражданского законодательства Российской Федерации и действующего на всей  территории  Российской Федерации,  издаваемых в соответствии с настоящим   Законом   других   актов   законодательства   Российской Федерации,  Закона  Российской Федерации "О правовой охране программ для  электронных  вычислительных  машин  и  баз  данных",  а   также принимаемых   на  основе  настоящего  Закона  законодательных  актов республик в составе Российской Федераци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Международные договоры</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Если международным договором,  в котором  участвует  Российская Федерация,  установлены иные правила,  чем те,  которые содержатся в настоящем Законе, то применяются правила международного договор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Основные понятия</w:t>
      </w:r>
    </w:p>
    <w:p>
      <w:pPr>
        <w:pStyle w:val="Normal"/>
        <w:ind w:right="567" w:hanging="0"/>
        <w:jc w:val="both"/>
        <w:rPr>
          <w:sz w:val="32"/>
          <w:szCs w:val="32"/>
          <w:u w:val="single"/>
        </w:rPr>
      </w:pPr>
      <w:r>
        <w:rPr>
          <w:sz w:val="32"/>
          <w:szCs w:val="32"/>
          <w:u w:val="single"/>
        </w:rPr>
      </w:r>
    </w:p>
    <w:p>
      <w:pPr>
        <w:pStyle w:val="Normal"/>
        <w:tabs>
          <w:tab w:val="clear" w:pos="708"/>
          <w:tab w:val="center" w:pos="6804" w:leader="none"/>
        </w:tabs>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 - физическое лицо,  творческим  трудом  которого  создано произведени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удиовизуальное произведение  -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независимо от способа их первоначальной или последующей фиксаци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аза данных  -  объективная  форма  представления и организации совокупности   данных    (статей,    расчетов    и    так    далее),систематизированных  таким  образом,  чтобы  эти  данные  могли быть найдены и обработаны с  помощью  электронной  вычислительной  машины (ЭВ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спроизведение фонограммы  -  изготовление  одного  или  более экземпляров фонограммы или ее части на любом материальном носител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запись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зготовитель аудиовизуального  произведения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готовитель фонограммы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полнение - представление произведений, фонограмм, исполнений,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сполнитель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убликование (выпуск в свет)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едача в   эфир   -   сообщение   произведений,    фонограмм, исполнений,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й,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едача организации  эфирного   или   кабельного   вещания   - передача,  созданная  самой  организацией  эфирного  или  кабельного вещания,  а  также  по  ее  заказу  за  счет   ее   средств   другой организацией;</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каз произведения  -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следующая передача в эфир - последующая передача в эфир ранее переданных в эфир произведений,  фонограмм,  исполнений, постановок, передач организаций эфирного или кабельного веща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рограмма для   ЭВМ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едение декоративно-прикладного искусства - двухмерное или трехмерное   произведение   искусства,   перенесенное   на  предметы практического  пользования,  включая  произведение   художественного промысла или произведение, изготовляемое промышленным способо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убличный показ,  публичное  исполнение   или   сообщение   для всеобщего   сведения   -   любые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ежиссер-постановщик спектакля - лицо, осуществившее постановку театрального,  циркового, кукольного, эстрадного или иного спектакля (представл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епродуцирование (репрографическое      воспроизведение)      -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давать в прокат (внаем) - предоставлять экземпляр произведения или фонограммы во временное пользование в  целях  извлечения  прямой или косвенной коммерческой выгоды;</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ообщать для   всеобщего   сведения   по   кабелю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фонограмма - любая исключительно звуковая запись исполнений или иных звук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кземпляр произведения - копия  произведения,  изготовленная  в любой материальной форм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кземпляр фонограммы -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36"/>
          <w:szCs w:val="36"/>
        </w:rPr>
      </w:pPr>
      <w:r>
        <w:rPr>
          <w:b/>
          <w:bCs/>
          <w:sz w:val="36"/>
          <w:szCs w:val="36"/>
        </w:rPr>
      </w:r>
    </w:p>
    <w:p>
      <w:pPr>
        <w:pStyle w:val="Normal"/>
        <w:ind w:right="567" w:hanging="0"/>
        <w:rPr>
          <w:b/>
          <w:b/>
          <w:bCs/>
          <w:sz w:val="40"/>
          <w:szCs w:val="40"/>
        </w:rPr>
      </w:pPr>
      <w:r>
        <w:rPr>
          <w:b/>
          <w:bCs/>
          <w:sz w:val="40"/>
          <w:szCs w:val="40"/>
        </w:rPr>
        <w:tab/>
        <w:tab/>
        <w:tab/>
        <w:t>Авторское право.</w:t>
      </w:r>
    </w:p>
    <w:p>
      <w:pPr>
        <w:pStyle w:val="Normal"/>
        <w:ind w:right="567" w:hanging="0"/>
        <w:rPr>
          <w:b/>
          <w:b/>
          <w:bCs/>
          <w:sz w:val="40"/>
          <w:szCs w:val="40"/>
        </w:rPr>
      </w:pPr>
      <w:r>
        <w:rPr>
          <w:b/>
          <w:bCs/>
          <w:sz w:val="40"/>
          <w:szCs w:val="40"/>
        </w:rPr>
      </w:r>
    </w:p>
    <w:p>
      <w:pPr>
        <w:pStyle w:val="Normal"/>
        <w:ind w:right="567" w:hanging="0"/>
        <w:rPr/>
      </w:pPr>
      <w:r>
        <w:rPr/>
      </w:r>
    </w:p>
    <w:p>
      <w:pPr>
        <w:pStyle w:val="Normal"/>
        <w:ind w:right="567" w:hanging="0"/>
        <w:jc w:val="both"/>
        <w:rPr>
          <w:sz w:val="32"/>
          <w:szCs w:val="32"/>
          <w:u w:val="single"/>
        </w:rPr>
      </w:pPr>
      <w:r>
        <w:rPr>
          <w:sz w:val="32"/>
          <w:szCs w:val="32"/>
          <w:u w:val="single"/>
        </w:rPr>
        <w:tab/>
        <w:tab/>
        <w:t>Сфера действия авторского права</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Авторское   право распространяется:      на произведения,  обнародованные  либо   не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их  правопреемниками)  - гражданами  других  государств  в  соответствии   с   международными договорами Российской Федерации.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Объект авторского права. Общие положения</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исьменной (рукопись, машинопись, нотная запись и так дале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устной (публичное  произнесение,  публичное  исполнение  и  так дале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звуко- или  видеозаписи  (механической,  магнитной,   цифровой, оптической и так дале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ображения (рисунок,  эскиз,  картина,  план,  чертеж,  кино-, теле-, видео- или фотокадр и так дале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бъемно-пространственной (скульптура, модель, макет, сооружение и так дале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ругих формах.</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Часть   произведения   (включая   его   название),   которая удовлетворяет  требованиям  пункта  1   и   может  использоваться  самостоятельно, является объектом авторского пра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Авторское  право  не  распространяется  на   идеи,   методы, процессы, системы, способы, концепции, принципы, открытия, факты.</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 xml:space="preserve"> Произведения,    являющиеся    объектами  авторского права</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Объектами авторского права являютс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итературные произведения    (включая   программы   для   ЭВ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раматические и музыкально-драматические произведения, сценарные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хореографические  произведения и пантомимы;</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узыкальные   произведения   с   текстом   или   без    текст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удиовизуальные произведения (кино-, теле- и видеофильмы, слайдфильмы, диафильмы   и   другие   кино-   и   теле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едения декоративно-прикладного    и     сценографического искусст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едения архитектуры, градостроительства и садово-паркового искусст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фотографические произведения   и    произведения,    полученные способами, аналогичными фотографи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ругие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К объектам авторского права также относятс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оизведения, не являющиеся объектами авторского пра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е являются объектами авторского пра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 знаки и иные государственные символы и знак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едения народного   творчест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ообщения о событиях и фактах, имеющие информационный характер.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Возникновение  авторского  права.  Презумпция  авторства.</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тинской буквы   "С"   в   окружност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мени (наименования) обладателя исключительных авторских пра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ода  первого  опубликования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3.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Соавторство</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Право на  использование  произведения  в  целом  принадлежит соавторам совместно.</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заимоотношения соавторов могут определяться соглашением  между ними.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Авторское право на произведения, выпущенные в свет на территории СССР</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на произведение,  впервые выпущенное в свет на территории СССР  либо  не  выпущенное  в  свет,  но  находящееся  на территории  СССР  в  какой-либо  объективной  форме,  признается  за автором и его наследниками независимо от их гражданства,  а также за иными правопреемниками автора.</w:t>
      </w:r>
    </w:p>
    <w:p>
      <w:pPr>
        <w:pStyle w:val="Normal"/>
        <w:ind w:right="567" w:hanging="0"/>
        <w:jc w:val="both"/>
        <w:rPr/>
      </w:pPr>
      <w:r>
        <w:rPr/>
        <w:t xml:space="preserve">     </w:t>
      </w:r>
    </w:p>
    <w:p>
      <w:pPr>
        <w:pStyle w:val="Normal"/>
        <w:ind w:right="567" w:hanging="0"/>
        <w:jc w:val="both"/>
        <w:rPr>
          <w:sz w:val="32"/>
          <w:szCs w:val="32"/>
          <w:u w:val="single"/>
        </w:rPr>
      </w:pPr>
      <w:r>
        <w:rPr>
          <w:sz w:val="32"/>
          <w:szCs w:val="32"/>
          <w:u w:val="single"/>
        </w:rPr>
        <w:tab/>
        <w:tab/>
        <w:t>Авторское право на произведения, выпущенные в свет  за границей</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признается за гражданами РСФСР и других союзных республик,   произведения   которых  впервые  выпущены  в  свет  или находятся в какой-либо объективной форме на территории  иностранного государства, а равно за их правопреемниками.      За другими лицами  авторское  право  на  произведение,  впервые выпущенное  в свет или находящееся в какой-либо объективной форме на территории иностранного государства,  признается  в  соответствии  с международными   договорами   СССР.   При  предоставлении  охраны  в соответствии с международными договорами факт выпуска произведения в свет  на  территории  иностранного государства определяется согласно положениям соответствующего международного договора.      За иностранными  правопреемниками  авторов  -  граждан  РСФСР и других союзных республик авторское право  признается  на  территории РСФСР  в  случаях  передачи им этого права в порядке,  установленном законодательством Союза ССР (в  ред.  Указов  Президиума  Верховного РСФСР  от  1  марта  1974 года и от 24 февраля 1987 года - Ведомости Верховного Совета РСФСР, 1974, N 10, ст.286; 1987, N 9, ст.250).</w:t>
      </w:r>
    </w:p>
    <w:p>
      <w:pPr>
        <w:pStyle w:val="Normal"/>
        <w:ind w:right="567" w:hanging="0"/>
        <w:jc w:val="both"/>
        <w:rPr/>
      </w:pPr>
      <w:r>
        <w:rPr/>
        <w:t xml:space="preserve">     </w:t>
      </w:r>
    </w:p>
    <w:p>
      <w:pPr>
        <w:pStyle w:val="Normal"/>
        <w:ind w:right="567" w:hanging="0"/>
        <w:jc w:val="both"/>
        <w:rPr>
          <w:sz w:val="32"/>
          <w:szCs w:val="32"/>
          <w:u w:val="single"/>
        </w:rPr>
      </w:pPr>
      <w:r>
        <w:rPr>
          <w:sz w:val="32"/>
          <w:szCs w:val="32"/>
          <w:u w:val="single"/>
        </w:rPr>
        <w:tab/>
        <w:tab/>
        <w:t xml:space="preserve"> Права автора</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у принадлежит право:</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опубликование,   воспроизведение  и  распространение  своего произведения всеми дозволенными законом способами под своим  именем, под   условным   именем  (псевдонимом)  или  без  обозначения  имени (анонимно);</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неприкосновенность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получение  вознаграждения  за   использование   произведения другими лицами, кроме случаев, указанных в закон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тавки авторского    вознаграждения   устанавливаются   Советом Министров РСФСР,  кроме случаев,  когда законодательство  Союза  ССР относит утверждение этих ставок к ведению Союза ССР.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отсутствии  утвержденных  ставок  авторского вознаграждения размер  вознаграждения  автора  за  использование  его  произведения определяется соглашением сторон.</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рядок передачи автором - гражданином РСФСР или другой союзной республики права на использование  его  произведения  на  территории иностранного  государства  устанавливается  законодательством  Союза ССР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Авторское   право  на  произведение,  созданное   в порядке выполнения служебного задания</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у произведения, созданного в порядке выполнения служебного задания в научной или иной организации,  принадлежит авторское право на это произведение.</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рядок использования организацией такого произведения и случаи выплаты   вознаграждения  автору  устанавливаются  законодательством Союза ССР и постановлениями Совета Министров РСФСР.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Авторское право юридических лиц</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За юридическими лицами авторское право признается в  случаях  и пределах,  установленных  законодательством  Союза  ССР  и настоящим Кодексом.  Эти  положения  не   распространяются   на   приобретение юридическими лицами   авторских  прав по  договору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pPr>
      <w:r>
        <w:rPr/>
        <w:t xml:space="preserve">     </w:t>
      </w:r>
    </w:p>
    <w:p>
      <w:pPr>
        <w:pStyle w:val="Normal"/>
        <w:ind w:right="567" w:hanging="0"/>
        <w:jc w:val="both"/>
        <w:rPr>
          <w:sz w:val="32"/>
          <w:szCs w:val="32"/>
          <w:u w:val="single"/>
        </w:rPr>
      </w:pPr>
      <w:r>
        <w:rPr>
          <w:sz w:val="32"/>
          <w:szCs w:val="32"/>
          <w:u w:val="single"/>
        </w:rPr>
        <w:tab/>
        <w:tab/>
        <w:t>Авторское  право  организаций  на  периодические и                   другие издания</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рганизациям, выпускающим  в  свет   самостоятельно   или   при посредстве     какого-либо     издательства     научные    сборники, энциклопедические словари, журналы или другие периодические издания, принадлежит авторское право на эти издания в цело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ам произведений,  включенных в такие издания,  принадлежит авторское право на их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 xml:space="preserve">Авторское право на   кинофильмы,   теле-визионные фильмы, радио и телевизионные передачи      </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на   кинофильм   или   телевизионный    фильм принадлежит предприятию, осуществившему его съемку.      Авторское право на  любительский  кинофильм  или  телевизионный фильм принадлежит его автору или соавторам.      Автору сценария,  композитору,  режиссеру-постановщику,главному оператору,  художнику-постановщику  и  авторам  других  произведений вошедших составной частью в кинофильм  или  в  телевизионный  фильм, принадлежит авторское право каждому на свое произведение.      Авторское право на радио- и телевизионные передачи  принадлежат передающим   их   радио-   и   телевизионным   организациям,   а  на произведения, включенные в эти передачи, - их автора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 xml:space="preserve"> Авторское право составителей сборников</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на  сборники   произведений,   не   являющихся предметом  чьего-либо авторского права,  как-то:  законов,  судебных решений,  иных  официальных   документов,   произведений   народного творчества,авторы которых неизвестны,  древних актов и памятников, а также иных произведений, не охраняемых авторским правом, принадлежит составителям  сборников,  если  они  подвергли  включенный в сборник материал самостоятельной обработке или систематизации.      Такое же    право    принадлежит    гражданам,   самостоятельно обработавшим отдельные произведения указанного рода.      Это право  не препятствует другим гражданам выпускать в свет те же произведения,  если они их самостоятельно  систематизировали  или обработали.      Составитель сборника,  обработавший   или   систематизировавший включенные  в сборник произведения,  являющиеся предметом чьего-либо авторского права, пользуется авторским правом на сборник при условии соблюдения прав авторов этих произведений.</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 xml:space="preserve"> Авторское право переводчика</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еводчику принадлежит  авторское  право  на  выполненный   им перевод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Авторское право на базу  данных</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Авторское право на базу данных,  состоящую из материалов, не являющихся объектами авторского права,  принадлежит лицам, создавшим базу данных.</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Авторское право на базу данных признается при условии соблю- дения авторского права на каждое из произведений,  включенных  в эту базу данных.</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Авторское право на каждое из произведений, включенных в базу данных, сохраняется. Эти произведения могут использоваться независи- мо от такой базы данных.</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Авторское    право    лица,  использовавшего  чужое                  произведение для создания нового</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ицу, использовавшему чужое произведение  для  создания  нового произведения  принадлежит авторское право на  созданное им произведение.      Это право  не  препятствует  другим  лицам  использовать  то же произведение для создания нового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b/>
          <w:b/>
          <w:bCs/>
          <w:sz w:val="40"/>
          <w:szCs w:val="40"/>
        </w:rPr>
      </w:pPr>
      <w:r>
        <w:rPr>
          <w:b/>
          <w:bCs/>
          <w:sz w:val="40"/>
          <w:szCs w:val="40"/>
        </w:rPr>
        <w:tab/>
        <w:tab/>
        <w:t>Срок действия авторского права</w:t>
      </w:r>
    </w:p>
    <w:p>
      <w:pPr>
        <w:pStyle w:val="Normal"/>
        <w:ind w:right="567" w:hanging="0"/>
        <w:jc w:val="both"/>
        <w:rPr>
          <w:b/>
          <w:b/>
          <w:bCs/>
          <w:sz w:val="40"/>
          <w:szCs w:val="40"/>
        </w:rPr>
      </w:pPr>
      <w:r>
        <w:rPr>
          <w:b/>
          <w:bCs/>
          <w:sz w:val="40"/>
          <w:szCs w:val="40"/>
        </w:rPr>
      </w:r>
    </w:p>
    <w:p>
      <w:pPr>
        <w:pStyle w:val="Normal"/>
        <w:ind w:right="567" w:hanging="0"/>
        <w:jc w:val="both"/>
        <w:rPr/>
      </w:pPr>
      <w:r>
        <w:rPr/>
      </w:r>
    </w:p>
    <w:p>
      <w:pPr>
        <w:pStyle w:val="Normal"/>
        <w:ind w:right="567" w:hanging="0"/>
        <w:jc w:val="both"/>
        <w:rPr>
          <w:sz w:val="32"/>
          <w:szCs w:val="32"/>
          <w:u w:val="single"/>
        </w:rPr>
      </w:pPr>
      <w:r>
        <w:rPr>
          <w:sz w:val="32"/>
          <w:szCs w:val="32"/>
          <w:u w:val="single"/>
        </w:rPr>
        <w:tab/>
        <w:tab/>
        <w:t>Срок действия авторского права</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действует в течение всей жизни автора и 25  лет после его смерти, считая с 1 января года, следующего за годом смерти автор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переходит  по  наследству.  Не  переходит  по наследству  право  автора  на  имя  и  право  на  неприкосновенность произвед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Срок действия  авторского  права  на  коллективное                   произведение</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на   коллективное  произведение  действует  в течение всей жизни каждого из авторов и переходит по наследству.      Наследники каждого   соавтора  пользуются  авторским  правом  в течение 25 лет,  считая с 1 января года,  следующего за годом смерти автора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pPr>
      <w:r>
        <w:rPr/>
        <w:t xml:space="preserve">     </w:t>
      </w:r>
    </w:p>
    <w:p>
      <w:pPr>
        <w:pStyle w:val="Normal"/>
        <w:ind w:right="567" w:hanging="0"/>
        <w:jc w:val="both"/>
        <w:rPr>
          <w:sz w:val="32"/>
          <w:szCs w:val="32"/>
          <w:u w:val="single"/>
        </w:rPr>
      </w:pPr>
      <w:r>
        <w:rPr>
          <w:sz w:val="32"/>
          <w:szCs w:val="32"/>
          <w:u w:val="single"/>
        </w:rPr>
        <w:tab/>
        <w:tab/>
        <w:t>Срок  действия   авторского  права,  принадлежащего                  организациям</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организации действует бессрочно.  В  случае  ее реорганизации  принадлежавшее  ей  авторское  право  переходит  к ее правопреемнику, а в случае ликвидации - к государству.</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Срок действия авторского права  для  базы  данных.</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Срок  окончания  действия  авторского права на программы для ЭВМ и базу данных,  созданные в соавторстве,  исчисляется со времени смерти последнего автора, пережившего других соавтор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Авторское право на программу для ЭВМ или базу данных,выпущен- 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 ность в течение указанного срока или принятый автором  псевдоним  не оставляет сомнений в его личности,  то применяется срок охраны, пре- дусмотренный пунктом 1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Личные права автора на программу для ЭВМ и базу данных охра- няются бессрочно.</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b/>
          <w:b/>
          <w:bCs/>
          <w:sz w:val="40"/>
          <w:szCs w:val="40"/>
        </w:rPr>
      </w:pPr>
      <w:r>
        <w:rPr>
          <w:b/>
          <w:bCs/>
          <w:sz w:val="40"/>
          <w:szCs w:val="40"/>
        </w:rPr>
        <w:tab/>
        <w:tab/>
        <w:tab/>
        <w:t>Переход Авторского права.</w:t>
      </w:r>
    </w:p>
    <w:p>
      <w:pPr>
        <w:pStyle w:val="Normal"/>
        <w:ind w:right="567" w:hanging="0"/>
        <w:jc w:val="both"/>
        <w:rPr>
          <w:b/>
          <w:b/>
          <w:bCs/>
          <w:sz w:val="40"/>
          <w:szCs w:val="40"/>
        </w:rPr>
      </w:pPr>
      <w:r>
        <w:rPr>
          <w:b/>
          <w:bCs/>
          <w:sz w:val="40"/>
          <w:szCs w:val="40"/>
        </w:rPr>
      </w:r>
    </w:p>
    <w:p>
      <w:pPr>
        <w:pStyle w:val="Normal"/>
        <w:ind w:right="567" w:hanging="0"/>
        <w:jc w:val="both"/>
        <w:rPr/>
      </w:pPr>
      <w:r>
        <w:rPr/>
      </w:r>
    </w:p>
    <w:p>
      <w:pPr>
        <w:pStyle w:val="Normal"/>
        <w:ind w:right="567" w:hanging="0"/>
        <w:jc w:val="both"/>
        <w:rPr>
          <w:sz w:val="32"/>
          <w:szCs w:val="32"/>
          <w:u w:val="single"/>
        </w:rPr>
      </w:pPr>
      <w:r>
        <w:rPr>
          <w:sz w:val="32"/>
          <w:szCs w:val="32"/>
          <w:u w:val="single"/>
        </w:rPr>
        <w:tab/>
        <w:tab/>
        <w:t>Выкуп авторского права государством</w:t>
      </w:r>
    </w:p>
    <w:p>
      <w:pPr>
        <w:pStyle w:val="Normal"/>
        <w:ind w:right="567" w:hanging="0"/>
        <w:jc w:val="both"/>
        <w:rPr/>
      </w:pPr>
      <w:r>
        <w:rPr/>
        <w:t xml:space="preserve">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на   издание,  публичное  исполнение  и  иное использование  произведения  может  быть   принудительно   выкуплено государством  у  автора  или  его  наследников  по  особому в каждом отдельном случае постановлению Совета Министров РСФСР.</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рядок и  условия использования произведений,  авторское право на которые выкуплено, устанавливаются Советом Министров РСФСР.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Переход авторского права по наследству</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ское право переходит по наследству.       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мочия  наследников сроком не ограничиваютс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отсутствии  наследников  автора  защиту  указанных  прав  осуществляет    специально    уполномоченный   орган   Российской  Федерации.</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40"/>
          <w:szCs w:val="40"/>
        </w:rPr>
      </w:pPr>
      <w:r>
        <w:rPr>
          <w:b/>
          <w:bCs/>
          <w:sz w:val="40"/>
          <w:szCs w:val="40"/>
        </w:rPr>
        <w:tab/>
        <w:tab/>
        <w:t>Защита авторских прав</w:t>
      </w:r>
    </w:p>
    <w:p>
      <w:pPr>
        <w:pStyle w:val="Normal"/>
        <w:ind w:right="567" w:hanging="0"/>
        <w:jc w:val="both"/>
        <w:rPr>
          <w:b/>
          <w:b/>
          <w:bCs/>
          <w:sz w:val="40"/>
          <w:szCs w:val="40"/>
        </w:rPr>
      </w:pPr>
      <w:r>
        <w:rPr>
          <w:b/>
          <w:bCs/>
          <w:sz w:val="40"/>
          <w:szCs w:val="40"/>
        </w:rPr>
      </w:r>
    </w:p>
    <w:p>
      <w:pPr>
        <w:pStyle w:val="Normal"/>
        <w:ind w:right="567" w:hanging="0"/>
        <w:jc w:val="both"/>
        <w:rPr/>
      </w:pPr>
      <w:r>
        <w:rPr/>
      </w:r>
    </w:p>
    <w:p>
      <w:pPr>
        <w:pStyle w:val="Normal"/>
        <w:ind w:right="567" w:hanging="0"/>
        <w:jc w:val="both"/>
        <w:rPr>
          <w:sz w:val="32"/>
          <w:szCs w:val="32"/>
          <w:u w:val="single"/>
        </w:rPr>
      </w:pPr>
      <w:r>
        <w:rPr>
          <w:sz w:val="32"/>
          <w:szCs w:val="32"/>
          <w:u w:val="single"/>
        </w:rPr>
        <w:tab/>
        <w:tab/>
        <w:t>Защита авторских прав</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Обладатели исключительных авторских прав  вправе требовать от нарушител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признания пра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возмещения убытков, включая упущенную выгоду;</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взыскания   дохода,   полученного   нарушителем   вследствие нарушения авторских прав, вместо возмещения убытк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выплаты  компенсации  в  сумме  от  10  до 50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принятия  иных  предусмотренных законодательными актами мер, связанных с защитой их пра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Помимо  возмещения  убытков,  взыскания  дохода  или выплаты компенсации в твердой сумме суд или  арбитражный  суд  за  нарушение авторских прав взыскивает штраф в размере 10 процентов от  суммы,  присужденной  судом  в  пользу  истца.   Сумма   штрафов направляется    в    установленном   законодательством   порядке   в соответствующие бюджеты.</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3. За  защитой своего права обладатели исключительных авторских прав  вправе  обратиться   в   установленном   порядке   в   суд, арбитражный суд или третейский суд в соответствии с их компетенцией.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Суд или арбитражный суд может вынести решение о  конфискации контрафактных  экземпляров  произведения  или  фонограммы,  а  также материалов и оборудования, используемых для их воспроизведения.      Контрафактные экземпляры произведения или фонограммы могут быть переданы обладателю авторских или прав по его требованию.</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Не востребованные   обладателем   авторских прав контрафактные  экземпляры  произведения  и   фонограммы,   а   также материалы  и оборудование,  используемые для их воспроизведения,  по решению суда подлежат уничтожению.  </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Нарушение  авторского права.Контрафактные                экземпляры программы для ЭВМ или базы данных</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Физическое или юридическое лицо, которое не выполняет требо- ваний настоящего Закона в отношении исключительных прав правообладателей,в том числе ввозит в Российскую Федерацию экземпляры программы для ЭВМ или базы данных,изготовленные без разрешения их правообладателей, является нарушителем авторского права.      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Контрафактными   являются   также  экземпляры  охраняемой  в Российской Федерации в соответствии  с  настоящим  Законом программы для ЭВМ или базы данных, ввозимые в Российскую Федерацию из государства, в котором эти программы для ЭВМ или базы данных никогда не охранялись или перестали охранятьс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sz w:val="32"/>
          <w:szCs w:val="32"/>
          <w:u w:val="single"/>
        </w:rPr>
      </w:pPr>
      <w:r>
        <w:rPr>
          <w:sz w:val="32"/>
          <w:szCs w:val="32"/>
          <w:u w:val="single"/>
        </w:rPr>
        <w:tab/>
        <w:tab/>
        <w:t>Защита прав на программу для ЭВМ и базу данных</w:t>
      </w:r>
    </w:p>
    <w:p>
      <w:pPr>
        <w:pStyle w:val="Normal"/>
        <w:ind w:right="567" w:hanging="0"/>
        <w:jc w:val="both"/>
        <w:rPr>
          <w:sz w:val="32"/>
          <w:szCs w:val="32"/>
          <w:u w:val="single"/>
        </w:rPr>
      </w:pPr>
      <w:r>
        <w:rPr>
          <w:sz w:val="32"/>
          <w:szCs w:val="32"/>
          <w:u w:val="single"/>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Автор  программы для ЭВМ или базы данных и иные правооблада- тели вправе требовать:</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знания пра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змещения причиненных  убытков,  в  размер  которых включается сумма доходов, неправомерно полученных нарушителем;</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мимо возмещения убытков или выплаты компенсации,  по усмотре- нию суда  или  арбитражного  суда может быть взыскан штраф в размере десяти процентов от суммы,  присужденной судом или арбитражным судом в пользу истца, в доход республиканского бюджета Российской Федерации;      принятия иных,  предусмотренных  законодательными  актами  мер,связанных с защитой их пра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За защитой своего права правообладатели могут  обратиться  в суд, арбитражный или третейский суд.</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40"/>
          <w:szCs w:val="40"/>
        </w:rPr>
      </w:pPr>
      <w:r>
        <w:rPr>
          <w:b/>
          <w:bCs/>
          <w:sz w:val="40"/>
          <w:szCs w:val="40"/>
        </w:rPr>
        <w:tab/>
        <w:tab/>
        <w:tab/>
        <w:tab/>
        <w:t>Заключение.</w:t>
      </w:r>
    </w:p>
    <w:p>
      <w:pPr>
        <w:pStyle w:val="Normal"/>
        <w:ind w:right="567" w:hanging="0"/>
        <w:jc w:val="both"/>
        <w:rPr>
          <w:b/>
          <w:b/>
          <w:bCs/>
          <w:sz w:val="36"/>
          <w:szCs w:val="36"/>
        </w:rPr>
      </w:pPr>
      <w:r>
        <w:rPr>
          <w:b/>
          <w:bCs/>
          <w:sz w:val="36"/>
          <w:szCs w:val="36"/>
        </w:rPr>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Мы видим что правовая база у нас есть.Законы выполняются и работают.Многое доработано,многое предстоит доработать.Остается надеяться что в конце концов мы справимся с теми трудностями которые у нас есть в стране.Закон об Авторском праве очень правомерный,правильный и нужный нашей стране закон.</w:t>
      </w:r>
    </w:p>
    <w:p>
      <w:pPr>
        <w:pStyle w:val="Normal"/>
        <w:ind w:righ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567" w:hanging="0"/>
        <w:jc w:val="both"/>
        <w:rPr/>
      </w:pPr>
      <w:r>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36"/>
          <w:szCs w:val="36"/>
        </w:rPr>
      </w:pPr>
      <w:r>
        <w:rPr>
          <w:b/>
          <w:bCs/>
          <w:sz w:val="36"/>
          <w:szCs w:val="36"/>
        </w:rPr>
      </w:r>
    </w:p>
    <w:p>
      <w:pPr>
        <w:pStyle w:val="Normal"/>
        <w:ind w:right="567" w:hanging="0"/>
        <w:jc w:val="both"/>
        <w:rPr>
          <w:b/>
          <w:b/>
          <w:bCs/>
          <w:sz w:val="40"/>
          <w:szCs w:val="40"/>
        </w:rPr>
      </w:pPr>
      <w:r>
        <w:rPr>
          <w:b/>
          <w:bCs/>
          <w:sz w:val="40"/>
          <w:szCs w:val="40"/>
        </w:rPr>
        <w:tab/>
        <w:tab/>
        <w:tab/>
        <w:tab/>
        <w:t>Литература:</w:t>
      </w:r>
    </w:p>
    <w:p>
      <w:pPr>
        <w:pStyle w:val="Normal"/>
        <w:ind w:right="567" w:hanging="0"/>
        <w:jc w:val="both"/>
        <w:rPr>
          <w:b/>
          <w:b/>
          <w:bCs/>
          <w:sz w:val="40"/>
          <w:szCs w:val="40"/>
        </w:rPr>
      </w:pPr>
      <w:r>
        <w:rPr>
          <w:b/>
          <w:bCs/>
          <w:sz w:val="40"/>
          <w:szCs w:val="40"/>
        </w:rPr>
      </w:r>
    </w:p>
    <w:p>
      <w:pPr>
        <w:pStyle w:val="Normal"/>
        <w:ind w:right="567" w:hanging="0"/>
        <w:jc w:val="both"/>
        <w:rPr/>
      </w:pPr>
      <w:r>
        <w:rPr/>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1. КОНСТИТУЦИЯ    РОССИЙСКОЙ     ФЕДЕРАЦИИ.</w:t>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2. З А К О Н     РОССИЙСКОЙ     ФЕДЕРАЦИИ</w:t>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О ПРАВОВОЙ ОХРАНЕ ПРОГРАММ ДЛЯ ЭЛЕКТРОННЫХ                 ВЫЧИСЛИТЕЛЬНЫХ МАШИН И БАЗ ДАННЫХ".</w:t>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3. З А К О Н     РОССИЙСКОЙ     ФЕДЕРАЦИИ</w:t>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w:t>
      </w:r>
      <w:r>
        <w:rPr>
          <w:rFonts w:eastAsia="Courier New Cyr" w:cs="Courier New Cyr" w:ascii="Courier New Cyr" w:hAnsi="Courier New Cyr"/>
          <w:i/>
          <w:iCs/>
          <w:sz w:val="28"/>
          <w:szCs w:val="28"/>
        </w:rPr>
        <w:t>ОБ АВТОРСКОМ ПРАВЕ И СМЕЖНЫХ ПРАВАХ”.</w:t>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4. ПОСТАНОВЛЕНИЯ  СОВЕТА  МИНИСТРОВ РСФСР.</w:t>
      </w:r>
    </w:p>
    <w:p>
      <w:pPr>
        <w:pStyle w:val="Normal"/>
        <w:ind w:right="567" w:hanging="0"/>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ab/>
        <w:t>5. УКАЗЫ ПРЕЗИДИУМА ВЕРХОВНОГО РСФСР.</w:t>
      </w:r>
    </w:p>
    <w:sectPr>
      <w:headerReference w:type="default" r:id="rId2"/>
      <w:footerReference w:type="default" r:id="rId3"/>
      <w:type w:val="nextPage"/>
      <w:pgSz w:w="11906" w:h="16838"/>
      <w:pgMar w:left="1701" w:right="851" w:gutter="0" w:header="720" w:top="1134"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DOWS\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23:40:00Z</dcterms:created>
  <dc:creator>������� ����</dc:creator>
  <dc:description/>
  <dc:language>en-US</dc:language>
  <cp:lastModifiedBy>������� ����</cp:lastModifiedBy>
  <cp:lastPrinted>1995-11-29T04:37:00Z</cp:lastPrinted>
  <dcterms:modified xsi:type="dcterms:W3CDTF">1995-11-30T00:20:00Z</dcterms:modified>
  <cp:revision>16</cp:revision>
  <dc:subject/>
  <dc:title>����� 1. ������� ������������</dc:title>
</cp:coreProperties>
</file>