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>МОСКОВСКИЙ    ГОСУДАРСТВЕННЫЙ   ИНСТИТУТ   РАДИОТЕХ-</w:t>
        <w:tab/>
        <w:tab/>
        <w:t xml:space="preserve">   НИКИ    ЭЛЕКТРОНИКИ    И    АВТОМАТИКИ 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(ТЕХНИЧЕСКИЙУНИВЕРСИТЕТ)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КАФЕДРА               ПРАВОВЕДЕНИЯ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ab/>
        <w:tab/>
        <w:tab/>
        <w:tab/>
        <w:tab/>
        <w:t>РЕФЕРАТ  НА  ТЕМУ: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ab/>
        <w:tab/>
        <w:t xml:space="preserve">              “АВТОРСКОЕ  ПРАВО”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  <w:tab/>
        <w:tab/>
        <w:tab/>
        <w:tab/>
        <w:tab/>
        <w:t>Исполнил:студент  группы  ИБ-1-92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  <w:tab/>
        <w:tab/>
        <w:tab/>
        <w:tab/>
        <w:tab/>
        <w:tab/>
        <w:tab/>
        <w:t>Воронов О.Н.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>МОСКВА  1995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30T01:11:00Z</dcterms:created>
  <dc:creator>������� ����</dc:creator>
  <dc:description/>
  <dc:language>en-US</dc:language>
  <cp:lastModifiedBy>������� ����</cp:lastModifiedBy>
  <dcterms:modified xsi:type="dcterms:W3CDTF">1995-11-30T01:26:00Z</dcterms:modified>
  <cp:revision>3</cp:revision>
  <dc:subject/>
  <dc:title>����������    ���������������   ��������   ��������-		   ����    �����������    �    ���������� </dc:title>
</cp:coreProperties>
</file>