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Понятие юридических фактов</w:t>
      </w:r>
      <w:r>
        <w:rPr>
          <w:b/>
          <w:sz w:val="40"/>
          <w:u w:val="single"/>
          <w:lang w:val="en-US"/>
        </w:rPr>
        <w:t>.</w:t>
      </w:r>
    </w:p>
    <w:p>
      <w:pPr>
        <w:pStyle w:val="Normal"/>
        <w:ind w:left="-567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-567" w:hanging="0"/>
        <w:jc w:val="both"/>
        <w:rPr>
          <w:i/>
          <w:i/>
          <w:sz w:val="32"/>
        </w:rPr>
      </w:pPr>
      <w:r>
        <w:rPr>
          <w:i/>
          <w:sz w:val="32"/>
        </w:rPr>
        <w:t>Основанием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возникнов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изменения и прекращения гражданских правоотношений являются </w:t>
      </w:r>
      <w:r>
        <w:rPr>
          <w:b/>
          <w:i/>
          <w:sz w:val="32"/>
        </w:rPr>
        <w:t>юридические факт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од которыми могут пониматься различные жизненные обстоя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 которыми закон связывает наступление определенных юридических последств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Юридическими фактами могут быть различные жизненные обстоя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не зависят от воли человека(рождение и смерть челове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стечение времени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 которые зависят от воли лица(действия и поступки люде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решение суд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административные акты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Роль юридических фактов не ограничивается только те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они служат основание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зменением или прекращением определенных правоотноше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качестве примера можно привести такие юридические факты как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рождение челове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достижение им совершеннолет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бъявление несовершеннолетнего достигшего 16 лет полностью дееспособным-эти факты влекут за собой возникновение или прекращение правоспособности и дееспособнос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о не всякое жизненное обстоятельств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а лишь такое с которым закон связывает наступление определенных юридических последств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 подтверждение этих слов можно привести такой пример как  достижение 18-го возраст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само по себе не вызывает каких либо юридических последств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о Гражданский кодекс определяет в пункте 1 статье 21 что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>способность гражданина своими действиями приобретать и осуществлять права и нести юридические обязанности-наступает с 18 лет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>и эта норма законодательства является юридическим факт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й характеризуется следующими моментами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наличием жизненных обстоятельств</w:t>
      </w:r>
      <w:r>
        <w:rPr>
          <w:i/>
          <w:sz w:val="32"/>
          <w:lang w:val="en-US"/>
        </w:rPr>
        <w:t xml:space="preserve"> и признание их государством юридическими фактами.</w:t>
      </w:r>
      <w:r>
        <w:rPr>
          <w:i/>
          <w:sz w:val="32"/>
        </w:rPr>
        <w:t>Перечень юридических фактов и их классификация даны в пункте 1 статьи 8 ГК, где указываются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основания возникновения гражданских прав и обязанностей</w:t>
      </w:r>
      <w:r>
        <w:rPr>
          <w:i/>
          <w:sz w:val="32"/>
          <w:lang w:val="en-US"/>
        </w:rPr>
        <w:t>:1)</w:t>
      </w:r>
      <w:r>
        <w:rPr>
          <w:i/>
          <w:sz w:val="32"/>
        </w:rPr>
        <w:t>из  договоров и иных сделок, предусмотренных законом и не предусмотренных закон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не противоречащих ему 2)из актов государственных органов и органов местного самоуправления 3)из судебных решений 4)в результате приобретения имущества по основания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допускаемым законом 5)в результате интеллектуальной деятельности 6) вследствие причинения вреда другому лицу 7) вследствие неосновательного обогащения 8)вследствие иных действий граждан и юридических лиц 9) вследствие событий, с которыми закон или правовой акт  связывает наступление гражданско-правовых последствий</w:t>
      </w:r>
      <w:r>
        <w:rPr>
          <w:i/>
          <w:sz w:val="32"/>
          <w:lang w:val="en-US"/>
        </w:rPr>
        <w:t>.”</w:t>
      </w:r>
    </w:p>
    <w:p>
      <w:pPr>
        <w:pStyle w:val="Normal"/>
        <w:ind w:left="-567" w:hanging="0"/>
        <w:jc w:val="both"/>
        <w:rPr/>
      </w:pPr>
      <w:r>
        <w:rPr>
          <w:i/>
          <w:sz w:val="32"/>
        </w:rPr>
        <w:t>Вместе с тем закон подчеркива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данный список не является исчерпывающим, так как для возникнов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зменения и прекращения гражданских правоотношений не требуетс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бы порождающие их юридические факты были предусмотрены в закон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Признается возможным возникновение гражданских прав и обязанностей из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действий граждан и юридических лиц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хотя и не предусмотрены законодательств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в силу общих начал и смысла гражданского законодательства порождают гражданские права и обязанности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>(п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 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8 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оложение это имеет принципиально важное значение, так как современный уровень развития экономического оборота делает невозможным закрепление в гражданском законодательстве всех без исключения юридических факт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в  тоже время  не предусмотренные  юридические факты  порождают юридические последствия только в том случа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если они не противоречат  нормам гражданского законодательств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 основании всего выше сказанного можно дать определение юридического факта</w:t>
      </w:r>
      <w:r>
        <w:rPr>
          <w:i/>
          <w:sz w:val="32"/>
          <w:lang w:val="en-US"/>
        </w:rPr>
        <w:t>.</w:t>
      </w:r>
      <w:r>
        <w:rPr>
          <w:b/>
          <w:i/>
          <w:sz w:val="32"/>
          <w:lang w:val="en-US"/>
        </w:rPr>
        <w:t>Юридический факт-</w:t>
      </w:r>
      <w:r>
        <w:rPr>
          <w:i/>
          <w:sz w:val="32"/>
          <w:lang w:val="en-US"/>
        </w:rPr>
        <w:t>это обстоятельства, с которыми действующее законодательство связывает  возникновение,</w:t>
      </w:r>
      <w:r>
        <w:rPr>
          <w:i/>
          <w:sz w:val="32"/>
        </w:rPr>
        <w:t>изменение и прекращение гражданских правоотношений, то есть наступление юридических последств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снованием возникнов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зменения или прекращения гражданских правоотношений является один юридический факт или совокупность юридических фактов</w:t>
      </w:r>
    </w:p>
    <w:p>
      <w:pPr>
        <w:pStyle w:val="Normal"/>
        <w:ind w:left="-567" w:hanging="0"/>
        <w:jc w:val="both"/>
        <w:rPr>
          <w:i/>
          <w:i/>
          <w:sz w:val="32"/>
        </w:rPr>
      </w:pPr>
      <w:r>
        <w:rPr>
          <w:i/>
          <w:sz w:val="32"/>
        </w:rPr>
        <w:t xml:space="preserve">которая называется </w:t>
      </w:r>
      <w:r>
        <w:rPr>
          <w:b/>
          <w:i/>
          <w:sz w:val="32"/>
        </w:rPr>
        <w:t>юридическим составо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Каждый из входящих в юридический состав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юридических фактов может иметь самостоятельное значени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Юридические составы делятся на</w:t>
      </w:r>
      <w:r>
        <w:rPr>
          <w:i/>
          <w:sz w:val="32"/>
          <w:lang w:val="en-US"/>
        </w:rPr>
        <w:t>:</w:t>
      </w:r>
      <w:r>
        <w:rPr>
          <w:i/>
          <w:sz w:val="32"/>
          <w:u w:val="single"/>
        </w:rPr>
        <w:t>простые</w:t>
      </w:r>
      <w:r>
        <w:rPr>
          <w:i/>
          <w:sz w:val="32"/>
        </w:rPr>
        <w:t xml:space="preserve"> и </w:t>
      </w:r>
      <w:r>
        <w:rPr>
          <w:i/>
          <w:sz w:val="32"/>
          <w:u w:val="single"/>
        </w:rPr>
        <w:t>сложные. Простые</w:t>
      </w:r>
      <w:r>
        <w:rPr>
          <w:i/>
          <w:sz w:val="32"/>
        </w:rPr>
        <w:t>-представляют собой совокупность факт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могут накапливаться в производной последователь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главное заключается в т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бы они в определенные момент были все вмест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качестве примера можно привести следующее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приостановление срока исковой давности наступает лишь при наличии следующих фактов</w:t>
      </w:r>
      <w:r>
        <w:rPr>
          <w:i/>
          <w:sz w:val="32"/>
          <w:lang w:val="en-US"/>
        </w:rPr>
        <w:t>:1)</w:t>
      </w:r>
      <w:r>
        <w:rPr>
          <w:i/>
          <w:sz w:val="32"/>
        </w:rPr>
        <w:t>нахождение лица или ответчика в составе Вооруженных Сил 2) нахождение ВС на военном положении последние 6 месяцев течения срока исковой давности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Сложные</w:t>
      </w:r>
      <w:r>
        <w:rPr>
          <w:i/>
          <w:sz w:val="32"/>
        </w:rPr>
        <w:t xml:space="preserve"> юридические составы-совокупность фактов, между которыми существует жесткая зависимость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Факты должны накапливаться в строго определенном порядк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екращение права собственности на бесхозяйственно содержимое жилое помещение наступает лишь в результате последовательных юридических фактов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бесхозяйственное обращение с жильем собственника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предупреждение собственника органом местного самоуправления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решение суда о продаже с публичных торгов такого жилого помещения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договор купли-продаж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заключенный по результатам торгов</w:t>
      </w:r>
      <w:r>
        <w:rPr>
          <w:i/>
          <w:sz w:val="32"/>
          <w:lang w:val="en-US"/>
        </w:rPr>
        <w:t>.</w:t>
      </w:r>
    </w:p>
    <w:p>
      <w:pPr>
        <w:pStyle w:val="Normal"/>
        <w:ind w:left="-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Классификация юридических фактов</w:t>
      </w:r>
      <w:r>
        <w:rPr>
          <w:b/>
          <w:sz w:val="40"/>
          <w:u w:val="single"/>
          <w:lang w:val="en-US"/>
        </w:rPr>
        <w:t>.</w:t>
      </w:r>
    </w:p>
    <w:p>
      <w:pPr>
        <w:pStyle w:val="Normal"/>
        <w:ind w:left="-567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-567" w:hanging="0"/>
        <w:jc w:val="both"/>
        <w:rPr>
          <w:i/>
          <w:i/>
          <w:sz w:val="32"/>
        </w:rPr>
      </w:pPr>
      <w:r>
        <w:rPr>
          <w:i/>
          <w:sz w:val="32"/>
        </w:rPr>
        <w:t>Все юридические факты можно классифицировать по различным основания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бычно они подразделяются по зависимости от воли субъекта на</w:t>
      </w:r>
      <w:r>
        <w:rPr>
          <w:i/>
          <w:sz w:val="32"/>
          <w:lang w:val="en-US"/>
        </w:rPr>
        <w:t>:</w:t>
      </w:r>
      <w:r>
        <w:rPr>
          <w:i/>
          <w:sz w:val="32"/>
          <w:u w:val="single"/>
        </w:rPr>
        <w:t>действия</w:t>
      </w:r>
      <w:r>
        <w:rPr>
          <w:i/>
          <w:sz w:val="32"/>
        </w:rPr>
        <w:t xml:space="preserve"> и </w:t>
      </w:r>
      <w:r>
        <w:rPr>
          <w:i/>
          <w:sz w:val="32"/>
          <w:u w:val="single"/>
        </w:rPr>
        <w:t>событ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Действия</w:t>
      </w:r>
      <w:r>
        <w:rPr>
          <w:i/>
          <w:sz w:val="32"/>
        </w:rPr>
        <w:t>-это действия физических и юридических лиц совершаемых по их вол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Большинство юридических фактов связано с действие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акже можно сказа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гражданское законодательство допускает юридические последствия, как с действием, так и с бездействие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Пример дается в части 1 статьи 520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е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то покупатель вправе приобрести непоставленные товары у других лиц с отнесением на поставщика всех необходимых и разумных расходов на их приобретение</w:t>
      </w:r>
      <w:r>
        <w:rPr>
          <w:i/>
          <w:sz w:val="32"/>
          <w:lang w:val="en-US"/>
        </w:rPr>
        <w:t>.”</w:t>
      </w:r>
      <w:r>
        <w:rPr>
          <w:i/>
          <w:sz w:val="32"/>
        </w:rPr>
        <w:t>Также можно сослаться на статью 715, где указан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</w:t>
      </w:r>
      <w:r>
        <w:rPr>
          <w:i/>
          <w:sz w:val="32"/>
          <w:lang w:val="en-US"/>
        </w:rPr>
        <w:t xml:space="preserve"> “</w:t>
      </w:r>
      <w:r>
        <w:rPr>
          <w:i/>
          <w:sz w:val="32"/>
        </w:rPr>
        <w:t>если подрядчик не приступает своевременно к исполнению договора подряда, то заказчик вправе отказаться от исполнения договора и потребовать возмещение убытков</w:t>
      </w:r>
      <w:r>
        <w:rPr>
          <w:i/>
          <w:sz w:val="32"/>
          <w:lang w:val="en-US"/>
        </w:rPr>
        <w:t>”.</w:t>
      </w:r>
      <w:r>
        <w:rPr>
          <w:i/>
          <w:sz w:val="32"/>
        </w:rPr>
        <w:t>С события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есть  действиями которые происходят независимо от воли люде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гражданское законодательство также связывает возникнов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зменение и прекращение гражданских правоотношен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не следует отрицать  волевого происхождения событий во всех случая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ак как деятельность человека может стать причиной возникновения юридического событ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Юридические события подразделяются на </w:t>
      </w:r>
      <w:r>
        <w:rPr>
          <w:i/>
          <w:sz w:val="32"/>
          <w:lang w:val="en-US"/>
        </w:rPr>
        <w:t>:</w:t>
      </w:r>
      <w:r>
        <w:rPr>
          <w:i/>
          <w:sz w:val="32"/>
          <w:u w:val="single"/>
        </w:rPr>
        <w:t>абсолютные</w:t>
      </w:r>
      <w:r>
        <w:rPr>
          <w:i/>
          <w:sz w:val="32"/>
        </w:rPr>
        <w:t xml:space="preserve"> и </w:t>
      </w:r>
      <w:r>
        <w:rPr>
          <w:i/>
          <w:sz w:val="32"/>
          <w:u w:val="single"/>
        </w:rPr>
        <w:t>относительны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Абсолютные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события</w:t>
      </w:r>
      <w:r>
        <w:rPr>
          <w:i/>
          <w:sz w:val="32"/>
        </w:rPr>
        <w:t>-явл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происходят независимо от воли челове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Это в первую очередь явления природы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наводн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землетряс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стечение времени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Относительные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события</w:t>
      </w:r>
      <w:r>
        <w:rPr>
          <w:i/>
          <w:sz w:val="32"/>
        </w:rPr>
        <w:t>-явления возникающие в результате действий лиц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затем развивающиеся независимо от его действ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пример наступление смерти в результате нанесения поврежде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оэтому можно сделать вывод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события отличаются от действий не по характеру их происхожден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а по характеру развития этих явле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ab/>
        <w:t>С наступлением определенных юридических последствий события приобретают юридическое значение</w:t>
      </w:r>
      <w:r>
        <w:rPr>
          <w:i/>
          <w:sz w:val="32"/>
          <w:lang w:val="en-US"/>
        </w:rPr>
        <w:t>.</w:t>
      </w:r>
    </w:p>
    <w:p>
      <w:pPr>
        <w:pStyle w:val="Normal"/>
        <w:ind w:left="-567" w:hanging="0"/>
        <w:jc w:val="both"/>
        <w:rPr/>
      </w:pPr>
      <w:r>
        <w:rPr>
          <w:i/>
          <w:sz w:val="32"/>
        </w:rPr>
        <w:t>Возникнов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зменение и прекращение гражданских правоотношений в ряде случаев зависит от срока их наступления или прекращ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Под </w:t>
      </w:r>
      <w:r>
        <w:rPr>
          <w:b/>
          <w:i/>
          <w:sz w:val="32"/>
        </w:rPr>
        <w:t>сроком</w:t>
      </w:r>
      <w:r>
        <w:rPr>
          <w:i/>
          <w:sz w:val="32"/>
        </w:rPr>
        <w:t xml:space="preserve"> понимаются-отрезки времен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меющие свое начал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установленную продолжительнос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ечение и окончани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роки-это категория, не зависящая от воли субъектов и их деятельности и которые не могут остановить течение времени своей деятельностью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Добавляя можно сказа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срок не является особым юридическим факт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аряду с событием и действие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Его можно считать относительным событием, поскольку нельзя полностью отрицать деятельность людей, говоря о сроках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роки являются волевыми по происхождению, так как устанавливаются нормами гражданского законода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удо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ступление юридических последствий всегда связывается с наступлением или истечением срока нормы гражданского законодательства и в зависимости, от которых сроки делятся на</w:t>
      </w:r>
      <w:r>
        <w:rPr>
          <w:i/>
          <w:sz w:val="32"/>
          <w:lang w:val="en-US"/>
        </w:rPr>
        <w:t>:</w:t>
      </w:r>
      <w:r>
        <w:rPr>
          <w:i/>
          <w:sz w:val="32"/>
          <w:u w:val="single"/>
        </w:rPr>
        <w:t>правопорождающие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>правоизменяющие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 xml:space="preserve">правопрекращающие 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и правовосстанавливающие</w:t>
      </w:r>
      <w:r>
        <w:rPr>
          <w:i/>
          <w:sz w:val="32"/>
          <w:u w:val="single"/>
          <w:lang w:val="en-US"/>
        </w:rPr>
        <w:t>.</w:t>
      </w:r>
      <w:r>
        <w:rPr>
          <w:i/>
          <w:sz w:val="32"/>
          <w:lang w:val="en-US"/>
        </w:rPr>
        <w:t>Одним из оснований возникновений право собственности на недвижимость является давность владения,</w:t>
      </w:r>
      <w:r>
        <w:rPr>
          <w:i/>
          <w:sz w:val="32"/>
        </w:rPr>
        <w:t>где важное значение имеет срок владения этим имуществом</w:t>
      </w:r>
      <w:r>
        <w:rPr>
          <w:i/>
          <w:sz w:val="32"/>
          <w:lang w:val="en-US"/>
        </w:rPr>
        <w:t>.”</w:t>
      </w:r>
      <w:r>
        <w:rPr>
          <w:i/>
          <w:sz w:val="32"/>
        </w:rPr>
        <w:t>Гражданин или юридическое лицо-не являющиеся собственником имуще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добросовестно им владеющее как своим собственным недвижимым имуществом в течение 15 лет либо иным имуществом 5 л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риобретает право собственности на это имущество</w:t>
      </w:r>
      <w:r>
        <w:rPr>
          <w:i/>
          <w:sz w:val="32"/>
          <w:lang w:val="en-US"/>
        </w:rPr>
        <w:t>”(пункт 1 статьи 234 ГК).</w:t>
      </w:r>
      <w:r>
        <w:rPr>
          <w:i/>
          <w:sz w:val="32"/>
        </w:rPr>
        <w:t>Также действия можно подразделять по связи с законом на</w:t>
      </w:r>
      <w:r>
        <w:rPr>
          <w:i/>
          <w:sz w:val="32"/>
          <w:lang w:val="en-US"/>
        </w:rPr>
        <w:t>:</w:t>
      </w:r>
      <w:r>
        <w:rPr>
          <w:i/>
          <w:sz w:val="32"/>
          <w:u w:val="single"/>
        </w:rPr>
        <w:t>правомерные</w:t>
      </w:r>
      <w:r>
        <w:rPr>
          <w:i/>
          <w:sz w:val="32"/>
        </w:rPr>
        <w:t xml:space="preserve"> и </w:t>
      </w:r>
      <w:r>
        <w:rPr>
          <w:i/>
          <w:sz w:val="32"/>
          <w:u w:val="single"/>
        </w:rPr>
        <w:t>неправомерные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Неправомерные</w:t>
      </w:r>
      <w:r>
        <w:rPr>
          <w:i/>
          <w:sz w:val="32"/>
        </w:rPr>
        <w:t xml:space="preserve"> действ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выступают в роли юридических фактов многообразны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неисполнения обязательст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овершения сделки заведомо противной основам порядка и нравственности</w:t>
      </w:r>
      <w:r>
        <w:rPr>
          <w:i/>
          <w:sz w:val="32"/>
          <w:lang w:val="en-US"/>
        </w:rPr>
        <w:t xml:space="preserve"> и т.</w:t>
      </w:r>
      <w:r>
        <w:rPr>
          <w:i/>
          <w:sz w:val="32"/>
        </w:rPr>
        <w:t>д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оследствием неправомерных действий является наступление гражданско-правовой ответственности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  <w:lang w:val="en-US"/>
        </w:rPr>
        <w:t xml:space="preserve">Правомерные </w:t>
      </w:r>
      <w:r>
        <w:rPr>
          <w:i/>
          <w:sz w:val="32"/>
          <w:lang w:val="en-US"/>
        </w:rPr>
        <w:t>действия подразделяются на:</w:t>
      </w:r>
      <w:r>
        <w:rPr>
          <w:i/>
          <w:sz w:val="32"/>
          <w:u w:val="single"/>
        </w:rPr>
        <w:t>юридические акты</w:t>
      </w:r>
      <w:r>
        <w:rPr>
          <w:i/>
          <w:sz w:val="32"/>
        </w:rPr>
        <w:t xml:space="preserve"> и </w:t>
      </w:r>
      <w:r>
        <w:rPr>
          <w:i/>
          <w:sz w:val="32"/>
          <w:u w:val="single"/>
        </w:rPr>
        <w:t xml:space="preserve"> юридические поступки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 xml:space="preserve"> Юридические акты</w:t>
      </w:r>
      <w:r>
        <w:rPr>
          <w:i/>
          <w:sz w:val="32"/>
        </w:rPr>
        <w:t>-правомерные действия направленные на достижение юридических последств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 ним относятся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сделки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административные акты(акты государственных органов и органов местного самоуправления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решения суд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Сделки</w:t>
      </w:r>
      <w:r>
        <w:rPr>
          <w:i/>
          <w:sz w:val="32"/>
        </w:rPr>
        <w:t>-являются наиболее широко распространенным основанием возникнов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зменения и прекращения гражданских правоотношений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Сделками</w:t>
      </w:r>
      <w:r>
        <w:rPr>
          <w:i/>
          <w:sz w:val="32"/>
        </w:rPr>
        <w:t>-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признаются действия граждан и юридических лиц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аправленные на установл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зменение или прекращение гражданских прав и обязанностей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>(статья 153 ГК).Поэтому следует понима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сделки-это волевой акт субъектов гражданского пра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й направлен на  достижение гражданско-правовых последств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делки в свою очередь подразделяются на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односторон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двух-или многосторонние</w:t>
      </w:r>
      <w:r>
        <w:rPr>
          <w:i/>
          <w:sz w:val="32"/>
          <w:lang w:val="en-US"/>
        </w:rPr>
        <w:t>.В односторонней сделки для ее совершения необходимо выражение воли одного лица.</w:t>
      </w:r>
      <w:r>
        <w:rPr>
          <w:i/>
          <w:sz w:val="32"/>
        </w:rPr>
        <w:t>(статья 154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Так в качестве примера можно привести такие сделки как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публичное обещание награды(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055ГК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тмена доверенности лицом выдавшем ее(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88 ГК)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  <w:lang w:val="en-US"/>
        </w:rPr>
        <w:t>Административные акты</w:t>
      </w:r>
      <w:r>
        <w:rPr>
          <w:i/>
          <w:sz w:val="32"/>
          <w:lang w:val="en-US"/>
        </w:rPr>
        <w:t>-это акты  которые издаются государственными органами и органами местного самоуправления,</w:t>
      </w:r>
      <w:r>
        <w:rPr>
          <w:i/>
          <w:sz w:val="32"/>
        </w:rPr>
        <w:t>направлены в основном на возникновение административных правоотношен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некоторые  принимаются также с целью вызвать и гражданско-правовые последств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пример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овершению опекуном сделки по отчуждению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бмену или дарению имущества подопечного должно  предшествовать разрешение на совершение такой сделки органом опеки и попечительства(п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 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37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Также основанием возникнов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изменения и прекращения юридических фактов могут быть </w:t>
      </w:r>
      <w:r>
        <w:rPr>
          <w:i/>
          <w:sz w:val="32"/>
          <w:u w:val="single"/>
        </w:rPr>
        <w:t>судебные реш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изнание права собственности на самовольную постройку(п</w:t>
      </w:r>
      <w:r>
        <w:rPr>
          <w:i/>
          <w:sz w:val="32"/>
          <w:lang w:val="en-US"/>
        </w:rPr>
        <w:t>.3</w:t>
      </w:r>
      <w:r>
        <w:rPr>
          <w:i/>
          <w:sz w:val="32"/>
        </w:rPr>
        <w:t>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222) 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Решение суда о признании поверенного недееспособным влечет за собой прекращение договора поручения( п</w:t>
      </w:r>
      <w:r>
        <w:rPr>
          <w:i/>
          <w:sz w:val="32"/>
          <w:lang w:val="en-US"/>
        </w:rPr>
        <w:t>.1</w:t>
      </w:r>
      <w:r>
        <w:rPr>
          <w:i/>
          <w:sz w:val="32"/>
        </w:rPr>
        <w:t>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977)</w:t>
      </w:r>
      <w:r>
        <w:rPr>
          <w:i/>
          <w:sz w:val="32"/>
          <w:lang w:val="en-US"/>
        </w:rPr>
        <w:t>.</w:t>
      </w:r>
    </w:p>
    <w:p>
      <w:pPr>
        <w:pStyle w:val="Normal"/>
        <w:ind w:left="-567" w:hanging="0"/>
        <w:jc w:val="both"/>
        <w:rPr/>
      </w:pPr>
      <w:r>
        <w:rPr>
          <w:i/>
          <w:sz w:val="32"/>
          <w:u w:val="single"/>
          <w:lang w:val="en-US"/>
        </w:rPr>
        <w:t>Юридический поступок</w:t>
      </w:r>
      <w:r>
        <w:rPr>
          <w:i/>
          <w:sz w:val="32"/>
          <w:lang w:val="en-US"/>
        </w:rPr>
        <w:t>-правомерное действие субъекта  гражданского права,</w:t>
      </w:r>
      <w:r>
        <w:rPr>
          <w:i/>
          <w:sz w:val="32"/>
        </w:rPr>
        <w:t>совершаемые без намерения вызвать гражданско-правовые последств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приводящие к ним в результат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бнаружение клада порождает право собственности на него лиц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ому принадлежит имущество, где клад был сокры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 лица которое обнаружило клад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в равных долях(п</w:t>
      </w:r>
      <w:r>
        <w:rPr>
          <w:i/>
          <w:sz w:val="32"/>
          <w:lang w:val="en-US"/>
        </w:rPr>
        <w:t>.1</w:t>
      </w:r>
      <w:r>
        <w:rPr>
          <w:i/>
          <w:sz w:val="32"/>
        </w:rPr>
        <w:t>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33 ГК)</w:t>
      </w:r>
      <w:r>
        <w:rPr>
          <w:i/>
          <w:sz w:val="32"/>
          <w:lang w:val="en-US"/>
        </w:rPr>
        <w:t>.Гражданско-правовые последствия наступают при совершении юридического поступка в силу закона и даже вопреки воли конкретного лица.</w:t>
      </w:r>
      <w:r>
        <w:rPr>
          <w:i/>
          <w:sz w:val="32"/>
        </w:rPr>
        <w:t>Пример</w:t>
      </w:r>
      <w:r>
        <w:rPr>
          <w:i/>
          <w:sz w:val="32"/>
          <w:lang w:val="en-US"/>
        </w:rPr>
        <w:t>:”</w:t>
      </w:r>
      <w:r>
        <w:rPr>
          <w:i/>
          <w:sz w:val="32"/>
        </w:rPr>
        <w:t>лицо задержавшее безнадзорный или пригульный ско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бязано возвратить их собственнику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>(п</w:t>
      </w:r>
      <w:r>
        <w:rPr>
          <w:i/>
          <w:sz w:val="32"/>
          <w:lang w:val="en-US"/>
        </w:rPr>
        <w:t xml:space="preserve">.1 </w:t>
      </w:r>
      <w:r>
        <w:rPr>
          <w:i/>
          <w:sz w:val="32"/>
        </w:rPr>
        <w:t>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30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тличие юридического поступка от сделки состоит в следующем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1)юридические поступки совершаются без цели вызвать юридические последствия 2)при совершении юридического поступка недееспособными лицами также могут возникнуть юридические последств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оследствия также подразделяются на</w:t>
      </w:r>
      <w:r>
        <w:rPr>
          <w:i/>
          <w:sz w:val="32"/>
          <w:lang w:val="en-US"/>
        </w:rPr>
        <w:t>:</w:t>
      </w:r>
      <w:r>
        <w:rPr>
          <w:i/>
          <w:sz w:val="32"/>
          <w:u w:val="single"/>
          <w:lang w:val="en-US"/>
        </w:rPr>
        <w:t>правопорождающ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правоизменяющие</w:t>
      </w:r>
      <w:r>
        <w:rPr>
          <w:i/>
          <w:sz w:val="32"/>
          <w:lang w:val="en-US"/>
        </w:rPr>
        <w:t>,</w:t>
      </w:r>
      <w:r>
        <w:rPr>
          <w:i/>
          <w:sz w:val="32"/>
          <w:u w:val="single"/>
        </w:rPr>
        <w:t>правопрекращающие</w:t>
      </w:r>
      <w:r>
        <w:rPr>
          <w:i/>
          <w:sz w:val="32"/>
          <w:lang w:val="en-US"/>
        </w:rPr>
        <w:t xml:space="preserve"> и </w:t>
      </w:r>
      <w:r>
        <w:rPr>
          <w:i/>
          <w:sz w:val="32"/>
          <w:u w:val="single"/>
          <w:lang w:val="en-US"/>
        </w:rPr>
        <w:t>правовосстанавливающие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  <w:lang w:val="en-US"/>
        </w:rPr>
        <w:t>Правопорождающие</w:t>
      </w:r>
      <w:r>
        <w:rPr>
          <w:i/>
          <w:sz w:val="32"/>
          <w:lang w:val="en-US"/>
        </w:rPr>
        <w:t>-это такие юридические факты с наступлением которых гражданское законодательство связывает возникновение гражданских правоотношений.</w:t>
      </w:r>
      <w:r>
        <w:rPr>
          <w:i/>
          <w:sz w:val="32"/>
        </w:rPr>
        <w:t>Право собственности  на вещь  возникает на основании договора купли-продажи(п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</w:t>
      </w:r>
      <w:r>
        <w:rPr>
          <w:i/>
          <w:sz w:val="32"/>
          <w:lang w:val="en-US"/>
        </w:rPr>
        <w:t>cт.</w:t>
      </w:r>
      <w:r>
        <w:rPr>
          <w:i/>
          <w:sz w:val="32"/>
        </w:rPr>
        <w:t>218)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Правоизменяющие</w:t>
      </w:r>
      <w:r>
        <w:rPr>
          <w:i/>
          <w:sz w:val="32"/>
        </w:rPr>
        <w:t xml:space="preserve"> юридические факты-это такие юридические факты изменение которых несет собой изменение гражданских правоотноше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качестве примера можно привести 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84 ГК где говоритс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 xml:space="preserve">земельный участок может быть изъят у собственника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гда участок предназначенный для сельскохозяйственного производства не используется для соответствующей цели</w:t>
      </w:r>
      <w:r>
        <w:rPr>
          <w:i/>
          <w:sz w:val="32"/>
          <w:lang w:val="en-US"/>
        </w:rPr>
        <w:t>”.</w:t>
      </w:r>
      <w:r>
        <w:rPr>
          <w:i/>
          <w:sz w:val="32"/>
          <w:u w:val="single"/>
        </w:rPr>
        <w:t>Правопрекращающими</w:t>
      </w:r>
      <w:r>
        <w:rPr>
          <w:i/>
          <w:sz w:val="32"/>
        </w:rPr>
        <w:t>-являются такие юридические факт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 наступлением которых гражданское законодательство связывает прекращение гражданских правоотноше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пример право собственности прекращается на основании реквезици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нфискаци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выкупа(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35)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 xml:space="preserve">Правовосстанавливающие </w:t>
      </w:r>
      <w:r>
        <w:rPr>
          <w:i/>
          <w:sz w:val="32"/>
        </w:rPr>
        <w:t>юридические факты-это такие юридические факт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 которыми закон связывает восстановление  прав и обязанностей утраченных субъектом гражданских правоотношений ране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качестве примера можно привести 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46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>последствия явки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</w:rPr>
        <w:t>гражданин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бъявленного мертвым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>что приводит к полному восстановлению прав и обязанностей этого лица</w:t>
      </w:r>
      <w:r>
        <w:rPr>
          <w:i/>
          <w:sz w:val="32"/>
          <w:lang w:val="en-US"/>
        </w:rPr>
        <w:t>.По сроку своего существования юридические факты делятся на:</w:t>
      </w:r>
      <w:r>
        <w:rPr>
          <w:i/>
          <w:sz w:val="32"/>
          <w:u w:val="single"/>
        </w:rPr>
        <w:t>кратковременные</w:t>
      </w:r>
      <w:r>
        <w:rPr>
          <w:i/>
          <w:sz w:val="32"/>
        </w:rPr>
        <w:t xml:space="preserve"> и </w:t>
      </w:r>
      <w:r>
        <w:rPr>
          <w:i/>
          <w:sz w:val="32"/>
          <w:u w:val="single"/>
        </w:rPr>
        <w:t>факты-состояния</w:t>
      </w:r>
      <w:r>
        <w:rPr>
          <w:i/>
          <w:sz w:val="32"/>
          <w:u w:val="single"/>
          <w:lang w:val="en-US"/>
        </w:rPr>
        <w:t>.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Кратковременные</w:t>
      </w:r>
      <w:r>
        <w:rPr>
          <w:i/>
          <w:sz w:val="32"/>
        </w:rPr>
        <w:t xml:space="preserve"> юридические факты судя по их названию существуют короткий срок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днако они порождают юридические последствия которые могут существовать более длительный срок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Кратковременными юридическими фактами могут быть как события так и действия(рожд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мерть челове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делка)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Факты-состояния</w:t>
      </w:r>
      <w:r>
        <w:rPr>
          <w:i/>
          <w:sz w:val="32"/>
        </w:rPr>
        <w:t>-являются такими юридическими факт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существуют долго и непрерывно или переодически порождают юридические последств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Факты-состояния не могут быть выделены в отдельную группу юридических фактов наряду с событиями и действиями</w:t>
      </w:r>
      <w:r>
        <w:rPr>
          <w:i/>
          <w:sz w:val="32"/>
          <w:lang w:val="en-US"/>
        </w:rPr>
        <w:t>.По правовому характеру факты-состояния могут быть или событиями или действиями,</w:t>
      </w:r>
      <w:r>
        <w:rPr>
          <w:i/>
          <w:sz w:val="32"/>
        </w:rPr>
        <w:t>также они могут являться правоотношения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а могут существовать и вне правоотноше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остояние нетрудоспособ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ждивенчества существуют вне правоотноше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некоторых случаях указанные состояния являются юридическими фактами которые входят в юридический соста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еобходимый для перехода к обязательному наследнику прав и обязанностей наследодателя</w:t>
      </w:r>
      <w:r>
        <w:rPr>
          <w:i/>
          <w:sz w:val="32"/>
          <w:lang w:val="en-US"/>
        </w:rPr>
        <w:t>.</w:t>
      </w:r>
    </w:p>
    <w:p>
      <w:pPr>
        <w:pStyle w:val="Normal"/>
        <w:ind w:left="-567" w:hanging="0"/>
        <w:jc w:val="both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ind w:left="-567" w:hanging="0"/>
        <w:jc w:val="both"/>
        <w:rPr>
          <w:i/>
          <w:i/>
          <w:sz w:val="32"/>
          <w:u w:val="single"/>
          <w:lang w:val="en-US"/>
        </w:rPr>
      </w:pPr>
      <w:r>
        <w:rPr>
          <w:i/>
          <w:sz w:val="32"/>
          <w:u w:val="single"/>
          <w:lang w:val="en-US"/>
        </w:rPr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567" w:hanging="0"/>
        <w:jc w:val="both"/>
        <w:rPr>
          <w:i/>
          <w:i/>
          <w:sz w:val="40"/>
        </w:rPr>
      </w:pPr>
      <w:r>
        <w:rPr>
          <w:b/>
          <w:sz w:val="40"/>
          <w:u w:val="single"/>
        </w:rPr>
        <w:t>Сроки</w:t>
      </w:r>
      <w:r>
        <w:rPr>
          <w:i/>
          <w:sz w:val="40"/>
          <w:lang w:val="en-US"/>
        </w:rPr>
        <w:t>.</w:t>
      </w:r>
    </w:p>
    <w:p>
      <w:pPr>
        <w:pStyle w:val="Normal"/>
        <w:ind w:left="-567" w:hanging="0"/>
        <w:jc w:val="both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ind w:left="-567" w:hanging="0"/>
        <w:jc w:val="both"/>
        <w:rPr/>
      </w:pPr>
      <w:r>
        <w:rPr>
          <w:i/>
          <w:sz w:val="32"/>
        </w:rPr>
        <w:t>Осуществление и защита гражданских прав неразрывно связана с фактором времен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 определенными моментами гражданский закон связывает возникнов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зменение и прекращение гражданских правоотношен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еобходимость  осуществление предусмотренных законом или договором действ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од</w:t>
      </w:r>
      <w:r>
        <w:rPr>
          <w:b/>
          <w:sz w:val="32"/>
        </w:rPr>
        <w:t xml:space="preserve"> сроком</w:t>
      </w:r>
      <w:r>
        <w:rPr>
          <w:i/>
          <w:sz w:val="32"/>
        </w:rPr>
        <w:t xml:space="preserve"> в гражданском праве понимают период времен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 которым связаны юридические последствия</w:t>
      </w:r>
      <w:r>
        <w:rPr>
          <w:i/>
          <w:sz w:val="32"/>
          <w:lang w:val="en-US"/>
        </w:rPr>
        <w:t>.</w:t>
      </w:r>
    </w:p>
    <w:p>
      <w:pPr>
        <w:pStyle w:val="Normal"/>
        <w:ind w:left="-567" w:hanging="0"/>
        <w:jc w:val="both"/>
        <w:rPr>
          <w:i/>
          <w:i/>
          <w:sz w:val="32"/>
        </w:rPr>
      </w:pPr>
      <w:r>
        <w:rPr>
          <w:i/>
          <w:sz w:val="32"/>
          <w:lang w:val="en-US"/>
        </w:rPr>
        <w:t>Понятие “</w:t>
      </w:r>
      <w:r>
        <w:rPr>
          <w:i/>
          <w:sz w:val="32"/>
        </w:rPr>
        <w:t>срок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 xml:space="preserve"> имеет двойной смысл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или определенный период или определенный момент времени и используется в обоих значениях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облема времени играет большую роль не только в узко-хозяйственной деятель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и в экономике государства в цело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оизводство и оценка любых действий  нереальна без соблюдения сроко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уществование прав и обязанностей во времени-главное средство юридического воздействия на участников гражданских правоотношений</w:t>
      </w:r>
      <w:r>
        <w:rPr>
          <w:i/>
          <w:sz w:val="32"/>
          <w:lang w:val="en-US"/>
        </w:rPr>
        <w:t>.</w:t>
      </w:r>
    </w:p>
    <w:p>
      <w:pPr>
        <w:pStyle w:val="Normal"/>
        <w:ind w:left="-567" w:hanging="0"/>
        <w:rPr/>
      </w:pPr>
      <w:r>
        <w:rPr>
          <w:i/>
          <w:sz w:val="32"/>
        </w:rPr>
        <w:t>Сроки упорядочивают гражданский оборо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пособствуют выполнению договоро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Естественно такж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 осуществление и защита гражданских прав неразрывно связана с фактором времен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Гражданское законодательство  с моментом времени связывает возникнов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зменение и прекращение правоотношен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овершение действ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предусмотрены договором или законо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статье 190 Гражданского кодекс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законодатель дает общее понятие срока в гражданском праве как определенного момента или отрезка времен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 истечением которого наступают юридические последств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тсюда можно сделать вывод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 по своей юридической природе срок-юридический фак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 наступлением которого законодатель связывает наступление юридических последств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роки обычно относят к юридическим фактам-события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отому что срок не зависит от воли лиц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о есть и иной взгляд подчеркивающий двойственную природу сроко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Будучи волевым по моменту возникновения(устанавливается законодателе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уд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торонами заключающими договор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роки вместе с тем несут на себе независящее от воли лица течение времен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 по этой причине сроки в гражданском праве представляют собой отдельную категорию юридических факт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 поэтому не могут быть отнесены ни к события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и к действиям</w:t>
      </w:r>
      <w:r>
        <w:rPr>
          <w:i/>
          <w:sz w:val="32"/>
          <w:lang w:val="en-US"/>
        </w:rPr>
        <w:t>. Законодательство устанавливает</w:t>
      </w:r>
      <w:r>
        <w:rPr>
          <w:i/>
          <w:sz w:val="32"/>
          <w:u w:val="single"/>
          <w:lang w:val="en-US"/>
        </w:rPr>
        <w:t xml:space="preserve"> порядок и правила исчисления сроко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огласно 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190 срок может определяться </w:t>
      </w:r>
      <w:r>
        <w:rPr>
          <w:i/>
          <w:sz w:val="32"/>
          <w:u w:val="single"/>
        </w:rPr>
        <w:t>календарной датой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lang w:val="en-US"/>
        </w:rPr>
        <w:t xml:space="preserve"> </w:t>
      </w:r>
      <w:r>
        <w:rPr>
          <w:i/>
          <w:sz w:val="32"/>
          <w:u w:val="single"/>
          <w:lang w:val="en-US"/>
        </w:rPr>
        <w:t>истечением периода времени</w:t>
      </w:r>
      <w:r>
        <w:rPr>
          <w:i/>
          <w:sz w:val="32"/>
          <w:lang w:val="en-US"/>
        </w:rPr>
        <w:t xml:space="preserve"> и </w:t>
      </w:r>
      <w:r>
        <w:rPr>
          <w:i/>
          <w:sz w:val="32"/>
          <w:u w:val="single"/>
          <w:lang w:val="en-US"/>
        </w:rPr>
        <w:t>указанием на событ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ое должно неизбежно наступить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сылки на календарную дату чаще всего употребляются в договора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решениях суд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пределяться самими законами путем указания на определенное число</w:t>
      </w:r>
      <w:r>
        <w:rPr>
          <w:i/>
          <w:sz w:val="32"/>
          <w:lang w:val="en-US"/>
        </w:rPr>
        <w:t>, месяц.</w:t>
      </w:r>
      <w:r>
        <w:rPr>
          <w:i/>
          <w:sz w:val="32"/>
        </w:rPr>
        <w:t>Сроки представляющие собой периоды времен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определяются год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месяц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еделя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днями и часами(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90 ГК)</w:t>
      </w:r>
      <w:r>
        <w:rPr>
          <w:i/>
          <w:sz w:val="32"/>
          <w:lang w:val="en-US"/>
        </w:rPr>
        <w:t>. Сроки могут определяться указанием на событие,</w:t>
      </w:r>
      <w:r>
        <w:rPr>
          <w:i/>
          <w:sz w:val="32"/>
        </w:rPr>
        <w:t>которое неизбежно должно произой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участники правоотношений не знают дату его наступл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кончание договора пожизненного содержания с иждевением закон связывает со смертью продавц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ая неизбежно наступи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неизвестно когда это случитьс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(п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 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605 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ажное значение для срока имеют правила его исчисл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пределение его начала и конц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чало срока согласно 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91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>начинается на  следущий день после календарной даты которой определено его начало</w:t>
      </w:r>
      <w:r>
        <w:rPr>
          <w:i/>
          <w:sz w:val="32"/>
          <w:lang w:val="en-US"/>
        </w:rPr>
        <w:t>”.</w:t>
      </w:r>
      <w:r>
        <w:rPr>
          <w:i/>
          <w:sz w:val="32"/>
        </w:rPr>
        <w:t>Если наследодатель умер 14 сентябр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о 6 месячный срок на принятие наследства(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546 ГК 1964 года) исчисляется с 15 сентябр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кончание же срока различается в зависимости от выбранной единицы времени</w:t>
      </w:r>
      <w:r>
        <w:rPr>
          <w:i/>
          <w:sz w:val="32"/>
          <w:lang w:val="en-US"/>
        </w:rPr>
        <w:t>.Срок исчисляемый годами,</w:t>
      </w:r>
      <w:r>
        <w:rPr>
          <w:i/>
          <w:sz w:val="32"/>
        </w:rPr>
        <w:t>истекает в соответствующий месяц и число последнего года срока(статья192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рок исчисляемый месяц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стекает в соответствуещее число последнего месяца срока(п</w:t>
      </w:r>
      <w:r>
        <w:rPr>
          <w:i/>
          <w:sz w:val="32"/>
          <w:lang w:val="en-US"/>
        </w:rPr>
        <w:t>.3</w:t>
      </w:r>
      <w:r>
        <w:rPr>
          <w:i/>
          <w:sz w:val="32"/>
        </w:rPr>
        <w:t>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92)Если  окончания сро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счисляемого месяц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риходится на такой месяц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в котором нет соотвествующего числ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о срок истекает в последний день этого месяц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Если согласованный сторонами 2-месячный срок исполнения обязанности начался 1 январ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о окончание этого срока на 28 (или 29)феврал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Если последний день срока приходится на нерабочий ден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о днем окончания срока считается ближайший следующий за ним рабочий день(статья 193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Если срок установлен для совершение какого-либо действ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но может быть выполнено до 24 часов последнего дня сро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днако если это действие должно быть совершено в организаци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о срок истекает в тот час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гда в этой организации прекращаются соответствующии операци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исьменное заявл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данное в организацию до 24 часов последнего дня сро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читаются сданными в срок(статья 194 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Гражданско-правовые сроки разнообразны и могут быть классифицированы по различным основания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зависимости от того кто устанавливает сроки они различаются на:</w:t>
      </w:r>
      <w:r>
        <w:rPr>
          <w:i/>
          <w:sz w:val="32"/>
          <w:u w:val="single"/>
        </w:rPr>
        <w:t>законные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>договорные и судебные</w:t>
      </w:r>
      <w:r>
        <w:rPr>
          <w:i/>
          <w:sz w:val="32"/>
          <w:u w:val="single"/>
          <w:lang w:val="en-US"/>
        </w:rPr>
        <w:t>.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Законные</w:t>
      </w:r>
      <w:r>
        <w:rPr>
          <w:i/>
          <w:sz w:val="32"/>
        </w:rPr>
        <w:t xml:space="preserve"> сроки-зафиксированы в законах и иных нормативных актах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Законом установлен 6-месячный срок для принятия наследства или отказа от него(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546 ГК 1964 года)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Договорными</w:t>
      </w:r>
      <w:r>
        <w:rPr>
          <w:i/>
          <w:sz w:val="32"/>
        </w:rPr>
        <w:t>-именуются сро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установленные соглашениями сторон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Судебными</w:t>
      </w:r>
      <w:r>
        <w:rPr>
          <w:i/>
          <w:sz w:val="32"/>
        </w:rPr>
        <w:t>-являются сро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установленные суд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арбитражным или третейским</w:t>
      </w:r>
      <w:r>
        <w:rPr>
          <w:i/>
          <w:sz w:val="32"/>
          <w:lang w:val="en-US"/>
        </w:rPr>
        <w:t>.Суд вправе назначить срок для опубликования опровержения сведений порочащих честь и достоинство гражданина(статья 152 ГК).По правовым последствиям сроки делятся на:</w:t>
      </w:r>
      <w:r>
        <w:rPr>
          <w:i/>
          <w:sz w:val="32"/>
          <w:u w:val="single"/>
        </w:rPr>
        <w:t>правообразующие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 xml:space="preserve"> правоизменяющие и правопрекращающи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Примером </w:t>
      </w:r>
      <w:r>
        <w:rPr>
          <w:i/>
          <w:sz w:val="32"/>
          <w:u w:val="single"/>
        </w:rPr>
        <w:t>правообразующих сроков</w:t>
      </w:r>
      <w:r>
        <w:rPr>
          <w:i/>
          <w:sz w:val="32"/>
        </w:rPr>
        <w:t xml:space="preserve"> является момент передачи вещ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й определяет момент возникновения права собственнос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Истечение или наступление </w:t>
      </w:r>
      <w:r>
        <w:rPr>
          <w:i/>
          <w:sz w:val="32"/>
          <w:u w:val="single"/>
        </w:rPr>
        <w:t>правоизменяющего</w:t>
      </w:r>
      <w:r>
        <w:rPr>
          <w:i/>
          <w:sz w:val="32"/>
        </w:rPr>
        <w:t xml:space="preserve"> срока влечет за собой изменение гражданских прав и обязанносте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осрочка передачи вещи приводит к том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риск случайной гибели вещи лежит на лице допустившем просрочку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Правопрекращающие</w:t>
      </w:r>
      <w:r>
        <w:rPr>
          <w:i/>
          <w:sz w:val="32"/>
        </w:rPr>
        <w:t xml:space="preserve"> сроки приводят к</w:t>
      </w:r>
    </w:p>
    <w:p>
      <w:pPr>
        <w:pStyle w:val="Normal"/>
        <w:ind w:left="-567" w:hanging="0"/>
        <w:jc w:val="both"/>
        <w:rPr/>
      </w:pPr>
      <w:r>
        <w:rPr>
          <w:i/>
          <w:sz w:val="32"/>
        </w:rPr>
        <w:t>прекращению прав и обязанностей. Например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если кредиторы наследодателя не заявят свои претензии в течение 6 месяцев со дня открытия наслед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эти претензии считаются погашенным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Также еще различаются сроки </w:t>
      </w:r>
      <w:r>
        <w:rPr>
          <w:i/>
          <w:sz w:val="32"/>
          <w:u w:val="single"/>
        </w:rPr>
        <w:t>императивные и диспозитивные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 xml:space="preserve"> абсолютно определенные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>относительно определенные и неопределенные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>общие и специальные</w:t>
      </w:r>
      <w:r>
        <w:rPr>
          <w:i/>
          <w:sz w:val="32"/>
          <w:u w:val="single"/>
          <w:lang w:val="en-US"/>
        </w:rPr>
        <w:t>.</w:t>
      </w:r>
      <w:r>
        <w:rPr>
          <w:i/>
          <w:sz w:val="32"/>
          <w:u w:val="single"/>
        </w:rPr>
        <w:t>Императивными</w:t>
      </w:r>
      <w:r>
        <w:rPr>
          <w:i/>
          <w:sz w:val="32"/>
        </w:rPr>
        <w:t xml:space="preserve"> называются сроки, которые не могут быть изменены по соглашению сторон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К ним относится срок исковой давности(статья 196 ГК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риобретательная давность(статья 234 ГК)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Диспозитивными</w:t>
      </w:r>
      <w:r>
        <w:rPr>
          <w:i/>
          <w:sz w:val="32"/>
        </w:rPr>
        <w:t xml:space="preserve"> являются те сро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хоть и предусмотрены закон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могут быть изменены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Должнику  предписывается исполнить обяза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пределенное моментом востребования в 7-ый срок со дня предъявления требования кредиторами(статья 314 ГК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днако своим соглашением стороны вправе предусмотреть и могут осуществить исполнение немедленно или дать более длительный льготный срок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  <w:lang w:val="en-US"/>
        </w:rPr>
        <w:t>Абсолютно определенные</w:t>
      </w:r>
      <w:r>
        <w:rPr>
          <w:i/>
          <w:sz w:val="32"/>
          <w:lang w:val="en-US"/>
        </w:rPr>
        <w:t xml:space="preserve"> сроки предусматривают точный момент с которым связываются</w:t>
      </w:r>
      <w:r>
        <w:rPr>
          <w:i/>
          <w:sz w:val="32"/>
        </w:rPr>
        <w:t xml:space="preserve"> юридические последств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пример сроки обозначенные календарной датой или конкретным отрезком времени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Относительно определенные</w:t>
      </w:r>
      <w:r>
        <w:rPr>
          <w:i/>
          <w:sz w:val="32"/>
        </w:rPr>
        <w:t xml:space="preserve"> сроки имеют меньшую точнос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тоже связаны с определенным периодом времени(такими сроками могут быть период постав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рок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бозначенный указанием на событ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ое неизбежно должно произойти)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Неопределенные</w:t>
      </w:r>
      <w:r>
        <w:rPr>
          <w:i/>
          <w:sz w:val="32"/>
        </w:rPr>
        <w:t xml:space="preserve"> сроки происходят тогд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гда законом или договором не оговорен какой-то временный ориентир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пример имущество может быть передано во временное безвозмездное пользование или в аренду без указания конкретного срока такого пользования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Общие</w:t>
      </w:r>
      <w:r>
        <w:rPr>
          <w:i/>
          <w:sz w:val="32"/>
        </w:rPr>
        <w:t xml:space="preserve"> сроки-это сроки имеющие общее знач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е распространяются на всех субъектов гражданского прав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имер-предельный срок действия доверенности 3 года (статья 186 ГК)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Специальные</w:t>
      </w:r>
      <w:r>
        <w:rPr>
          <w:i/>
          <w:sz w:val="32"/>
        </w:rPr>
        <w:t xml:space="preserve"> сроки установлены в качестве исключений из общего правила и действуют только тогд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гда есть прямое указание в закон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качестве примера специального срока может служить срок действия доверен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редназначенной для совершения действий за границей сохраняет силу до отмены лицом ее выдавшем(статья 186ГК)</w:t>
      </w:r>
      <w:r>
        <w:rPr>
          <w:i/>
          <w:sz w:val="32"/>
          <w:lang w:val="en-US"/>
        </w:rPr>
        <w:t>.</w:t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TextBodyIndent"/>
        <w:rPr/>
      </w:pPr>
      <w:r>
        <w:rPr/>
        <w:t>Значение времен для возникновения правоспособности и дееспособности</w:t>
      </w:r>
    </w:p>
    <w:p>
      <w:pPr>
        <w:pStyle w:val="Normal"/>
        <w:ind w:left="-567" w:hanging="0"/>
        <w:jc w:val="both"/>
        <w:rPr>
          <w:b/>
          <w:b/>
          <w:sz w:val="40"/>
          <w:u w:val="single"/>
          <w:lang w:val="en-US"/>
        </w:rPr>
      </w:pPr>
      <w:r>
        <w:rPr>
          <w:b/>
          <w:sz w:val="40"/>
          <w:u w:val="single"/>
          <w:lang w:val="en-US"/>
        </w:rPr>
      </w:r>
    </w:p>
    <w:p>
      <w:pPr>
        <w:pStyle w:val="Normal"/>
        <w:ind w:left="-567" w:hanging="0"/>
        <w:jc w:val="both"/>
        <w:rPr/>
      </w:pPr>
      <w:r>
        <w:rPr>
          <w:i/>
          <w:sz w:val="32"/>
          <w:lang w:val="en-US"/>
        </w:rPr>
        <w:t>Согласно статье 17 Гражданского Кодекса правоспособностью- именуется способность лица иметь гражданские права и нести  обязанности. Правоспособность признается за всеми гражданами в равной мере.</w:t>
      </w:r>
      <w:r>
        <w:rPr>
          <w:i/>
          <w:sz w:val="32"/>
        </w:rPr>
        <w:t xml:space="preserve"> Правоспособность наступает у человека при рождении и прекращается только с моментом его смер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ремя не имеет принципиально-важного значения для ее наступл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ак как носит  объективный (не зависящий от воли лица) характер</w:t>
      </w:r>
      <w:r>
        <w:rPr>
          <w:i/>
          <w:sz w:val="32"/>
          <w:lang w:val="en-US"/>
        </w:rPr>
        <w:t>. Обладание правоспособностью не дает лицу полную свободу для совершения сделок или в случае необходимости защиты их в суде,</w:t>
      </w:r>
      <w:r>
        <w:rPr>
          <w:i/>
          <w:sz w:val="32"/>
        </w:rPr>
        <w:t xml:space="preserve"> это лишь половин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Друга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амая важная часть-дееспособность</w:t>
      </w:r>
      <w:r>
        <w:rPr>
          <w:i/>
          <w:sz w:val="32"/>
          <w:lang w:val="en-US"/>
        </w:rPr>
        <w:t>. Здесь уже время играет конечно важную роль,</w:t>
      </w:r>
      <w:r>
        <w:rPr>
          <w:i/>
          <w:sz w:val="32"/>
        </w:rPr>
        <w:t>поскольку только наступление определенного периода времени дает гражданину полную свободу для совершения определенны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юридически значимых действ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онятие дееспособности то есть-способности гражданина своими действиями приобретать права и осуществлять гражданские обязанности</w:t>
      </w:r>
      <w:r>
        <w:rPr>
          <w:i/>
          <w:sz w:val="32"/>
          <w:lang w:val="en-US"/>
        </w:rPr>
        <w:t xml:space="preserve"> указывается в статье 21 ГК.</w:t>
      </w:r>
      <w:r>
        <w:rPr>
          <w:i/>
          <w:sz w:val="32"/>
        </w:rPr>
        <w:t xml:space="preserve"> Важным является т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 дееспособность наступает только лишь с момента достижения определенного возраст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есть с наступлением совершеннолетия (18 лет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Закон допускает случа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гда полная дееспособность наступает и раньше этого сро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Например</w:t>
      </w:r>
      <w:r>
        <w:rPr>
          <w:i/>
          <w:sz w:val="32"/>
          <w:lang w:val="en-US"/>
        </w:rPr>
        <w:t xml:space="preserve">: </w:t>
      </w:r>
      <w:r>
        <w:rPr>
          <w:i/>
          <w:sz w:val="32"/>
        </w:rPr>
        <w:t>при вступлении в брак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и работе по трудовому договору или контракту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  <w:lang w:val="en-US"/>
        </w:rPr>
        <w:t>C</w:t>
      </w:r>
      <w:r>
        <w:rPr>
          <w:b/>
          <w:sz w:val="40"/>
          <w:u w:val="single"/>
        </w:rPr>
        <w:t>роки осуществления гражданских прав</w:t>
      </w:r>
      <w:r>
        <w:rPr>
          <w:b/>
          <w:sz w:val="40"/>
          <w:u w:val="single"/>
          <w:lang w:val="en-US"/>
        </w:rPr>
        <w:t>,</w:t>
      </w:r>
      <w:r>
        <w:rPr>
          <w:b/>
          <w:sz w:val="40"/>
          <w:u w:val="single"/>
        </w:rPr>
        <w:t xml:space="preserve"> исполнение обязанностей и сроки защиты гражданских прав</w:t>
      </w:r>
      <w:r>
        <w:rPr>
          <w:b/>
          <w:sz w:val="40"/>
          <w:u w:val="single"/>
          <w:lang w:val="en-US"/>
        </w:rPr>
        <w:t>.</w:t>
      </w:r>
    </w:p>
    <w:p>
      <w:pPr>
        <w:pStyle w:val="Normal"/>
        <w:ind w:left="-567" w:hanging="0"/>
        <w:jc w:val="both"/>
        <w:rPr>
          <w:b/>
          <w:b/>
          <w:i/>
          <w:i/>
          <w:sz w:val="32"/>
          <w:u w:val="single"/>
          <w:lang w:val="en-US"/>
        </w:rPr>
      </w:pPr>
      <w:r>
        <w:rPr>
          <w:b/>
          <w:i/>
          <w:sz w:val="32"/>
          <w:u w:val="single"/>
          <w:lang w:val="en-US"/>
        </w:rPr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/>
      </w:pPr>
      <w:r>
        <w:rPr>
          <w:i/>
          <w:sz w:val="32"/>
        </w:rPr>
        <w:t>Наиболее важное значение имеет разграничение сроков по назначению на</w:t>
      </w:r>
      <w:r>
        <w:rPr>
          <w:i/>
          <w:sz w:val="32"/>
          <w:lang w:val="en-US"/>
        </w:rPr>
        <w:t>:</w:t>
      </w:r>
      <w:r>
        <w:rPr>
          <w:i/>
          <w:sz w:val="32"/>
          <w:u w:val="single"/>
        </w:rPr>
        <w:t>сроки осуществления гражданских прав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>исполнения обязанностей и сроки защиты гражданских пра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Под сроками </w:t>
      </w:r>
      <w:r>
        <w:rPr>
          <w:i/>
          <w:sz w:val="32"/>
          <w:u w:val="single"/>
        </w:rPr>
        <w:t>осуществления гражданских прав</w:t>
      </w:r>
      <w:r>
        <w:rPr>
          <w:i/>
          <w:sz w:val="32"/>
        </w:rPr>
        <w:t>-понимаются сро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в течении которых управомоченный субъект может реализовать принадлежащее ему право либо потребовать совершение определенных действий по реализации своего права от обязанного лиц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ни устанавливаются законом и другими нормативными актам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о также могут предусматриваться договоро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роки осуществления гражданских прав также могут быть поделены на</w:t>
      </w:r>
      <w:r>
        <w:rPr>
          <w:i/>
          <w:sz w:val="32"/>
          <w:lang w:val="en-US"/>
        </w:rPr>
        <w:t>:</w:t>
      </w:r>
      <w:r>
        <w:rPr>
          <w:i/>
          <w:sz w:val="32"/>
          <w:u w:val="single"/>
        </w:rPr>
        <w:t>сроки существования гражданских прав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>пресекательные сроки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>претензионные и гарантийные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>сроки годности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>службы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 xml:space="preserve">реализации и хранения товара </w:t>
      </w:r>
      <w:r>
        <w:rPr>
          <w:i/>
          <w:sz w:val="32"/>
        </w:rPr>
        <w:t xml:space="preserve"> и другие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Сроки существования гражданских прав</w:t>
      </w:r>
      <w:r>
        <w:rPr>
          <w:i/>
          <w:sz w:val="32"/>
        </w:rPr>
        <w:t>-это сроки действия права во времен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х значимость состоит в обеспечении лицу времени для реализации его права</w:t>
      </w:r>
      <w:r>
        <w:rPr>
          <w:i/>
          <w:sz w:val="32"/>
          <w:lang w:val="en-US"/>
        </w:rPr>
        <w:t>.</w:t>
      </w:r>
      <w:r>
        <w:rPr>
          <w:b/>
          <w:i/>
          <w:sz w:val="32"/>
          <w:u w:val="single"/>
        </w:rPr>
        <w:t>Пресекактельные сроки</w:t>
      </w:r>
      <w:r>
        <w:rPr>
          <w:i/>
          <w:sz w:val="32"/>
        </w:rPr>
        <w:t>-особая категория сроков осуществления гражданских пра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У уполномоченного лица есть строго определенное время для реализации его прав под угрозой прекращения вследствие его  неосуществления или ненадлежащего осуществл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имер-6 месячный срок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редоставляемый кредиторам для предъявления требований к наследникам должника( статья 554 ГК 1964 года)</w:t>
      </w:r>
      <w:r>
        <w:rPr>
          <w:i/>
          <w:sz w:val="32"/>
          <w:lang w:val="en-US"/>
        </w:rPr>
        <w:t>.</w:t>
      </w:r>
      <w:r>
        <w:rPr>
          <w:b/>
          <w:i/>
          <w:sz w:val="32"/>
          <w:u w:val="single"/>
        </w:rPr>
        <w:t>Претензионный срок</w:t>
      </w:r>
      <w:r>
        <w:rPr>
          <w:i/>
          <w:sz w:val="32"/>
        </w:rPr>
        <w:t>-срок для предъявления претензий управомоченного субъекта к обязанному лицу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Данное правило продиктовано законодателем для тог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бы сократить количество арбитражных и судебных дел и уменьшить процессуальные расходы и ускорить восстановление гражданских пра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Закон обязывает нарушителя в письменной форме уведомить заявителя о результатах рассмотрения претензий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 xml:space="preserve">Под </w:t>
      </w:r>
      <w:r>
        <w:rPr>
          <w:b/>
          <w:i/>
          <w:sz w:val="32"/>
          <w:u w:val="single"/>
        </w:rPr>
        <w:t>гарантийным сроком</w:t>
      </w:r>
      <w:r>
        <w:rPr>
          <w:i/>
          <w:sz w:val="32"/>
        </w:rPr>
        <w:t>-понимается отрезок времени в течении которого управомоченный субъект в случае обнаружения нарушений должен уведомить об этом  должни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й в свою очередь обязан устранить нарушени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Гарантийные сроки представляют важную правовую гарантию реализации субъективных гражданских пра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 смыслу закон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гарантийные сроки устанавливаются для безопастности покупателя от скрытых недостатков издел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не могут быть обнаружены при обычной приемк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могут выявиться в процессе его использова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хран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Гарантийный срок начинается с момента  передачи товара покупателю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если иное не предусмотрено договором купли-продажи(статья 471 ГК)</w:t>
      </w:r>
      <w:r>
        <w:rPr>
          <w:i/>
          <w:sz w:val="32"/>
          <w:lang w:val="en-US"/>
        </w:rPr>
        <w:t xml:space="preserve">. </w:t>
      </w:r>
      <w:r>
        <w:rPr>
          <w:b/>
          <w:i/>
          <w:sz w:val="32"/>
          <w:u w:val="single"/>
          <w:lang w:val="en-US"/>
        </w:rPr>
        <w:t>Срок годности</w:t>
      </w:r>
      <w:r>
        <w:rPr>
          <w:i/>
          <w:sz w:val="32"/>
          <w:lang w:val="en-US"/>
        </w:rPr>
        <w:t xml:space="preserve"> товара-это такой срок,</w:t>
      </w:r>
      <w:r>
        <w:rPr>
          <w:i/>
          <w:sz w:val="32"/>
        </w:rPr>
        <w:t>по истечению которого товар считается непригодным к использованию(статья 472 ГК)</w:t>
      </w:r>
      <w:r>
        <w:rPr>
          <w:i/>
          <w:sz w:val="32"/>
          <w:lang w:val="en-US"/>
        </w:rPr>
        <w:t>.Нельзя продавать товар с просроченным сроком годности.</w:t>
      </w:r>
      <w:r>
        <w:rPr>
          <w:i/>
          <w:sz w:val="32"/>
        </w:rPr>
        <w:t>Продавец обязан передать покупателю товар с таким расчет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бы он мог быть использован по назначению до истечения срока годности</w:t>
      </w:r>
      <w:r>
        <w:rPr>
          <w:b/>
          <w:i/>
          <w:sz w:val="32"/>
          <w:lang w:val="en-US"/>
        </w:rPr>
        <w:t xml:space="preserve">.  </w:t>
      </w:r>
      <w:r>
        <w:rPr>
          <w:b/>
          <w:i/>
          <w:sz w:val="32"/>
          <w:u w:val="single"/>
        </w:rPr>
        <w:t>Срок службы</w:t>
      </w:r>
      <w:r>
        <w:rPr>
          <w:i/>
          <w:sz w:val="32"/>
        </w:rPr>
        <w:t xml:space="preserve"> товара схож со сроком год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й изготовитель обязан устанавливать на товары длительного пользова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если по истечению этого срока данный товар может представлять собой опасность для жизни и здоровья челове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рок службы товара исчисляется со дня продажи его потребителю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а если это невозможн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о со дня изготовл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Изготовитель обязан обеспечить владельцу возможность использования изделия в течении его срока службы</w:t>
      </w:r>
      <w:r>
        <w:rPr>
          <w:b/>
          <w:i/>
          <w:sz w:val="32"/>
          <w:lang w:val="en-US"/>
        </w:rPr>
        <w:t>.</w:t>
      </w:r>
      <w:r>
        <w:rPr>
          <w:b/>
          <w:i/>
          <w:sz w:val="32"/>
          <w:u w:val="single"/>
        </w:rPr>
        <w:t xml:space="preserve"> Сроки исполнения обязанностей</w:t>
      </w:r>
      <w:r>
        <w:rPr>
          <w:i/>
          <w:sz w:val="32"/>
        </w:rPr>
        <w:t xml:space="preserve"> тесно связаны со сроками осуществления гражданских прав</w:t>
      </w:r>
      <w:r>
        <w:rPr>
          <w:i/>
          <w:sz w:val="32"/>
          <w:lang w:val="en-US"/>
        </w:rPr>
        <w:t>.Срок осуществления права одним лицом является сроком исполнения обязанностей другим лицом.</w:t>
      </w:r>
      <w:r>
        <w:rPr>
          <w:i/>
          <w:sz w:val="32"/>
        </w:rPr>
        <w:t>Срок исполнения обязанностей может быть предусмотрен законом иными правовыми актами или обычаями делового оборот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еуклонное соблюдение сроков исполнения обязанностей имеет важное значени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сполнение обязанностей в срок является одним из условий принципа надлежащего исполнения обязательств</w:t>
      </w:r>
      <w:r>
        <w:rPr>
          <w:i/>
          <w:sz w:val="32"/>
          <w:lang w:val="en-US"/>
        </w:rPr>
        <w:t xml:space="preserve">.Сроки </w:t>
      </w:r>
      <w:r>
        <w:rPr>
          <w:i/>
          <w:sz w:val="32"/>
        </w:rPr>
        <w:t xml:space="preserve">исполнения обязанностей  делятся на </w:t>
      </w:r>
      <w:r>
        <w:rPr>
          <w:i/>
          <w:sz w:val="32"/>
          <w:u w:val="single"/>
        </w:rPr>
        <w:t>общие</w:t>
      </w:r>
      <w:r>
        <w:rPr>
          <w:i/>
          <w:sz w:val="32"/>
        </w:rPr>
        <w:t xml:space="preserve"> и </w:t>
      </w:r>
      <w:r>
        <w:rPr>
          <w:i/>
          <w:sz w:val="32"/>
          <w:u w:val="single"/>
        </w:rPr>
        <w:t>частные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  <w:u w:val="single"/>
          <w:lang w:val="en-US"/>
        </w:rPr>
        <w:t>Общий срок</w:t>
      </w:r>
      <w:r>
        <w:rPr>
          <w:i/>
          <w:sz w:val="32"/>
          <w:lang w:val="en-US"/>
        </w:rPr>
        <w:t>-включает в себя весь период исполнения обязательств.</w:t>
      </w:r>
      <w:r>
        <w:rPr>
          <w:i/>
          <w:sz w:val="32"/>
        </w:rPr>
        <w:t xml:space="preserve">Участники сделки вправе в в течении общего срока устанавливать </w:t>
      </w:r>
      <w:r>
        <w:rPr>
          <w:i/>
          <w:sz w:val="32"/>
          <w:u w:val="single"/>
        </w:rPr>
        <w:t>частные</w:t>
      </w:r>
      <w:r>
        <w:rPr>
          <w:i/>
          <w:sz w:val="32"/>
        </w:rPr>
        <w:t xml:space="preserve"> срок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для выполнения обязательст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Например поэтапная сдача-приемка рабо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выполныемых к определенному сроку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Также важное значение имеют </w:t>
      </w:r>
      <w:r>
        <w:rPr>
          <w:b/>
          <w:i/>
          <w:sz w:val="32"/>
          <w:u w:val="single"/>
        </w:rPr>
        <w:t>сроки защиты</w:t>
      </w:r>
      <w:r>
        <w:rPr>
          <w:i/>
          <w:sz w:val="32"/>
          <w:u w:val="single"/>
        </w:rPr>
        <w:t xml:space="preserve"> гражданских прав</w:t>
      </w:r>
      <w:r>
        <w:rPr>
          <w:i/>
          <w:sz w:val="32"/>
        </w:rPr>
        <w:t xml:space="preserve"> то есть те сроки в пределах которых управомоченное лицо вправе требовать от компетентных органов принудительного осуществления своего нарушенного прав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К таким срокам относятся сроки обращения в Апелляционную палату( по патентному закону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рок обращения к прокурору для получения санкций на выселение в административном порядк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роки исковой давности</w:t>
      </w:r>
      <w:r>
        <w:rPr>
          <w:i/>
          <w:sz w:val="32"/>
          <w:lang w:val="en-US"/>
        </w:rPr>
        <w:t>.</w:t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ind w:left="-567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  <w:lang w:val="en-US"/>
        </w:rPr>
        <w:t>Исковая давность.</w:t>
      </w:r>
    </w:p>
    <w:p>
      <w:pPr>
        <w:pStyle w:val="Normal"/>
        <w:ind w:left="-567" w:hanging="0"/>
        <w:jc w:val="both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ind w:left="-567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-567" w:hanging="0"/>
        <w:jc w:val="both"/>
        <w:rPr>
          <w:i/>
          <w:i/>
          <w:sz w:val="32"/>
        </w:rPr>
      </w:pPr>
      <w:r>
        <w:rPr>
          <w:i/>
          <w:sz w:val="32"/>
        </w:rPr>
        <w:t>Исковой давностью признается срок для защиты права по иску лиц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раво которого нарушено(статья 195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 течение этого срока суд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арбитражный суд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другие государственные органы помогают обладателю права в удолатворении его законных требова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Главная цель этого-способствовать надежной устойчмвости правопорядка и стабильности имущественных отноше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Исковая давность необходима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отому что не всегда спорные обстоятельства могут быть установлены по прошествии длительного времен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Могут быть потеряны доказа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забыты существенные для дела обстоятельств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сковая давность защищает лицо от необоснованных  притяза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Также она одновременно побуждает стороны в правотношениях своевременно заботиться об осуществлении и защите своих прав и тем самым способствует укреплению дисциплины в гражданском оборот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стечение давности не погашает само субъективное прав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о лишает его принудительной защит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а поэтому является основанием к вынесению судом решения об отказе в иске(статья 199ГК) </w:t>
      </w:r>
      <w:r>
        <w:rPr>
          <w:i/>
          <w:sz w:val="32"/>
          <w:lang w:val="en-US"/>
        </w:rPr>
        <w:t>. Исковая давность применяется судом только по заявлению стороны в споре,</w:t>
      </w:r>
      <w:r>
        <w:rPr>
          <w:i/>
          <w:sz w:val="32"/>
        </w:rPr>
        <w:t>поданному до вынесения судом решения по делу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Будучи сроком принудительной защиты нарушенного пра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исковая давность тесно связана с процессуальным понятием </w:t>
      </w:r>
      <w:r>
        <w:rPr>
          <w:i/>
          <w:sz w:val="32"/>
          <w:u w:val="single"/>
        </w:rPr>
        <w:t>права на иск</w:t>
      </w:r>
      <w:r>
        <w:rPr>
          <w:i/>
          <w:sz w:val="32"/>
          <w:u w:val="single"/>
          <w:lang w:val="en-US"/>
        </w:rPr>
        <w:t>.Право на иск</w:t>
      </w:r>
      <w:r>
        <w:rPr>
          <w:i/>
          <w:sz w:val="32"/>
          <w:lang w:val="en-US"/>
        </w:rPr>
        <w:t>-это обеспеченная законом возможность заинтересованного лица обратиться в суд с требованием о рассмотрении и разрешении материально-правового спора с ответчиком в целях защиты нарушенного права или охраняемых законом интересов лиц.</w:t>
      </w:r>
      <w:r>
        <w:rPr>
          <w:i/>
          <w:sz w:val="32"/>
        </w:rPr>
        <w:t>Право на иск состоит из двух правомочий-</w:t>
      </w:r>
      <w:r>
        <w:rPr>
          <w:i/>
          <w:sz w:val="32"/>
          <w:u w:val="single"/>
        </w:rPr>
        <w:t>право на предъявление иска и право на удолетворения ис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аво на предъявления ис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которое часто именуется </w:t>
      </w:r>
      <w:r>
        <w:rPr>
          <w:i/>
          <w:sz w:val="32"/>
          <w:u w:val="single"/>
        </w:rPr>
        <w:t>правом на иск в процессуальном смысле</w:t>
      </w:r>
      <w:r>
        <w:rPr>
          <w:i/>
          <w:sz w:val="32"/>
        </w:rPr>
        <w:t>-это право требовать от суда рассмотрение и разрешение спора в определенном процессуальном порядк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Условия осуществления данного правила определяются гражданско-процессуальным законодательством</w:t>
      </w:r>
      <w:r>
        <w:rPr>
          <w:i/>
          <w:sz w:val="32"/>
          <w:lang w:val="en-US"/>
        </w:rPr>
        <w:t>.</w:t>
      </w:r>
    </w:p>
    <w:p>
      <w:pPr>
        <w:pStyle w:val="Normal"/>
        <w:spacing w:before="240" w:after="0"/>
        <w:ind w:left="-567" w:hanging="0"/>
        <w:jc w:val="both"/>
        <w:rPr/>
      </w:pPr>
      <w:r>
        <w:rPr>
          <w:i/>
          <w:sz w:val="32"/>
        </w:rPr>
        <w:t>Важно подчеркну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право на иск в процессуальном порядке не зависит от истечения каких бы то ни было сроко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Обратиться в суд можно в любое время независимо от срка истечения исковой давности(ч</w:t>
      </w:r>
      <w:r>
        <w:rPr>
          <w:i/>
          <w:sz w:val="32"/>
          <w:lang w:val="en-US"/>
        </w:rPr>
        <w:t>.1</w:t>
      </w:r>
      <w:r>
        <w:rPr>
          <w:i/>
          <w:sz w:val="32"/>
        </w:rPr>
        <w:t>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99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По иному обстоит дело с удолетворением иска в </w:t>
      </w:r>
      <w:r>
        <w:rPr>
          <w:i/>
          <w:sz w:val="32"/>
          <w:u w:val="single"/>
        </w:rPr>
        <w:t>материальном смысл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од которым понимается  понимается принудительное осуществление требований истца через суд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стечение исковой давности погашает именно эту возможность и служит основанием для отказа в иске(ч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99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авила закона определяющие сроки исковой давности  и порядок их исчисления носят в основной своей части императивный характер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Стороны не могут своими соглашениями изменить продолжительность срока исковой давности 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инач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ем указано в закон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пределить начало его теч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бстоя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риостанавливающие исковую давность и так дале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Закон также содержит важное правило о т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исковая давность применяется судом только по заявлению сторон в споре(ч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99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Это значи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если ответчик не желает воспользоваться фактом истечения дав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 чем он прямо заявляет в суд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суд должен рассмотреть дело по существу и вынести решение по материально-правовому спору между истцом и ответчиком независимо от истечения какого-либо сро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Закон подразделяет сроки исковой давности на два вида</w:t>
      </w:r>
      <w:r>
        <w:rPr>
          <w:i/>
          <w:sz w:val="32"/>
          <w:lang w:val="en-US"/>
        </w:rPr>
        <w:t>:</w:t>
      </w:r>
      <w:r>
        <w:rPr>
          <w:i/>
          <w:sz w:val="32"/>
          <w:u w:val="single"/>
        </w:rPr>
        <w:t>общий и специальны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 </w:t>
      </w:r>
      <w:r>
        <w:rPr>
          <w:i/>
          <w:sz w:val="32"/>
          <w:u w:val="single"/>
        </w:rPr>
        <w:t>Общий срок</w:t>
      </w:r>
      <w:r>
        <w:rPr>
          <w:i/>
          <w:sz w:val="32"/>
        </w:rPr>
        <w:t>-3 года(статья 196ГК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й распостраняется на все правоотнош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за исключением те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в отношении которых установлены специальныесроки</w:t>
      </w:r>
      <w:r>
        <w:rPr>
          <w:i/>
          <w:sz w:val="32"/>
          <w:lang w:val="en-US"/>
        </w:rPr>
        <w:t>.</w:t>
      </w:r>
      <w:r>
        <w:rPr>
          <w:i/>
          <w:sz w:val="32"/>
          <w:u w:val="single"/>
        </w:rPr>
        <w:t>Специальныесроки</w:t>
      </w:r>
      <w:r>
        <w:rPr>
          <w:i/>
          <w:sz w:val="32"/>
        </w:rPr>
        <w:t>-применяются к отдельным</w:t>
      </w:r>
      <w:r>
        <w:rPr>
          <w:i/>
          <w:sz w:val="32"/>
          <w:lang w:val="en-US"/>
        </w:rPr>
        <w:t xml:space="preserve">, </w:t>
      </w:r>
      <w:r>
        <w:rPr>
          <w:i/>
          <w:sz w:val="32"/>
        </w:rPr>
        <w:t>указанным  в законе отношения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пециальные сроки по продолжительности могут быть сокращенными или наоборот более длительными по сравнению с общими сроками(статья 197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пециальные сроки исковой давности в 10 лет установлены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для исков о применении последствий недействительности ничтожных сделок(п</w:t>
      </w:r>
      <w:r>
        <w:rPr>
          <w:i/>
          <w:sz w:val="32"/>
          <w:lang w:val="en-US"/>
        </w:rPr>
        <w:t>.1</w:t>
      </w:r>
      <w:r>
        <w:rPr>
          <w:i/>
          <w:sz w:val="32"/>
        </w:rPr>
        <w:t>ст181ГК)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для требований о безвозмездном устранении таких недостатков по договору бытового подряд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торые могут представлять опасность для жизни и здоровья подрядчика и других лиц(п</w:t>
      </w:r>
      <w:r>
        <w:rPr>
          <w:i/>
          <w:sz w:val="32"/>
          <w:lang w:val="en-US"/>
        </w:rPr>
        <w:t>.2</w:t>
      </w:r>
      <w:r>
        <w:rPr>
          <w:i/>
          <w:sz w:val="32"/>
        </w:rPr>
        <w:t>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737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окращенными(1 год) являются специальные сроки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по искам кредитор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е получивших уведомления о продаже предприят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о признании договора продажи предприятия недействительным и др</w:t>
      </w:r>
      <w:r>
        <w:rPr>
          <w:i/>
          <w:sz w:val="32"/>
          <w:lang w:val="en-US"/>
        </w:rPr>
        <w:t>.(</w:t>
      </w:r>
      <w:r>
        <w:rPr>
          <w:i/>
          <w:sz w:val="32"/>
        </w:rPr>
        <w:t>п</w:t>
      </w:r>
      <w:r>
        <w:rPr>
          <w:i/>
          <w:sz w:val="32"/>
          <w:lang w:val="en-US"/>
        </w:rPr>
        <w:t>.2,</w:t>
      </w:r>
      <w:r>
        <w:rPr>
          <w:i/>
          <w:sz w:val="32"/>
        </w:rPr>
        <w:t>3</w:t>
      </w:r>
      <w:r>
        <w:rPr>
          <w:i/>
          <w:sz w:val="32"/>
          <w:lang w:val="en-US"/>
        </w:rPr>
        <w:t>cт.562</w:t>
      </w:r>
      <w:r>
        <w:rPr>
          <w:i/>
          <w:sz w:val="32"/>
        </w:rPr>
        <w:t>ГК)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по требованиям предъявляемым в связи с ненадлежащим качеством работы по договору подряда(п</w:t>
      </w:r>
      <w:r>
        <w:rPr>
          <w:i/>
          <w:sz w:val="32"/>
          <w:lang w:val="en-US"/>
        </w:rPr>
        <w:t>.1</w:t>
      </w:r>
      <w:r>
        <w:rPr>
          <w:i/>
          <w:sz w:val="32"/>
        </w:rPr>
        <w:t>ст</w:t>
      </w:r>
      <w:r>
        <w:rPr>
          <w:i/>
          <w:sz w:val="32"/>
          <w:lang w:val="en-US"/>
        </w:rPr>
        <w:t>.725</w:t>
      </w:r>
      <w:r>
        <w:rPr>
          <w:i/>
          <w:sz w:val="32"/>
        </w:rPr>
        <w:t>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Двухлетний срок установлен для требований вытекающих из договора имущественного страхования (статья 996Г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</w:p>
    <w:p>
      <w:pPr>
        <w:pStyle w:val="Normal"/>
        <w:spacing w:before="240" w:after="0"/>
        <w:ind w:left="-567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Требования на которые исковая давность не распространяется</w:t>
      </w:r>
      <w:r>
        <w:rPr>
          <w:b/>
          <w:sz w:val="40"/>
          <w:u w:val="single"/>
          <w:lang w:val="en-US"/>
        </w:rPr>
        <w:t>.</w:t>
      </w:r>
    </w:p>
    <w:p>
      <w:pPr>
        <w:pStyle w:val="Normal"/>
        <w:spacing w:before="240" w:after="0"/>
        <w:ind w:left="-567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240" w:after="0"/>
        <w:ind w:left="-567" w:hanging="0"/>
        <w:jc w:val="both"/>
        <w:rPr/>
      </w:pPr>
      <w:r>
        <w:rPr>
          <w:i/>
          <w:sz w:val="32"/>
        </w:rPr>
        <w:t>Исковая давность распространяется на все гражданские правоотношения за исключением случаев прямо предусмотренных в закон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еречень таких случаев указан в статье 208 ГК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сковая давность не распространяется на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требования о защите личных неимущественных прав и других нематериальных благ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роме случаев предусмотренных законом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требования вкладчиков к банку о выдаче вкладов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требования о возмещении вреда причененного жизни или здоровью гражданина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требования собственника об устранении всяких нарушений его прав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оследнее объясняется те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подобные нарушения имеют длящийся характер и вопрос о пропуске исковой давности не может возникнуть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Специальный случай неприменения исковой давности предусмотрен в постановлении Верховного Совета РФ от 24 декабря 1992 года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 xml:space="preserve">О введении в действие Закона РФ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Об основах федеральной жилищной политики</w:t>
      </w:r>
      <w:r>
        <w:rPr>
          <w:i/>
          <w:sz w:val="32"/>
          <w:lang w:val="en-US"/>
        </w:rPr>
        <w:t>”,</w:t>
      </w:r>
      <w:r>
        <w:rPr>
          <w:i/>
          <w:sz w:val="32"/>
        </w:rPr>
        <w:t>которым было установлен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подлежат расторжению все договоры купли-продажи и аренда квартир и домов государственног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муниципального и общественного жилого фонд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если они были заключены без согласия проживающих там совершенолетних граждан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даже если такие договоры были заключены до принятия указанного Закона и независимо от истекшего сро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К данным отношениям сроки исковой давности не должны применяться</w:t>
      </w:r>
      <w:r>
        <w:rPr>
          <w:i/>
          <w:sz w:val="32"/>
          <w:lang w:val="en-US"/>
        </w:rPr>
        <w:t>.</w:t>
      </w:r>
    </w:p>
    <w:p>
      <w:pPr>
        <w:pStyle w:val="Normal"/>
        <w:spacing w:before="240" w:after="0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spacing w:before="240" w:after="0"/>
        <w:ind w:left="-567" w:hanging="0"/>
        <w:jc w:val="both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spacing w:before="240" w:after="0"/>
        <w:ind w:left="-567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  <w:lang w:val="en-US"/>
        </w:rPr>
        <w:t>Начало течения срока давности.</w:t>
      </w:r>
    </w:p>
    <w:p>
      <w:pPr>
        <w:pStyle w:val="Normal"/>
        <w:spacing w:before="240" w:after="0"/>
        <w:ind w:left="-567" w:hanging="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spacing w:before="240" w:after="0"/>
        <w:ind w:left="-567" w:hanging="0"/>
        <w:jc w:val="both"/>
        <w:rPr/>
      </w:pPr>
      <w:r>
        <w:rPr>
          <w:i/>
          <w:sz w:val="32"/>
        </w:rPr>
        <w:t>Течение срока давности начинается со дня, когда лицо узнало или должно было узнать о нарушении своего права (статья 200 ГК)</w:t>
      </w:r>
      <w:r>
        <w:rPr>
          <w:i/>
          <w:sz w:val="32"/>
          <w:lang w:val="en-US"/>
        </w:rPr>
        <w:t>.Изъятие из этого правила устанавливается Гражданским кодексом и иными законами.</w:t>
      </w:r>
      <w:r>
        <w:rPr>
          <w:i/>
          <w:sz w:val="32"/>
        </w:rPr>
        <w:t>До этого момента лиц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раво которого нарушено, не могло обратиться в судебные органы за защитой нарушенного прав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Следовательно, начало как общих, так и сокращенных сроков исковой давности определяется момент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 которого управомоченное  лицо может обратиться в суд за принудительным осуществлением своего прав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актика применения указанного положения показыва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определение момента нарушения права по искам о защите права собственности и других абсолютных прав не представляет трудносте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Если истец не знал о нарушении своих прав (из-за небреж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бесхозяйственности или по другим причинам)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ачало срока исковой давности следует исчислять с того момент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гда он должен был узнать о нарушении своих пра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равила определения начального момента течения исковой давности в обязательственных отношениях более детальны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ункт 2 статьи 200 говори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>по обязательствам с определенным сроком исполнения течение исковой давности начинается по окончании срока исполнения</w:t>
      </w:r>
      <w:r>
        <w:rPr>
          <w:i/>
          <w:sz w:val="32"/>
          <w:lang w:val="en-US"/>
        </w:rPr>
        <w:t xml:space="preserve">”. </w:t>
      </w:r>
      <w:r>
        <w:rPr>
          <w:i/>
          <w:sz w:val="32"/>
        </w:rPr>
        <w:t>Если срок исполнения по обязательствам не определен или определен моментом востребова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о течение исковой давности начинается с момента возникновения у кредитора права предъявления требований об исполнении обязательст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В случае предоставления должнику льготного срока для исполнения такого требования исчисление сроков исковой давности начинается по окончании данного сро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Льготные сроки исполнения обязательств предусмотрены статьей 314 ГК в которой установлен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обязательства срок исполнения которых определен моментом востребова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должны быть  исполнены в 7-ый срок со дня предъявления кредитором требования об исполнении обязательст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ленум Высшего Арбитражного Суда дал разъяснения по поставке товар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согласно которым для исков  происходящих с поставками ненадлежащего качества товаро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течение срока исковой давности начинается со дня установления покупателем  недостатков в поставленных ему товарах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Из этого следу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что иск покупателей о взыскании убытков ( в том числе стоимость товара и предусмотренный договором штраф) течение исковой давности или со дня составления акт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ли с того дн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когда этот акт должен был быть составлен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В период срока исковой давности могут возникнуть обстоя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репятствующие или затрудняющие управомоченному лицу предъявлять иск в защиту своего права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По своему характеру и юридическим последствиям они различны и могут вызывать приостановл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восстановл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ерерыв исковой давности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 xml:space="preserve">В соответствии со статьей 202 ГК </w:t>
      </w:r>
      <w:r>
        <w:rPr>
          <w:i/>
          <w:sz w:val="32"/>
          <w:u w:val="single"/>
        </w:rPr>
        <w:t>течение исковой давности приостанавливается</w:t>
      </w:r>
      <w:r>
        <w:rPr>
          <w:i/>
          <w:sz w:val="32"/>
          <w:u w:val="single"/>
          <w:lang w:val="en-US"/>
        </w:rPr>
        <w:t xml:space="preserve">: </w:t>
      </w:r>
      <w:r>
        <w:rPr>
          <w:i/>
          <w:sz w:val="32"/>
        </w:rPr>
        <w:t>если предъявлению иска препятствовало чрезвычайное и непредотвратимое при данных условиях обстоятельство (непреодолимая сила)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если истец или ответчик находятся в составе Вооруженных Сил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переведенных на военное положение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>в силу установленной на основании закона Правительства РФ отсрочки исполнения обязательств (мораторий)</w:t>
      </w:r>
      <w:r>
        <w:rPr>
          <w:i/>
          <w:sz w:val="32"/>
          <w:lang w:val="en-US"/>
        </w:rPr>
        <w:t xml:space="preserve">; </w:t>
      </w:r>
      <w:r>
        <w:rPr>
          <w:i/>
          <w:sz w:val="32"/>
        </w:rPr>
        <w:t>в силу приостановлений действия закона или иного правового акта регулирующего соответствующее отношение</w:t>
      </w:r>
      <w:r>
        <w:rPr>
          <w:i/>
          <w:sz w:val="32"/>
          <w:lang w:val="en-US"/>
        </w:rPr>
        <w:t>. Закон характеризуя непреодолимую силу называет два сущностных признака:</w:t>
      </w:r>
      <w:r>
        <w:rPr>
          <w:i/>
          <w:sz w:val="32"/>
        </w:rPr>
        <w:t xml:space="preserve"> ее чрезвычайность и непреодолимость при данных условиях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Это свидетельствует об оценочном  характере данного понят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Ссылка стороны по делу на непреодолимую силу  требует от суда оценки обстоятельства на чрезвычайнос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есть уясн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является ли оно настолько необычны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еординарны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райне редко встречающимс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 позволяет отнести его к обстоятельствам являющимся чрезвычайным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Это же следует отнести к оценке обстоятельства на непреодолимость при данных условиях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оскольку одно и тоже явление при разных условиях может быть прекращен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может быть не прекращен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и использовании всех возможных технических средст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Обычно к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непреодолимой</w:t>
      </w:r>
      <w:r>
        <w:rPr>
          <w:i/>
          <w:sz w:val="32"/>
          <w:lang w:val="en-US"/>
        </w:rPr>
        <w:t>”</w:t>
      </w:r>
      <w:r>
        <w:rPr>
          <w:i/>
          <w:sz w:val="32"/>
        </w:rPr>
        <w:t xml:space="preserve"> силе относят явления природного или социального характер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апример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 xml:space="preserve"> землятрес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бвал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занос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оенные конфликты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ойны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Теперь хотелось бы поподробнее остановиться на случаях приостановления течения срока давнос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Нахождение истца или ответчика в составе Вооруженных Сил приостанавливает срок давности только при пребывании истца в армии, переведенной на военное положение (призыв гражданина в мирное время на действительную службу в армии не является основанием для приостановления срока исковой давнос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</w:p>
    <w:p>
      <w:pPr>
        <w:pStyle w:val="Normal"/>
        <w:spacing w:before="240" w:after="0"/>
        <w:ind w:left="-567" w:hanging="0"/>
        <w:jc w:val="both"/>
        <w:rPr/>
      </w:pPr>
      <w:r>
        <w:rPr>
          <w:i/>
          <w:sz w:val="32"/>
        </w:rPr>
        <w:t>Моратор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ак основание приостановления срока исковой дав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оздает юридические последствия для предъявления ис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Мораторий-это установленная Правительством отсрочка исполнения обязательст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Это довольно редкое явле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ое обычно происходит во время каких-либо  чрезвычайных ситуаций (например, в случае ведения Отечественной войны)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Мораторий может быть общ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й распространяется на все виды обязательст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 частны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й касается лишь отдельных их видов</w:t>
      </w:r>
      <w:r>
        <w:rPr>
          <w:i/>
          <w:sz w:val="32"/>
          <w:lang w:val="en-US"/>
        </w:rPr>
        <w:t>.</w:t>
      </w:r>
    </w:p>
    <w:p>
      <w:pPr>
        <w:pStyle w:val="Normal"/>
        <w:spacing w:before="240" w:after="0"/>
        <w:ind w:left="-567" w:hanging="0"/>
        <w:jc w:val="both"/>
        <w:rPr>
          <w:i/>
          <w:i/>
          <w:sz w:val="32"/>
        </w:rPr>
      </w:pPr>
      <w:r>
        <w:rPr>
          <w:i/>
          <w:sz w:val="32"/>
          <w:lang w:val="en-US"/>
        </w:rPr>
        <w:t>Приостановление действия закона или другого правового акта также является основанием для приостановления срока давности.</w:t>
      </w:r>
      <w:r>
        <w:rPr>
          <w:i/>
          <w:sz w:val="32"/>
        </w:rPr>
        <w:t xml:space="preserve"> По своей юридической природе он схож с мораторие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ак как создает юридические препятствия для предъявления исковых требований</w:t>
      </w:r>
      <w:r>
        <w:rPr>
          <w:i/>
          <w:sz w:val="32"/>
          <w:lang w:val="en-US"/>
        </w:rPr>
        <w:t>.</w:t>
      </w:r>
    </w:p>
    <w:p>
      <w:pPr>
        <w:pStyle w:val="Normal"/>
        <w:spacing w:before="240" w:after="0"/>
        <w:ind w:left="-567" w:hanging="0"/>
        <w:jc w:val="both"/>
        <w:rPr/>
      </w:pPr>
      <w:r>
        <w:rPr>
          <w:i/>
          <w:sz w:val="32"/>
        </w:rPr>
        <w:t>Поэтом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если решением компетентного органа приостановлено действие закона или иного правового акт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нет  правовых оснований для требован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пирающихся на эти источник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Данное основание приостановления течения срока  давности является новым для нашего гражданского законода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но впервые закреплено  в Гражданском Кодексе 1994 года</w:t>
      </w:r>
      <w:r>
        <w:rPr>
          <w:i/>
          <w:sz w:val="32"/>
          <w:lang w:val="en-US"/>
        </w:rPr>
        <w:t>. Стоит также отметить,</w:t>
      </w:r>
      <w:r>
        <w:rPr>
          <w:i/>
          <w:sz w:val="32"/>
        </w:rPr>
        <w:t xml:space="preserve"> что для применения исковой давности  важное значение имеет отрезок времен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едшествующий истечению срока давнос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 статье 202 пункте 2 говоритс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 </w:t>
      </w:r>
      <w:r>
        <w:rPr>
          <w:i/>
          <w:sz w:val="32"/>
          <w:lang w:val="en-US"/>
        </w:rPr>
        <w:t>“</w:t>
      </w:r>
      <w:r>
        <w:rPr>
          <w:i/>
          <w:sz w:val="32"/>
        </w:rPr>
        <w:t>течение срока давности приостанавливается при услови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если указанные в настоящей статье обстоятельства возникли или продолжали существовать в последние 6 месяцев срока дав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если этот срок равен 6 месяцам или менее 6 месяцев-в течении срока давности</w:t>
      </w:r>
      <w:r>
        <w:rPr>
          <w:i/>
          <w:sz w:val="32"/>
          <w:lang w:val="en-US"/>
        </w:rPr>
        <w:t>”.</w:t>
      </w:r>
      <w:r>
        <w:rPr>
          <w:i/>
          <w:sz w:val="32"/>
        </w:rPr>
        <w:t xml:space="preserve"> После прекращения обстоя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ое послужило основанием для приостановления дав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ечение ее срока продолжаетс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Остающаяся часть срока удлиняется до 6 месяце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если срок давности равен 6 месяцам или менее-до срока давнос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Если например препятствие возникает за 2 месяца до истечения общего срока дав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после устранения данного обстоятельства для предъявления управомоченному лицу иска предоставляется не 2, а 6 месяце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Если в течение последующих 6 месяцев вновь появится основание для приостановления срока исковой дав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после тог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ак оно отпад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для предъявления иска опять предоставляется 6 месяце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Из этого следу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 сущность приостановления исковой давности заключается в т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 период времен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епятствующий защите нарушенных пра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е засчитывается в срок исковой давности</w:t>
      </w:r>
      <w:r>
        <w:rPr>
          <w:i/>
          <w:sz w:val="32"/>
          <w:lang w:val="en-US"/>
        </w:rPr>
        <w:t xml:space="preserve">. </w:t>
      </w:r>
      <w:r>
        <w:rPr>
          <w:i/>
          <w:sz w:val="32"/>
        </w:rPr>
        <w:t>Также Гражданский Кодекс в статье 204 допускает еще одно основание для приостановления срока исковой давности-</w:t>
      </w:r>
      <w:r>
        <w:rPr>
          <w:i/>
          <w:sz w:val="32"/>
          <w:u w:val="single"/>
        </w:rPr>
        <w:t>оставление без рассмотрения иска</w:t>
      </w:r>
      <w:r>
        <w:rPr>
          <w:i/>
          <w:sz w:val="32"/>
          <w:u w:val="single"/>
          <w:lang w:val="en-US"/>
        </w:rPr>
        <w:t>,</w:t>
      </w:r>
      <w:r>
        <w:rPr>
          <w:i/>
          <w:sz w:val="32"/>
          <w:u w:val="single"/>
        </w:rPr>
        <w:t xml:space="preserve"> предъявленного в уголовном деле</w:t>
      </w:r>
      <w:r>
        <w:rPr>
          <w:i/>
          <w:sz w:val="32"/>
          <w:u w:val="single"/>
          <w:lang w:val="en-US"/>
        </w:rPr>
        <w:t>.</w:t>
      </w:r>
      <w:r>
        <w:rPr>
          <w:i/>
          <w:sz w:val="32"/>
        </w:rPr>
        <w:t>Это-специальная форма окончания судебного разбирательства без вынесения решения по существу спора ( ст</w:t>
      </w:r>
      <w:r>
        <w:rPr>
          <w:i/>
          <w:sz w:val="32"/>
          <w:lang w:val="en-US"/>
        </w:rPr>
        <w:t>.87,88</w:t>
      </w:r>
      <w:r>
        <w:rPr>
          <w:i/>
          <w:sz w:val="32"/>
        </w:rPr>
        <w:t xml:space="preserve"> Арбитражного процессуального кодекса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ст</w:t>
      </w:r>
      <w:r>
        <w:rPr>
          <w:i/>
          <w:sz w:val="32"/>
          <w:lang w:val="en-US"/>
        </w:rPr>
        <w:t>.221,222</w:t>
      </w:r>
      <w:r>
        <w:rPr>
          <w:i/>
          <w:sz w:val="32"/>
        </w:rPr>
        <w:t xml:space="preserve"> ГП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Основанием для оставления иска без рассмотрения судом могут служить несоблюдения истцом установленного порядка рассмотрения спор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еявка истца на заседание суд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если истец не заявил о рассмотрении дела без его участия</w:t>
      </w:r>
      <w:r>
        <w:rPr>
          <w:i/>
          <w:sz w:val="32"/>
          <w:lang w:val="en-US"/>
        </w:rPr>
        <w:t>;</w:t>
      </w:r>
      <w:r>
        <w:rPr>
          <w:i/>
          <w:sz w:val="32"/>
        </w:rPr>
        <w:t xml:space="preserve"> нахождение в производстве другого суда спора между теми же сторонами о том же предмете и по тому же основанию и др</w:t>
      </w:r>
      <w:r>
        <w:rPr>
          <w:i/>
          <w:sz w:val="32"/>
          <w:lang w:val="en-US"/>
        </w:rPr>
        <w:t>. Если судом оставлен без рассмотрения иск,</w:t>
      </w:r>
      <w:r>
        <w:rPr>
          <w:i/>
          <w:sz w:val="32"/>
        </w:rPr>
        <w:t xml:space="preserve"> предъявляемый в уголовном дел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течение срока исковой давности приостанавливается с момента предъявления иска до вступления в законную силу приговора суд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ым иск оставлен без рассмотрения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Этот период не засчитывается в срок исковой дав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если оставшийся срок меньше 6 месяце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он удлиняется до 6 месяцев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 Во всех иных случаях оставление судом иска без рассмотрения (кроме исков в уголовном деле) исковая давность не приостанавливается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начавшееся до предъявления иска течение срока исковой давности продолжается в общем порядк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Перерыв исковой давности</w:t>
      </w:r>
      <w:r>
        <w:rPr>
          <w:i/>
          <w:sz w:val="32"/>
        </w:rPr>
        <w:t xml:space="preserve"> означает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 врем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истекшее до наступления обстоя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ослужившего основанием переры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 давностный срок не засчитывается, и он начинает течь заново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Если приостановление исковой давности вызываетс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ак правил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езависящими  от воли заинтересованных лиц событиями длящегося характер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о перерыв исковой давности закон связывает с волевыми однократными действиями истца или ответчик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 соответствии со статьей 203 ГК течение исковой давности прерывается</w:t>
      </w:r>
      <w:r>
        <w:rPr>
          <w:i/>
          <w:sz w:val="32"/>
          <w:lang w:val="en-US"/>
        </w:rPr>
        <w:t>:</w:t>
      </w:r>
      <w:r>
        <w:rPr>
          <w:i/>
          <w:sz w:val="32"/>
        </w:rPr>
        <w:t>1) предъявлением иска в установленном законе порядке  2) совершением обязанным лицом действ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видетельствующих о признании долг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Первое из этих обстоятельств охватывает собой лишь такое обращение в суд, арбитражный или третейск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которое сделано в полном соответствии с требованиями материального и процессуального законодательств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Это означает обязательное соблюдение истцом правил о подведомственности спор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инятие им необходимых мер к его досудебному урегулированию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едъявление иска недееспособным лицом и 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д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Иск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едъявленный с нарушением любого из этих и иных установленных законом требований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е принимается судом к производству (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129 ГПК) либо оставляется судом без рассмотрения (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10 ГПК) и не прерывает исковую давность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Иногда иск предъявленный по всем правила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оказывается не рассмотренным по существ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виду появлению обстоятельств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иостанавливающих производство по делу (с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214 ГПК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 Суд обязан приостановить производство по делу в случае смерти гражданин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если спорное  правоотношение допускает правопреемств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ебывание ответчика в действующей части Вооруженных Сил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о всех случаях приостановления производства по делу исковая давность прерывается в момент предъявления иска и начинает течь заново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</w:t>
      </w:r>
      <w:r>
        <w:rPr>
          <w:i/>
          <w:sz w:val="32"/>
          <w:u w:val="single"/>
        </w:rPr>
        <w:t>Признание долга</w:t>
      </w:r>
      <w:r>
        <w:rPr>
          <w:i/>
          <w:sz w:val="32"/>
        </w:rPr>
        <w:t xml:space="preserve"> как обстоятельств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ерывающее исковую давнос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может выражаться в любых действиях должник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одтверждающих наличие долга или иной обязаннос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Такими действиями могут бы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апример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осьба об отсрочке исполнения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астичная уплата долга или процентов по нему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Действия, свидетельствующие о признании долг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должник может совершать как по отношению к кредитору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так и по отношению к третьим лицам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Указанные в статье 204 ГК обстоятельства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прерывающие исковую давност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носят исчерпывающий характер и не дополняются  какими-либо специальными правами закон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Такж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в соответствии со статьей 205 ГК исковая давность может быть </w:t>
      </w:r>
      <w:r>
        <w:rPr>
          <w:i/>
          <w:sz w:val="32"/>
          <w:u w:val="single"/>
        </w:rPr>
        <w:t>восстановлена</w:t>
      </w:r>
      <w:r>
        <w:rPr>
          <w:i/>
          <w:sz w:val="32"/>
        </w:rPr>
        <w:t xml:space="preserve"> суд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если причины ее пропуска будут признаны судом уважительным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Этот случай в корне отличается от приостановления и перерыва исковой давности те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 восстанавливается уже истекшая давность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Восстановление исковой давности рассматривается законом как исключительная мера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Обязательно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бы причина  пропуска исковой давности была признана судом уважительной по обстоятельства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связанным с личностью истца (тяжелая болезнь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беспомощное состояни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>неграмотность и т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п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>)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Текст закона не оставляет сомнения в том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что ссылаться на уважительность пропуска исковой давности и представлять соответствующие доказательства может только истец и только лицо физическое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Кодекс 1964 года не знал таких ограничений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Ныне  не могут удовлетворяться просьбы юридических лиц и граждан-предпринимателей о восстановлении пропущенного срока исковой давности</w:t>
      </w:r>
      <w:r>
        <w:rPr>
          <w:i/>
          <w:sz w:val="32"/>
          <w:lang w:val="en-US"/>
        </w:rPr>
        <w:t>.</w:t>
      </w:r>
      <w:r>
        <w:rPr>
          <w:i/>
          <w:sz w:val="32"/>
        </w:rPr>
        <w:t xml:space="preserve"> Срок исковой давности восстанавливается судом при наличии уважительной причины его пропуска в том случае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если она имела место в последние 6 месяцев срока давности</w:t>
      </w:r>
      <w:r>
        <w:rPr>
          <w:i/>
          <w:sz w:val="32"/>
          <w:lang w:val="en-US"/>
        </w:rPr>
        <w:t>,</w:t>
      </w:r>
      <w:r>
        <w:rPr>
          <w:i/>
          <w:sz w:val="32"/>
        </w:rPr>
        <w:t xml:space="preserve"> а если этот срок равен 6 месяцам или менее-в течение срока давности</w:t>
      </w:r>
      <w:r>
        <w:rPr>
          <w:i/>
          <w:sz w:val="32"/>
          <w:lang w:val="en-US"/>
        </w:rPr>
        <w:t>.</w:t>
      </w:r>
    </w:p>
    <w:sectPr>
      <w:footerReference w:type="default" r:id="rId2"/>
      <w:type w:val="nextPage"/>
      <w:pgSz w:w="11906" w:h="16838"/>
      <w:pgMar w:left="1800" w:right="424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hanging="0"/>
      <w:jc w:val="both"/>
    </w:pPr>
    <w:rPr>
      <w:b/>
      <w:sz w:val="40"/>
      <w:u w:val="single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2T00:55:00Z</dcterms:created>
  <dc:creator>Дмитрий Баранов</dc:creator>
  <dc:description/>
  <dc:language>en-US</dc:language>
  <cp:lastModifiedBy>dv</cp:lastModifiedBy>
  <dcterms:modified xsi:type="dcterms:W3CDTF">1998-08-22T00:55:00Z</dcterms:modified>
  <cp:revision>3</cp:revision>
  <dc:subject/>
  <dc:title>Понятие юридических фактов</dc:title>
</cp:coreProperties>
</file>