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Финансовая академия при Правительстве</w:t>
      </w:r>
    </w:p>
    <w:p>
      <w:pPr>
        <w:pStyle w:val="Heading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Российской Федерации</w:t>
      </w:r>
    </w:p>
    <w:p>
      <w:pPr>
        <w:pStyle w:val="Heading"/>
        <w:rPr>
          <w:rFonts w:ascii="AG_University;Courier New" w:hAnsi="AG_University;Courier New" w:cs="AG_University;Courier New"/>
          <w:sz w:val="36"/>
        </w:rPr>
      </w:pPr>
      <w:r>
        <w:rPr>
          <w:rFonts w:cs="AG_University;Courier New" w:ascii="AG_University;Courier New" w:hAnsi="AG_University;Courier New"/>
          <w:sz w:val="36"/>
        </w:rPr>
      </w:r>
    </w:p>
    <w:p>
      <w:pPr>
        <w:pStyle w:val="Heading"/>
        <w:rPr>
          <w:rFonts w:ascii="AG_University;Courier New" w:hAnsi="AG_University;Courier New" w:cs="AG_University;Courier New"/>
          <w:sz w:val="36"/>
        </w:rPr>
      </w:pPr>
      <w:r>
        <w:rPr>
          <w:rFonts w:cs="AG_University;Courier New" w:ascii="AG_University;Courier New" w:hAnsi="AG_University;Courier New"/>
          <w:sz w:val="36"/>
        </w:rPr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федра права</w:t>
      </w:r>
    </w:p>
    <w:p>
      <w:pPr>
        <w:pStyle w:val="Heading"/>
        <w:rPr>
          <w:rFonts w:ascii="AG_University;Courier New" w:hAnsi="AG_University;Courier New" w:cs="AG_University;Courier New"/>
          <w:sz w:val="36"/>
        </w:rPr>
      </w:pPr>
      <w:r>
        <w:rPr>
          <w:rFonts w:cs="AG_University;Courier New" w:ascii="AG_University;Courier New" w:hAnsi="AG_University;Courier New"/>
          <w:sz w:val="36"/>
        </w:rPr>
      </w:r>
    </w:p>
    <w:p>
      <w:pPr>
        <w:pStyle w:val="Heading"/>
        <w:rPr>
          <w:rFonts w:ascii="AG_University;Courier New" w:hAnsi="AG_University;Courier New" w:cs="AG_University;Courier New"/>
          <w:sz w:val="36"/>
        </w:rPr>
      </w:pPr>
      <w:r>
        <w:rPr>
          <w:rFonts w:cs="AG_University;Courier New" w:ascii="AG_University;Courier New" w:hAnsi="AG_University;Courier New"/>
          <w:sz w:val="36"/>
        </w:rPr>
      </w:r>
    </w:p>
    <w:p>
      <w:pPr>
        <w:pStyle w:val="Heading"/>
        <w:rPr>
          <w:rFonts w:ascii="AG_University;Courier New" w:hAnsi="AG_University;Courier New" w:cs="AG_University;Courier New"/>
          <w:sz w:val="36"/>
        </w:rPr>
      </w:pPr>
      <w:r>
        <w:rPr>
          <w:rFonts w:cs="AG_University;Courier New" w:ascii="AG_University;Courier New" w:hAnsi="AG_University;Courier New"/>
          <w:sz w:val="36"/>
        </w:rPr>
      </w:r>
    </w:p>
    <w:p>
      <w:pPr>
        <w:pStyle w:val="Heading"/>
        <w:rPr>
          <w:rFonts w:ascii="AG_University;Courier New" w:hAnsi="AG_University;Courier New" w:cs="AG_University;Courier New"/>
          <w:sz w:val="36"/>
        </w:rPr>
      </w:pPr>
      <w:r>
        <w:rPr>
          <w:rFonts w:cs="AG_University;Courier New" w:ascii="AG_University;Courier New" w:hAnsi="AG_University;Courier New"/>
          <w:sz w:val="36"/>
        </w:rPr>
      </w:r>
    </w:p>
    <w:p>
      <w:pPr>
        <w:pStyle w:val="Heading"/>
        <w:rPr>
          <w:rFonts w:ascii="AG_University;Courier New" w:hAnsi="AG_University;Courier New" w:cs="AG_University;Courier New"/>
          <w:sz w:val="36"/>
        </w:rPr>
      </w:pPr>
      <w:r>
        <w:rPr>
          <w:rFonts w:cs="AG_University;Courier New" w:ascii="AG_University;Courier New" w:hAnsi="AG_University;Courier New"/>
          <w:sz w:val="36"/>
        </w:rPr>
      </w:r>
    </w:p>
    <w:p>
      <w:pPr>
        <w:pStyle w:val="Heading"/>
        <w:rPr>
          <w:rFonts w:ascii="AG_University;Courier New" w:hAnsi="AG_University;Courier New" w:cs="AG_University;Courier New"/>
          <w:sz w:val="36"/>
        </w:rPr>
      </w:pPr>
      <w:r>
        <w:rPr>
          <w:rFonts w:cs="AG_University;Courier New" w:ascii="AG_University;Courier New" w:hAnsi="AG_University;Courier New"/>
          <w:sz w:val="36"/>
        </w:rPr>
      </w:r>
    </w:p>
    <w:p>
      <w:pPr>
        <w:pStyle w:val="Heading"/>
        <w:rPr>
          <w:rFonts w:ascii="AG_University;Courier New" w:hAnsi="AG_University;Courier New" w:cs="AG_University;Courier New"/>
          <w:sz w:val="36"/>
        </w:rPr>
      </w:pPr>
      <w:r>
        <w:rPr>
          <w:rFonts w:cs="AG_University;Courier New" w:ascii="AG_University;Courier New" w:hAnsi="AG_University;Courier New"/>
          <w:sz w:val="36"/>
        </w:rPr>
      </w:r>
    </w:p>
    <w:p>
      <w:pPr>
        <w:pStyle w:val="Heading"/>
        <w:rPr>
          <w:rFonts w:ascii="AG_University;Courier New" w:hAnsi="AG_University;Courier New" w:cs="AG_University;Courier New"/>
          <w:sz w:val="36"/>
        </w:rPr>
      </w:pPr>
      <w:r>
        <w:rPr>
          <w:rFonts w:cs="AG_University;Courier New" w:ascii="AG_University;Courier New" w:hAnsi="AG_University;Courier New"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Реферат</w:t>
      </w:r>
    </w:p>
    <w:p>
      <w:pPr>
        <w:pStyle w:val="Heading"/>
        <w:rPr>
          <w:rFonts w:ascii="AG_University;Courier New" w:hAnsi="AG_University;Courier New" w:cs="AG_University;Courier New"/>
          <w:sz w:val="36"/>
        </w:rPr>
      </w:pPr>
      <w:r>
        <w:rPr>
          <w:rFonts w:cs="AG_University;Courier New" w:ascii="AG_University;Courier New" w:hAnsi="AG_University;Courier New"/>
          <w:sz w:val="36"/>
        </w:rPr>
      </w:r>
    </w:p>
    <w:p>
      <w:pPr>
        <w:pStyle w:val="Heading"/>
        <w:rPr/>
      </w:pPr>
      <w:r>
        <w:rPr/>
        <w:t>на тему:</w:t>
      </w:r>
    </w:p>
    <w:p>
      <w:pPr>
        <w:pStyle w:val="Heading"/>
        <w:rPr>
          <w:rFonts w:ascii="AG_University;Courier New" w:hAnsi="AG_University;Courier New" w:cs="AG_University;Courier New"/>
          <w:sz w:val="36"/>
        </w:rPr>
      </w:pPr>
      <w:r>
        <w:rPr>
          <w:rFonts w:cs="AG_University;Courier New" w:ascii="AG_University;Courier New" w:hAnsi="AG_University;Courier New"/>
          <w:sz w:val="36"/>
        </w:rPr>
      </w:r>
    </w:p>
    <w:p>
      <w:pPr>
        <w:pStyle w:val="Heading"/>
        <w:rPr>
          <w:rFonts w:ascii="AG_University;Courier New" w:hAnsi="AG_University;Courier New" w:cs="AG_University;Courier New"/>
          <w:sz w:val="36"/>
        </w:rPr>
      </w:pPr>
      <w:r>
        <w:rPr>
          <w:rFonts w:cs="AG_University;Courier New" w:ascii="AG_University;Courier New" w:hAnsi="AG_University;Courier New"/>
          <w:sz w:val="36"/>
        </w:rPr>
      </w:r>
    </w:p>
    <w:p>
      <w:pPr>
        <w:pStyle w:val="Heading"/>
        <w:rPr>
          <w:rFonts w:ascii="AG_University;Courier New" w:hAnsi="AG_University;Courier New" w:cs="AG_University;Courier New"/>
          <w:sz w:val="44"/>
        </w:rPr>
      </w:pPr>
      <w:r>
        <w:rPr>
          <w:rFonts w:cs="AG_University;Courier New" w:ascii="AG_University;Courier New" w:hAnsi="AG_University;Courier New"/>
          <w:b/>
          <w:sz w:val="44"/>
        </w:rPr>
        <w:t>«Анализ проблем возмещения ущерба, причиненного незаконными действиями государственных органов»</w:t>
      </w:r>
    </w:p>
    <w:p>
      <w:pPr>
        <w:pStyle w:val="Heading"/>
        <w:rPr>
          <w:rFonts w:ascii="AG_University;Courier New" w:hAnsi="AG_University;Courier New" w:cs="AG_University;Courier New"/>
          <w:sz w:val="36"/>
        </w:rPr>
      </w:pPr>
      <w:r>
        <w:rPr>
          <w:rFonts w:cs="AG_University;Courier New" w:ascii="AG_University;Courier New" w:hAnsi="AG_University;Courier New"/>
          <w:sz w:val="36"/>
        </w:rPr>
      </w:r>
    </w:p>
    <w:p>
      <w:pPr>
        <w:pStyle w:val="Heading"/>
        <w:rPr>
          <w:rFonts w:ascii="AG_University;Courier New" w:hAnsi="AG_University;Courier New" w:cs="AG_University;Courier New"/>
          <w:sz w:val="36"/>
        </w:rPr>
      </w:pPr>
      <w:r>
        <w:rPr>
          <w:rFonts w:cs="AG_University;Courier New" w:ascii="AG_University;Courier New" w:hAnsi="AG_University;Courier New"/>
          <w:sz w:val="36"/>
        </w:rPr>
      </w:r>
    </w:p>
    <w:p>
      <w:pPr>
        <w:pStyle w:val="Heading"/>
        <w:rPr>
          <w:rFonts w:ascii="AG_University;Courier New" w:hAnsi="AG_University;Courier New" w:cs="AG_University;Courier New"/>
          <w:sz w:val="36"/>
        </w:rPr>
      </w:pPr>
      <w:r>
        <w:rPr>
          <w:rFonts w:cs="AG_University;Courier New" w:ascii="AG_University;Courier New" w:hAnsi="AG_University;Courier New"/>
          <w:sz w:val="36"/>
        </w:rPr>
      </w:r>
    </w:p>
    <w:p>
      <w:pPr>
        <w:pStyle w:val="Heading"/>
        <w:rPr>
          <w:rFonts w:ascii="AG_University;Courier New" w:hAnsi="AG_University;Courier New" w:cs="AG_University;Courier New"/>
          <w:sz w:val="36"/>
        </w:rPr>
      </w:pPr>
      <w:r>
        <w:rPr>
          <w:rFonts w:cs="AG_University;Courier New" w:ascii="AG_University;Courier New" w:hAnsi="AG_University;Courier New"/>
          <w:sz w:val="36"/>
        </w:rPr>
      </w:r>
    </w:p>
    <w:p>
      <w:pPr>
        <w:pStyle w:val="Heading"/>
        <w:rPr>
          <w:rFonts w:ascii="AG_University;Courier New" w:hAnsi="AG_University;Courier New" w:cs="AG_University;Courier New"/>
          <w:sz w:val="36"/>
        </w:rPr>
      </w:pPr>
      <w:r>
        <w:rPr>
          <w:rFonts w:cs="AG_University;Courier New" w:ascii="AG_University;Courier New" w:hAnsi="AG_University;Courier New"/>
          <w:sz w:val="36"/>
        </w:rPr>
      </w:r>
    </w:p>
    <w:p>
      <w:pPr>
        <w:pStyle w:val="Heading"/>
        <w:rPr>
          <w:rFonts w:ascii="AG_University;Courier New" w:hAnsi="AG_University;Courier New" w:cs="AG_University;Courier New"/>
          <w:sz w:val="36"/>
        </w:rPr>
      </w:pPr>
      <w:r>
        <w:rPr>
          <w:rFonts w:cs="AG_University;Courier New" w:ascii="AG_University;Courier New" w:hAnsi="AG_University;Courier New"/>
          <w:sz w:val="36"/>
        </w:rPr>
      </w:r>
    </w:p>
    <w:p>
      <w:pPr>
        <w:pStyle w:val="Heading"/>
        <w:rPr>
          <w:rFonts w:ascii="AG_University;Courier New" w:hAnsi="AG_University;Courier New" w:cs="AG_University;Courier New"/>
          <w:sz w:val="36"/>
        </w:rPr>
      </w:pPr>
      <w:r>
        <w:rPr>
          <w:rFonts w:cs="AG_University;Courier New" w:ascii="AG_University;Courier New" w:hAnsi="AG_University;Courier New"/>
          <w:sz w:val="36"/>
        </w:rPr>
      </w:r>
    </w:p>
    <w:p>
      <w:pPr>
        <w:pStyle w:val="Heading"/>
        <w:jc w:val="left"/>
        <w:rPr/>
      </w:pPr>
      <w:r>
        <w:rPr/>
        <w:t>Научный руководитель                                                                 Студент группы К2-3</w:t>
      </w:r>
    </w:p>
    <w:p>
      <w:pPr>
        <w:pStyle w:val="Heading"/>
        <w:jc w:val="both"/>
        <w:rPr/>
      </w:pPr>
      <w:r>
        <w:rPr/>
        <w:t xml:space="preserve">Воробейников                                                                                 </w:t>
      </w:r>
    </w:p>
    <w:p>
      <w:pPr>
        <w:pStyle w:val="Heading"/>
        <w:rPr>
          <w:rFonts w:ascii="AG_University;Courier New" w:hAnsi="AG_University;Courier New" w:cs="AG_University;Courier New"/>
          <w:sz w:val="36"/>
        </w:rPr>
      </w:pPr>
      <w:r>
        <w:rPr>
          <w:rFonts w:cs="AG_University;Courier New" w:ascii="AG_University;Courier New" w:hAnsi="AG_University;Courier New"/>
          <w:sz w:val="36"/>
        </w:rPr>
      </w:r>
    </w:p>
    <w:p>
      <w:pPr>
        <w:pStyle w:val="Heading"/>
        <w:rPr>
          <w:rFonts w:ascii="AG_University;Courier New" w:hAnsi="AG_University;Courier New" w:cs="AG_University;Courier New"/>
          <w:sz w:val="36"/>
        </w:rPr>
      </w:pPr>
      <w:r>
        <w:rPr>
          <w:rFonts w:cs="AG_University;Courier New" w:ascii="AG_University;Courier New" w:hAnsi="AG_University;Courier New"/>
          <w:sz w:val="36"/>
        </w:rPr>
      </w:r>
    </w:p>
    <w:p>
      <w:pPr>
        <w:pStyle w:val="Heading"/>
        <w:rPr>
          <w:rFonts w:ascii="AG_University;Courier New" w:hAnsi="AG_University;Courier New" w:cs="AG_University;Courier New"/>
          <w:sz w:val="36"/>
        </w:rPr>
      </w:pPr>
      <w:r>
        <w:rPr>
          <w:rFonts w:cs="AG_University;Courier New" w:ascii="AG_University;Courier New" w:hAnsi="AG_University;Courier New"/>
          <w:sz w:val="36"/>
        </w:rPr>
      </w:r>
    </w:p>
    <w:p>
      <w:pPr>
        <w:pStyle w:val="Normal"/>
        <w:jc w:val="both"/>
        <w:rPr>
          <w:rFonts w:ascii="AG_University;Courier New" w:hAnsi="AG_University;Courier New" w:cs="AG_University;Courier New"/>
          <w:sz w:val="36"/>
          <w:lang w:val="ru-RU"/>
        </w:rPr>
      </w:pPr>
      <w:r>
        <w:rPr>
          <w:rFonts w:cs="AG_University;Courier New" w:ascii="AG_University;Courier New" w:hAnsi="AG_University;Courier New"/>
          <w:sz w:val="3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Москва, 1998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>В соответствии со ст. 1070 ГК РФ вред, причиненный в результате незаконного осуждения, незаконного привлечения к уголовной ответственности, незаконного применения в качестве меры пресечения заключение под стражу или подписки о невыезде, незаконного наложения административного изыскания в виде ареста или исправительных работ, возмещается в порядке, установленном законо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анный закон на сегодняшний день отсутствует, его подменяет Положение о порядке возмещения ущерба, причиненного гражданину незаконными действиями органов дознания, предварительного следствия, прокуратуры и суда, утвержденное Указом Президиума Верховного Суда СССР от 18.05.81 №4892. В положении и инструкции по его применению, 02.03.82 Министром юстиции СССР, Генеральным Прокурором СССР и Министром финансов СССР, установлено, что возмещение имущественного ущерба производится по чекам местных финансовых органов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С другой стороны, в соответствии со ст. 1071 ГК РФ соответствующие финансовые органы выступают от имени казны Российской Федерации. Суды общей компетенции, принимая к исполнению дела о возмещении ущерба, причиненного органами государственной власти, привлекают в качестве ответчиков, руководствуясь указанной нормой, органы федерального казначейств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алицо противоречие, которое необходимо разрешить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В настоящее время имеется много пробелов в системе федеральных нормативных актов ввиду известных социально-экономических причин. Кроме того, для законодательно продекларированных гражданам материальных благ не создана не только материальная, но также нормативная и методологическая базы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Кроме граждан, от отсутствия законодательного регулирования порядка возмещения ущерба непосредственно страдает казна РФ. Суммы, присуждаемые судами в качестве компенсационного ущерба, увеличиваются от месяца к месяцу, причем зачастую рассуждения, на основании которых суд приходит к выводу о необходимости возмещения вреда именно за счет казны, весьма хитроумны, и вызывают сомнения в их правомерности. Возможно это диктуется абстрактностью термина, поскольку к казне, как предмету обезличенному, предъявить претензии проще и безопаснее, нежели, допустим, к местной администраци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и анализе практики принятия судом решений о возмещении ущерба за счет казны РФ выявляется еще одна тенденция: суд, однажды приняв такое решение, продолжает принимать к рассмотрению аналогичные дела, с каждым разом все менее вникая в правовую оценку событий, находясь в плену ранее принятого прецедентного решения, и, как правило, не принимает во внимание интересы казны Российской Федераци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Разумеется, необходимость возмещения ущерба, причиненного незаконным осуждением, незаконным привлечением к уголовной ответственности, никто не оспаривает. Поскольку суммы, выделяемые в федеральном бюджете на подобные компенсации, не являются прогнозируемыми, то от нерешенности ряда проблем, возникших в сфере правового регулирования таких возмещений, страдают в первую очередь истинно пострадавшие. Кроме того, данная ситуация ведет к возникновению правового нигилизма, неуважения к закону. Проблема состоит в том, что денежные средства, заложенные при ежегодном планировании, исчерпываются в результате исполнения судебных решений, подобных приведенным выше, а поиск нового источника в условиях экстремально тяжелого состояния с исполнением федерального бюджета практически невозможен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уществующий проект Уголовно-процессуального кодекса Российской Федерации, разработанный в соответствии с положениями Конституции Российской Федерации и концепциями судебной реформы Российской Федерации, содержит новую главу о производстве возмещения вреда, причиненного незаконными действиями суда и органов, осуществляющих досудебное производство по уголовному делу.  Сам факт наличия подобного раздела в таком важнейшем нормативном источнике, как Уголовно-процессуальный кодекс, может быть расценен только положительно, и Кодекс должен стать дополнительной гарантией выполнения конституционной нормы о праве каждого гражданина на возмещение государством вреда, причиненного незаконными действиями (бездействием) государственных органов. Однако его содержание оставляет желать лучшее, явно свидетельствуя о недостаточном внимании к данной проблеме. Нормы, предусматривающие основания и условия возникновения права на возмещение вреда, характер и размер подлежащего возмещению ущерба, порядок его возмещения, в значительной степени составляют предмет гражданского права. Несмотря на это, положение ст. 1070 и 1071 ГК РФ, приведенные в начале реферата, в проекте не учтены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 проекте содержится норма, устанавливающая, что право гражданина на возмещение имущественного вреда переходит к наследникам в установленном порядке. Следует вспомнить, что ГК, принятый в 1964 году, не регулирует состав имущественных прав, переходящих по наследству, а упомянутая уголовно-процессуальная норма предполагает обязательную преюдицию нормами гражданского законодательства. Исходя из этого, возможность разночтений данной статьи в правоприменительной практике не ограниче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Проект содержит перечень позиций, которые включают имущественный вред, подлежащий возмещению. Но, к сожалению, перечень не является исчерпывающим, поскольку «другие средства» и «иные расходы» допускают сколь угодно широкое толкование судами при рассмотрении конкретных дел о возмещении ущерба. Например, к выплате может быть присуждена сумма невыполнения договора из-за избрания мерой пресечения заключения под стражу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rPr/>
      </w:pPr>
      <w:r>
        <w:rPr/>
        <w:t>Список литературы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Гражданский Кодекс Российской Федерац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Указ Президиума Верховного Суда СССР от 18.05.81 г. №489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Инструкция по применению Положения о порядке возмещения ущерба, причиненному гражданину незаконными действиями органов дознания, предварительного следствия, прокуратуры и суда </w:t>
      </w:r>
      <w:r>
        <w:rPr/>
        <w:t>[</w:t>
      </w:r>
      <w:r>
        <w:rPr>
          <w:lang w:val="ru-RU"/>
        </w:rPr>
        <w:t>взято из базы данных «Консультант +» в интернет-версии</w:t>
      </w:r>
      <w:r>
        <w:rPr/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Закон «О собственности»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_University">
    <w:altName w:val="Courier New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G_University;Courier New" w:hAnsi="AG_University;Courier New" w:cs="AG_University;Courier New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28"/>
      <w:lang w:val="ru-RU" w:eastAsia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 w:eastAsia="en-US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13:40:00Z</dcterms:created>
  <dc:creator>Чуменко</dc:creator>
  <dc:description/>
  <dc:language>en-US</dc:language>
  <cp:lastModifiedBy>vdv</cp:lastModifiedBy>
  <dcterms:modified xsi:type="dcterms:W3CDTF">1998-06-04T14:12:00Z</dcterms:modified>
  <cp:revision>42</cp:revision>
  <dc:subject/>
  <dc:title>Анализ проблем возмещения ущерба, причиненного незаконными действиями государственных органов</dc:title>
</cp:coreProperties>
</file>