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>Если гражданин желает нотариально удостоверить доверенность (или если он должен сделать это  в силу п. 3 ст. 187 либо п. 2 ст. 185 ГК РФ). нотариус  применяет бланк нового образца. Иначе доверенность будет признана недействите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кольку приказ не противоречит федеральному законодательству, оснований для вмешательства Генеральной прокуратуры не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Любая доверенность - односторонняя сделка, поэтому при ее составлении или подписании не требуется присутствие представителя (лица которому выдается доверенность). Предельный срок, на который можно оформить доверенность, - три года. Например, собственник  автомобиля хотел бы выдать доверенность на право управления без обращения к нотариусу. В доверенности он должен указать: кто выдает, кому, на какой срок, основные характеристики автомобиля. Обязательное особое требование к  доверенности - дата выдачи. И конечно - подпись собственника. Если, составляя доверенность гражданин учел все эти моменты, значит, он располагает доверенностью в простой письменной форме.</w:t>
      </w:r>
      <w:r>
        <w:rPr>
          <w:b/>
          <w:bCs/>
        </w:rPr>
        <w:t xml:space="preserve"> На такие доверенности упомянутый приказ не распространяется.  Гражданин  передает доверенность своему представителю, который вправе ею пользовать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ЕЙСТВИЯ РАБОТНИКОВ ГАИ, ТРЕБУЮЩИХ ОТ, ЛИЦ, УПРАВЛЯЮЩИХ АВТОТРАНСПОРТОМ, ДОВЕРЕННОСТИ НА НОВЫХ БЛАНКАХ, НЕЗАКОННЫ. ВИДИМО, МВД СЛЕДУЕТ УСИЛИТЬ РАЗЪЯСНИТЕЛЬНУЮ РАБОТУ ПО ПРИМЕНЕНИЮ ПРИКАЗА.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bCs/>
        </w:rPr>
        <w:t>А.Чурилов,</w:t>
      </w:r>
    </w:p>
    <w:p>
      <w:pPr>
        <w:pStyle w:val="Normal"/>
        <w:jc w:val="right"/>
        <w:rPr/>
      </w:pPr>
      <w:r>
        <w:rPr/>
        <w:t>заместитель начальника управления по надзору</w:t>
      </w:r>
    </w:p>
    <w:p>
      <w:pPr>
        <w:pStyle w:val="Normal"/>
        <w:jc w:val="right"/>
        <w:rPr/>
      </w:pPr>
      <w:r>
        <w:rPr/>
        <w:t>за исполнением законов и законности</w:t>
      </w:r>
    </w:p>
    <w:p>
      <w:pPr>
        <w:pStyle w:val="Normal"/>
        <w:jc w:val="right"/>
        <w:rPr/>
      </w:pPr>
      <w:r>
        <w:rPr/>
        <w:t>правовых актов Генеральной прокуратуры РФ,</w:t>
      </w:r>
    </w:p>
    <w:p>
      <w:pPr>
        <w:pStyle w:val="Normal"/>
        <w:jc w:val="right"/>
        <w:rPr/>
      </w:pPr>
      <w:r>
        <w:rPr/>
        <w:t>старший советник юстиц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ОВЕРЕННОСТЬ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ород (пос.), область, край  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адрес местонахождения и дата прописью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, гр. 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проживающий (ая)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аспорт серии____________N_______________________________________</w:t>
      </w:r>
    </w:p>
    <w:p>
      <w:pPr>
        <w:pStyle w:val="Normal"/>
        <w:jc w:val="both"/>
        <w:rPr/>
      </w:pPr>
      <w:r>
        <w:rPr/>
        <w:t>выданный &lt;&lt;____&gt;&gt;____________г.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имея в собственности (распоряжаясь по доверенности, выданной</w:t>
      </w:r>
    </w:p>
    <w:p>
      <w:pPr>
        <w:pStyle w:val="Normal"/>
        <w:jc w:val="both"/>
        <w:rPr/>
      </w:pPr>
      <w:r>
        <w:rPr/>
        <w:t>гр.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ата выдачи прописью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/>
        <w:t>(адрес и наименование</w:t>
      </w:r>
      <w:r>
        <w:rPr>
          <w:sz w:val="22"/>
          <w:szCs w:val="22"/>
        </w:rPr>
        <w:t xml:space="preserve"> </w:t>
      </w:r>
      <w:r>
        <w:rPr/>
        <w:t>нотариальной конторы  в котором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достоверена доверенность и N по реестру)</w:t>
      </w:r>
    </w:p>
    <w:p>
      <w:pPr>
        <w:pStyle w:val="Normal"/>
        <w:jc w:val="both"/>
        <w:rPr/>
      </w:pPr>
      <w:r>
        <w:rPr/>
        <w:t>транспортное(ым) средство(м)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(марка, модель)</w:t>
      </w:r>
    </w:p>
    <w:p>
      <w:pPr>
        <w:pStyle w:val="Normal"/>
        <w:jc w:val="both"/>
        <w:rPr/>
      </w:pPr>
      <w:r>
        <w:rPr/>
        <w:t>государственный регистрационный знак_____________________________</w:t>
      </w:r>
    </w:p>
    <w:p>
      <w:pPr>
        <w:pStyle w:val="Normal"/>
        <w:jc w:val="both"/>
        <w:rPr/>
      </w:pPr>
      <w:r>
        <w:rPr/>
        <w:t>идентификационный номер (VIN)____________________________________</w:t>
      </w:r>
    </w:p>
    <w:p>
      <w:pPr>
        <w:pStyle w:val="Normal"/>
        <w:jc w:val="both"/>
        <w:rPr/>
      </w:pPr>
      <w:r>
        <w:rPr/>
        <w:t>год выпуска__________ , двигатель N________________________________</w:t>
      </w:r>
    </w:p>
    <w:p>
      <w:pPr>
        <w:pStyle w:val="Normal"/>
        <w:jc w:val="both"/>
        <w:rPr/>
      </w:pPr>
      <w:r>
        <w:rPr/>
        <w:t>шасси (рама) N_________________, кузов(коляска) N___________________</w:t>
      </w:r>
    </w:p>
    <w:p>
      <w:pPr>
        <w:pStyle w:val="Normal"/>
        <w:jc w:val="both"/>
        <w:rPr/>
      </w:pPr>
      <w:r>
        <w:rPr/>
        <w:t>цвет______________________, паспорт транспортного средства</w:t>
      </w:r>
    </w:p>
    <w:p>
      <w:pPr>
        <w:pStyle w:val="Normal"/>
        <w:jc w:val="both"/>
        <w:rPr/>
      </w:pPr>
      <w:r>
        <w:rPr/>
        <w:t>серия_____________N ________________, свидетельство о регистрации</w:t>
      </w:r>
    </w:p>
    <w:p>
      <w:pPr>
        <w:pStyle w:val="Normal"/>
        <w:jc w:val="both"/>
        <w:rPr/>
      </w:pPr>
      <w:r>
        <w:rPr/>
        <w:t>(техпаспорт) транспортного средства серия___________N______________</w:t>
      </w:r>
    </w:p>
    <w:p>
      <w:pPr>
        <w:pStyle w:val="Normal"/>
        <w:jc w:val="both"/>
        <w:rPr/>
      </w:pPr>
      <w:r>
        <w:rPr/>
        <w:t>выдано ГАИ ______________________________________________________</w:t>
      </w:r>
    </w:p>
    <w:p>
      <w:pPr>
        <w:pStyle w:val="Normal"/>
        <w:jc w:val="both"/>
        <w:rPr/>
      </w:pPr>
      <w:r>
        <w:rPr/>
        <w:t>&lt;&lt;________&gt;&gt;_______________ 199__г.,состоит на учете в ГАИ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, настоящей доверенностью уполномачиваю</w:t>
      </w:r>
    </w:p>
    <w:p>
      <w:pPr>
        <w:pStyle w:val="Normal"/>
        <w:jc w:val="both"/>
        <w:rPr/>
      </w:pPr>
      <w:r>
        <w:rPr/>
        <w:t>гр.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оживающего(ую) по адресу: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содержание доверенных полномочий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веренность выдана___________________________________передоверия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( с правом, без права)</w:t>
      </w:r>
    </w:p>
    <w:p>
      <w:pPr>
        <w:pStyle w:val="Normal"/>
        <w:jc w:val="both"/>
        <w:rPr/>
      </w:pPr>
      <w:r>
        <w:rPr/>
        <w:t>сроком на (до)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Подпись лица, выдавшего доверенность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&lt;&lt;_______&gt;&gt;________________199__г. настоящая  доверенность</w:t>
      </w:r>
    </w:p>
    <w:p>
      <w:pPr>
        <w:pStyle w:val="Normal"/>
        <w:jc w:val="both"/>
        <w:rPr/>
      </w:pPr>
      <w:r>
        <w:rPr/>
        <w:t>удостоверена мной________________________________________________</w:t>
      </w:r>
    </w:p>
    <w:p>
      <w:pPr>
        <w:pStyle w:val="Normal"/>
        <w:jc w:val="both"/>
        <w:rPr/>
      </w:pPr>
      <w:r>
        <w:rPr/>
        <w:t>нотариусом_______________________________________________________</w:t>
      </w:r>
    </w:p>
    <w:p>
      <w:pPr>
        <w:pStyle w:val="Normal"/>
        <w:jc w:val="both"/>
        <w:rPr/>
      </w:pPr>
      <w:r>
        <w:rPr/>
        <w:t>Доверенность подписана гр.________________________________________</w:t>
      </w:r>
    </w:p>
    <w:p>
      <w:pPr>
        <w:pStyle w:val="Normal"/>
        <w:jc w:val="both"/>
        <w:rPr/>
      </w:pPr>
      <w:r>
        <w:rPr/>
        <w:t>__________________________________________в моем присутствии.</w:t>
      </w:r>
    </w:p>
    <w:p>
      <w:pPr>
        <w:pStyle w:val="Normal"/>
        <w:jc w:val="both"/>
        <w:rPr/>
      </w:pPr>
      <w:r>
        <w:rPr/>
        <w:t>Личность его установлена,дееспособность проверена.</w:t>
      </w:r>
    </w:p>
    <w:p>
      <w:pPr>
        <w:pStyle w:val="Normal"/>
        <w:jc w:val="both"/>
        <w:rPr/>
      </w:pPr>
      <w:r>
        <w:rPr/>
        <w:t>Зарегестрировано в реестре за N____________________________________</w:t>
      </w:r>
    </w:p>
    <w:p>
      <w:pPr>
        <w:pStyle w:val="Normal"/>
        <w:jc w:val="both"/>
        <w:rPr/>
      </w:pPr>
      <w:r>
        <w:rPr/>
        <w:t>Взыскано государственной пошлины (тариф)____________________ руб.</w:t>
      </w:r>
    </w:p>
    <w:p>
      <w:pPr>
        <w:pStyle w:val="Normal"/>
        <w:jc w:val="both"/>
        <w:rPr/>
      </w:pPr>
      <w:r>
        <w:rPr/>
        <w:t>Нотариус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ЪЯСНЕНИЕ</w:t>
      </w:r>
    </w:p>
    <w:p>
      <w:pPr>
        <w:pStyle w:val="Normal"/>
        <w:jc w:val="center"/>
        <w:rPr/>
      </w:pPr>
      <w:r>
        <w:rPr>
          <w:sz w:val="24"/>
          <w:szCs w:val="24"/>
        </w:rPr>
        <w:t>эксперта “Российской юстиции”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автоинспекция не всегда пр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казом N 9-01-31-95 с 1 сентября 1995 года введена в действие новая форма бланка доверенности. Текст доверенности не изменился. Изменения внесены только в структуру бумаги, на которой  исполняется доверенность. У новых бланков , в отличии от прежних, другое качесиво, имеется дополнительные компоненты защиты от поддел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Для доверенности на право пользовантя и распоряжения транпортными средствами законом предусмотрена простая письменная форма. Аналогичные нормы содержались и в ранее действовавшем ГК РСФСР. Кроме того, граждане ПО СВОЕМУ УСМОТРЕНИЮ могут удостоверить доверенность нотариальн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язательное  нотариальное удостоверение предусмотрено при оформлении доверенности на право заключения сделки, требующей  нотариальной формы (п. 2 ст. 185 ГК РФ). Например, гражданину поручается продать автомобиль, поскольку сам договор купли - продажи автотранспорта должен быть удостоверен нотариально (ч. 2</w:t>
      </w:r>
    </w:p>
    <w:p>
      <w:pPr>
        <w:pStyle w:val="Normal"/>
        <w:jc w:val="both"/>
        <w:rPr/>
      </w:pPr>
      <w:r>
        <w:rPr/>
        <w:t>п.1 ст. 161 ГК РФ), то и  доверенность на право продажи  - тож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помянутый приказ распространяется именно на случаи нотариального удостоверения. Согласно п. 1 приказа новая  форма бланка вводится для распространения нотариусами и должнлстными лицами органов исполнительной власти , которые  при отсутствии в населенном пункте  нотариуса уполномочены совершать нотариальные действия. При этом п. 6, влекущий признание недействительными доверенностей, исполненных не на новых бланках, применим только к нотариально удостоверенным доверенностям. Требования этого пункта не имеют отношения к доверенностям, заключенным в простой письменной форм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нализируя текст приказа, можно сделать следующие выв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 ранее выданные доверенности продолжают действовать до истечения их срока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 w:val="22"/>
          <w:szCs w:val="22"/>
        </w:rPr>
        <w:t>После истечения срока давности гражданин вправе выдать ее в простой письменной форме, и его нельзя обязать пользоваться новым бланком.</w:t>
      </w:r>
      <w:r>
        <w:rPr/>
        <w:t xml:space="preserve"> ( Конечно, за исключением вышеназванных случаев паредоверия, изменения собственника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22:12:00Z</dcterms:created>
  <dc:creator>������</dc:creator>
  <dc:description/>
  <dc:language>en-US</dc:language>
  <cp:lastModifiedBy>������</cp:lastModifiedBy>
  <dcterms:modified xsi:type="dcterms:W3CDTF">1997-03-29T00:48:00Z</dcterms:modified>
  <cp:revision>5</cp:revision>
  <dc:subject/>
  <dc:title/>
</cp:coreProperties>
</file>