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lang w:val="ru-RU"/>
        </w:rPr>
      </w:pPr>
      <w:r>
        <w:rPr>
          <w:rFonts w:ascii="Times New Roman" w:hAnsi="Times New Roman"/>
          <w:b/>
          <w:sz w:val="28"/>
          <w:lang w:val="ru-RU"/>
        </w:rPr>
        <w:t>П л а н :</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b/>
          <w:sz w:val="24"/>
          <w:lang w:val="ru-RU"/>
        </w:rPr>
        <w:t>Введение</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b/>
          <w:sz w:val="24"/>
          <w:lang w:val="ru-RU"/>
        </w:rPr>
        <w:t xml:space="preserve">        </w:t>
      </w:r>
      <w:r>
        <w:rPr>
          <w:rFonts w:ascii="Times New Roman" w:hAnsi="Times New Roman"/>
          <w:b/>
          <w:sz w:val="24"/>
          <w:lang w:val="ru-RU"/>
        </w:rPr>
        <w:t>1.Представительство:</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1.1. Понятие и значение представительства.</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1.2. Субъекты представительства.</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1.3. Полномочия представителя. Основания возникновения представительства.</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1.4. Виды представительства.</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b/>
          <w:sz w:val="24"/>
          <w:lang w:val="ru-RU"/>
        </w:rPr>
        <w:t xml:space="preserve">        </w:t>
      </w:r>
      <w:r>
        <w:rPr>
          <w:rFonts w:ascii="Times New Roman" w:hAnsi="Times New Roman"/>
          <w:b/>
          <w:sz w:val="24"/>
          <w:lang w:val="ru-RU"/>
        </w:rPr>
        <w:t>2.Общие положения договора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2.1    Понятие договора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2.2    Характеристика договора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b/>
          <w:sz w:val="24"/>
          <w:lang w:val="ru-RU"/>
        </w:rPr>
        <w:t xml:space="preserve">        </w:t>
      </w:r>
      <w:r>
        <w:rPr>
          <w:rFonts w:ascii="Times New Roman" w:hAnsi="Times New Roman"/>
          <w:b/>
          <w:sz w:val="24"/>
          <w:lang w:val="ru-RU"/>
        </w:rPr>
        <w:t>3.Элементы договора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1. Предмет договора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2. Форма договора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2.1. Доверенность. Форма доверенности. Виды.</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2.2. Удостоверение доверенностей.</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2.3. Срок доверенности.</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2.4. Передоверие.</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2.5. Прекращение доверенности и его последств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3. Цена договора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4. Сроки договора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b/>
          <w:sz w:val="24"/>
          <w:lang w:val="ru-RU"/>
        </w:rPr>
        <w:t xml:space="preserve">        </w:t>
      </w:r>
      <w:r>
        <w:rPr>
          <w:rFonts w:ascii="Times New Roman" w:hAnsi="Times New Roman"/>
          <w:b/>
          <w:sz w:val="24"/>
          <w:lang w:val="ru-RU"/>
        </w:rPr>
        <w:t>4.Стороны договора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4.1. Доверитель(mandas):</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4.1.1. Права.</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4.1.2. Обязанности.</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4.2. Поверенный(procurator):</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4.2.1. Права.</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4.2.2. Обязанности.</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b/>
          <w:sz w:val="24"/>
          <w:lang w:val="ru-RU"/>
        </w:rPr>
        <w:t xml:space="preserve">        </w:t>
      </w:r>
      <w:r>
        <w:rPr>
          <w:rFonts w:ascii="Times New Roman" w:hAnsi="Times New Roman"/>
          <w:b/>
          <w:sz w:val="24"/>
          <w:lang w:val="ru-RU"/>
        </w:rPr>
        <w:t>5. Коммерческое представительство.</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b/>
          <w:sz w:val="24"/>
          <w:lang w:val="ru-RU"/>
        </w:rPr>
        <w:t xml:space="preserve">        </w:t>
      </w:r>
      <w:r>
        <w:rPr>
          <w:rFonts w:ascii="Times New Roman" w:hAnsi="Times New Roman"/>
          <w:b/>
          <w:sz w:val="24"/>
          <w:lang w:val="ru-RU"/>
        </w:rPr>
        <w:t>6. Прекращение договора и ответственности сторон.</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Заключение.</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Список используемой литературы.</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center"/>
        <w:rPr>
          <w:lang w:val="ru-RU"/>
        </w:rPr>
      </w:pPr>
      <w:r>
        <w:rPr>
          <w:rFonts w:ascii="Times New Roman" w:hAnsi="Times New Roman"/>
          <w:b/>
          <w:sz w:val="28"/>
          <w:lang w:val="ru-RU"/>
        </w:rPr>
        <w:t>Введение</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Для осуществления    гражданских прав и обязанностей граждане и юридические лица нередко вынуждены прибегать к услугам лиц, которые совершают для них различные    действия, влекущие    возникновение, изменение    или прекращение гражданских правоотношений. Такого рода отношения    принято    именовать    представительством.</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ремя возникновения      представительства    сейчас    установить    достаточно трудно. Очевидно, оно связано с    усложнением    межличностных    отношений. Договор поручения же являющийся    классической    формой представительства, был детально разработан уже свыше двух тысяч лет назад в трудах римских юристов. Появление в гражданских правоотношениях понятия договора поручения способствовало увеличению числа совершаемых сделок теми ,кто располагал    на    это    средствами    и вовлечению в    круг    субъектов    гражданского оборота тех, кто таких средств не имел.</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 моей    курсовой    работе    речь пойдет об институте представительства и, возникшем на его основе, договоре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8"/>
          <w:lang w:val="ru-RU"/>
        </w:rPr>
        <w:t>1.Представительство.</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1.2. Понятие    и    значение представительства.</w:t>
      </w:r>
      <w:r>
        <w:rPr>
          <w:rFonts w:ascii="Times New Roman" w:hAnsi="Times New Roman"/>
          <w:sz w:val="24"/>
          <w:lang w:val="ru-RU"/>
        </w:rPr>
        <w:t>    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    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 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1.2. Субъекты представительства</w:t>
      </w:r>
      <w:r>
        <w:rPr>
          <w:rFonts w:ascii="Times New Roman" w:hAnsi="Times New Roman"/>
          <w:sz w:val="24"/>
          <w:lang w:val="ru-RU"/>
        </w:rPr>
        <w:t>. 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    В роли представляемого может выступать любой субъект гражданского права,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Юридические лица    могу    принимать на себя функции представителей,    если это не расходится с теми целям и задачами,    которые указаны в их учредительных    документах.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 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1.3. Полномочия    представителя</w:t>
      </w:r>
      <w:r>
        <w:rPr>
          <w:rFonts w:ascii="Times New Roman" w:hAnsi="Times New Roman"/>
          <w:sz w:val="24"/>
          <w:lang w:val="ru-RU"/>
        </w:rPr>
        <w:t>. Основания возникновения представительства. 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    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 Наличие у представителя полномочий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    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 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 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 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то обстоятельство.    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 последствии прямо не одобрит данную сделку, то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е.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1.4.Виды представительства.</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а.) Представительство,        основанное        на      административном      акте,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б.) Представительство, основанное на законе,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 Представительство,    основанное    на    договоре,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г.) Статья 184 Гражданского кодекса вводит новый для нашего гражданского права вид представительства, коммерческое представительство. Коммерческий    представитель    -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    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 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    К числу таких обязательных условий относятся :</w:t>
      </w:r>
    </w:p>
    <w:p>
      <w:pPr>
        <w:pStyle w:val="Normal"/>
        <w:widowControl w:val="false"/>
        <w:bidi w:val="0"/>
        <w:jc w:val="left"/>
        <w:rPr>
          <w:lang w:val="ru-RU"/>
        </w:rPr>
      </w:pPr>
      <w:r>
        <w:rPr>
          <w:rFonts w:ascii="Times New Roman" w:hAnsi="Times New Roman"/>
          <w:sz w:val="24"/>
          <w:lang w:val="ru-RU"/>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 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отношениях с участием хозяйственных обществ: представительство акционера заключили с коммерческим представителем,    либо в выданной каждой    из    них доверенности. 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    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 исполнено поручение.</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8"/>
          <w:lang w:val="ru-RU"/>
        </w:rPr>
        <w:t>2.Общие положения договора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2.1 Понятие договора поручения</w:t>
      </w:r>
      <w:r>
        <w:rPr>
          <w:rFonts w:ascii="Times New Roman" w:hAnsi="Times New Roman"/>
          <w:sz w:val="24"/>
          <w:lang w:val="ru-RU"/>
        </w:rPr>
        <w:t>. Отношения представительства могут возникать    в силу различных оснований, в том числе договора. Наиболее распространённым договором, порождающим    отношения    представительства, является    договор поручения. Для получения заработной платы, заключения сделок, приёма и передачи имущества и в иных жизненных ситуациях, в которых субъект гражданского оборота    не    может в силу различных обстоятельств непосредственно принимать участие, заключается договор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 настоящее    время сфера применения договора поручения все более расширяется в связи с    появлением    фирм, оказывающих    услуги    по    снабжению, поиску партнеров, маркетингу, юридическому    обслуживанию и т.п. Особенно это заметно в отношениях с участием хозяйственных обществ: представительство    акционера    на собрании АО, совершении операций с ценными бумагами и т.д.</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По договору    поручения одна сторона (поверенный) обязуется совершить от имени и за счет    другой    стороны(доверителя)определенные    юридические    действия(п.1    ст.971 ГК).Определение этого договора практически не изменилось со времен римского права.</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 xml:space="preserve">2.2. Характеристика. </w:t>
      </w:r>
      <w:r>
        <w:rPr>
          <w:rFonts w:ascii="Times New Roman" w:hAnsi="Times New Roman"/>
          <w:sz w:val="24"/>
          <w:lang w:val="ru-RU"/>
        </w:rPr>
        <w:t>Договор    поручения    является    классической формой представительства, поскольку действия поверенного    приводят    к    возникновению прав и обязанностей не у него, а непосредственно у доверителя. Объясняется это тем, что поверенный совершает действия не от собственного    имени, а    от    имени доверителя. Кроме    обязательств    по оказанию юридических услуг, им также могут быть оформлены обязательства, возникающие из    договоров    комиссии, агентирования, доверительного    управления    имуществом    и коммерческой концессии. Функция договора поручения заключается в том, что он призван урегулировать    отношения между    представителем    и    представляемым, как бы внутреннюю сторону отношений представительства. Внешняя сторона таких отношений отражается    в полномочиях представителя, зафиксированных в доверенности.</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Особенность договора поручения заключается также в том, что наряду с отношениями    представительства    он может порождать и обязательственные отношения: обязательство по оказанию посреднических    услуг. Следует    различать    возмездный    договор поручения, который порождает и отношения представительства и обязательство по оказанию посреднических услуг(так    называемое    коммерческое представительство(см.п.5),и безвозмездный договор поручения, который порождает исключительно отношения представительства. Безвозмездные отношения по оказанию услуг не могут облекаться в форму обязательственные отношений.</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Договор поручения является консенсуальным, взаимным преимущественно безвозмездным, так как вознаграждение выплачивается только если это предусмотрено законом, иными правовыми актами или договором поручения(п.1 ст.972 ГК).</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Признак безвозмездности является для договора поручения (mandatum-лат.) существенным. Это условие сохранилось еще со времен римского права. Так в    Дигестах    написано, что "Mandatum, nisi    gratuitim    nullum    est"-договор    поручения, если он не безвозмездный, ничтожен (D.17.1.1.4).Безвозмездность "mandatum "упомянутая в Дигестах, объясняется особым характером этого договор: свое происхождение договор поручения ведет "ex officio atque amicitia", из общественного    долга    и    дружбы; а    выполнение долга и вознаграждение, по понятиям римлян, исключало одно другое. В одной из защитительных речей Цицерон говорит, что довести    доверителя до предъявления иска из поручения и быть присужденным по такому иску не менее позорно, чем быть осужденным за кражу. Однако было бы неточно утверждать, что поверенный ни при каких обстоятельствах ничего не получал от мандата за исполнение его поручения. Merces, плата в смысле эквивалента оказанной услуги, действительно не свойственна этому договору; но когда мандатарий получает за оказанную услугу какой-то подарок, это признавалось    допустимым, не    принижающим    мандатария и социального значения отношения. В отличие от merces такого рода "благодарность" получила наименование    honor, откуда    в свое    время    образовался термин "гонорар" лиц так называемых либеральных, или свободных профессий.</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Кроме собственно    функции    представительства, договор поручения позволяет использовать и дополнительные профессиональные знания представителя, которыми не обладает представляемый. Например, поручив заключение договора лицу, обладающему юридическими знаниями можно быть уверенным в том, что    никаких    казусов при этом не случиться, ровно, как и при поручении специалисту-инженеру принять законченное строительством инженерное сооружение или судно.</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8"/>
          <w:lang w:val="ru-RU"/>
        </w:rPr>
        <w:t>3.Элементы договора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3.1. Предмет договора поручения</w:t>
      </w:r>
      <w:r>
        <w:rPr>
          <w:rFonts w:ascii="Times New Roman" w:hAnsi="Times New Roman"/>
          <w:sz w:val="24"/>
          <w:lang w:val="ru-RU"/>
        </w:rPr>
        <w:t>. Предметом договора поручения является оказание нематериальных услуг посреднического характера. Следует    иметь    в виду, что    предметом "mandatum" могут быть лишь юридические действия поверенного, а его фактические действия (поиск контрагентов, осмотр товаров, наведение справок    и т.п.) не имеет самостоятельного значения. Будучи подчиненными, цели выполнения юридических действий, фактические действия поверенного не входят в состав предмета договора поручения, а являются лишь условиями его надлежащего исполнения. Результат деятельности поверенного    не    получает    овеществленного выражения, и    достижение    того результата, к которому стремиться доверитель, не может быть гарантировано поверенным. Посреднические услуги    могут    выражаться как    в    совершении    сделок, так    и в иных действиях, в том числе и не влекущих приобретение каких-либо прав и обязанностей. Например, поверенному может    быть поручено осуществление контрольно-инспекционных функций на строящемся объекте, включая ознакомление с бухгалтерской документацией, договорами    и    т.д. Подобные    действия    не    влекут    для    доверителя возникновение каких-либо новых прав, но позволяют реализовать уже имеющиеся права и обязанности доверител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Предмет договора    поручения может конкретизироваться указаниями    доверителя, касающимися, например, способов или    порядка    совершения    соответствующих юридических    действий, определения круга возможных контрагентов и т.п. Но указания доверителя должны быть правомерными, осуществимыми и    конкретными    (п.1 ст.973 ГК), иначе они не будут связывать поверенного. Например, можно возложить на поверенного обязанность приобрести в собственность доверителя    какую-либо вещь    по определенной цене, но нельзя дать указание о приобретении такой вещи</w:t>
      </w:r>
    </w:p>
    <w:p>
      <w:pPr>
        <w:pStyle w:val="Normal"/>
        <w:widowControl w:val="false"/>
        <w:bidi w:val="0"/>
        <w:jc w:val="left"/>
        <w:rPr>
          <w:lang w:val="ru-RU"/>
        </w:rPr>
      </w:pPr>
      <w:r>
        <w:rPr>
          <w:rFonts w:ascii="Times New Roman" w:hAnsi="Times New Roman"/>
          <w:sz w:val="24"/>
          <w:lang w:val="ru-RU"/>
        </w:rPr>
        <w:t>даром или у лица, неправомерно завладевшего ею и продающего    ее    по    заведомо заниженной цене.</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 xml:space="preserve">3.2. Форма    договора поручения. </w:t>
      </w:r>
      <w:r>
        <w:rPr>
          <w:rFonts w:ascii="Times New Roman" w:hAnsi="Times New Roman"/>
          <w:sz w:val="24"/>
          <w:lang w:val="ru-RU"/>
        </w:rPr>
        <w:t>Из анализа гл.49 ГК можно сделать вывод, что законом не предусмотрены специальные    требования    к    форме    договора и, следовательно, должны    применяться общие правила предусмотренные ст.158-165 ГК. Однако необходимо учитывать, что в соответствии с п.1 ст.975 ГК доверитель обязан    выдать поверенному доверенность на совершение действий, предусмотренных договором поручения. При этом из указанного правила не содержится никаких изъятий, кроме случая, когда полномочия представителя могут явствовать из обстановки, в которой действует поверенный.</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3.2.1. Доверенность.</w:t>
      </w:r>
      <w:r>
        <w:rPr>
          <w:rFonts w:ascii="Times New Roman" w:hAnsi="Times New Roman"/>
          <w:sz w:val="24"/>
          <w:lang w:val="ru-RU"/>
        </w:rPr>
        <w:t xml:space="preserve"> Форма доверенности.    Виды. 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 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 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    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 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 :</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    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 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и доверенности от имени юридического лица необходимо наличие,    помимо соответствующей подписи ,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 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По содержанию и объему полномочий,    которыми наделяется    представитель, различаются три вида доверенности :</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 Разовые доверенности выдаются для совершения    строго определенной сделки или иного юридического действ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3.2.2. Удостоверение доверенностей</w:t>
      </w:r>
      <w:r>
        <w:rPr>
          <w:rFonts w:ascii="Times New Roman" w:hAnsi="Times New Roman"/>
          <w:sz w:val="24"/>
          <w:lang w:val="ru-RU"/>
        </w:rPr>
        <w:t>. Нотариус    удостоверяет    доверенности    от    имени одного или нескольких лиц,    на имя одного или нескольких лиц.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3.2.3. Срок    доверенности</w:t>
      </w:r>
      <w:r>
        <w:rPr>
          <w:rFonts w:ascii="Times New Roman" w:hAnsi="Times New Roman"/>
          <w:sz w:val="24"/>
          <w:lang w:val="ru-RU"/>
        </w:rPr>
        <w:t>. 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и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3.2.4. Передоверие</w:t>
      </w:r>
      <w:r>
        <w:rPr>
          <w:rFonts w:ascii="Times New Roman" w:hAnsi="Times New Roman"/>
          <w:sz w:val="24"/>
          <w:lang w:val="ru-RU"/>
        </w:rPr>
        <w:t>. 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    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 "никто не может передать другому больше прав, чем он сам имеет". 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3.2.5. Прекращение доверенности и его последствия</w:t>
      </w:r>
      <w:r>
        <w:rPr>
          <w:rFonts w:ascii="Times New Roman" w:hAnsi="Times New Roman"/>
          <w:sz w:val="24"/>
          <w:lang w:val="ru-RU"/>
        </w:rPr>
        <w:t>.    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    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    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    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 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 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    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3.3. Цена    договора    поручения</w:t>
      </w:r>
      <w:r>
        <w:rPr>
          <w:rFonts w:ascii="Times New Roman" w:hAnsi="Times New Roman"/>
          <w:sz w:val="24"/>
          <w:lang w:val="ru-RU"/>
        </w:rPr>
        <w:t>. Цена    в возмездном договоре поручения определяется по соглашению сторон. Закон не содержит указаний    на    применение каких либо тарифов, прейскурантов или иного императивного нормирования цены. В вопросе о размере вознаграждения законодатель, как и в ряде других случаев не придает ему существенного значения. При отсутствии в договоре указаний о размере вознаграждения оно в соответствии с правилом п.1 ст.424 ГК должно    выплачиваться в сумме, которая при сравнимых обстоятельствах обычно взимается за аналогичные услуги.</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3.4. Сроки договора поручения</w:t>
      </w:r>
      <w:r>
        <w:rPr>
          <w:rFonts w:ascii="Times New Roman" w:hAnsi="Times New Roman"/>
          <w:sz w:val="24"/>
          <w:lang w:val="ru-RU"/>
        </w:rPr>
        <w:t>. Согласно п.2 ст.971 ГК договор поручения может быть заключен с    указанием    срока, в    течение    которого    поверенный вправе действовать от имени доверителя, или без такового указания. При определении в договоре срока необходимо руководствоваться характером поручения, которое    должно    быть реализовано поверенным. При этом следует иметь в виду, что полномочия поверенного в силу п.1 ст.975 ГК    оформляются    доверенностью, срок действия    которой в соответствии с п.1 ст.186 ГК не может превышать трех лет (исключение составляет лишь    нотариальная    доверенность, предназначенная    для совершения    действий за границей).Следовательно, срок договора поручения, заключенного без его указания, не может быть более трех лет. При заключении договора    без    указания    срока либо на срок, превышающий срок действия выданной в его исполнение доверенности вполне логичным будет    его    письменное    оформление. Если    срок договора закреплен в нем и превышает три года, то у доверителя появляется дополнительная обязанность- выдать новую доверенность по истечении трехлетнего срока действия первой доверенности. Указанную обязанность следует закрепить в договоре.</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8"/>
          <w:lang w:val="ru-RU"/>
        </w:rPr>
        <w:t>4</w:t>
      </w:r>
      <w:r>
        <w:rPr>
          <w:rFonts w:ascii="Times New Roman" w:hAnsi="Times New Roman"/>
          <w:b/>
          <w:kern w:val="2"/>
          <w:sz w:val="28"/>
          <w:lang w:val="ru-RU"/>
        </w:rPr>
        <w:t>.Стороны договора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 связи    с тем, что договором поручения оформляются отношения представительства, которое возможно не только в предпринимательских отношениях, но и    в большинстве    других гражданских отношений, сторонами договора поручения могут быть не только дееспособные граждане и юридические лица, но и публично-правовые образования. Закон устанавливает определенные ограничения для коммерческих    представителей, которыми могут быть только коммерческие организации или индивидуальные предприниматели. В силу п.1 ст.184 ГК РФ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Особенность правового положения коммерческого представителя заключается в    том, что он вправе заключать отдельные категории сделок, совершение которых иными субъектами не допускаетс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 соответствии    с    п.4    ст.182    ГК    РФ    не допускается совершение через представителя сделки, которая по своему характеру может быть    совершена    лично, а равно других сделок указанных в законе.</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4.1. Доверитель</w:t>
      </w:r>
      <w:r>
        <w:rPr>
          <w:rFonts w:ascii="Times New Roman" w:hAnsi="Times New Roman"/>
          <w:sz w:val="24"/>
          <w:lang w:val="ru-RU"/>
        </w:rPr>
        <w:t>(mandas).</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4.1.1. Права</w:t>
      </w:r>
      <w:r>
        <w:rPr>
          <w:rFonts w:ascii="Times New Roman" w:hAnsi="Times New Roman"/>
          <w:sz w:val="24"/>
          <w:lang w:val="ru-RU"/>
        </w:rPr>
        <w:t>.    Доверитель в праве требовать от поверенного предоставления информации о ходе исполнения поручения, а также предоставления отчета о результатах в соответствии с заключенным договором поручения. Кроме    того, он    может    вносить поправки и конкретизировать требования к конечному результату поручения в срок, оговоренный договором поручения, до начала исполнения    поручения. Доверитель    в праве отвести заместителя, избранного поверенным (п.2 ст.976 ГК ).</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4.1.2. Обязанности</w:t>
      </w:r>
      <w:r>
        <w:rPr>
          <w:rFonts w:ascii="Times New Roman" w:hAnsi="Times New Roman"/>
          <w:sz w:val="24"/>
          <w:lang w:val="ru-RU"/>
        </w:rPr>
        <w:t>.    Доверитель обязан выдать поверенному доверенность    (доверенности) на совершение юридических действий, предусмотренных договором поручения (п.1 ст.975 ГК), за исключением случаев, когда полномочие может    явствовать    из    обстановки, в которой действует представитель(продавец в розничной торговле, кассир и т.п.) (абзац 2 п.1 ст.182    ГК). Эта    норма    носит императивный характер. В отличии,    скажем, от п.2 той же статьи, где говориться, что доверитель обязан, если иное    не    предусмотрено    договором:1)возмещать поверенному понесенные издержки; 2)обеспечивать поверенного средствами, необходимыми для исполнения поручения. Издержки возмещаются поверенному даже    независимо    от результата, достигнутого путем произведенных расходов, лишь бы он действовал добросовестно и разумно. Кроме того, доверитель обязан без    промедления    принять    от поверенного все исполненное им в соответствии с договором поручения (отчет, предоставленные документы, имущество и т.д.) и уплатить    поверенному вознаграждение, если договор поручения является возмездным.</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4.2. Поверенный</w:t>
      </w:r>
      <w:r>
        <w:rPr>
          <w:rFonts w:ascii="Times New Roman" w:hAnsi="Times New Roman"/>
          <w:sz w:val="24"/>
          <w:lang w:val="ru-RU"/>
        </w:rPr>
        <w:t>(procurator).</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4.2.1. Права</w:t>
      </w:r>
      <w:r>
        <w:rPr>
          <w:rFonts w:ascii="Times New Roman" w:hAnsi="Times New Roman"/>
          <w:sz w:val="24"/>
          <w:lang w:val="ru-RU"/>
        </w:rPr>
        <w:t>.    Поверенный вправе требовать от доверителя своевременной    выдачи ему доверенности на совершение определенных договором поручения юридических действий. А также, по общему правилу, требовать    предоставления    необходимых для исполнения поручения документов, материалов и денежных средств; возмещать за счет доверителя понесенные    издержки, связанные с    надлежащим    исполнением поверенным поручения. Согласно п.1 ст.976 ГК поверенный вправе передать исполнение поручения    другому    лицу    (заместителю), но воспользоваться он этим может лишь (как было уже сказано в главе 3.2.4.    Передоверие) в    случаях    и    на    условиях, предусмотренных    ст.187    ГК. Поверенный, действующий в качестве коммерческого представителя, вправе удерживать находящиеся у него вещи, которые    подлежат    передачи    доверителю, в    обеспечение своих требований по договору поручения (п.3 ст.972 ГК).</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4"/>
          <w:lang w:val="ru-RU"/>
        </w:rPr>
        <w:t>4.2.2. Обязанности</w:t>
      </w:r>
      <w:r>
        <w:rPr>
          <w:rFonts w:ascii="Times New Roman" w:hAnsi="Times New Roman"/>
          <w:sz w:val="24"/>
          <w:lang w:val="ru-RU"/>
        </w:rPr>
        <w:t>. Поверенный обязан:1) исполнить данное ему поручение    лично, исключение    составляет лишь возможность передоверия, и в соответствии с указаниями доверителя;2)сообщать доверителю по его требованию все сведения о ходе исполнения поручения;3)передавать доверителю без промедления все полученное по сделкам, совершенным во исполнение поручения;4)по    исполнении    поручения ил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 (ст.974 ГК). В соответствии    же с    обычаями    делового оборота, поверенный обязан сохранять конфиденциальность сведений, составляющих коммерческую тайну доверителя, ставших ему известными в связи с исполнением поручения. Кроме того, поверенный несет ответственность за сохранность документов, материальных ценностей и денежных    средств, переданных ему доверителем для исполнения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При заключении договора стороны по взаимному требованию или    требованию одной из сторон вправе предоставить гарантии.</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8"/>
          <w:lang w:val="ru-RU"/>
        </w:rPr>
        <w:t>5. Коммерческое представительство.</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Коммерческое представительство    создает    некоторые особенности договора поручения, которым оно оформляетс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ажнейшей особенностью    является субъектный состав этого договора, поверенным в таком договоре    является    коммерческий    представитель, то    есть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Что касается    формы коммерческого представительства, то закон устанавливает обязательную письменную форму договора, которым    оно    оформляется. Данный договор    должен    содержать указания на полномочия представителя. В случае отсутствия таких указаний коммерческое представительство оформляется не только договором, но    и выданной на его основании доверенностью, в которой закреплены полномочия коммерческого представител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Как уже говорилось, особенностью договора поручения являются лично-доверительные отношения    между    его    сторонами. Хотя    в    отношении    коммерческого представительства присутствуют некоторые элементы доверия, но говорить о лично-доверительных отношениях нельзя, так как коммерческий представитель    действует в сфере предпринимательской деятельности.</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 этой связи поверенному, действующему в качестве коммерческого представителя, может быть    предоставлено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Поверенному, выступающему в качестве коммерческого представителя, предоставляются некоторые дополнительные права, о которых уже говорилось выше.</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 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Особенности коммерческого представительства в отдельных сферах предпринимательской деятельности устанавливаются законом и иными    правовыми    актами (п.4 ст.184 ГК).</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Таким образом, при оформлении договором поручения коммерческого представительства следует    более    подробно    урегулировать отношения сторон с учетом того, что они являются предпринимателями.</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b/>
          <w:sz w:val="28"/>
          <w:lang w:val="ru-RU"/>
        </w:rPr>
        <w:t>6. Прекращение договора и ответственности сторон.</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Договор поручения прекращается надлежащим исполнением    поверенным    обязанностей    по реализации полномочий, а также по другим основаниям прекращения обязательств.</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Лично-доверительный характер    отношений    сторон договора поручения особенно ясно проявляется в возможности одностороннего отказа любой    из    сторон от    его    исполнения    во    всякое    время без уведомления о причинах отказа(п.1 ст.977 ГК ).При этом отказ от договора поручения является правомерным    действием    и    не    рассматривается    как нарушение обязательств. Более того, законом предусмотрена ничтожность соглашения об отказе от права одностороннего отказа от договора поручения(п.2 ст.977 ГК ).Представляется, однако, что в основе указанного правила лежит не столько доверительный характер отношений, сколько экономические    особенности нематериальной услуги как предмета договора поручения.    Не существует правовых способов воздействия на должника    со    стороны доверителя, которые    принудили    бы    поверенного    исполнить данное ему поручение, если он не желает его исполнять. Со стороны же    доверителя    действительно необходимо    полностью доверять поверенному, поскольку поверенный своими действиями обязывает доверителя. Нельзя воспользоваться и правилом    ст.397    ГК    о возложении исполнения обязательства на третье лицо за счет должника, поскольку в силу природы отношений представительства и требований закона поверенный обязан исполнить поручение лично. Таким образом, в случае отмены поручения доверителем, отказа поверенного, а также смерти доверителя или поверенного, признание кого-либо из них недееспособным, ограниченно дееспособным или безвестно отсутствующим договор поручения прекращается(п.1 ст.977 ГК ).</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Сторона, отказывающаяся от договора    поручения, предусматривающего    действия в    качестве коммерческого представителя, должна уведомить другую сторону о прекращении договора не позднее, чем за тридцать дней. В договоре    поручения сторонами может быть установлен более длительный срок. 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По общему правилу, в случае отказа одной из сторон от договора, другая не вправе требовать возмещения убытков. Исключая случай, когда    поверенный    отказался    от    исполнения поручения в условиях, при которых доверитель лишен возможности иначе обеспечить свои интересы(п.3 ст.978    ГК    ).Отказ    поверенного при    подобных    обстоятельствах    дает    доверителю    право    на возмещение убытков, вызванных прекращением договора. Например, поверенный отказывается от    исполнения    договора    поручения в тот момент, когда доверитель находится в длительной заграничной командировке и не имеет возможности оперативно    согласовать замену или подобрать другого представителя. В результате отказа поверенного доверитель несет убытки, вызванные    несвоевременной    передачей    имущества, задержкой    с    оплатой    необходимых    расходов    по    содержанию    имущества и т.п. Поскольку положение доверителя не позволяло ему в этот момент иным образом    защитить    свои    интересы, поверенный    обязан будет возместить доверителю убытки.</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Если договор    поручения    прекращен    в одностороннем порядке до того, как поручение исполнено поверенным полностью, то независимо от того, по чьей    инициативе произошло прекращение договора, стороны должны выполнить определенные обязанности. Поверенный обязан передать все причитающееся, а также    возвратить доверенность, а    доверитель    обязан возместить поверенному все издержки, понесенные им до прекращения договора. Кроме того, в возмездном    договоре    доверитель    обязан также выплатить поверенному вознаграждение соразмерно выполненной части поручения (п.1 ст.978 ГК ). Если же поверенный продолжит    исполнение поручения    после    его отмены, то с того момента, когда он узнал или должен был узнать об отмене поручения, поверенный утрачивает право на компенсацию издержек    и получение вознаграждения за выполнение поручения после его отмены(п.1 ст.978 ГК ).</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 (ст.979 ГК).Такая же обязанность лежит на ликвидаторе юридического лица, являющегося поверенным.</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Последствия одностороннего    отказа    также могут быть конкретизированы в договоре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center"/>
        <w:rPr>
          <w:rFonts w:ascii="Times New Roman" w:hAnsi="Times New Roman"/>
          <w:sz w:val="24"/>
        </w:rPr>
      </w:pPr>
      <w:r>
        <w:rPr>
          <w:rFonts w:ascii="Times New Roman" w:hAnsi="Times New Roman"/>
          <w:sz w:val="24"/>
        </w:rPr>
      </w:r>
    </w:p>
    <w:p>
      <w:pPr>
        <w:pStyle w:val="Normal"/>
        <w:widowControl w:val="false"/>
        <w:bidi w:val="0"/>
        <w:jc w:val="center"/>
        <w:rPr>
          <w:rFonts w:ascii="Times New Roman" w:hAnsi="Times New Roman"/>
          <w:sz w:val="24"/>
        </w:rPr>
      </w:pPr>
      <w:r>
        <w:rPr>
          <w:rFonts w:ascii="Times New Roman" w:hAnsi="Times New Roman"/>
          <w:sz w:val="24"/>
        </w:rPr>
      </w:r>
    </w:p>
    <w:p>
      <w:pPr>
        <w:pStyle w:val="Normal"/>
        <w:widowControl w:val="false"/>
        <w:bidi w:val="0"/>
        <w:jc w:val="center"/>
        <w:rPr>
          <w:rFonts w:ascii="Times New Roman" w:hAnsi="Times New Roman"/>
          <w:sz w:val="24"/>
        </w:rPr>
      </w:pPr>
      <w:r>
        <w:rPr>
          <w:rFonts w:ascii="Times New Roman" w:hAnsi="Times New Roman"/>
          <w:sz w:val="24"/>
        </w:rPr>
      </w:r>
    </w:p>
    <w:p>
      <w:pPr>
        <w:pStyle w:val="Normal"/>
        <w:widowControl w:val="false"/>
        <w:bidi w:val="0"/>
        <w:jc w:val="center"/>
        <w:rPr>
          <w:rFonts w:ascii="Times New Roman" w:hAnsi="Times New Roman"/>
          <w:sz w:val="24"/>
        </w:rPr>
      </w:pPr>
      <w:r>
        <w:rPr>
          <w:rFonts w:ascii="Times New Roman" w:hAnsi="Times New Roman"/>
          <w:sz w:val="24"/>
        </w:rPr>
      </w:r>
    </w:p>
    <w:p>
      <w:pPr>
        <w:pStyle w:val="Normal"/>
        <w:widowControl w:val="false"/>
        <w:bidi w:val="0"/>
        <w:jc w:val="center"/>
        <w:rPr>
          <w:rFonts w:ascii="Times New Roman" w:hAnsi="Times New Roman"/>
          <w:sz w:val="24"/>
        </w:rPr>
      </w:pPr>
      <w:r>
        <w:rPr>
          <w:rFonts w:ascii="Times New Roman" w:hAnsi="Times New Roman"/>
          <w:sz w:val="24"/>
        </w:rPr>
      </w:r>
    </w:p>
    <w:p>
      <w:pPr>
        <w:pStyle w:val="Normal"/>
        <w:widowControl w:val="false"/>
        <w:bidi w:val="0"/>
        <w:jc w:val="center"/>
        <w:rPr>
          <w:rFonts w:ascii="Times New Roman" w:hAnsi="Times New Roman"/>
          <w:sz w:val="24"/>
        </w:rPr>
      </w:pPr>
      <w:r>
        <w:rPr>
          <w:rFonts w:ascii="Times New Roman" w:hAnsi="Times New Roman"/>
          <w:sz w:val="24"/>
        </w:rPr>
      </w:r>
    </w:p>
    <w:p>
      <w:pPr>
        <w:pStyle w:val="Normal"/>
        <w:widowControl w:val="false"/>
        <w:bidi w:val="0"/>
        <w:jc w:val="center"/>
        <w:rPr>
          <w:lang w:val="ru-RU"/>
        </w:rPr>
      </w:pPr>
      <w:r>
        <w:rPr>
          <w:rFonts w:ascii="Times New Roman" w:hAnsi="Times New Roman"/>
          <w:b/>
          <w:sz w:val="28"/>
          <w:lang w:val="ru-RU"/>
        </w:rPr>
        <w:t xml:space="preserve">      </w:t>
      </w:r>
      <w:r>
        <w:rPr>
          <w:rFonts w:ascii="Times New Roman" w:hAnsi="Times New Roman"/>
          <w:b/>
          <w:sz w:val="28"/>
          <w:lang w:val="ru-RU"/>
        </w:rPr>
        <w:t>Заключение.</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Институт представительства    играет    в гражданском обороте важную роль, о чем говорит его полная законодательная регламентированность и большая традиционность. И исключит спорные моменты в будущем. Представитель может совершать от имени представляемого различные сделки (купли-продажи, найма, обмена    жилой площади    и    т.п.). Через    представителей могут совершаться и иные юридические действия    -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х за-</w:t>
      </w:r>
    </w:p>
    <w:p>
      <w:pPr>
        <w:pStyle w:val="Normal"/>
        <w:widowControl w:val="false"/>
        <w:bidi w:val="0"/>
        <w:jc w:val="left"/>
        <w:rPr>
          <w:lang w:val="ru-RU"/>
        </w:rPr>
      </w:pPr>
      <w:r>
        <w:rPr>
          <w:rFonts w:ascii="Times New Roman" w:hAnsi="Times New Roman"/>
          <w:sz w:val="24"/>
          <w:lang w:val="ru-RU"/>
        </w:rPr>
        <w:t>конных представителей), административном акте (например, приказ    о    назначении на    должность    продавца, кассира, приемщика    багажа    и т.п., полномочия, которые явствуют из обстановки, в которой они действуют).</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Договор поручения    же    позволяет доверителю и поверенному документально урегулировать свои отношения, что будет являться гарантом прав каждого. И исключит спорные моменты в будущем.</w:t>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В коммерческом    представительстве наличие договора поручения просто обязательно, в отличие скажем от классического    поручения, однако    любой    субъект гражданских правоотношений, если он хочет    избежать    ненужных    проблем, должен оформлять свои отношения на "бумаге".</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ДОГОВОР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г._____________ "___" ________19_ года</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lt;Наименование предприятия, организации&gt; именуемое в дальнейшем "Поверенный", в лице &lt;Ф.И.О.,    должность&gt;,    действующего на основании &lt;устава,    положения, доверенности&gt;,    с    одной стороны и &lt;наименование предприятия,    организации&gt;, именуемое в дальнейшем "Доверитель", в лице &lt;Ф.И.О., должность&gt;, действующего на основании &lt;устава,    положения, доверенности&gt;, с другой стороны, заключили настоящий договор о нижеследующем:</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1. Предмет договора</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1.1. По    настоящему договору Поверенный обязуется от имени и за счет Доверителя совершить следующие юридические действия: ________________________.</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1.2. За совершение действий, указанных в пункте 1 настоящего договора, Доверитель    обязуется    уплатить    Поверенному вознаграждение в следующем размере: &lt;сумма цифрами и прописью&gt;.</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Поверенный вправе передать исполнение поручения другому    лицу    (заместителю) лишь в случаях и на условиях, предусмотренных статьей 187 ГК РФ.</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2. Обязанности Поверенного</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2. ПОВЕРЕННЫЙ принимает на себя обязательства:</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2.1. исполнять данное ему поручение в соответствии с указаниями доверител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2.2. сообщать    ДОВЕРИТЕЛЮ    по    его требованию все сведения о ходе исполнения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2.3. передавать ДОВЕРИТЕЛЮ в течении _______ дней с    момента    получения    все полученное по сделкам, совершенным во исполнение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2.4. по    исполнении поручения или при прекращении настоящего договора до его исполнения в течении ____ дней представить отчет о совершенных    действиях    с приложением оправдательных документов.</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 Обязанности Доверител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3.1. ДОВЕРИТЕЛЬ принимает на себя обязательства:</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3.1.1. выдать    доверенность    на    совершение юридических действий, указанных в пункте 1.1. настоящего договора не позднее "__"_______199_ г.;</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3.1.2. возместить ПОВЕРЕННОМУ все понесенные поверенным издержки связанные с осуществлением    действий,    указанных    в    пункте 1.1.    настоящего договора не позднее чем через ______________ дней с момента предъявления ПОВЕРЕННЫМ требования о возмещении таких издержек;</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3.1.3. выплатить    ПОВЕРЕННОМУ    причитающиеся    ему в соответствии с пунктом 2 настоящего договора вознаграждение;</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3.1.4. обеспечивать ПОВЕРЕННОГО средствами,    необходимыми для исполнения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3.1.5. принять    в    течении ________ дней от ПОВЕРЕННОГО все исполненное последним в соответствии с настоящим договором.</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4. Ответственность сторон</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4.1. За    неисполнение или ненадлежащее исполнение своих обязательств по настоящему договору ДОВЕРИТЕЛЬ и ПОВЕРЕННЫЙ несут ответственность    в    соответствии с действующим законодательством.</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5. Заключительные полож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5.1. Настоящий договор вступает в силу с    момента    его    подписания    и    будет действовать в течение &lt;указать срок действия&gt;.</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5.2. В    случае    возникновения споров по вопросам,    предусмотренным настоящим договором или в связи с ним,    Стороны примут все меры к их разрешению    путем переговоров.    В    невозможности разрешения указанных споров путем переговоров они будут разрешаться в порядке,    установленном действующим    законодательством.</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5.3. Во    всем ином,    что не предусмотрено настоящим договором,    будут применяться нормы действующего законодательства, регулирующего отношения по договору поручения.</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5.4. Настоящий договор составлен в _____ экземплярах.</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Юридические адреса и банковские реквизиты сторон</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ДОВЕРИТЕЛЬ: &lt;адрес и банковские реквизиты ДОВЕРИТЕЛЯ&gt;</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ПОВЕРЕННЫЙ: &lt;адрес и банковские реквизиты ПОВЕРЕННОГО&gt;</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Подписи и печати сторон</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ДОВЕРИТЕЛЬ: &lt;подпись и печать ДОВЕРИТЕЛЯ&gt;</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ПОВЕРЕННЫЙ: &lt;подпись и печать ПОВЕРЕННОГО&gt;</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rFonts w:ascii="Times New Roman" w:hAnsi="Times New Roman"/>
          <w:sz w:val="24"/>
        </w:rPr>
      </w:pPr>
      <w:r>
        <w:rPr>
          <w:rFonts w:ascii="Times New Roman" w:hAnsi="Times New Roman"/>
          <w:sz w:val="24"/>
        </w:rPr>
      </w:r>
      <w:r>
        <w:br w:type="page"/>
      </w:r>
    </w:p>
    <w:p>
      <w:pPr>
        <w:pStyle w:val="Normal"/>
        <w:widowControl w:val="false"/>
        <w:bidi w:val="0"/>
        <w:jc w:val="center"/>
        <w:rPr/>
      </w:pPr>
      <w:r>
        <w:rPr>
          <w:rFonts w:ascii="Times New Roman" w:hAnsi="Times New Roman"/>
          <w:sz w:val="24"/>
          <w:lang w:val="ru-RU"/>
        </w:rPr>
        <w:t xml:space="preserve">                            </w:t>
      </w:r>
      <w:r>
        <w:rPr>
          <w:rFonts w:ascii="Times New Roman" w:hAnsi="Times New Roman"/>
          <w:b w:val="false"/>
          <w:i w:val="false"/>
          <w:spacing w:val="30"/>
          <w:sz w:val="24"/>
          <w:lang w:val="ru-RU"/>
        </w:rPr>
        <w:t>СПИСОК ИСПОЛЬЗОВАННЫХ ИСТОЧНИКОВ</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1. ГК Российской Федерации (комментарий). Фирма "Спартак". М.- 1998г.</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2. Комментарий к АПК Российской Федерации. М.- 1998г.</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3. Юридическая энциклопедия. Юринформцентр. М.- 1995г.</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4. Гражданское    право: Учебник/Под    ред. А.П.Сергеева.-М: Проспект    ч1    и ч2-1997г.</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5. Римское      частное      право: Учебник/Под        ред.И.Б.Новицкого.-М: Новый Юрист-1997.</w:t>
      </w:r>
    </w:p>
    <w:p>
      <w:pPr>
        <w:pStyle w:val="Normal"/>
        <w:widowControl w:val="false"/>
        <w:bidi w:val="0"/>
        <w:jc w:val="left"/>
        <w:rPr>
          <w:rFonts w:ascii="Times New Roman" w:hAnsi="Times New Roman"/>
          <w:sz w:val="24"/>
        </w:rPr>
      </w:pPr>
      <w:r>
        <w:rPr>
          <w:rFonts w:ascii="Times New Roman" w:hAnsi="Times New Roman"/>
          <w:sz w:val="24"/>
        </w:rPr>
      </w:r>
    </w:p>
    <w:p>
      <w:pPr>
        <w:pStyle w:val="Normal"/>
        <w:widowControl w:val="false"/>
        <w:bidi w:val="0"/>
        <w:jc w:val="left"/>
        <w:rPr>
          <w:lang w:val="ru-RU"/>
        </w:rPr>
      </w:pPr>
      <w:r>
        <w:rPr>
          <w:rFonts w:ascii="Times New Roman" w:hAnsi="Times New Roman"/>
          <w:sz w:val="24"/>
          <w:lang w:val="ru-RU"/>
        </w:rPr>
        <w:t xml:space="preserve">            </w:t>
      </w:r>
      <w:r>
        <w:rPr>
          <w:rFonts w:ascii="Times New Roman" w:hAnsi="Times New Roman"/>
          <w:sz w:val="24"/>
          <w:lang w:val="ru-RU"/>
        </w:rPr>
        <w:t>6. С.Е.Андреев.    Сборник    образцов гражданско-правовых документов. Комментарий. Учебно-практическое пособие/-М:"ПРОСПЕКТ"-1997.</w:t>
      </w:r>
    </w:p>
    <w:p>
      <w:pPr>
        <w:pStyle w:val="Normal"/>
        <w:widowControl w:val="false"/>
        <w:bidi w:val="0"/>
        <w:jc w:val="left"/>
        <w:rPr/>
      </w:pPr>
      <w:r>
        <w:rPr/>
      </w:r>
    </w:p>
    <w:sectPr>
      <w:headerReference w:type="even" r:id="rId2"/>
      <w:headerReference w:type="default" r:id="rId3"/>
      <w:headerReference w:type="first" r:id="rId4"/>
      <w:type w:val="nextPage"/>
      <w:pgSz w:w="11906" w:h="16838"/>
      <w:pgMar w:left="1701" w:right="567" w:gutter="0" w:header="72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6" w:leader="none"/>
        <w:tab w:val="right" w:pos="8306" w:leader="none"/>
      </w:tabs>
      <w:bidi w:val="0"/>
      <w:jc w:val="left"/>
      <w:rPr>
        <w:rFonts w:ascii="Times New Roman" w:hAnsi="Times New Roman"/>
        <w:lang w:val="ru-RU"/>
      </w:rPr>
    </w:pPr>
    <w:r>
      <w:rPr>
        <w:rFonts w:ascii="Times New Roman" w:hAnsi="Times New Roman"/>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21:18:00Z</dcterms:created>
  <dc:creator>ììì</dc:creator>
  <dc:description/>
  <dc:language>en-US</dc:language>
  <cp:lastModifiedBy/>
  <dcterms:modified xsi:type="dcterms:W3CDTF">2000-05-17T20:40:00Z</dcterms:modified>
  <cp:revision>0</cp:revision>
  <dc:subject/>
  <dc:title>Ï ë à í :</dc:title>
</cp:coreProperties>
</file>