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ÏÈÑÎÊ ÈÑÏÎËÜÇÓÅÌÎÉ ËÈÒÅÐÀÒÓÐÛ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Îðãàíèçàöèîííî-ïðàâîâûå ôîðìû êîììåð÷åñêîé äåÿòåëüíîñòè â Ðîññèè.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 ðåäàêöèåé Â. Â. Êóëèêîâà,-Ìîñêâà.: ÈÍÔÐÀ-Ì, 1995ã.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Ãðàæäàíñêèé êîäåêñ Ðîññèéñêîé Ôåäåðàöèè. ×àñòü ïåðâàÿ.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.: Èçäàòåëüñòâî ÁÅÊ, 1995.</w:t>
      </w:r>
    </w:p>
    <w:p>
      <w:pPr>
        <w:pStyle w:val="Normal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Ïîëèòè÷åñêàÿ ýêîíîìèÿ ñîâðåìåííîãî êàïèòàëèçìà: ó÷åáíîå ïîñîáèå/ïîä ðåä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.Ñ. Òîðêàíîâñêîãî.-ÑÏá: Èçä-âî ÑÏáÓÝô, 199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05T17:51:00Z</cp:lastPrinted>
  <cp:revision>0</cp:revision>
  <dc:subject/>
  <dc:title/>
</cp:coreProperties>
</file>