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ÎÃËÀÂËÅÍÈÅ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: Ìíîãîîáðàçèå ôîðì ñîáñòâåííîñòè-îñíîâà ñîâðåìåííîãî                           ñòð 1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åäïðèíèìàòåëüñòâà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: Þðèäè÷åñêèå ëèöà-êîììåð÷åñêèå îðãàíèçàöèè                                             ñòð 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: Îðãàíèçàöèîííî-ïðàâîâûå ôîðìû ïðåäïðèíèìàòåëüñòâà                           ñòð 4.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Õîçÿéñòâåííûå òîâàðèùåñòâà 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2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âàðèùåñòâî íà âåðå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îçÿéñòâåííûå îáùåñòâà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4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êöèîíåðíûå îáùåñòâà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5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îäñòâåííûé êîîïåðàòèâ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: Ñóáúåêòû êîììåð÷åñêîé äåÿòåëüíîñòè                                                           ñòð 8.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: Ðåãèñòðàöèÿ þðèäè÷åñêîãî ëèöà                                                                       ñòð 10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: Ðåîðãàíèçàöèÿ è ëèêâèäàöèÿ þðèäè÷åñêîãî ëèöà                                        ñòð 11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: Ñïèñîê èñïîëüçóåìîé ëèòåðàòóðû  </w:t>
      </w:r>
    </w:p>
    <w:sectPr>
      <w:type w:val="nextPage"/>
      <w:pgSz w:w="11906" w:h="16838"/>
      <w:pgMar w:left="0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05T17:43:00Z</cp:lastPrinted>
  <cp:revision>0</cp:revision>
  <dc:subject/>
  <dc:title/>
</cp:coreProperties>
</file>