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ÑÀÍÊÒ - ÏÅÒÅÐÁÓÐÃÑÊÈÉ  ÓÍÈÂÅÐÑÈÒÅÒ  ÝÊÎÍÎÌÈÊÈ  È ÔÈÍÀÍÑÎÂ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ÊÀÔÅÄÐÀ  ÎÁÙÅÉ  ÝÊÎÍÎÌÈ×ÅÑÊÎÉ  ÒÅÎÐÈÈ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ÊÓÐÑÎÂÀß  ÐÀÁÎÒÀ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ÍÀ ÒÅÌÓ: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"ÞÐÈÄÈ×ÅÑÊÈÅ ËÈÖÀ - ÑÓÁÚÅÊÒÛ  ÃÐÀÆÄÀÍÑÊÈÕ  ÏÐÀÂ  È ÎÁßÇÀÍÍÎÑÒÅÉ"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ind w:firstLine="4962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ÂÛÏÎËÍÈË: ÑÒÓÄÅÍÒ ÃÐÓÏÏÛ ¹123 </w:t>
      </w:r>
    </w:p>
    <w:p>
      <w:pPr>
        <w:pStyle w:val="Normal"/>
        <w:bidi w:val="0"/>
        <w:ind w:firstLine="5104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ÏÀÏÀÔÀÍÀÑÎÏÓËÎ ÞÐÈÉ   </w:t>
      </w:r>
    </w:p>
    <w:p>
      <w:pPr>
        <w:pStyle w:val="Normal"/>
        <w:bidi w:val="0"/>
        <w:ind w:firstLine="4962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ÐÓÊÎÂÎÄÈÒÅËÜ:  ÎÐËÎÂÀ Ò.Ï.</w:t>
      </w:r>
    </w:p>
    <w:p>
      <w:pPr>
        <w:pStyle w:val="Normal"/>
        <w:bidi w:val="0"/>
        <w:ind w:firstLine="4962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ÑÀÍÊÒ-ÏÅÒÅÐÁÓÐÃ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996 ÃÎÄ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nknownStyle1">
    <w:name w:val="Unknown Style: 1"/>
    <w:basedOn w:val="Normal"/>
    <w:next w:val="Normal"/>
    <w:qFormat/>
    <w:pPr>
      <w:numPr>
        <w:ilvl w:val="0"/>
        <w:numId w:val="1"/>
      </w:numPr>
      <w:outlineLvl w:val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6-04-05T17:15:00Z</cp:lastPrinted>
  <cp:revision>0</cp:revision>
  <dc:subject/>
  <dc:title/>
</cp:coreProperties>
</file>