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 ���������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஫� �� ᮡ����� ��⨬��������� ������� 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</w:t>
      </w:r>
      <w:r>
        <w:rPr/>
        <w:t>䥤�</w:t>
      </w:r>
      <w:r>
        <w:rPr/>
        <w:t>ࠫ�</w:t>
      </w:r>
      <w:r>
        <w:rPr/>
        <w:t>묨 �����</w:t>
      </w:r>
      <w:r>
        <w:rPr/>
        <w:t>⢠�� - �����⠬��⮬ �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</w:t>
      </w:r>
      <w:r>
        <w:rPr/>
        <w:t>쭮� ��</w:t>
      </w:r>
      <w:r>
        <w:rPr/>
        <w:t>࣮��� �����ᨥ�</w:t>
      </w:r>
      <w:r>
        <w:rPr/>
        <w:t>,  � ⠪ �� ���</w:t>
      </w:r>
      <w:r>
        <w:rPr/>
        <w:t>묨 ��栬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᫨ ��⪨ �� �� ����</w:t>
      </w:r>
      <w:r>
        <w:rPr/>
        <w:t>襭�� ��⨬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 �� 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 ��������� ��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⠬��� ���</w:t>
      </w:r>
      <w:r>
        <w:rPr/>
        <w:t>樨  �����������  ��⮢  �  ���</w:t>
      </w:r>
      <w:r>
        <w:rPr/>
        <w:t>୥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㦡� ����������� ��⮢ ����� ��������� �� ����</w:t>
      </w:r>
      <w:r>
        <w:rPr/>
        <w:t>஫� �� 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���� </w:t>
      </w:r>
      <w:r>
        <w:rPr/>
        <w:t>㣮����������㥬�� ��������� ��⨬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  ��</w:t>
      </w:r>
      <w:r>
        <w:rPr/>
        <w:t>ࠣ�</w:t>
      </w:r>
      <w:r>
        <w:rPr/>
        <w:t xml:space="preserve">䮢 </w:t>
      </w:r>
      <w:r>
        <w:rPr/>
        <w:t>1 � 2 ��� ��</w:t>
      </w:r>
      <w:r>
        <w:rPr/>
        <w:t>ଠ��</w:t>
      </w:r>
      <w:r>
        <w:rPr/>
        <w:t>, ��</w:t>
      </w:r>
      <w:r>
        <w:rPr/>
        <w:t xml:space="preserve">ࠣ�� </w:t>
      </w:r>
      <w:r>
        <w:rPr/>
        <w:t>3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</w:t>
      </w:r>
      <w:r>
        <w:rPr/>
        <w:t>-��⬠��,  ��</w:t>
      </w:r>
      <w:r>
        <w:rPr/>
        <w:t xml:space="preserve">ࠣ�� </w:t>
      </w:r>
      <w:r>
        <w:rPr/>
        <w:t>14 ��� ����⮭�. 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</w:t>
      </w:r>
      <w:r>
        <w:rPr/>
        <w:t xml:space="preserve">ࠣ��� </w:t>
      </w:r>
      <w:r>
        <w:rPr/>
        <w:t>1 � 2 ��� ��</w:t>
      </w:r>
      <w:r>
        <w:rPr/>
        <w:t>ଠ�� �ᯮ�������  �  ��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���</w:t>
      </w:r>
      <w:r>
        <w:rPr/>
        <w:t xml:space="preserve">.  ������  ������⥫��  ����  �� ᣮ��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 </w:t>
      </w:r>
      <w:r>
        <w:rPr/>
        <w:t>業� ������� �</w:t>
      </w:r>
      <w:r>
        <w:rPr/>
        <w:t>ਬ�୮ ࠧ � �����</w:t>
      </w:r>
      <w:r>
        <w:rPr/>
        <w:t>.  ���</w:t>
      </w:r>
      <w:r>
        <w:rPr/>
        <w:t>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��  ���</w:t>
      </w:r>
      <w:r>
        <w:rPr/>
        <w:t>樨 ����� ��������� �� ����</w:t>
      </w:r>
      <w:r>
        <w:rPr/>
        <w:t>஫� �� ᮡ�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��� ��������� ��⨬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௮���</w:t>
      </w:r>
      <w:r>
        <w:rPr/>
        <w:t>, ��</w:t>
      </w:r>
      <w:r>
        <w:rPr/>
        <w:t>㦤�����  �� ����襭�� ��� ��</w:t>
      </w:r>
      <w:r>
        <w:rPr/>
        <w:t>ଠ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䮢��� �� �㬬�</w:t>
      </w:r>
      <w:r>
        <w:rPr/>
        <w:t>, �� �</w:t>
      </w:r>
      <w:r>
        <w:rPr/>
        <w:t xml:space="preserve">ॢ������ </w:t>
      </w:r>
      <w:r>
        <w:rPr/>
        <w:t>$1,000,000.00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</w:t>
      </w:r>
      <w:r>
        <w:rPr/>
        <w:t>, ��</w:t>
      </w:r>
      <w:r>
        <w:rPr/>
        <w:t>㦤����� �� � �� ����襭�� ����� ���� �</w:t>
      </w:r>
      <w:r>
        <w:rPr/>
        <w:t>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 � ����� �� </w:t>
      </w:r>
      <w:r>
        <w:rPr/>
        <w:t>$100,000.00 � ��</w:t>
      </w:r>
      <w:r>
        <w:rPr/>
        <w:t>६����  �����</w:t>
      </w:r>
      <w:r>
        <w:rPr/>
        <w:t>祭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>६�� �����</w:t>
      </w:r>
      <w:r>
        <w:rPr/>
        <w:t>祭�� �� ����襭�� ��⨬������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>⢮ �� ��⮥ ����, �� ��᪮�</w:t>
      </w:r>
      <w:r>
        <w:rPr/>
        <w:t>쪮 祫���� �뫨 �</w:t>
      </w:r>
      <w:r>
        <w:rPr/>
        <w:t>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 � ���⪨� �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U.S.  v.  United States Gypsum Co.  ���</w:t>
      </w:r>
      <w:r>
        <w:rPr/>
        <w:t>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���, �� </w:t>
      </w:r>
      <w:r>
        <w:rPr/>
        <w:t>㣮������ ����</w:t>
      </w:r>
      <w:r>
        <w:rPr/>
        <w:t>७�� ���� �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 ����� ������ ���� ������ � </w:t>
      </w:r>
      <w:r>
        <w:rPr/>
        <w:t>㣮������ ������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��⮬� �⠭���� �⢥��⢥����� </w:t>
      </w:r>
      <w:r>
        <w:rPr/>
        <w:t>ᥣ���� ��ࠧ�� ��஦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��� ����</w:t>
      </w:r>
      <w:r>
        <w:rPr/>
        <w:t xml:space="preserve">, </w:t>
      </w:r>
      <w:r>
        <w:rPr/>
        <w:t>祬 � �</w:t>
      </w:r>
      <w:r>
        <w:rPr/>
        <w:t>ࠦ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�</w:t>
      </w:r>
      <w:r>
        <w:rPr/>
        <w:t>ࠦ���᪨�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⠬��� ���</w:t>
      </w:r>
      <w:r>
        <w:rPr/>
        <w:t>樨 ����� �</w:t>
      </w:r>
      <w:r>
        <w:rPr/>
        <w:t>ப�� ��������� 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�����  ����⭮��  �� � ����</w:t>
      </w:r>
      <w:r>
        <w:rPr/>
        <w:t>襭�� ��⨬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 </w:t>
      </w:r>
      <w:r>
        <w:rPr/>
        <w:t>⠪�� ��᫥�������, �����⠬��� ���</w:t>
      </w:r>
      <w:r>
        <w:rPr/>
        <w:t>樨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⠪  ���</w:t>
      </w:r>
      <w:r>
        <w:rPr/>
        <w:t xml:space="preserve">뢠���� </w:t>
      </w:r>
      <w:r>
        <w:rPr/>
        <w:t>"�</w:t>
      </w:r>
      <w:r>
        <w:rPr/>
        <w:t>ॡ������ �� �ࠦ���᪮� �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 (���),  ��</w:t>
      </w:r>
      <w:r>
        <w:rPr/>
        <w:t>। ᮡ�</w:t>
      </w:r>
      <w:r>
        <w:rPr/>
        <w:t>⢥��� ����</w:t>
      </w:r>
      <w:r>
        <w:rPr/>
        <w:t>祩 �</w:t>
      </w:r>
      <w:r>
        <w:rPr/>
        <w:t>ଠ�</w:t>
      </w:r>
      <w:r>
        <w:rPr/>
        <w:t>쭮�� �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����</w:t>
      </w:r>
      <w:r>
        <w:rPr/>
        <w:t xml:space="preserve">.  ��� ���� </w:t>
      </w:r>
      <w:r>
        <w:rPr/>
        <w:t>ࠧ�</w:t>
      </w:r>
      <w:r>
        <w:rPr/>
        <w:t>襭�� ��᫥������ ���㬥���</w:t>
      </w:r>
      <w:r>
        <w:rPr/>
        <w:t>,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������� �����</w:t>
      </w:r>
      <w:r>
        <w:rPr/>
        <w:t>ॢ�����</w:t>
      </w:r>
      <w:r>
        <w:rPr/>
        <w:t>,  ���</w:t>
      </w:r>
      <w:r>
        <w:rPr/>
        <w:t>௥��� � ����� 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 �� ����� �����</w:t>
      </w:r>
      <w:r>
        <w:rPr/>
        <w:t>ॢ���</w:t>
      </w:r>
      <w:r>
        <w:rPr/>
        <w:t>묨 �� ���� � ����襭�� ��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�� ��������⥫��</w:t>
      </w:r>
      <w:r>
        <w:rPr/>
        <w:t>⢠.  ����� �����⠬��� ���</w:t>
      </w:r>
      <w:r>
        <w:rPr/>
        <w:t>樨 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�  ������</w:t>
      </w:r>
      <w:r>
        <w:rPr/>
        <w:t>⢮  ������⥫���,  �� ����� ������ �</w:t>
      </w:r>
      <w:r>
        <w:rPr/>
        <w:t>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� � ����ࠫ</w:t>
      </w:r>
      <w:r>
        <w:rPr/>
        <w:t>쭮� �������� �㤥  ��  �����  ��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</w:t>
      </w:r>
      <w:r>
        <w:rPr/>
        <w:t>稪�  ��� ��� �</w:t>
      </w:r>
      <w:r>
        <w:rPr/>
        <w:t>⢥�</w:t>
      </w:r>
      <w:r>
        <w:rPr/>
        <w:t>稪�</w:t>
      </w:r>
      <w:r>
        <w:rPr/>
        <w:t>.  ��᫥ ����� �</w:t>
      </w:r>
      <w:r>
        <w:rPr/>
        <w:t>᪠ �����</w:t>
      </w:r>
      <w:r>
        <w:rPr/>
        <w:t>⠬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樨 �</w:t>
      </w:r>
      <w:r>
        <w:rPr/>
        <w:t>⠭������ �</w:t>
      </w:r>
      <w:r>
        <w:rPr/>
        <w:t>易�  ����</w:t>
      </w:r>
      <w:r>
        <w:rPr/>
        <w:t>ࠫ�</w:t>
      </w:r>
      <w:r>
        <w:rPr/>
        <w:t>묨  �</w:t>
      </w:r>
      <w:r>
        <w:rPr/>
        <w:t>ࠢ����� 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ࠫ�</w:t>
      </w:r>
      <w:r>
        <w:rPr/>
        <w:t>묨 �</w:t>
      </w:r>
      <w:r>
        <w:rPr/>
        <w:t>ࠢ����� � ������⥫��</w:t>
      </w:r>
      <w:r>
        <w:rPr/>
        <w:t>⢠� � ��</w:t>
      </w:r>
      <w:r>
        <w:rPr/>
        <w:t>㣨�� �</w:t>
      </w:r>
      <w:r>
        <w:rPr/>
        <w:t>ਬ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㠫�묨 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�������� �� ������� ����������� �������� �������� (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</w:t>
      </w:r>
      <w:r>
        <w:rPr/>
        <w:t>᪫��⥫</w:t>
      </w:r>
      <w:r>
        <w:rPr/>
        <w:t>쭮� �</w:t>
      </w:r>
      <w:r>
        <w:rPr/>
        <w:t xml:space="preserve">ࠢ� ����஫�஢��� ��ࠣ��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���  �  ����</w:t>
      </w:r>
      <w:r>
        <w:rPr/>
        <w:t>ࠫ</w:t>
      </w:r>
      <w:r>
        <w:rPr/>
        <w:t>쭮� ��</w:t>
      </w:r>
      <w:r>
        <w:rPr/>
        <w:t>࣮��� �����ᨨ</w:t>
      </w:r>
      <w:r>
        <w:rPr/>
        <w:t xml:space="preserve">,  ����� </w:t>
      </w:r>
      <w:r>
        <w:rPr/>
        <w:t>㪠�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ᯮᮡ� �����७</w:t>
      </w:r>
      <w:r>
        <w:rPr/>
        <w:t>樨</w:t>
      </w:r>
      <w:r>
        <w:rPr/>
        <w:t>.  ��� ⠪ �� �����  ����</w:t>
      </w:r>
      <w:r>
        <w:rPr/>
        <w:t>஫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 ����⮭�</w:t>
      </w:r>
      <w:r>
        <w:rPr/>
        <w:t>.  �������, ������, �⠫� ����⭮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ନ� </w:t>
      </w:r>
      <w:r>
        <w:rPr/>
        <w:t xml:space="preserve">"������ </w:t>
      </w:r>
      <w:r>
        <w:rPr/>
        <w:t>ᯮᮡ� �����७</w:t>
      </w:r>
      <w:r>
        <w:rPr/>
        <w:t>樨</w:t>
      </w:r>
      <w:r>
        <w:rPr/>
        <w:t>" ����</w:t>
      </w:r>
      <w:r>
        <w:rPr/>
        <w:t xml:space="preserve">砥� �  </w:t>
      </w:r>
      <w:r>
        <w:rPr/>
        <w:t>ᥡ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⭮ �� ����</w:t>
      </w:r>
      <w:r>
        <w:rPr/>
        <w:t>襭�� ��⨬������쭮�� ��������⥫��</w:t>
      </w:r>
      <w:r>
        <w:rPr/>
        <w:t>⢠, � 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ࠢ� ����஫�஢��� �ᯮ������ ���  ��⨬��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����  </w:t>
      </w:r>
      <w:r>
        <w:rPr/>
        <w:t>ॣ�����  �����</w:t>
      </w:r>
      <w:r>
        <w:rPr/>
        <w:t>⢮�,  ����</w:t>
      </w:r>
      <w:r>
        <w:rPr/>
        <w:t>騬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童���</w:t>
      </w:r>
      <w:r>
        <w:rPr/>
        <w:t>,  �����</w:t>
      </w:r>
      <w:r>
        <w:rPr/>
        <w:t>砥��� �</w:t>
      </w:r>
      <w:r>
        <w:rPr/>
        <w:t>१����⮬</w:t>
      </w:r>
      <w:r>
        <w:rPr/>
        <w:t>.  ����� ��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蠭�� ����� ��� ��</w:t>
      </w:r>
      <w:r>
        <w:rPr/>
        <w:t>। ��</w:t>
      </w:r>
      <w:r>
        <w:rPr/>
        <w:t>쥩 ���������⨢���� �</w:t>
      </w:r>
      <w:r>
        <w:rPr/>
        <w:t>ࠢ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१ </w:t>
      </w:r>
      <w:r>
        <w:rPr/>
        <w:t>90 ���� ��᫥ ����</w:t>
      </w:r>
      <w:r>
        <w:rPr/>
        <w:t>砭�� �⮣� ��蠭��  ���� 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��</w:t>
      </w:r>
      <w:r>
        <w:rPr/>
        <w:t>砫쭮� �襭��</w:t>
      </w:r>
      <w:r>
        <w:rPr/>
        <w:t>".  �⢥�</w:t>
      </w:r>
      <w:r>
        <w:rPr/>
        <w:t>稪</w:t>
      </w:r>
      <w:r>
        <w:rPr/>
        <w:t>, �.�. �</w:t>
      </w:r>
      <w:r>
        <w:rPr/>
        <w:t>ଠ</w:t>
      </w:r>
      <w:r>
        <w:rPr/>
        <w:t>, ��⨢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ன ������� �����</w:t>
      </w:r>
      <w:r>
        <w:rPr/>
        <w:t>,  ����� ������</w:t>
      </w:r>
      <w:r>
        <w:rPr/>
        <w:t>஢��� �� ��</w:t>
      </w:r>
      <w:r>
        <w:rPr/>
        <w:t>砫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�  ���  </w:t>
      </w:r>
      <w:r>
        <w:rPr/>
        <w:t>童��� ���</w:t>
      </w:r>
      <w:r>
        <w:rPr/>
        <w:t xml:space="preserve">.  �᫨ �� </w:t>
      </w:r>
      <w:r>
        <w:rPr/>
        <w:t>童�� �����</w:t>
      </w:r>
      <w:r>
        <w:rPr/>
        <w:t>ᨨ ᮩ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� ����⢨� ���  �</w:t>
      </w:r>
      <w:r>
        <w:rPr/>
        <w:t>뫨  ���������</w:t>
      </w:r>
      <w:r>
        <w:rPr/>
        <w:t>,  �⢥�</w:t>
      </w:r>
      <w:r>
        <w:rPr/>
        <w:t>稪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஢���  �����  � ������</w:t>
      </w:r>
      <w:r>
        <w:rPr/>
        <w:t>樮����� ��� �����������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६� ��ᬮ�७�� ������</w:t>
      </w:r>
      <w:r>
        <w:rPr/>
        <w:t>樨 ������樮��� �� ��</w:t>
      </w:r>
      <w:r>
        <w:rPr/>
        <w:t>ᬠ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⮫</w:t>
      </w:r>
      <w:r>
        <w:rPr/>
        <w:t>쪮 䠪� ������ � ���� �����筮�� ������</w:t>
      </w:r>
      <w:r>
        <w:rPr/>
        <w:t>⢠ ������-</w:t>
      </w:r>
    </w:p>
    <w:p>
      <w:pPr>
        <w:pStyle w:val="PreformattedText"/>
        <w:bidi w:val="0"/>
        <w:jc w:val="left"/>
        <w:rPr/>
      </w:pPr>
      <w:r>
        <w:rPr/>
        <w:t>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 ��</w:t>
      </w:r>
      <w:r>
        <w:rPr/>
        <w:t>।����� ࠧ��� ���</w:t>
      </w:r>
      <w:r>
        <w:rPr/>
        <w:t>䮢 ��� �</w:t>
      </w:r>
      <w:r>
        <w:rPr/>
        <w:t>ப 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</w:t>
      </w:r>
      <w:r>
        <w:rPr/>
        <w:t>.  �����  �⮣� ��� ����� ���</w:t>
      </w:r>
      <w:r>
        <w:rPr/>
        <w:t>ॡ�����</w:t>
      </w:r>
      <w:r>
        <w:rPr/>
        <w:t>,  �⮡� �</w:t>
      </w:r>
      <w:r>
        <w:rPr/>
        <w:t>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ঠ���� �� ��।�������� ���� ���������</w:t>
      </w:r>
      <w:r>
        <w:rPr/>
        <w:t>.  � ��</w:t>
      </w:r>
      <w:r>
        <w:rPr/>
        <w:t>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  �����  �</w:t>
      </w:r>
      <w:r>
        <w:rPr/>
        <w:t>ࠢ�  ���ॡ�����  �  �</w:t>
      </w:r>
      <w:r>
        <w:rPr/>
        <w:t>㤥 �믫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$10,000.00 �� ����</w:t>
      </w:r>
      <w:r>
        <w:rPr/>
        <w:t>襭�� �㤥����� �</w:t>
      </w:r>
      <w:r>
        <w:rPr/>
        <w:t>ਪ���</w:t>
      </w:r>
      <w:r>
        <w:rPr/>
        <w:t>,  ������</w:t>
      </w:r>
      <w:r>
        <w:rPr/>
        <w:t>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90%  ���  ��  ����</w:t>
      </w:r>
      <w:r>
        <w:rPr/>
        <w:t>襭��  ��⨬������쭮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</w:t>
      </w:r>
      <w:r>
        <w:rPr/>
        <w:t>⢠ - �� �</w:t>
      </w:r>
      <w:r>
        <w:rPr/>
        <w:t>ࠦ���᪨� �᪨ ����� ���</w:t>
      </w:r>
      <w:r>
        <w:rPr/>
        <w:t>殢</w:t>
      </w:r>
      <w:r>
        <w:rPr/>
        <w:t>, ����</w:t>
      </w:r>
      <w:r>
        <w:rPr/>
        <w:t>設�</w:t>
      </w:r>
      <w:r>
        <w:rPr/>
        <w:t>⢮ 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稭����� � 䥤�</w:t>
      </w:r>
      <w:r>
        <w:rPr/>
        <w:t>ࠫ��� ࠩ����� �</w:t>
      </w:r>
      <w:r>
        <w:rPr/>
        <w:t>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ࠣ��  </w:t>
      </w:r>
      <w:r>
        <w:rPr/>
        <w:t>4 ��� ����⮭� �������� � ����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ன��� ࠧ���  ⮬�</w:t>
      </w:r>
      <w:r>
        <w:rPr/>
        <w:t xml:space="preserve">,  ��  </w:t>
      </w:r>
      <w:r>
        <w:rPr/>
        <w:t>ᬮ���  ��������</w:t>
      </w:r>
      <w:r>
        <w:rPr/>
        <w:t>,  ��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⨥ ��� ᮡ�</w:t>
      </w:r>
      <w:r>
        <w:rPr/>
        <w:t>⢥������ ���</w:t>
      </w:r>
      <w:r>
        <w:rPr/>
        <w:t>௥�� ��⮪ ��</w:t>
      </w:r>
      <w:r>
        <w:rPr/>
        <w:t>-�� 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⨬������</w:t>
      </w:r>
      <w:r>
        <w:rPr/>
        <w:t>쭮�� ��������⥫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</w:t>
      </w:r>
      <w:r>
        <w:rPr/>
        <w:t>ࠢ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 �</w:t>
      </w:r>
      <w:r>
        <w:rPr/>
        <w:t>।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⥬</w:t>
      </w:r>
      <w:r>
        <w:rPr/>
        <w:t>, ��� ���� ���� ������ �</w:t>
      </w:r>
      <w:r>
        <w:rPr/>
        <w:t>ࠢ� �� 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�  ����</w:t>
      </w:r>
      <w:r>
        <w:rPr/>
        <w:t>稥 ��</w:t>
      </w:r>
      <w:r>
        <w:rPr>
          <w:rtl w:val="true"/>
        </w:rPr>
        <w:t>ࡠ</w:t>
      </w:r>
      <w:r>
        <w:rPr/>
        <w:t xml:space="preserve"> �।����� ��� ᮡ�</w:t>
      </w:r>
      <w:r>
        <w:rPr/>
        <w:t>⢥����� �</w:t>
      </w:r>
    </w:p>
    <w:p>
      <w:pPr>
        <w:pStyle w:val="PreformattedText"/>
        <w:bidi w:val="0"/>
        <w:jc w:val="left"/>
        <w:rPr/>
      </w:pPr>
      <w:r>
        <w:rPr/>
        <w:t>१���� ����</w:t>
      </w:r>
      <w:r>
        <w:rPr/>
        <w:t>襭�� ������⮢��� ��������⥫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</w:t>
      </w:r>
      <w:r>
        <w:rPr/>
        <w:t>쪮 �������� ����稢訥 ��� ����� �</w:t>
      </w:r>
      <w:r>
        <w:rPr/>
        <w:t>ࠢ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</w:t>
      </w:r>
      <w:r>
        <w:rPr/>
        <w:t>,  ����� �� ����� �</w:t>
      </w:r>
      <w:r>
        <w:rPr/>
        <w:t>뭮��� �⭮襭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⥫��   ��⨬������</w:t>
      </w:r>
      <w:r>
        <w:rPr/>
        <w:t>쭮��  ��������⥫��</w:t>
      </w:r>
      <w:r>
        <w:rPr/>
        <w:t>⢠,  �����  �������</w:t>
      </w:r>
    </w:p>
    <w:p>
      <w:pPr>
        <w:pStyle w:val="PreformattedText"/>
        <w:bidi w:val="0"/>
        <w:jc w:val="left"/>
        <w:rPr/>
      </w:pPr>
      <w:r>
        <w:rPr/>
        <w:t>��� �� �⮣� ����</w:t>
      </w:r>
      <w:r>
        <w:rPr/>
        <w:t>襭��</w:t>
      </w:r>
      <w:r>
        <w:rPr/>
        <w:t>.  ���</w:t>
      </w:r>
      <w:r>
        <w:rPr/>
        <w:t>ਬ��</w:t>
      </w:r>
      <w:r>
        <w:rPr/>
        <w:t>,  �᫨ ���� �</w:t>
      </w:r>
      <w:r>
        <w:rPr/>
        <w:t>ଠ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⢮  ��</w:t>
      </w:r>
      <w:r>
        <w:rPr/>
        <w:t>㣮�  ��� �� �� �魨�᪮� 業���� ����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>ଠ �</w:t>
      </w:r>
      <w:r>
        <w:rPr/>
        <w:t>⠭������ ��</w:t>
      </w:r>
      <w:r>
        <w:rPr>
          <w:rtl w:val="true"/>
        </w:rPr>
        <w:t>אַ</w:t>
      </w:r>
      <w:r>
        <w:rPr/>
        <w:t>�</w:t>
      </w:r>
      <w:r>
        <w:rPr/>
        <w:t>,  �� ��  �����⢥����  ���⢮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</w:t>
      </w:r>
      <w:r>
        <w:rPr/>
        <w:t>, ���</w:t>
      </w:r>
      <w:r>
        <w:rPr/>
        <w:t>㯠⥫�</w:t>
      </w:r>
      <w:r>
        <w:rPr/>
        <w:t>, ����⢥��� �</w:t>
      </w:r>
      <w:r>
        <w:rPr/>
        <w:t>࣠����</w:t>
      </w:r>
      <w:r>
        <w:rPr/>
        <w:t>樨</w:t>
      </w:r>
      <w:r>
        <w:rPr/>
        <w:t>, ��</w:t>
      </w:r>
      <w:r>
        <w:rPr/>
        <w:t>㣨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騥 ����</w:t>
      </w:r>
      <w:r>
        <w:rPr/>
        <w:t>ࠪ�� �⭮</w:t>
      </w:r>
      <w:r>
        <w:rPr/>
        <w:t>襭�� � �⮩ �</w:t>
      </w:r>
      <w:r>
        <w:rPr/>
        <w:t>ମ�</w:t>
      </w:r>
      <w:r>
        <w:rPr/>
        <w:t xml:space="preserve">,  </w:t>
      </w:r>
      <w:r>
        <w:rPr/>
        <w:t xml:space="preserve">㢮���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</w:t>
      </w:r>
      <w:r>
        <w:rPr/>
        <w:t>ঠ⥫� ��</w:t>
      </w:r>
      <w:r>
        <w:rPr/>
        <w:t>権</w:t>
      </w:r>
      <w:r>
        <w:rPr/>
        <w:t>,  � ��</w:t>
      </w:r>
      <w:r>
        <w:rPr/>
        <w:t>砥 �᫨ �</w:t>
      </w:r>
      <w:r>
        <w:rPr/>
        <w:t xml:space="preserve">ଠ </w:t>
      </w:r>
      <w:r>
        <w:rPr/>
        <w:t>- ��</w:t>
      </w:r>
      <w:r>
        <w:rPr/>
        <w:t>௮���</w:t>
      </w:r>
      <w:r>
        <w:rPr/>
        <w:t>,-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 </w:t>
      </w:r>
      <w:r>
        <w:rPr/>
        <w:t>ᯨ᮪ ����</w:t>
      </w:r>
      <w:r>
        <w:rPr>
          <w:rtl w:val="true"/>
        </w:rPr>
        <w:t>ࠤ</w:t>
      </w:r>
      <w:r>
        <w:rPr/>
        <w:t>���� ���</w:t>
      </w:r>
      <w:r>
        <w:rPr/>
        <w:t>. ���</w:t>
      </w:r>
      <w:r>
        <w:rPr/>
        <w:t>॥ �ᥣ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��  ��  ��</w:t>
      </w:r>
      <w:r>
        <w:rPr/>
        <w:t>襯���᫥����  ��� �� �㤥� ����� �</w:t>
      </w:r>
      <w:r>
        <w:rPr/>
        <w:t>ࠢ� 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饬 ��砥</w:t>
      </w:r>
      <w:r>
        <w:rPr/>
        <w:t>. ���</w:t>
      </w:r>
      <w:r>
        <w:rPr/>
        <w:t>쪮 ��</w:t>
      </w:r>
      <w:r>
        <w:rPr>
          <w:rtl w:val="true"/>
        </w:rPr>
        <w:t>ﬠ</w:t>
      </w:r>
      <w:r>
        <w:rPr/>
        <w:t>� ���</w:t>
      </w:r>
      <w:r>
        <w:rPr/>
        <w:t>⢠ �</w:t>
      </w:r>
      <w:r>
        <w:rPr/>
        <w:t>魨�᪮� 業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��⨪� ����� ������ ��</w:t>
      </w:r>
      <w:r>
        <w:rPr/>
        <w:t xml:space="preserve">. ��� ����� </w:t>
      </w:r>
      <w:r>
        <w:rPr/>
        <w:t>ࠧ ���</w:t>
      </w:r>
      <w:r>
        <w:rPr/>
        <w:t>⢥</w:t>
      </w:r>
      <w:r>
        <w:rPr/>
        <w:t>ত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��</w:t>
      </w:r>
      <w:r>
        <w:rPr/>
        <w:t>㯠⥫�</w:t>
      </w:r>
      <w:r>
        <w:rPr/>
        <w:t xml:space="preserve">,  </w:t>
      </w:r>
      <w:r>
        <w:rPr/>
        <w:t>ࠡ�⭨�� � �</w:t>
      </w:r>
      <w:r>
        <w:rPr/>
        <w:t>.�.  �� ����� �</w:t>
      </w:r>
      <w:r>
        <w:rPr/>
        <w:t>ࠢ� 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᫨ ��� ���</w:t>
      </w:r>
      <w:r>
        <w:rPr/>
        <w:t>௥�� ����</w:t>
      </w:r>
      <w:r>
        <w:rPr/>
        <w:t>⢥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饥 �</w:t>
      </w:r>
      <w:r>
        <w:rPr/>
        <w:t>६� ������</w:t>
      </w:r>
      <w:r>
        <w:rPr/>
        <w:t>樮��� ��� ����� �� ����� �</w:t>
      </w:r>
      <w:r>
        <w:rPr/>
        <w:t>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� ������� ������ </w:t>
      </w:r>
      <w:r>
        <w:rPr/>
        <w:t xml:space="preserve">- ����� �� </w:t>
      </w:r>
      <w:r>
        <w:rPr/>
        <w:t>ࠡ�⭨� ���</w:t>
      </w:r>
      <w:r>
        <w:rPr/>
        <w:t>-�����⥫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  ��  �� ��⨢ �⮩ ��������</w:t>
      </w:r>
      <w:r>
        <w:rPr/>
        <w:t xml:space="preserve">,  ⠪ ��� �� �� </w:t>
      </w:r>
      <w:r>
        <w:rPr/>
        <w:t>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⪠� ���</w:t>
      </w:r>
      <w:r>
        <w:rPr/>
        <w:t>⢮���� � ����</w:t>
      </w:r>
      <w:r>
        <w:rPr/>
        <w:t>襭�� ��⨬������쭮�� ��������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�⪨ �⠭���⨧�</w:t>
      </w:r>
      <w:r>
        <w:rPr/>
        <w:t>஢��� ���</w:t>
      </w:r>
      <w:r>
        <w:rPr/>
        <w:t>室 � �</w:t>
      </w:r>
      <w:r>
        <w:rPr/>
        <w:t>ࠢ� �� 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�  "��</w:t>
      </w:r>
      <w:r>
        <w:rPr>
          <w:rtl w:val="true"/>
        </w:rPr>
        <w:t>אַ�� ��ࡠ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"��</w:t>
      </w:r>
      <w:r>
        <w:rPr>
          <w:rtl w:val="true"/>
        </w:rPr>
        <w:t>אַ��  ��ࡠ</w:t>
      </w:r>
      <w:r>
        <w:rPr/>
        <w:t>"  ��  ���</w:t>
      </w:r>
      <w:r>
        <w:rPr/>
        <w:t>㫨</w:t>
      </w:r>
      <w:r>
        <w:rPr/>
        <w:t xml:space="preserve">஢�� � ���� </w:t>
      </w:r>
      <w:r>
        <w:rPr/>
        <w:t>Loeb v.</w:t>
      </w:r>
    </w:p>
    <w:p>
      <w:pPr>
        <w:pStyle w:val="PreformattedText"/>
        <w:bidi w:val="0"/>
        <w:jc w:val="left"/>
        <w:rPr/>
      </w:pPr>
      <w:r>
        <w:rPr/>
        <w:t>Eastman Cod�c Co.(1910). �� �⪫���� �� �������� ��</w:t>
      </w:r>
      <w:r>
        <w:rPr/>
        <w:t>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樨</w:t>
      </w:r>
      <w:r>
        <w:rPr/>
        <w:t>,  �⠢</w:t>
      </w:r>
      <w:r>
        <w:rPr/>
        <w:t>襩 ���</w:t>
      </w:r>
      <w:r>
        <w:rPr/>
        <w:t>⢮� ����</w:t>
      </w:r>
      <w:r>
        <w:rPr/>
        <w:t>襭�� ��⨬������쭮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</w:t>
      </w:r>
      <w:r>
        <w:rPr/>
        <w:t>⢠.  �� ���⠭����,  �� ��� ⮣�, �⮡� ����� �</w:t>
      </w:r>
      <w:r>
        <w:rPr/>
        <w:t>ࠢ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� ������ �������� �� ��� ��</w:t>
      </w:r>
      <w:r>
        <w:rPr/>
        <w:t>稭���� 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������ ��� �� </w:t>
      </w:r>
      <w:r>
        <w:rPr/>
        <w:t>㤠���� �</w:t>
      </w:r>
      <w:r>
        <w:rPr/>
        <w:t>᭮ ���</w:t>
      </w:r>
      <w:r>
        <w:rPr/>
        <w:t>㫨</w:t>
      </w:r>
      <w:r>
        <w:rPr/>
        <w:t xml:space="preserve">஢��� �ନ� </w:t>
      </w:r>
      <w:r>
        <w:rPr/>
        <w:t>"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,  ��  ⥬  �</w:t>
      </w:r>
      <w:r>
        <w:rPr/>
        <w:t>᪫�</w:t>
      </w:r>
      <w:r>
        <w:rPr/>
        <w:t>祭���</w:t>
      </w:r>
      <w:r>
        <w:rPr/>
        <w:t>,  ��  �� �</w:t>
      </w:r>
      <w:r>
        <w:rPr/>
        <w:t>ਧ���</w:t>
      </w:r>
      <w:r>
        <w:rPr/>
        <w:t>,  �� "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 �� ����</w:t>
      </w:r>
      <w:r>
        <w:rPr/>
        <w:t>ᥭ  ᠬ��  ��௮�</w:t>
      </w:r>
      <w:r>
        <w:rPr/>
        <w:t>樨</w:t>
      </w:r>
      <w:r>
        <w:rPr/>
        <w:t>.  ���⢥��⢥���,  �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�</w:t>
      </w:r>
      <w:r>
        <w:rPr/>
        <w:t>, ����</w:t>
      </w:r>
      <w:r>
        <w:rPr>
          <w:rtl w:val="true"/>
        </w:rPr>
        <w:t>ࠤ</w:t>
      </w:r>
      <w:r>
        <w:rPr/>
        <w:t>��</w:t>
      </w:r>
      <w:r>
        <w:rPr/>
        <w:t>襥 ��</w:t>
      </w:r>
      <w:r>
        <w:rPr/>
        <w:t>-�� �</w:t>
      </w:r>
      <w:r>
        <w:rPr/>
        <w:t>裡 � �⮩ ��</w:t>
      </w:r>
      <w:r>
        <w:rPr/>
        <w:t>௮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ᢥ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� "�</w:t>
      </w:r>
      <w:r>
        <w:rPr/>
        <w:t>窮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"�</w:t>
      </w:r>
      <w:r>
        <w:rPr/>
        <w:t>窮</w:t>
      </w:r>
      <w:r>
        <w:rPr/>
        <w:t>",  �����   ��   ���</w:t>
      </w:r>
      <w:r>
        <w:rPr/>
        <w:t>㫨</w:t>
      </w:r>
      <w:r>
        <w:rPr/>
        <w:t>஢�� 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erence  of Studio Unions v.  Loews,  Inc.(1951),  �</w:t>
      </w:r>
      <w:r>
        <w:rPr/>
        <w:t>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⮡� ���� ������� �</w:t>
      </w:r>
      <w:r>
        <w:rPr/>
        <w:t>, �� "�� ��</w:t>
      </w:r>
      <w:r>
        <w:rPr/>
        <w:t>室���� � ⮩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 �����  ������  ��� </w:t>
      </w:r>
      <w:r>
        <w:rPr/>
        <w:t>㤠� �� �� �</w:t>
      </w:r>
      <w:r>
        <w:rPr/>
        <w:t>४�</w:t>
      </w:r>
      <w:r>
        <w:rPr/>
        <w:t>饭�� �����</w:t>
      </w:r>
      <w:r>
        <w:rPr/>
        <w:t>७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���᫨</w:t>
      </w:r>
      <w:r>
        <w:rPr/>
        <w:t>." �� �����</w:t>
      </w:r>
      <w:r>
        <w:rPr/>
        <w:t>稫</w:t>
      </w:r>
      <w:r>
        <w:rPr/>
        <w:t xml:space="preserve">,  �� ����� � ��� </w:t>
      </w:r>
      <w:r>
        <w:rPr/>
        <w:t>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� �� ���</w:t>
      </w:r>
      <w:r>
        <w:rPr/>
        <w:t>, ��</w:t>
      </w:r>
      <w:r>
        <w:rPr/>
        <w:t>稭���� �� ����襭��� ��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�� ��������⥫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�����</w:t>
      </w:r>
      <w:r>
        <w:rPr/>
        <w:t>祭����� �</w:t>
      </w:r>
      <w:r>
        <w:rPr/>
        <w:t>ਢ������� 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 ��</w:t>
      </w:r>
      <w:r>
        <w:rPr/>
        <w:t>襯���᫥���� ��⮢ ������⭮ ᫮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.  �  </w:t>
      </w:r>
      <w:r>
        <w:rPr/>
        <w:t>१����</w:t>
      </w:r>
      <w:r>
        <w:rPr/>
        <w:t>,  �</w:t>
      </w:r>
      <w:r>
        <w:rPr/>
        <w:t>襭��  �㤮�  �� �⫨����� �</w:t>
      </w:r>
      <w:r>
        <w:rPr/>
        <w:t>ᮡ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�,  ���� �</w:t>
      </w:r>
      <w:r>
        <w:rPr/>
        <w:t>襭�� ���客���� �㤠</w:t>
      </w:r>
      <w:r>
        <w:rPr/>
        <w:t>.  � ��</w:t>
      </w:r>
      <w:r>
        <w:rPr/>
        <w:t>饬</w:t>
      </w:r>
      <w:r>
        <w:rPr/>
        <w:t>, ������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ਧ���� ��� ���� ��� ����� ���</w:t>
      </w:r>
      <w:r>
        <w:rPr/>
        <w:t xml:space="preserve">殢 </w:t>
      </w:r>
      <w:r>
        <w:rPr/>
        <w:t>- ���</w:t>
      </w:r>
      <w:r>
        <w:rPr/>
        <w:t>㯠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⥫� � �����</w:t>
      </w:r>
      <w:r>
        <w:rPr/>
        <w:t>७�� �����⥫�</w:t>
      </w:r>
      <w:r>
        <w:rPr/>
        <w:t>. � �⮣� �</w:t>
      </w:r>
      <w:r>
        <w:rPr/>
        <w:t>ࠢ��� ����� �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 �</w:t>
      </w:r>
      <w:r>
        <w:rPr/>
        <w:t>᭮���� �ਧ������ �</w:t>
      </w:r>
      <w:r>
        <w:rPr/>
        <w:t>,  �� ����</w:t>
      </w:r>
      <w:r>
        <w:rPr/>
        <w:t>設�</w:t>
      </w:r>
      <w:r>
        <w:rPr/>
        <w:t>⢮ ���</w:t>
      </w:r>
      <w:r>
        <w:rPr/>
        <w:t>㯠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७⮢ �����⥫� ������� �ࠢ� �� ��</w:t>
      </w:r>
      <w:r>
        <w:rPr/>
        <w:t>.  �⪠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᪠� ⥬</w:t>
      </w:r>
      <w:r>
        <w:rPr/>
        <w:t>, �� �� ���� �� ���</w:t>
      </w:r>
      <w:r>
        <w:rPr/>
        <w:t>㯠⥫</w:t>
      </w:r>
      <w:r>
        <w:rPr>
          <w:rtl w:val="true"/>
        </w:rPr>
        <w:t>ﬨ</w:t>
      </w:r>
      <w:r>
        <w:rPr/>
        <w:t xml:space="preserve"> �� �����७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��᫥���� </w:t>
      </w:r>
      <w:r>
        <w:rPr/>
        <w:t>ࠧ���� � �ࠢ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  �������� �</w:t>
      </w:r>
      <w:r>
        <w:rPr/>
        <w:t>᪫�</w:t>
      </w:r>
      <w:r>
        <w:rPr/>
        <w:t>祭�� �� �</w:t>
      </w:r>
      <w:r>
        <w:rPr/>
        <w:t>ࠢ��� �� �⪠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栬</w:t>
      </w:r>
      <w:r>
        <w:rPr/>
        <w:t>,  �� ��</w:t>
      </w:r>
      <w:r>
        <w:rPr/>
        <w:t>騬�� �� ���㯠⥫</w:t>
      </w:r>
      <w:r>
        <w:rPr>
          <w:rtl w:val="true"/>
        </w:rPr>
        <w:t>ﬨ</w:t>
      </w:r>
      <w:r>
        <w:rPr/>
        <w:t>, �� �����</w:t>
      </w:r>
      <w:r>
        <w:rPr/>
        <w:t>७</w:t>
      </w:r>
      <w:r>
        <w:rPr/>
        <w:t>⠬� �����-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,  -  �� ���� Blue Shield of Virginia v.  McCready(1982),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ਭ� �� � ������ ��</w:t>
      </w:r>
      <w:r>
        <w:rPr/>
        <w:t>宫����᪮�  �㦡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�</w:t>
      </w:r>
      <w:r>
        <w:rPr/>
        <w:t xml:space="preserve">, �� �� ����� ��⪨ � </w:t>
      </w:r>
      <w:r>
        <w:rPr/>
        <w:t xml:space="preserve">१���� </w:t>
      </w:r>
      <w:r>
        <w:rPr/>
        <w:t>ᣮ��� ����� ��</w:t>
      </w:r>
      <w:r>
        <w:rPr/>
        <w:t>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 � ���</w:t>
      </w:r>
      <w:r>
        <w:rPr/>
        <w:t>客�⥫�� �� �⪠�� �� �</w:t>
      </w:r>
      <w:r>
        <w:rPr/>
        <w:t>।��</w:t>
      </w:r>
      <w:r>
        <w:rPr/>
        <w:t xml:space="preserve">⠢�����  </w:t>
      </w:r>
      <w:r>
        <w:rPr/>
        <w:t>䮭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祭�� ��宫����� �� ���客��� ������</w:t>
      </w:r>
      <w:r>
        <w:rPr/>
        <w:t>. ���</w:t>
      </w:r>
      <w:r>
        <w:rPr/>
        <w:t>ᯮ୮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।�����������  ����</w:t>
      </w:r>
      <w:r>
        <w:rPr/>
        <w:t>襭��  ��⨬������쭮��  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</w:t>
      </w:r>
      <w:r>
        <w:rPr/>
        <w:t>⢠ �</w:t>
      </w:r>
      <w:r>
        <w:rPr/>
        <w:t>뫨 ��宫���</w:t>
      </w:r>
      <w:r>
        <w:rPr/>
        <w:t>. ������ �����</w:t>
      </w:r>
      <w:r>
        <w:rPr/>
        <w:t>客��� ��樥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뫮 �⪠���� � 䮭��� �� ��宫����᪮� ��祭��</w:t>
      </w:r>
      <w:r>
        <w:rPr/>
        <w:t>,  ⠪  ��</w:t>
      </w:r>
    </w:p>
    <w:p>
      <w:pPr>
        <w:pStyle w:val="PreformattedText"/>
        <w:bidi w:val="0"/>
        <w:jc w:val="left"/>
        <w:rPr/>
      </w:pPr>
      <w:r>
        <w:rPr/>
        <w:t>����� ��⪨</w:t>
      </w:r>
      <w:r>
        <w:rPr/>
        <w:t>. ������ ��, ���</w:t>
      </w:r>
      <w:r>
        <w:rPr/>
        <w:t>客�� �� ���</w:t>
      </w:r>
      <w:r>
        <w:rPr/>
        <w:t>ॡ���� 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��� ���� ������ ���� "</w:t>
      </w:r>
      <w:r>
        <w:rPr/>
        <w:t>ࠧ</w:t>
      </w:r>
      <w:r>
        <w:rPr/>
        <w:t>㬭�</w:t>
      </w:r>
      <w:r>
        <w:rPr/>
        <w:t>" ��᫥��⢨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襭�� ��⨬������쭮�� ��������⥫��</w:t>
      </w:r>
      <w:r>
        <w:rPr/>
        <w:t>⢠;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���  ����  ������  ����  "��</w:t>
      </w:r>
      <w:r>
        <w:rPr/>
        <w:t>ࠧ�</w:t>
      </w:r>
      <w:r>
        <w:rPr/>
        <w:t>뢭�  ��</w:t>
      </w:r>
      <w:r>
        <w:rPr/>
        <w:t>९��⥭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>�</w:t>
      </w:r>
      <w:r>
        <w:rPr/>
        <w:t>, ����� �������</w:t>
      </w:r>
      <w:r>
        <w:rPr/>
        <w:t>騪� �����</w:t>
      </w:r>
      <w:r>
        <w:rPr/>
        <w:t>஢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宫����</w:t>
      </w:r>
      <w:r>
        <w:rPr/>
        <w:t>..." (���⢠� ����</w:t>
      </w:r>
      <w:r>
        <w:rPr/>
        <w:t>襭�� ��⨬������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⥫��</w:t>
      </w:r>
      <w:r>
        <w:rPr/>
        <w:t>⢠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�</w:t>
      </w:r>
      <w:r>
        <w:rPr/>
        <w:t xml:space="preserve">ࠢ� �� �� � ����� </w:t>
      </w:r>
      <w:r>
        <w:rPr/>
        <w:t>Parens Patri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ns Patriae - �� ��,  � ���</w:t>
      </w:r>
      <w:r>
        <w:rPr/>
        <w:t>஬ ���</w:t>
      </w:r>
      <w:r>
        <w:rPr/>
        <w:t>殬 ����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  ��  �����  ᢮�� ���������</w:t>
      </w:r>
      <w:r>
        <w:rPr/>
        <w:t>.  ���⮬� �� Parens Patria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砥� � </w:t>
      </w:r>
      <w:r>
        <w:rPr/>
        <w:t>ᥡ� ������ ��� ��⭮��</w:t>
      </w:r>
      <w:r>
        <w:rPr/>
        <w:t>, ⠪ � �</w:t>
      </w:r>
      <w:r>
        <w:rPr/>
        <w:t>㡫�筮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 ���  �����</w:t>
      </w:r>
      <w:r>
        <w:rPr/>
        <w:t>⠬���  ���</w:t>
      </w:r>
      <w:r>
        <w:rPr/>
        <w:t>樨 � ����</w:t>
      </w:r>
      <w:r>
        <w:rPr/>
        <w:t>ࠫ</w:t>
      </w:r>
      <w:r>
        <w:rPr/>
        <w:t>쭠� ��</w:t>
      </w:r>
      <w:r>
        <w:rPr/>
        <w:t>࣮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㦥 ����� �</w:t>
      </w:r>
      <w:r>
        <w:rPr/>
        <w:t>ࠢ� ����஫�஢��� �</w:t>
      </w:r>
      <w:r>
        <w:rPr/>
        <w:t>믮������ ��⨬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 ����� ����</w:t>
      </w:r>
      <w:r>
        <w:rPr/>
        <w:t>⢠,  ���</w:t>
      </w:r>
      <w:r>
        <w:rPr/>
        <w:t xml:space="preserve">楯�� </w:t>
      </w:r>
      <w:r>
        <w:rPr/>
        <w:t>Parens Patriae �⭮�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஫� �� </w:t>
      </w:r>
      <w:r>
        <w:rPr/>
        <w:t>䥤�</w:t>
      </w:r>
      <w:r>
        <w:rPr/>
        <w:t>ࠫ�</w:t>
      </w:r>
      <w:r>
        <w:rPr/>
        <w:t>묨 ��⨬�������묨 �������� �  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⮢ ��� ����� �</w:t>
      </w:r>
      <w:r>
        <w:rPr/>
        <w:t>ࠦ��� �⮣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Hawaii v.  Standart Oil co. of Cal., 1972, ���</w:t>
      </w:r>
      <w:r>
        <w:rPr/>
        <w:t>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�</w:t>
      </w:r>
      <w:r>
        <w:rPr/>
        <w:t>⠭����,  �� ��� �� ����� �������� �� �� �����-</w:t>
      </w:r>
    </w:p>
    <w:p>
      <w:pPr>
        <w:pStyle w:val="PreformattedText"/>
        <w:bidi w:val="0"/>
        <w:jc w:val="left"/>
        <w:rPr/>
      </w:pPr>
      <w:r>
        <w:rPr/>
        <w:t>���  ��⨬������</w:t>
      </w:r>
      <w:r>
        <w:rPr/>
        <w:t>쭮�� ��������⥫��</w:t>
      </w:r>
      <w:r>
        <w:rPr/>
        <w:t>⢠,  ���</w:t>
      </w:r>
      <w:r>
        <w:rPr/>
        <w:t>஥ ����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ࠦ����� ���</w:t>
      </w:r>
      <w:r>
        <w:rPr/>
        <w:t xml:space="preserve">,  ⠪ � ������� ��� � </w:t>
      </w:r>
      <w:r>
        <w:rPr/>
        <w:t>楫��</w:t>
      </w:r>
      <w:r>
        <w:rPr/>
        <w:t>. � 1976 �.</w:t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ਭ�  ���  ����</w:t>
      </w:r>
      <w:r>
        <w:rPr/>
        <w:t>-�����-������ �� ����</w:t>
      </w:r>
      <w:r>
        <w:rPr/>
        <w:t>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⮢��� ��������⥫��</w:t>
      </w:r>
      <w:r>
        <w:rPr/>
        <w:t>⢠, ����� �������� ��⠬,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 ��  ����ࠫ���  �ப��஢</w:t>
      </w:r>
      <w:r>
        <w:rPr/>
        <w:t>,  ��������  � �� �� 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ਭ� </w:t>
      </w:r>
      <w:r>
        <w:rPr/>
        <w:t>Parins Patriae �� �� ����</w:t>
      </w:r>
      <w:r>
        <w:rPr/>
        <w:t>襭�� ��� ��</w:t>
      </w:r>
      <w:r>
        <w:rPr/>
        <w:t>ଠ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���  ������� �����</w:t>
      </w:r>
      <w:r>
        <w:rPr/>
        <w:t>饭�� ��⪮� � �</w:t>
      </w:r>
      <w:r>
        <w:rPr/>
        <w:t>ன��� ࠧ���</w:t>
      </w:r>
      <w:r>
        <w:rPr/>
        <w:t>.  ������,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,  �</w:t>
      </w:r>
      <w:r>
        <w:rPr/>
        <w:t>믫�祭��� �㬬� ����� ����  㬥��襭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믫��  ��㣨�  ����</w:t>
      </w:r>
      <w:r>
        <w:rPr>
          <w:rtl w:val="true"/>
        </w:rPr>
        <w:t>ࠤ</w:t>
      </w:r>
      <w:r>
        <w:rPr/>
        <w:t>��</w:t>
      </w:r>
      <w:r>
        <w:rPr/>
        <w:t>訬 ��栬</w:t>
      </w:r>
      <w:r>
        <w:rPr/>
        <w:t>,  �� ���,  �</w:t>
      </w:r>
      <w:r>
        <w:rPr/>
        <w:t>।�</w:t>
      </w:r>
      <w:r>
        <w:rPr/>
        <w:t>⠢�������</w:t>
      </w:r>
    </w:p>
    <w:p>
      <w:pPr>
        <w:pStyle w:val="PreformattedText"/>
        <w:bidi w:val="0"/>
        <w:jc w:val="left"/>
        <w:rPr/>
      </w:pPr>
      <w:r>
        <w:rPr/>
        <w:t>�⨬� ��</w:t>
      </w:r>
      <w:r>
        <w:rPr/>
        <w:t>栬�</w:t>
      </w:r>
      <w:r>
        <w:rPr/>
        <w:t>.  ����� ⠪�� �������� ���� ���</w:t>
      </w:r>
      <w:r>
        <w:rPr/>
        <w:t>᪨���� 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 ��� ����</w:t>
      </w:r>
      <w:r>
        <w:rPr>
          <w:rtl w:val="true"/>
        </w:rPr>
        <w:t>ࠤ</w:t>
      </w:r>
      <w:r>
        <w:rPr/>
        <w:t>���� ���ॡ�⥫��</w:t>
      </w:r>
      <w:r>
        <w:rPr/>
        <w:t>, � �� �� ��� �����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</w:t>
      </w:r>
      <w:r>
        <w:rPr/>
        <w:t>ࠢ��� ��ᢥ����� ���</w:t>
      </w:r>
      <w:r>
        <w:rPr/>
        <w:t>㯠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Hannover  Shoe,  Inc.  v.  United  Shoe  Machinery</w:t>
      </w:r>
    </w:p>
    <w:p>
      <w:pPr>
        <w:pStyle w:val="PreformattedText"/>
        <w:bidi w:val="0"/>
        <w:jc w:val="left"/>
        <w:rPr/>
      </w:pPr>
      <w:r>
        <w:rPr/>
        <w:t>Corp.,  1968, ���</w:t>
      </w:r>
      <w:r>
        <w:rPr/>
        <w:t>客�� �� ���</w:t>
      </w:r>
      <w:r>
        <w:rPr/>
        <w:t>⠭����, �� ���� � ���� � ��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樨 ����� ����� �� �믫����  ���  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業��</w:t>
      </w:r>
      <w:r>
        <w:rPr/>
        <w:t xml:space="preserve">,  �.�.  </w:t>
      </w:r>
      <w:r>
        <w:rPr/>
        <w:t xml:space="preserve">ࠧ���� ����� �����७⭮� � ���������� </w:t>
      </w:r>
      <w:r>
        <w:rPr/>
        <w:t>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饭�� ��</w:t>
      </w:r>
      <w:r>
        <w:rPr>
          <w:rtl w:val="true"/>
        </w:rPr>
        <w:t>ࡠ</w:t>
      </w:r>
      <w:r>
        <w:rPr/>
        <w:t>,  ���� �᫨ ���� ��</w:t>
      </w:r>
      <w:r>
        <w:rPr/>
        <w:t>।��  ����  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ࡠ</w:t>
      </w:r>
      <w:r>
        <w:rPr/>
        <w:t xml:space="preserve"> ���</w:t>
      </w:r>
      <w:r>
        <w:rPr/>
        <w:t>㯠⥫�</w:t>
      </w:r>
      <w:r>
        <w:rPr/>
        <w:t xml:space="preserve">, ����� </w:t>
      </w:r>
      <w:r>
        <w:rPr/>
        <w:t>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 </w:t>
      </w:r>
      <w:r>
        <w:rPr/>
        <w:t>Illinois Brick Co.  v Illinois (1977),  ���</w:t>
      </w:r>
      <w:r>
        <w:rPr/>
        <w:t>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ᤥ���  �</w:t>
      </w:r>
      <w:r>
        <w:rPr/>
        <w:t>祭�  �����  �뢮�  ��  ���㪠������� 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ᢥ���  ���</w:t>
      </w:r>
      <w:r>
        <w:rPr/>
        <w:t>㯠⥫�</w:t>
      </w:r>
      <w:r>
        <w:rPr/>
        <w:t>,  �  ����  ��,  �� �</w:t>
      </w:r>
      <w:r>
        <w:rPr/>
        <w:t>㯨� � 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>⢥��� �</w:t>
      </w:r>
      <w:r>
        <w:rPr/>
        <w:t>㯨�襣� � �</w:t>
      </w:r>
      <w:r>
        <w:rPr/>
        <w:t>⢥�</w:t>
      </w:r>
      <w:r>
        <w:rPr/>
        <w:t>稪�</w:t>
      </w:r>
      <w:r>
        <w:rPr/>
        <w:t>,  �� ����� �������� 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�� ��� ��</w:t>
      </w:r>
      <w:r>
        <w:rPr>
          <w:rtl w:val="true"/>
        </w:rPr>
        <w:t>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訥 ��� ���</w:t>
      </w:r>
      <w:r>
        <w:rPr/>
        <w:t>⢥</w:t>
      </w:r>
      <w:r>
        <w:rPr/>
        <w:t>न�� �� �ࠢ���</w:t>
      </w:r>
      <w:r>
        <w:rPr/>
        <w:t>, �������� ��� �� ��-</w:t>
      </w:r>
    </w:p>
    <w:p>
      <w:pPr>
        <w:pStyle w:val="PreformattedText"/>
        <w:bidi w:val="0"/>
        <w:jc w:val="left"/>
        <w:rPr/>
      </w:pPr>
      <w:r>
        <w:rPr/>
        <w:t>��� ����������</w:t>
      </w:r>
      <w:r>
        <w:rPr/>
        <w:t>.  ������ ��� �⭮���� �� ⮫</w:t>
      </w:r>
      <w:r>
        <w:rPr/>
        <w:t>쪮  �  ��</w:t>
      </w:r>
      <w:r>
        <w:rPr/>
        <w:t>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㯠⥫�</w:t>
      </w:r>
      <w:r>
        <w:rPr/>
        <w:t>, �� � � ��</w:t>
      </w:r>
      <w:r>
        <w:rPr/>
        <w:t>ᢥ����� �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</w:t>
      </w:r>
      <w:r>
        <w:rPr/>
        <w:t xml:space="preserve">᭮�� �ࠢ��� </w:t>
      </w:r>
      <w:r>
        <w:rPr/>
        <w:t>Illinois b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⮣� �</w:t>
      </w:r>
      <w:r>
        <w:rPr/>
        <w:t>ࠢ��� ���� ��� ᨫ��� ������</w:t>
      </w:r>
      <w:r>
        <w:rPr/>
        <w:t>, ��� ��</w:t>
      </w:r>
      <w:r>
        <w:rPr/>
        <w:t>ன 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>
          <w:rtl w:val="true"/>
        </w:rPr>
        <w:t>ࢮ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)��������� ���᫥��� ��⪮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業� �</w:t>
      </w:r>
      <w:r>
        <w:rPr/>
        <w:t>த�� �����������</w:t>
      </w:r>
      <w:r>
        <w:rPr/>
        <w:t>, ��� ������. ����� ���-</w:t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㯠⥫� ����� ��������� ��� ���⥫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業��</w:t>
      </w:r>
      <w:r>
        <w:rPr/>
        <w:t>,  � ����⢥��� �� ��</w:t>
      </w:r>
      <w:r>
        <w:rPr/>
        <w:t>।��� ���  ��</w:t>
      </w:r>
      <w:r>
        <w:rPr/>
        <w:t>業��  ��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㯠⥫�</w:t>
      </w:r>
      <w:r>
        <w:rPr/>
        <w:t xml:space="preserve">.  ������,  ��  ��� �� </w:t>
      </w:r>
      <w:r>
        <w:rPr/>
        <w:t>ᬮ��� ��।��� ��� ��</w:t>
      </w:r>
      <w:r>
        <w:rPr/>
        <w:t>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㯠⥫�</w:t>
      </w:r>
      <w:r>
        <w:rPr/>
        <w:t xml:space="preserve">, ⠪ ��� � </w:t>
      </w:r>
      <w:r>
        <w:rPr/>
        <w:t xml:space="preserve">१���� ������� </w:t>
      </w:r>
      <w:r>
        <w:rPr/>
        <w:t>業 㯠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</w:t>
      </w:r>
      <w:r>
        <w:rPr/>
        <w:t>饬 ����設�</w:t>
      </w:r>
      <w:r>
        <w:rPr/>
        <w:t>⢥ ��</w:t>
      </w:r>
      <w:r>
        <w:rPr/>
        <w:t xml:space="preserve">砥� ��� �� </w:t>
      </w:r>
      <w:r>
        <w:rPr/>
        <w:t>ᬮ��� 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��� ���� �����������᪮� ��</w:t>
      </w:r>
      <w:r>
        <w:rPr/>
        <w:t>業�� �뫠 ����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����� ��</w:t>
      </w:r>
      <w:r>
        <w:rPr/>
        <w:t>ᢥ��� ���</w:t>
      </w:r>
      <w:r>
        <w:rPr/>
        <w:t>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) ���</w:t>
      </w:r>
      <w:r>
        <w:rPr/>
        <w:t>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㣮� ��㬥��</w:t>
      </w:r>
      <w:r>
        <w:rPr/>
        <w:t>,  �����</w:t>
      </w:r>
      <w:r>
        <w:rPr/>
        <w:t>ন���</w:t>
      </w:r>
      <w:r>
        <w:rPr/>
        <w:t>騩 �</w:t>
      </w:r>
      <w:r>
        <w:rPr/>
        <w:t>ࠢ���  ��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㯠⥫�</w:t>
      </w:r>
      <w:r>
        <w:rPr/>
        <w:t>.  �� ������ ����� ��⪨ ������� �⤥�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� �</w:t>
      </w:r>
      <w:r>
        <w:rPr/>
        <w:t>祭� ����</w:t>
      </w:r>
      <w:r>
        <w:rPr/>
        <w:t xml:space="preserve">.  �᫨ �� ����� �� ��� ������ �� </w:t>
      </w:r>
      <w:r>
        <w:rPr/>
        <w:t>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�</w:t>
      </w:r>
      <w:r>
        <w:rPr/>
        <w:t>, � ���� �� �⮣� ������ �� �⠫. �</w:t>
      </w:r>
      <w:r>
        <w:rPr/>
        <w:t xml:space="preserve">ࠢ��� </w:t>
      </w:r>
      <w:r>
        <w:rPr/>
        <w:t>Illinois</w:t>
      </w:r>
    </w:p>
    <w:p>
      <w:pPr>
        <w:pStyle w:val="PreformattedText"/>
        <w:bidi w:val="0"/>
        <w:jc w:val="left"/>
        <w:rPr/>
      </w:pPr>
      <w:r>
        <w:rPr/>
        <w:t>Brick �⤠�� �� ��⪨ ������ �����,  � ������ ⮬�,  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⢮��� � �⢥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</w:t>
      </w:r>
      <w:r>
        <w:rPr/>
        <w:t>᪫�</w:t>
      </w:r>
      <w:r>
        <w:rPr/>
        <w:t>祭�� � �</w:t>
      </w:r>
      <w:r>
        <w:rPr/>
        <w:t xml:space="preserve">ࠢ��� </w:t>
      </w:r>
      <w:r>
        <w:rPr/>
        <w:t>Illinois B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訥 ���   </w:t>
      </w:r>
      <w:r>
        <w:rPr/>
        <w:t>ᮧ����   ᫥���</w:t>
      </w:r>
      <w:r>
        <w:rPr/>
        <w:t>騥  �</w:t>
      </w:r>
      <w:r>
        <w:rPr/>
        <w:t>᪫�</w:t>
      </w:r>
      <w:r>
        <w:rPr/>
        <w:t>祭��  � 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llinois Brick.  �� ���� �� ��� �� �</w:t>
      </w:r>
      <w:r>
        <w:rPr/>
        <w:t>뫮 ����</w:t>
      </w:r>
      <w:r>
        <w:rPr/>
        <w:t>७� ���</w:t>
      </w:r>
      <w:r>
        <w:rPr/>
        <w:t>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�� ����⢮���</w:t>
      </w:r>
      <w:r>
        <w:rPr/>
        <w:t>訩 ����</w:t>
      </w:r>
      <w:r>
        <w:rPr/>
        <w:t>ࠪ� ��  ��</w:t>
      </w:r>
      <w:r>
        <w:rPr/>
        <w:t>⠭��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⢮ �� ��⠭������� </w:t>
      </w:r>
      <w:r>
        <w:rPr/>
        <w:t>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����� ���⥫� ����</w:t>
      </w:r>
      <w:r>
        <w:rPr/>
        <w:t>⢮��� ������� �</w:t>
      </w:r>
      <w:r>
        <w:rPr/>
        <w:t>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।��������  ���</w:t>
      </w:r>
      <w:r>
        <w:rPr/>
        <w:t>㯠⥫�  � � ��� ����</w:t>
      </w:r>
      <w:r>
        <w:rPr/>
        <w:t>ਫ���</w:t>
      </w:r>
      <w:r>
        <w:rPr/>
        <w:t>,  �� �����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᪠� ��</w:t>
      </w:r>
      <w:r>
        <w:rPr/>
        <w:t>業�� �㤥� ����祭� �</w:t>
      </w:r>
      <w:r>
        <w:rPr/>
        <w:t>த��</w:t>
      </w:r>
      <w:r>
        <w:rPr/>
        <w:t>殬</w:t>
      </w:r>
      <w:r>
        <w:rPr/>
        <w:t>,  �  ⮣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㢥</w:t>
      </w:r>
      <w:r>
        <w:rPr/>
        <w:t>७�</w:t>
      </w:r>
      <w:r>
        <w:rPr/>
        <w:t>, �� ��</w:t>
      </w:r>
      <w:r>
        <w:rPr/>
        <w:t>業�� 楫���� ���諠 ��</w:t>
      </w:r>
      <w:r>
        <w:rPr/>
        <w:t>ᢥ����� ���</w:t>
      </w:r>
      <w:r>
        <w:rPr/>
        <w:t>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���� ��� �⮣� �</w:t>
      </w:r>
      <w:r>
        <w:rPr/>
        <w:t>㦭�</w:t>
      </w:r>
      <w:r>
        <w:rPr/>
        <w:t>, �⮡� � ����</w:t>
      </w:r>
      <w:r>
        <w:rPr/>
        <w:t>ࠪ� 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 �</w:t>
      </w:r>
      <w:r>
        <w:rPr/>
        <w:t>த�������� �த��</w:t>
      </w:r>
      <w:r>
        <w:rPr/>
        <w:t>,  ⠪ � �</w:t>
      </w:r>
      <w:r>
        <w:rPr/>
        <w:t>㬬� ��業��</w:t>
      </w:r>
      <w:r>
        <w:rPr/>
        <w:t>. �᫨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⢮ �� </w:t>
      </w:r>
      <w:r>
        <w:rPr/>
        <w:t>㪠����</w:t>
      </w:r>
      <w:r>
        <w:rPr/>
        <w:t>,  � ��</w:t>
      </w:r>
      <w:r>
        <w:rPr/>
        <w:t>ᢥ��� ���</w:t>
      </w:r>
      <w:r>
        <w:rPr/>
        <w:t>㯠⥫� �</w:t>
      </w:r>
      <w:r>
        <w:rPr/>
        <w:t>⢥��  ���⥫�</w:t>
      </w:r>
    </w:p>
    <w:p>
      <w:pPr>
        <w:pStyle w:val="PreformattedText"/>
        <w:bidi w:val="0"/>
        <w:jc w:val="left"/>
        <w:rPr/>
      </w:pPr>
      <w:r>
        <w:rPr/>
        <w:t>⥬</w:t>
      </w:r>
      <w:r>
        <w:rPr/>
        <w:t>, �� �</w:t>
      </w:r>
      <w:r>
        <w:rPr/>
        <w:t>㤥� ����� ���㯠��</w:t>
      </w:r>
      <w:r>
        <w:rPr/>
        <w:t>, � ���� ��</w:t>
      </w:r>
      <w:r>
        <w:rPr/>
        <w:t>業�� �㤥� 㯫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⭨�� ������� �</w:t>
      </w:r>
      <w:r>
        <w:rPr/>
        <w:t>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"��</w:t>
      </w:r>
      <w:r>
        <w:rPr>
          <w:rtl w:val="true"/>
        </w:rPr>
        <w:t>אַ</w:t>
      </w:r>
      <w:r>
        <w:rPr/>
        <w:t>� ���</w:t>
      </w:r>
      <w:r>
        <w:rPr/>
        <w:t>㯠⥫�</w:t>
      </w:r>
      <w:r>
        <w:rPr/>
        <w:t>" ����  ��  ���⢮�  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⨬������</w:t>
      </w:r>
      <w:r>
        <w:rPr/>
        <w:t>쭮�� ��������⥫��</w:t>
      </w:r>
      <w:r>
        <w:rPr/>
        <w:t>⢠,  � ����� �� ��� ���⭨���,</w:t>
      </w:r>
    </w:p>
    <w:p>
      <w:pPr>
        <w:pStyle w:val="PreformattedText"/>
        <w:bidi w:val="0"/>
        <w:jc w:val="left"/>
        <w:rPr/>
      </w:pPr>
      <w:r>
        <w:rPr/>
        <w:t>� ����� �⮣� ����</w:t>
      </w:r>
      <w:r>
        <w:rPr/>
        <w:t>襭�� ����� ������ �� ��� ��⨢ �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⠪ � ��⨢ "��</w:t>
      </w:r>
      <w:r>
        <w:rPr>
          <w:rtl w:val="true"/>
        </w:rPr>
        <w:t>אַ</w:t>
      </w:r>
      <w:r>
        <w:rPr/>
        <w:t>��</w:t>
      </w:r>
      <w:r>
        <w:rPr/>
        <w:t>" ���</w:t>
      </w:r>
      <w:r>
        <w:rPr/>
        <w:t>㯠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᪫�</w:t>
      </w:r>
      <w:r>
        <w:rPr/>
        <w:t>祭�� �⭮���� � � ����</w:t>
      </w:r>
      <w:r>
        <w:rPr/>
        <w:t>, ����� ��</w:t>
      </w:r>
      <w:r>
        <w:rPr>
          <w:rtl w:val="true"/>
        </w:rPr>
        <w:t>אַ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� �� ���� ���� ���</w:t>
      </w:r>
      <w:r>
        <w:rPr/>
        <w:t>୨�  �।���⨥�  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஫������ ���������⮬ ��� </w:t>
      </w:r>
      <w:r>
        <w:rPr/>
        <w:t>童��� 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</w:t>
      </w:r>
      <w:r>
        <w:rPr/>
        <w:t>᪨ ���ࠢ����� �� 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Illinois  Brick  �</w:t>
      </w:r>
      <w:r>
        <w:rPr/>
        <w:t>蠥� �</w:t>
      </w:r>
      <w:r>
        <w:rPr/>
        <w:t>஡���� ���᫥��� ��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஡���� �� ��������� � �᪠�</w:t>
      </w:r>
      <w:r>
        <w:rPr/>
        <w:t>,  ���</w:t>
      </w:r>
      <w:r>
        <w:rPr/>
        <w:t>ࠢ�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�</w:t>
      </w:r>
      <w:r>
        <w:rPr/>
        <w:t>訥 ��� �����</w:t>
      </w:r>
      <w:r>
        <w:rPr/>
        <w:t>, �� ���� ��</w:t>
      </w:r>
      <w:r>
        <w:rPr/>
        <w:t>ᢥ��� ���</w:t>
      </w:r>
      <w:r>
        <w:rPr/>
        <w:t>㯠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 ������ ��</w:t>
      </w:r>
      <w:r>
        <w:rPr/>
        <w:t>,  ���</w:t>
      </w:r>
      <w:r>
        <w:rPr/>
        <w:t>ࠢ����� ��  ����</w:t>
      </w:r>
      <w:r>
        <w:rPr/>
        <w:t>饭��  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