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u w:val="single"/>
        </w:rPr>
      </w:pPr>
      <w:ins w:id="0" w:author="Владимир Королев" w:date="1998-03-25T14:07:00Z">
        <w:r>
          <w:rPr>
            <w:b/>
            <w:bCs/>
            <w:color w:val="0000FF"/>
            <w:sz w:val="32"/>
            <w:szCs w:val="32"/>
            <w:u w:val="single"/>
          </w:rPr>
          <w:t>Содержание:</w:t>
        </w:r>
      </w:ins>
    </w:p>
    <w:sdt>
      <w:sdtPr>
        <w:docPartObj>
          <w:docPartGallery w:val="Table of Contents"/>
          <w:docPartUnique w:val="true"/>
        </w:docPartObj>
      </w:sdtPr>
      <w:sdtContent>
        <w:p>
          <w:pPr>
            <w:pStyle w:val="Contents1"/>
            <w:rPr>
              <w:lang w:val="en-US"/>
              <w:ins w:id="8" w:author="Владимир Королев" w:date="1998-04-02T13:09:00Z"/>
            </w:rPr>
          </w:pPr>
          <w:ins w:id="1" w:author="Владимир Королев" w:date="1998-04-02T13:09:00Z">
            <w:r>
              <w:fldChar w:fldCharType="begin"/>
            </w:r>
            <w:r>
              <w:rPr>
                <w:b w:val="false"/>
                <w:bCs w:val="false"/>
                <w:lang w:val="en-US"/>
              </w:rPr>
              <w:instrText xml:space="preserve"> TOC \o "1-2" </w:instrText>
            </w:r>
          </w:ins>
          <w:r>
            <w:rPr>
              <w:b w:val="false"/>
              <w:bCs w:val="false"/>
              <w:lang w:val="en-US"/>
            </w:rPr>
            <w:fldChar w:fldCharType="separate"/>
          </w:r>
          <w:ins w:id="2" w:author="Владимир Королев" w:date="1998-04-02T13:09:00Z">
            <w:r>
              <w:rPr>
                <w:b w:val="false"/>
                <w:bCs w:val="false"/>
                <w:lang w:val="en-US"/>
              </w:rPr>
              <w:t>Глава 1. Основы государственной службы</w:t>
              <w:tab/>
            </w:r>
          </w:ins>
          <w:ins w:id="3" w:author="Владимир Королев" w:date="1998-04-02T13:09:00Z">
            <w:r>
              <w:fldChar w:fldCharType="begin"/>
            </w:r>
            <w:r>
              <w:rPr>
                <w:b w:val="false"/>
                <w:bCs w:val="false"/>
                <w:lang w:val="en-US"/>
              </w:rPr>
              <w:instrText xml:space="preserve"> GOTOBUTTON _Toc416156795  </w:instrText>
            </w:r>
          </w:ins>
          <w:ins w:id="4" w:author="Владимир Королев" w:date="1998-04-02T13:09:00Z">
            <w:r>
              <w:rPr>
                <w:b w:val="false"/>
                <w:bCs w:val="false"/>
                <w:lang w:val="en-US"/>
              </w:rPr>
            </w:r>
          </w:ins>
          <w:r>
            <w:rPr>
              <w:b w:val="false"/>
              <w:bCs w:val="false"/>
              <w:lang w:val="en-US"/>
            </w:rPr>
            <w:fldChar w:fldCharType="separate"/>
          </w:r>
          <w:ins w:id="5" w:author="Владимир Королев" w:date="1998-04-02T13:09:00Z">
            <w:r>
              <w:rPr>
                <w:b w:val="false"/>
                <w:bCs w:val="false"/>
                <w:lang w:val="en-US"/>
              </w:rPr>
            </w:r>
          </w:ins>
          <w:ins w:id="6" w:author="Владимир Королев" w:date="1998-04-02T13:09:00Z">
            <w:r/>
          </w:ins>
          <w:r>
            <w:rPr>
              <w:b w:val="false"/>
              <w:bCs w:val="false"/>
              <w:lang w:val="en-US"/>
            </w:rPr>
            <w:fldChar w:fldCharType="end"/>
          </w:r>
          <w:ins w:id="7" w:author="Владимир Королев" w:date="1998-04-02T13:09:00Z">
            <w:r>
              <w:rPr>
                <w:b w:val="false"/>
                <w:bCs w:val="false"/>
                <w:lang w:val="en-US"/>
              </w:rPr>
            </w:r>
          </w:ins>
        </w:p>
        <w:p>
          <w:pPr>
            <w:pStyle w:val="Contents2"/>
            <w:rPr>
              <w:lang w:val="en-US"/>
              <w:ins w:id="15" w:author="Владимир Королев" w:date="1998-04-02T13:09:00Z"/>
            </w:rPr>
          </w:pPr>
          <w:ins w:id="9" w:author="Владимир Королев" w:date="1998-04-02T13:09:00Z">
            <w:r>
              <w:rPr>
                <w:lang w:val="en-US"/>
              </w:rPr>
              <w:t>1.1. Государственная должность</w:t>
              <w:tab/>
            </w:r>
          </w:ins>
          <w:ins w:id="10" w:author="Владимир Королев" w:date="1998-04-02T13:09:00Z">
            <w:r>
              <w:fldChar w:fldCharType="begin"/>
            </w:r>
            <w:r>
              <w:rPr>
                <w:lang w:val="en-US"/>
              </w:rPr>
              <w:instrText xml:space="preserve"> GOTOBUTTON _Toc416156796  </w:instrText>
            </w:r>
          </w:ins>
          <w:ins w:id="11" w:author="Владимир Королев" w:date="1998-04-02T13:09:00Z">
            <w:r>
              <w:rPr>
                <w:lang w:val="en-US"/>
              </w:rPr>
            </w:r>
          </w:ins>
          <w:r>
            <w:rPr>
              <w:lang w:val="en-US"/>
            </w:rPr>
            <w:fldChar w:fldCharType="separate"/>
          </w:r>
          <w:ins w:id="12" w:author="Владимир Королев" w:date="1998-04-02T13:09:00Z">
            <w:r>
              <w:rPr>
                <w:lang w:val="en-US"/>
              </w:rPr>
            </w:r>
          </w:ins>
          <w:ins w:id="13" w:author="Владимир Королев" w:date="1998-04-02T13:09:00Z">
            <w:r/>
          </w:ins>
          <w:r>
            <w:rPr>
              <w:lang w:val="en-US"/>
            </w:rPr>
            <w:fldChar w:fldCharType="end"/>
          </w:r>
          <w:ins w:id="14" w:author="Владимир Королев" w:date="1998-04-02T13:09:00Z">
            <w:r>
              <w:rPr>
                <w:lang w:val="en-US"/>
              </w:rPr>
            </w:r>
          </w:ins>
        </w:p>
        <w:p>
          <w:pPr>
            <w:pStyle w:val="Contents2"/>
            <w:rPr>
              <w:lang w:val="en-US"/>
              <w:ins w:id="22" w:author="Владимир Королев" w:date="1998-04-02T13:09:00Z"/>
            </w:rPr>
          </w:pPr>
          <w:ins w:id="16" w:author="Владимир Королев" w:date="1998-04-02T13:09:00Z">
            <w:r>
              <w:rPr>
                <w:lang w:val="en-US"/>
              </w:rPr>
              <w:t>1.2. Государственная служба</w:t>
              <w:tab/>
            </w:r>
          </w:ins>
          <w:ins w:id="17" w:author="Владимир Королев" w:date="1998-04-02T13:09:00Z">
            <w:r>
              <w:fldChar w:fldCharType="begin"/>
            </w:r>
            <w:r>
              <w:rPr>
                <w:lang w:val="en-US"/>
              </w:rPr>
              <w:instrText xml:space="preserve"> GOTOBUTTON _Toc416156797  </w:instrText>
            </w:r>
          </w:ins>
          <w:ins w:id="18" w:author="Владимир Королев" w:date="1998-04-02T13:09:00Z">
            <w:r>
              <w:rPr>
                <w:lang w:val="en-US"/>
              </w:rPr>
            </w:r>
          </w:ins>
          <w:r>
            <w:rPr>
              <w:lang w:val="en-US"/>
            </w:rPr>
            <w:fldChar w:fldCharType="separate"/>
          </w:r>
          <w:ins w:id="19" w:author="Владимир Королев" w:date="1998-04-02T13:09:00Z">
            <w:r>
              <w:rPr>
                <w:lang w:val="en-US"/>
              </w:rPr>
            </w:r>
          </w:ins>
          <w:ins w:id="20" w:author="Владимир Королев" w:date="1998-04-02T13:09:00Z">
            <w:r/>
          </w:ins>
          <w:r>
            <w:rPr>
              <w:lang w:val="en-US"/>
            </w:rPr>
            <w:fldChar w:fldCharType="end"/>
          </w:r>
          <w:ins w:id="21" w:author="Владимир Королев" w:date="1998-04-02T13:09:00Z">
            <w:r>
              <w:rPr>
                <w:lang w:val="en-US"/>
              </w:rPr>
            </w:r>
          </w:ins>
        </w:p>
        <w:p>
          <w:pPr>
            <w:pStyle w:val="Contents2"/>
            <w:rPr>
              <w:lang w:val="en-US"/>
              <w:ins w:id="29" w:author="Владимир Королев" w:date="1998-04-02T13:09:00Z"/>
            </w:rPr>
          </w:pPr>
          <w:ins w:id="23" w:author="Владимир Королев" w:date="1998-04-02T13:09:00Z">
            <w:r>
              <w:rPr>
                <w:lang w:val="en-US"/>
              </w:rPr>
              <w:t>1.3. Принципы Государственной службы</w:t>
              <w:tab/>
            </w:r>
          </w:ins>
          <w:ins w:id="24" w:author="Владимир Королев" w:date="1998-04-02T13:09:00Z">
            <w:r>
              <w:fldChar w:fldCharType="begin"/>
            </w:r>
            <w:r>
              <w:rPr>
                <w:lang w:val="en-US"/>
              </w:rPr>
              <w:instrText xml:space="preserve"> GOTOBUTTON _Toc416156798  </w:instrText>
            </w:r>
          </w:ins>
          <w:ins w:id="25" w:author="Владимир Королев" w:date="1998-04-02T13:09:00Z">
            <w:r>
              <w:rPr>
                <w:lang w:val="en-US"/>
              </w:rPr>
            </w:r>
          </w:ins>
          <w:r>
            <w:rPr>
              <w:lang w:val="en-US"/>
            </w:rPr>
            <w:fldChar w:fldCharType="separate"/>
          </w:r>
          <w:ins w:id="26" w:author="Владимир Королев" w:date="1998-04-02T13:09:00Z">
            <w:r>
              <w:rPr>
                <w:lang w:val="en-US"/>
              </w:rPr>
            </w:r>
          </w:ins>
          <w:ins w:id="27" w:author="Владимир Королев" w:date="1998-04-02T13:09:00Z">
            <w:r/>
          </w:ins>
          <w:r>
            <w:rPr>
              <w:lang w:val="en-US"/>
            </w:rPr>
            <w:fldChar w:fldCharType="end"/>
          </w:r>
          <w:ins w:id="28" w:author="Владимир Королев" w:date="1998-04-02T13:09:00Z">
            <w:r>
              <w:rPr>
                <w:lang w:val="en-US"/>
              </w:rPr>
            </w:r>
          </w:ins>
        </w:p>
        <w:p>
          <w:pPr>
            <w:pStyle w:val="Contents2"/>
            <w:rPr>
              <w:lang w:val="en-US"/>
              <w:ins w:id="36" w:author="Владимир Королев" w:date="1998-04-02T13:09:00Z"/>
            </w:rPr>
          </w:pPr>
          <w:ins w:id="30" w:author="Владимир Королев" w:date="1998-04-02T13:09:00Z">
            <w:r>
              <w:rPr>
                <w:lang w:val="en-US"/>
              </w:rPr>
              <w:t>1.4. Квалификационные разряды Государственных служащих</w:t>
              <w:tab/>
            </w:r>
          </w:ins>
          <w:ins w:id="31" w:author="Владимир Королев" w:date="1998-04-02T13:09:00Z">
            <w:r>
              <w:fldChar w:fldCharType="begin"/>
            </w:r>
            <w:r>
              <w:rPr>
                <w:lang w:val="en-US"/>
              </w:rPr>
              <w:instrText xml:space="preserve"> GOTOBUTTON _Toc416156799  </w:instrText>
            </w:r>
          </w:ins>
          <w:ins w:id="32" w:author="Владимир Королев" w:date="1998-04-02T13:09:00Z">
            <w:r>
              <w:rPr>
                <w:lang w:val="en-US"/>
              </w:rPr>
            </w:r>
          </w:ins>
          <w:r>
            <w:rPr>
              <w:lang w:val="en-US"/>
            </w:rPr>
            <w:fldChar w:fldCharType="separate"/>
          </w:r>
          <w:ins w:id="33" w:author="Владимир Королев" w:date="1998-04-02T13:09:00Z">
            <w:r>
              <w:rPr>
                <w:lang w:val="en-US"/>
              </w:rPr>
            </w:r>
          </w:ins>
          <w:ins w:id="34" w:author="Владимир Королев" w:date="1998-04-02T13:09:00Z">
            <w:r/>
          </w:ins>
          <w:r>
            <w:rPr>
              <w:lang w:val="en-US"/>
            </w:rPr>
            <w:fldChar w:fldCharType="end"/>
          </w:r>
          <w:ins w:id="35" w:author="Владимир Королев" w:date="1998-04-02T13:09:00Z">
            <w:r>
              <w:rPr>
                <w:lang w:val="en-US"/>
              </w:rPr>
            </w:r>
          </w:ins>
        </w:p>
        <w:p>
          <w:pPr>
            <w:pStyle w:val="Contents1"/>
            <w:rPr>
              <w:lang w:val="en-US"/>
              <w:ins w:id="43" w:author="Владимир Королев" w:date="1998-04-02T13:09:00Z"/>
            </w:rPr>
          </w:pPr>
          <w:ins w:id="37" w:author="Владимир Королев" w:date="1998-04-02T13:09:00Z">
            <w:r>
              <w:rPr>
                <w:lang w:val="en-US"/>
              </w:rPr>
              <w:t>Глава 2. Правовое положения государственного служащего</w:t>
              <w:tab/>
            </w:r>
          </w:ins>
          <w:ins w:id="38" w:author="Владимир Королев" w:date="1998-04-02T13:09:00Z">
            <w:r>
              <w:fldChar w:fldCharType="begin"/>
            </w:r>
            <w:r>
              <w:rPr>
                <w:lang w:val="en-US"/>
              </w:rPr>
              <w:instrText xml:space="preserve"> GOTOBUTTON _Toc416156800  </w:instrText>
            </w:r>
          </w:ins>
          <w:ins w:id="39" w:author="Владимир Королев" w:date="1998-04-02T13:09:00Z">
            <w:r>
              <w:rPr>
                <w:lang w:val="en-US"/>
              </w:rPr>
            </w:r>
          </w:ins>
          <w:r>
            <w:rPr>
              <w:lang w:val="en-US"/>
            </w:rPr>
            <w:fldChar w:fldCharType="separate"/>
          </w:r>
          <w:ins w:id="40" w:author="Владимир Королев" w:date="1998-04-02T13:09:00Z">
            <w:r>
              <w:rPr>
                <w:lang w:val="en-US"/>
              </w:rPr>
            </w:r>
          </w:ins>
          <w:ins w:id="41" w:author="Владимир Королев" w:date="1998-04-02T13:09:00Z">
            <w:r/>
          </w:ins>
          <w:r>
            <w:rPr>
              <w:lang w:val="en-US"/>
            </w:rPr>
            <w:fldChar w:fldCharType="end"/>
          </w:r>
          <w:ins w:id="42" w:author="Владимир Королев" w:date="1998-04-02T13:09:00Z">
            <w:r>
              <w:rPr>
                <w:lang w:val="en-US"/>
              </w:rPr>
            </w:r>
          </w:ins>
        </w:p>
        <w:p>
          <w:pPr>
            <w:pStyle w:val="Contents2"/>
            <w:rPr>
              <w:lang w:val="en-US"/>
              <w:ins w:id="50" w:author="Владимир Королев" w:date="1998-04-02T13:09:00Z"/>
            </w:rPr>
          </w:pPr>
          <w:ins w:id="44" w:author="Владимир Королев" w:date="1998-04-02T13:09:00Z">
            <w:r>
              <w:rPr>
                <w:lang w:val="en-US"/>
              </w:rPr>
              <w:t>2.1. Права и обязанности государственных служащих</w:t>
              <w:tab/>
            </w:r>
          </w:ins>
          <w:ins w:id="45" w:author="Владимир Королев" w:date="1998-04-02T13:09:00Z">
            <w:r>
              <w:fldChar w:fldCharType="begin"/>
            </w:r>
            <w:r>
              <w:rPr>
                <w:lang w:val="en-US"/>
              </w:rPr>
              <w:instrText xml:space="preserve"> GOTOBUTTON _Toc416156801  </w:instrText>
            </w:r>
          </w:ins>
          <w:ins w:id="46" w:author="Владимир Королев" w:date="1998-04-02T13:09:00Z">
            <w:r>
              <w:rPr>
                <w:lang w:val="en-US"/>
              </w:rPr>
            </w:r>
          </w:ins>
          <w:r>
            <w:rPr>
              <w:lang w:val="en-US"/>
            </w:rPr>
            <w:fldChar w:fldCharType="separate"/>
          </w:r>
          <w:ins w:id="47" w:author="Владимир Королев" w:date="1998-04-02T13:09:00Z">
            <w:r>
              <w:rPr>
                <w:lang w:val="en-US"/>
              </w:rPr>
            </w:r>
          </w:ins>
          <w:ins w:id="48" w:author="Владимир Королев" w:date="1998-04-02T13:09:00Z">
            <w:r/>
          </w:ins>
          <w:r>
            <w:rPr>
              <w:lang w:val="en-US"/>
            </w:rPr>
            <w:fldChar w:fldCharType="end"/>
          </w:r>
          <w:ins w:id="49" w:author="Владимир Королев" w:date="1998-04-02T13:09:00Z">
            <w:r>
              <w:rPr>
                <w:lang w:val="en-US"/>
              </w:rPr>
            </w:r>
          </w:ins>
        </w:p>
        <w:p>
          <w:pPr>
            <w:pStyle w:val="Contents2"/>
            <w:rPr>
              <w:lang w:val="en-US"/>
              <w:ins w:id="57" w:author="Владимир Королев" w:date="1998-04-02T13:09:00Z"/>
            </w:rPr>
          </w:pPr>
          <w:ins w:id="51" w:author="Владимир Королев" w:date="1998-04-02T13:09:00Z">
            <w:r>
              <w:rPr>
                <w:lang w:val="en-US"/>
              </w:rPr>
              <w:t>2.2. Ограничения, связанные с государственной службой</w:t>
              <w:tab/>
            </w:r>
          </w:ins>
          <w:ins w:id="52" w:author="Владимир Королев" w:date="1998-04-02T13:09:00Z">
            <w:r>
              <w:fldChar w:fldCharType="begin"/>
            </w:r>
            <w:r>
              <w:rPr>
                <w:lang w:val="en-US"/>
              </w:rPr>
              <w:instrText xml:space="preserve"> GOTOBUTTON _Toc416156802  </w:instrText>
            </w:r>
          </w:ins>
          <w:ins w:id="53" w:author="Владимир Королев" w:date="1998-04-02T13:09:00Z">
            <w:r>
              <w:rPr>
                <w:lang w:val="en-US"/>
              </w:rPr>
            </w:r>
          </w:ins>
          <w:r>
            <w:rPr>
              <w:lang w:val="en-US"/>
            </w:rPr>
            <w:fldChar w:fldCharType="separate"/>
          </w:r>
          <w:ins w:id="54" w:author="Владимир Королев" w:date="1998-04-02T13:09:00Z">
            <w:r>
              <w:rPr>
                <w:lang w:val="en-US"/>
              </w:rPr>
            </w:r>
          </w:ins>
          <w:ins w:id="55" w:author="Владимир Королев" w:date="1998-04-02T13:09:00Z">
            <w:r/>
          </w:ins>
          <w:r>
            <w:rPr>
              <w:lang w:val="en-US"/>
            </w:rPr>
            <w:fldChar w:fldCharType="end"/>
          </w:r>
          <w:ins w:id="56" w:author="Владимир Королев" w:date="1998-04-02T13:09:00Z">
            <w:r>
              <w:rPr>
                <w:lang w:val="en-US"/>
              </w:rPr>
            </w:r>
          </w:ins>
        </w:p>
        <w:p>
          <w:pPr>
            <w:pStyle w:val="Contents2"/>
            <w:rPr>
              <w:lang w:val="en-US"/>
              <w:ins w:id="64" w:author="Владимир Королев" w:date="1998-04-02T13:09:00Z"/>
            </w:rPr>
          </w:pPr>
          <w:ins w:id="58" w:author="Владимир Королев" w:date="1998-04-02T13:09:00Z">
            <w:r>
              <w:rPr>
                <w:lang w:val="en-US"/>
              </w:rPr>
              <w:t>2.3. Гарантии для государственного служащего</w:t>
              <w:tab/>
            </w:r>
          </w:ins>
          <w:ins w:id="59" w:author="Владимир Королев" w:date="1998-04-02T13:09:00Z">
            <w:r>
              <w:fldChar w:fldCharType="begin"/>
            </w:r>
            <w:r>
              <w:rPr>
                <w:lang w:val="en-US"/>
              </w:rPr>
              <w:instrText xml:space="preserve"> GOTOBUTTON _Toc416156803  </w:instrText>
            </w:r>
          </w:ins>
          <w:ins w:id="60" w:author="Владимир Королев" w:date="1998-04-02T13:09:00Z">
            <w:r>
              <w:rPr>
                <w:lang w:val="en-US"/>
              </w:rPr>
            </w:r>
          </w:ins>
          <w:r>
            <w:rPr>
              <w:lang w:val="en-US"/>
            </w:rPr>
            <w:fldChar w:fldCharType="separate"/>
          </w:r>
          <w:ins w:id="61" w:author="Владимир Королев" w:date="1998-04-02T13:09:00Z">
            <w:r>
              <w:rPr>
                <w:lang w:val="en-US"/>
              </w:rPr>
            </w:r>
          </w:ins>
          <w:ins w:id="62" w:author="Владимир Королев" w:date="1998-04-02T13:09:00Z">
            <w:r/>
          </w:ins>
          <w:r>
            <w:rPr>
              <w:lang w:val="en-US"/>
            </w:rPr>
            <w:fldChar w:fldCharType="end"/>
          </w:r>
          <w:ins w:id="63" w:author="Владимир Королев" w:date="1998-04-02T13:09:00Z">
            <w:r>
              <w:rPr>
                <w:lang w:val="en-US"/>
              </w:rPr>
            </w:r>
          </w:ins>
        </w:p>
        <w:p>
          <w:pPr>
            <w:pStyle w:val="Contents1"/>
            <w:rPr>
              <w:lang w:val="en-US"/>
              <w:ins w:id="71" w:author="Владимир Королев" w:date="1998-04-02T13:09:00Z"/>
            </w:rPr>
          </w:pPr>
          <w:ins w:id="65" w:author="Владимир Королев" w:date="1998-04-02T13:09:00Z">
            <w:r>
              <w:rPr>
                <w:lang w:val="en-US"/>
              </w:rPr>
              <w:t>Глава 3. Ответственность и поощрения государственных служащих</w:t>
              <w:tab/>
            </w:r>
          </w:ins>
          <w:ins w:id="66" w:author="Владимир Королев" w:date="1998-04-02T13:09:00Z">
            <w:r>
              <w:fldChar w:fldCharType="begin"/>
            </w:r>
            <w:r>
              <w:rPr>
                <w:lang w:val="en-US"/>
              </w:rPr>
              <w:instrText xml:space="preserve"> GOTOBUTTON _Toc416156804  </w:instrText>
            </w:r>
          </w:ins>
          <w:ins w:id="67" w:author="Владимир Королев" w:date="1998-04-02T13:09:00Z">
            <w:r>
              <w:rPr>
                <w:lang w:val="en-US"/>
              </w:rPr>
            </w:r>
          </w:ins>
          <w:r>
            <w:rPr>
              <w:lang w:val="en-US"/>
            </w:rPr>
            <w:fldChar w:fldCharType="separate"/>
          </w:r>
          <w:ins w:id="68" w:author="Владимир Королев" w:date="1998-04-02T13:09:00Z">
            <w:r>
              <w:rPr>
                <w:lang w:val="en-US"/>
              </w:rPr>
            </w:r>
          </w:ins>
          <w:ins w:id="69" w:author="Владимир Королев" w:date="1998-04-02T13:09:00Z">
            <w:r/>
          </w:ins>
          <w:r>
            <w:rPr>
              <w:lang w:val="en-US"/>
            </w:rPr>
            <w:fldChar w:fldCharType="end"/>
          </w:r>
          <w:ins w:id="70" w:author="Владимир Королев" w:date="1998-04-02T13:09:00Z">
            <w:r>
              <w:rPr>
                <w:lang w:val="en-US"/>
              </w:rPr>
            </w:r>
          </w:ins>
        </w:p>
        <w:p>
          <w:pPr>
            <w:pStyle w:val="Contents2"/>
            <w:rPr>
              <w:lang w:val="en-US"/>
              <w:ins w:id="78" w:author="Владимир Королев" w:date="1998-04-02T13:09:00Z"/>
            </w:rPr>
          </w:pPr>
          <w:ins w:id="72" w:author="Владимир Королев" w:date="1998-04-02T13:09:00Z">
            <w:r>
              <w:rPr>
                <w:lang w:val="en-US"/>
              </w:rPr>
              <w:t>3.1. Дисциплинарная ответственность государственных служащих</w:t>
              <w:tab/>
            </w:r>
          </w:ins>
          <w:ins w:id="73" w:author="Владимир Королев" w:date="1998-04-02T13:09:00Z">
            <w:r>
              <w:fldChar w:fldCharType="begin"/>
            </w:r>
            <w:r>
              <w:rPr>
                <w:lang w:val="en-US"/>
              </w:rPr>
              <w:instrText xml:space="preserve"> GOTOBUTTON _Toc416156805  </w:instrText>
            </w:r>
          </w:ins>
          <w:ins w:id="74" w:author="Владимир Королев" w:date="1998-04-02T13:09:00Z">
            <w:r>
              <w:rPr>
                <w:lang w:val="en-US"/>
              </w:rPr>
            </w:r>
          </w:ins>
          <w:r>
            <w:rPr>
              <w:lang w:val="en-US"/>
            </w:rPr>
            <w:fldChar w:fldCharType="separate"/>
          </w:r>
          <w:ins w:id="75" w:author="Владимир Королев" w:date="1998-04-02T13:09:00Z">
            <w:r>
              <w:rPr>
                <w:lang w:val="en-US"/>
              </w:rPr>
            </w:r>
          </w:ins>
          <w:ins w:id="76" w:author="Владимир Королев" w:date="1998-04-02T13:09:00Z">
            <w:r/>
          </w:ins>
          <w:r>
            <w:rPr>
              <w:lang w:val="en-US"/>
            </w:rPr>
            <w:fldChar w:fldCharType="end"/>
          </w:r>
          <w:ins w:id="77" w:author="Владимир Королев" w:date="1998-04-02T13:09:00Z">
            <w:r>
              <w:rPr>
                <w:lang w:val="en-US"/>
              </w:rPr>
            </w:r>
          </w:ins>
        </w:p>
        <w:p>
          <w:pPr>
            <w:pStyle w:val="Contents2"/>
            <w:rPr>
              <w:lang w:val="en-US"/>
              <w:ins w:id="85" w:author="Владимир Королев" w:date="1998-04-02T13:09:00Z"/>
            </w:rPr>
          </w:pPr>
          <w:ins w:id="79" w:author="Владимир Королев" w:date="1998-04-02T13:09:00Z">
            <w:r>
              <w:rPr>
                <w:lang w:val="en-US"/>
              </w:rPr>
              <w:t>3.2. Административная ответственность государственных служащих</w:t>
              <w:tab/>
            </w:r>
          </w:ins>
          <w:ins w:id="80" w:author="Владимир Королев" w:date="1998-04-02T13:09:00Z">
            <w:r>
              <w:fldChar w:fldCharType="begin"/>
            </w:r>
            <w:r>
              <w:rPr>
                <w:lang w:val="en-US"/>
              </w:rPr>
              <w:instrText xml:space="preserve"> GOTOBUTTON _Toc416156806  </w:instrText>
            </w:r>
          </w:ins>
          <w:ins w:id="81" w:author="Владимир Королев" w:date="1998-04-02T13:09:00Z">
            <w:r>
              <w:rPr>
                <w:lang w:val="en-US"/>
              </w:rPr>
            </w:r>
          </w:ins>
          <w:r>
            <w:rPr>
              <w:lang w:val="en-US"/>
            </w:rPr>
            <w:fldChar w:fldCharType="separate"/>
          </w:r>
          <w:ins w:id="82" w:author="Владимир Королев" w:date="1998-04-02T13:09:00Z">
            <w:r>
              <w:rPr>
                <w:lang w:val="en-US"/>
              </w:rPr>
            </w:r>
          </w:ins>
          <w:ins w:id="83" w:author="Владимир Королев" w:date="1998-04-02T13:09:00Z">
            <w:r/>
          </w:ins>
          <w:r>
            <w:rPr>
              <w:lang w:val="en-US"/>
            </w:rPr>
            <w:fldChar w:fldCharType="end"/>
          </w:r>
          <w:ins w:id="84" w:author="Владимир Королев" w:date="1998-04-02T13:09:00Z">
            <w:r>
              <w:rPr>
                <w:lang w:val="en-US"/>
              </w:rPr>
            </w:r>
          </w:ins>
        </w:p>
        <w:p>
          <w:pPr>
            <w:pStyle w:val="Contents2"/>
            <w:rPr>
              <w:lang w:val="en-US"/>
              <w:ins w:id="92" w:author="Владимир Королев" w:date="1998-04-02T13:09:00Z"/>
            </w:rPr>
          </w:pPr>
          <w:ins w:id="86" w:author="Владимир Королев" w:date="1998-04-02T13:09:00Z">
            <w:r>
              <w:rPr>
                <w:lang w:val="en-US"/>
              </w:rPr>
              <w:t>3.3. Поощрения государственных служащих</w:t>
              <w:tab/>
            </w:r>
          </w:ins>
          <w:ins w:id="87" w:author="Владимир Королев" w:date="1998-04-02T13:09:00Z">
            <w:r>
              <w:fldChar w:fldCharType="begin"/>
            </w:r>
            <w:r>
              <w:rPr>
                <w:lang w:val="en-US"/>
              </w:rPr>
              <w:instrText xml:space="preserve"> GOTOBUTTON _Toc416156807  </w:instrText>
            </w:r>
          </w:ins>
          <w:ins w:id="88" w:author="Владимир Королев" w:date="1998-04-02T13:09:00Z">
            <w:r>
              <w:rPr>
                <w:lang w:val="en-US"/>
              </w:rPr>
            </w:r>
          </w:ins>
          <w:r>
            <w:rPr>
              <w:lang w:val="en-US"/>
            </w:rPr>
            <w:fldChar w:fldCharType="separate"/>
          </w:r>
          <w:ins w:id="89" w:author="Владимир Королев" w:date="1998-04-02T13:09:00Z">
            <w:r>
              <w:rPr>
                <w:lang w:val="en-US"/>
              </w:rPr>
            </w:r>
          </w:ins>
          <w:ins w:id="90" w:author="Владимир Королев" w:date="1998-04-02T13:09:00Z">
            <w:r/>
          </w:ins>
          <w:r>
            <w:rPr>
              <w:lang w:val="en-US"/>
            </w:rPr>
            <w:fldChar w:fldCharType="end"/>
          </w:r>
          <w:ins w:id="91" w:author="Владимир Королев" w:date="1998-04-02T13:09:00Z">
            <w:r>
              <w:rPr>
                <w:lang w:val="en-US"/>
              </w:rPr>
            </w:r>
          </w:ins>
        </w:p>
        <w:p>
          <w:pPr>
            <w:pStyle w:val="Contents1"/>
            <w:rPr>
              <w:lang w:val="en-US"/>
              <w:ins w:id="99" w:author="Владимир Королев" w:date="1998-04-02T13:09:00Z"/>
            </w:rPr>
          </w:pPr>
          <w:ins w:id="93" w:author="Владимир Королев" w:date="1998-04-02T13:09:00Z">
            <w:r>
              <w:rPr>
                <w:lang w:val="en-US"/>
              </w:rPr>
              <w:t>Глава 4. Прохождение государственной службы</w:t>
              <w:tab/>
            </w:r>
          </w:ins>
          <w:ins w:id="94" w:author="Владимир Королев" w:date="1998-04-02T13:09:00Z">
            <w:r>
              <w:fldChar w:fldCharType="begin"/>
            </w:r>
            <w:r>
              <w:rPr>
                <w:lang w:val="en-US"/>
              </w:rPr>
              <w:instrText xml:space="preserve"> GOTOBUTTON _Toc416156808  </w:instrText>
            </w:r>
          </w:ins>
          <w:ins w:id="95" w:author="Владимир Королев" w:date="1998-04-02T13:09:00Z">
            <w:r>
              <w:rPr>
                <w:lang w:val="en-US"/>
              </w:rPr>
            </w:r>
          </w:ins>
          <w:r>
            <w:rPr>
              <w:lang w:val="en-US"/>
            </w:rPr>
            <w:fldChar w:fldCharType="separate"/>
          </w:r>
          <w:ins w:id="96" w:author="Владимир Королев" w:date="1998-04-02T13:09:00Z">
            <w:r>
              <w:rPr>
                <w:lang w:val="en-US"/>
              </w:rPr>
            </w:r>
          </w:ins>
          <w:ins w:id="97" w:author="Владимир Королев" w:date="1998-04-02T13:09:00Z">
            <w:r/>
          </w:ins>
          <w:r>
            <w:rPr>
              <w:lang w:val="en-US"/>
            </w:rPr>
            <w:fldChar w:fldCharType="end"/>
          </w:r>
          <w:ins w:id="98" w:author="Владимир Королев" w:date="1998-04-02T13:09:00Z">
            <w:r>
              <w:rPr>
                <w:lang w:val="en-US"/>
              </w:rPr>
            </w:r>
          </w:ins>
        </w:p>
        <w:p>
          <w:pPr>
            <w:pStyle w:val="Contents2"/>
            <w:rPr>
              <w:lang w:val="en-US"/>
              <w:ins w:id="106" w:author="Владимир Королев" w:date="1998-04-02T13:09:00Z"/>
            </w:rPr>
          </w:pPr>
          <w:ins w:id="100" w:author="Владимир Королев" w:date="1998-04-02T13:09:00Z">
            <w:r>
              <w:rPr>
                <w:lang w:val="en-US"/>
              </w:rPr>
              <w:t>4.1. Поступление на государственную службу</w:t>
              <w:tab/>
            </w:r>
          </w:ins>
          <w:ins w:id="101" w:author="Владимир Королев" w:date="1998-04-02T13:09:00Z">
            <w:r>
              <w:fldChar w:fldCharType="begin"/>
            </w:r>
            <w:r>
              <w:rPr>
                <w:lang w:val="en-US"/>
              </w:rPr>
              <w:instrText xml:space="preserve"> GOTOBUTTON _Toc416156809  </w:instrText>
            </w:r>
          </w:ins>
          <w:ins w:id="102" w:author="Владимир Королев" w:date="1998-04-02T13:09:00Z">
            <w:r>
              <w:rPr>
                <w:lang w:val="en-US"/>
              </w:rPr>
            </w:r>
          </w:ins>
          <w:r>
            <w:rPr>
              <w:lang w:val="en-US"/>
            </w:rPr>
            <w:fldChar w:fldCharType="separate"/>
          </w:r>
          <w:ins w:id="103" w:author="Владимир Королев" w:date="1998-04-02T13:09:00Z">
            <w:r>
              <w:rPr>
                <w:lang w:val="en-US"/>
              </w:rPr>
            </w:r>
          </w:ins>
          <w:ins w:id="104" w:author="Владимир Королев" w:date="1998-04-02T13:09:00Z">
            <w:r/>
          </w:ins>
          <w:r>
            <w:rPr>
              <w:lang w:val="en-US"/>
            </w:rPr>
            <w:fldChar w:fldCharType="end"/>
          </w:r>
          <w:ins w:id="105" w:author="Владимир Королев" w:date="1998-04-02T13:09:00Z">
            <w:r>
              <w:rPr>
                <w:lang w:val="en-US"/>
              </w:rPr>
            </w:r>
          </w:ins>
        </w:p>
        <w:p>
          <w:pPr>
            <w:pStyle w:val="Contents2"/>
            <w:rPr>
              <w:lang w:val="en-US"/>
              <w:ins w:id="113" w:author="Владимир Королев" w:date="1998-04-02T13:09:00Z"/>
            </w:rPr>
          </w:pPr>
          <w:ins w:id="107" w:author="Владимир Королев" w:date="1998-04-02T13:09:00Z">
            <w:r>
              <w:rPr>
                <w:lang w:val="en-US"/>
              </w:rPr>
              <w:t>4.2. Подготовка Государственных служащих и переподготовка, при повышение их квалификации</w:t>
              <w:tab/>
            </w:r>
          </w:ins>
          <w:ins w:id="108" w:author="Владимир Королев" w:date="1998-04-02T13:09:00Z">
            <w:r>
              <w:fldChar w:fldCharType="begin"/>
            </w:r>
            <w:r>
              <w:rPr>
                <w:lang w:val="en-US"/>
              </w:rPr>
              <w:instrText xml:space="preserve"> GOTOBUTTON _Toc416156810  </w:instrText>
            </w:r>
          </w:ins>
          <w:ins w:id="109" w:author="Владимир Королев" w:date="1998-04-02T13:09:00Z">
            <w:r>
              <w:rPr>
                <w:lang w:val="en-US"/>
              </w:rPr>
            </w:r>
          </w:ins>
          <w:r>
            <w:rPr>
              <w:lang w:val="en-US"/>
            </w:rPr>
            <w:fldChar w:fldCharType="separate"/>
          </w:r>
          <w:ins w:id="110" w:author="Владимир Королев" w:date="1998-04-02T13:09:00Z">
            <w:r>
              <w:rPr>
                <w:lang w:val="en-US"/>
              </w:rPr>
            </w:r>
          </w:ins>
          <w:ins w:id="111" w:author="Владимир Королев" w:date="1998-04-02T13:09:00Z">
            <w:r/>
          </w:ins>
          <w:r>
            <w:rPr>
              <w:lang w:val="en-US"/>
            </w:rPr>
            <w:fldChar w:fldCharType="end"/>
          </w:r>
          <w:ins w:id="112" w:author="Владимир Королев" w:date="1998-04-02T13:09:00Z">
            <w:r>
              <w:rPr>
                <w:lang w:val="en-US"/>
              </w:rPr>
            </w:r>
          </w:ins>
        </w:p>
        <w:p>
          <w:pPr>
            <w:pStyle w:val="Contents2"/>
            <w:rPr>
              <w:lang w:val="en-US"/>
              <w:ins w:id="120" w:author="Владимир Королев" w:date="1998-04-02T13:09:00Z"/>
            </w:rPr>
          </w:pPr>
          <w:ins w:id="114" w:author="Владимир Королев" w:date="1998-04-02T13:09:00Z">
            <w:r>
              <w:rPr>
                <w:lang w:val="en-US"/>
              </w:rPr>
              <w:t>4.3. Аттестация государственного служащего</w:t>
              <w:tab/>
            </w:r>
          </w:ins>
          <w:ins w:id="115" w:author="Владимир Королев" w:date="1998-04-02T13:09:00Z">
            <w:r>
              <w:fldChar w:fldCharType="begin"/>
            </w:r>
            <w:r>
              <w:rPr>
                <w:lang w:val="en-US"/>
              </w:rPr>
              <w:instrText xml:space="preserve"> GOTOBUTTON _Toc416156811  </w:instrText>
            </w:r>
          </w:ins>
          <w:ins w:id="116" w:author="Владимир Королев" w:date="1998-04-02T13:09:00Z">
            <w:r>
              <w:rPr>
                <w:lang w:val="en-US"/>
              </w:rPr>
            </w:r>
          </w:ins>
          <w:r>
            <w:rPr>
              <w:lang w:val="en-US"/>
            </w:rPr>
            <w:fldChar w:fldCharType="separate"/>
          </w:r>
          <w:ins w:id="117" w:author="Владимир Королев" w:date="1998-04-02T13:09:00Z">
            <w:r>
              <w:rPr>
                <w:lang w:val="en-US"/>
              </w:rPr>
            </w:r>
          </w:ins>
          <w:ins w:id="118" w:author="Владимир Королев" w:date="1998-04-02T13:09:00Z">
            <w:r/>
          </w:ins>
          <w:r>
            <w:rPr>
              <w:lang w:val="en-US"/>
            </w:rPr>
            <w:fldChar w:fldCharType="end"/>
          </w:r>
          <w:ins w:id="119" w:author="Владимир Королев" w:date="1998-04-02T13:09:00Z">
            <w:r>
              <w:rPr>
                <w:lang w:val="en-US"/>
              </w:rPr>
            </w:r>
          </w:ins>
        </w:p>
        <w:p>
          <w:pPr>
            <w:pStyle w:val="Contents2"/>
            <w:rPr>
              <w:lang w:val="en-US"/>
              <w:ins w:id="127" w:author="Владимир Королев" w:date="1998-04-02T13:09:00Z"/>
            </w:rPr>
          </w:pPr>
          <w:ins w:id="121" w:author="Владимир Королев" w:date="1998-04-02T13:09:00Z">
            <w:r>
              <w:rPr>
                <w:lang w:val="en-US"/>
              </w:rPr>
              <w:t>4.4. Прекращение государственной службы</w:t>
              <w:tab/>
            </w:r>
          </w:ins>
          <w:ins w:id="122" w:author="Владимир Королев" w:date="1998-04-02T13:09:00Z">
            <w:r>
              <w:fldChar w:fldCharType="begin"/>
            </w:r>
            <w:r>
              <w:rPr>
                <w:lang w:val="en-US"/>
              </w:rPr>
              <w:instrText xml:space="preserve"> GOTOBUTTON _Toc416156812  </w:instrText>
            </w:r>
          </w:ins>
          <w:ins w:id="123" w:author="Владимир Королев" w:date="1998-04-02T13:09:00Z">
            <w:r>
              <w:rPr>
                <w:lang w:val="en-US"/>
              </w:rPr>
            </w:r>
          </w:ins>
          <w:r>
            <w:rPr>
              <w:lang w:val="en-US"/>
            </w:rPr>
            <w:fldChar w:fldCharType="separate"/>
          </w:r>
          <w:ins w:id="124" w:author="Владимир Королев" w:date="1998-04-02T13:09:00Z">
            <w:r>
              <w:rPr>
                <w:lang w:val="en-US"/>
              </w:rPr>
            </w:r>
          </w:ins>
          <w:ins w:id="125" w:author="Владимир Королев" w:date="1998-04-02T13:09:00Z">
            <w:r/>
          </w:ins>
          <w:r>
            <w:rPr>
              <w:lang w:val="en-US"/>
            </w:rPr>
            <w:fldChar w:fldCharType="end"/>
          </w:r>
          <w:ins w:id="126" w:author="Владимир Королев" w:date="1998-04-02T13:09:00Z">
            <w:r>
              <w:rPr>
                <w:lang w:val="en-US"/>
              </w:rPr>
            </w:r>
          </w:ins>
        </w:p>
        <w:p>
          <w:pPr>
            <w:pStyle w:val="Contents1"/>
            <w:rPr>
              <w:lang w:val="en-US"/>
              <w:ins w:id="134" w:author="Владимир Королев" w:date="1998-04-02T13:09:00Z"/>
            </w:rPr>
          </w:pPr>
          <w:ins w:id="128" w:author="Владимир Королев" w:date="1998-04-02T13:09:00Z">
            <w:r>
              <w:rPr>
                <w:lang w:val="en-US"/>
              </w:rPr>
              <w:t>Список нормативных документов:</w:t>
              <w:tab/>
            </w:r>
          </w:ins>
          <w:ins w:id="129" w:author="Владимир Королев" w:date="1998-04-02T13:09:00Z">
            <w:r>
              <w:fldChar w:fldCharType="begin"/>
            </w:r>
            <w:r>
              <w:rPr>
                <w:lang w:val="en-US"/>
              </w:rPr>
              <w:instrText xml:space="preserve"> GOTOBUTTON _Toc416156813  </w:instrText>
            </w:r>
          </w:ins>
          <w:ins w:id="130" w:author="Владимир Королев" w:date="1998-04-02T13:09:00Z">
            <w:r>
              <w:rPr>
                <w:lang w:val="en-US"/>
              </w:rPr>
            </w:r>
          </w:ins>
          <w:r>
            <w:rPr>
              <w:lang w:val="en-US"/>
            </w:rPr>
            <w:fldChar w:fldCharType="separate"/>
          </w:r>
          <w:ins w:id="131" w:author="Владимир Королев" w:date="1998-04-02T13:09:00Z">
            <w:r>
              <w:rPr>
                <w:lang w:val="en-US"/>
              </w:rPr>
            </w:r>
          </w:ins>
          <w:ins w:id="132" w:author="Владимир Королев" w:date="1998-04-02T13:09:00Z">
            <w:r/>
          </w:ins>
          <w:r>
            <w:rPr>
              <w:lang w:val="en-US"/>
            </w:rPr>
            <w:fldChar w:fldCharType="end"/>
          </w:r>
          <w:ins w:id="133" w:author="Владимир Королев" w:date="1998-04-02T13:09:00Z">
            <w:r>
              <w:rPr>
                <w:lang w:val="en-US"/>
              </w:rPr>
            </w:r>
          </w:ins>
        </w:p>
        <w:p>
          <w:pPr>
            <w:pStyle w:val="Contents1"/>
            <w:rPr>
              <w:lang w:val="en-US"/>
            </w:rPr>
          </w:pPr>
          <w:ins w:id="135" w:author="Владимир Королев" w:date="1998-04-02T13:09:00Z">
            <w:r>
              <w:rPr>
                <w:lang w:val="en-US"/>
              </w:rPr>
              <w:t>Список использованной литературы:</w:t>
              <w:tab/>
            </w:r>
          </w:ins>
          <w:ins w:id="136" w:author="Владимир Королев" w:date="1998-04-02T13:09:00Z">
            <w:r>
              <w:fldChar w:fldCharType="begin"/>
            </w:r>
            <w:r>
              <w:rPr>
                <w:lang w:val="en-US"/>
              </w:rPr>
              <w:instrText xml:space="preserve"> GOTOBUTTON _Toc416156814  </w:instrText>
            </w:r>
          </w:ins>
          <w:ins w:id="137" w:author="Владимир Королев" w:date="1998-04-02T13:09:00Z">
            <w:r>
              <w:rPr>
                <w:lang w:val="en-US"/>
              </w:rPr>
            </w:r>
          </w:ins>
          <w:r>
            <w:rPr>
              <w:lang w:val="en-US"/>
            </w:rPr>
            <w:fldChar w:fldCharType="separate"/>
          </w:r>
          <w:ins w:id="138" w:author="Владимир Королев" w:date="1998-04-02T13:09:00Z">
            <w:r>
              <w:rPr>
                <w:lang w:val="en-US"/>
              </w:rPr>
            </w:r>
          </w:ins>
          <w:ins w:id="139" w:author="Владимир Королев" w:date="1998-04-02T13:09:00Z">
            <w:r/>
          </w:ins>
          <w:r>
            <w:rPr>
              <w:lang w:val="en-US"/>
            </w:rPr>
            <w:fldChar w:fldCharType="end"/>
          </w:r>
          <w:ins w:id="140" w:author="Владимир Королев" w:date="1998-04-02T13:09:00Z">
            <w:r>
              <w:rPr>
                <w:lang w:val="en-US"/>
              </w:rPr>
            </w:r>
          </w:ins>
          <w:r>
            <w:rPr>
              <w:lang w:val="en-US"/>
            </w:rPr>
            <w:fldChar w:fldCharType="end"/>
          </w:r>
        </w:p>
      </w:sdtContent>
    </w:sdt>
    <w:p>
      <w:pPr>
        <w:pStyle w:val="Normal"/>
        <w:numPr>
          <w:ilvl w:val="0"/>
          <w:numId w:val="0"/>
        </w:numPr>
        <w:rPr>
          <w:sz w:val="24"/>
          <w:szCs w:val="24"/>
          <w:lang w:val="en-US"/>
          <w:ins w:id="142" w:author="Владимир Королев" w:date="1998-03-25T14:20:00Z"/>
        </w:rPr>
      </w:pPr>
      <w:ins w:id="141" w:author="Владимир Королев" w:date="1998-03-25T14:20:00Z">
        <w:r>
          <w:rPr>
            <w:sz w:val="24"/>
            <w:szCs w:val="24"/>
            <w:lang w:val="en-US"/>
          </w:rPr>
        </w:r>
      </w:ins>
      <w:r>
        <w:br w:type="page"/>
      </w:r>
    </w:p>
    <w:p>
      <w:pPr>
        <w:pStyle w:val="Normal"/>
        <w:rPr>
          <w:sz w:val="24"/>
          <w:szCs w:val="24"/>
          <w:del w:id="144" w:author="Владимир Королев" w:date="1998-03-25T14:19:00Z"/>
        </w:rPr>
      </w:pPr>
      <w:del w:id="143" w:author="Владимир Королев" w:date="1998-03-25T14:19:00Z">
        <w:r>
          <w:rPr>
            <w:sz w:val="24"/>
            <w:szCs w:val="24"/>
          </w:rPr>
        </w:r>
      </w:del>
    </w:p>
    <w:p>
      <w:pPr>
        <w:pStyle w:val="Normal"/>
        <w:rPr>
          <w:ins w:id="146" w:author="Владимир Королев" w:date="1998-03-25T14:19:00Z"/>
        </w:rPr>
      </w:pPr>
      <w:ins w:id="145" w:author="Владимир Королев" w:date="1998-03-25T14:17:00Z">
        <w:r>
          <w:rPr/>
          <w:t>Глава 1. Основы государственной службы</w:t>
        </w:r>
      </w:ins>
    </w:p>
    <w:p>
      <w:pPr>
        <w:pStyle w:val="Heading2"/>
        <w:rPr>
          <w:del w:id="150" w:author="Владимир Королев" w:date="1998-03-25T14:09:00Z"/>
        </w:rPr>
      </w:pPr>
      <w:del w:id="147" w:author="Владимир Королев" w:date="1998-03-25T14:17:00Z">
        <w:r>
          <w:rPr/>
          <w:delText xml:space="preserve">Глава </w:delText>
        </w:r>
      </w:del>
      <w:del w:id="148" w:author="Владимир Королев" w:date="1998-03-24T18:05:00Z">
        <w:r>
          <w:rPr/>
          <w:delText>11</w:delText>
        </w:r>
      </w:del>
      <w:del w:id="149" w:author="Владимир Королев" w:date="1998-03-25T14:17:00Z">
        <w:r>
          <w:rPr/>
          <w:delText xml:space="preserve"> </w:delText>
        </w:r>
      </w:del>
    </w:p>
    <w:p>
      <w:pPr>
        <w:pStyle w:val="Heading2"/>
        <w:rPr>
          <w:del w:id="152" w:author="Владимир Королев" w:date="1998-03-25T14:17:00Z"/>
        </w:rPr>
      </w:pPr>
      <w:del w:id="151" w:author="Владимир Королев" w:date="1998-03-25T14:17:00Z">
        <w:r>
          <w:rPr/>
          <w:delText xml:space="preserve">Основы организации государственной службы </w:delText>
        </w:r>
      </w:del>
    </w:p>
    <w:p>
      <w:pPr>
        <w:pStyle w:val="Heading2"/>
        <w:rPr/>
      </w:pPr>
      <w:ins w:id="153" w:author="Владимир Королев" w:date="1998-03-25T14:24:00Z">
        <w:r>
          <w:rPr/>
          <w:t>1.</w:t>
        </w:r>
      </w:ins>
      <w:del w:id="154" w:author="Владимир Королев" w:date="1998-03-25T14:18:00Z">
        <w:r>
          <w:rPr/>
          <w:delText>ф</w:delText>
        </w:r>
      </w:del>
      <w:del w:id="155" w:author="Владимир Королев" w:date="1998-03-25T14:24:00Z">
        <w:r>
          <w:rPr/>
          <w:delText xml:space="preserve"> </w:delText>
        </w:r>
      </w:del>
      <w:r>
        <w:rPr/>
        <w:t xml:space="preserve">1. Государственная должность </w:t>
      </w:r>
    </w:p>
    <w:p>
      <w:pPr>
        <w:pStyle w:val="Style11"/>
        <w:rPr/>
      </w:pPr>
      <w:r>
        <w:rPr/>
        <w:t xml:space="preserve">Под должностью понимается учрежденная в установленном порядке первичная структурная единица той или иной организации, определяющая содержание и объем полномочий занимающего ее лица. Эта организационно-правовая категория присуща только служащим; другие группы населения работают по специальности (например, рабочие в промышленном комплексе), учатся (студенты, учащиеся) и т.д. </w:t>
      </w:r>
    </w:p>
    <w:p>
      <w:pPr>
        <w:pStyle w:val="Style11"/>
        <w:rPr/>
      </w:pPr>
      <w:r>
        <w:rPr/>
        <w:t xml:space="preserve">В статье 1 Федерального закона от 31 июля 1995 г. «06 основах государственной службы Российской Федерации» дано понятие государственной должности в современном ее значении, в отличие от всякой другой негосударственной должности. Государственной теперь называется только должность в федеральных органах государственной власти, органах государственной власти субъектов Федерации, а также в иных государственных органах, образуемых в соответствии с Конституцией,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w:t>
      </w:r>
    </w:p>
    <w:p>
      <w:pPr>
        <w:pStyle w:val="Style11"/>
        <w:rPr>
          <w:ins w:id="158" w:author="Владимир Королев" w:date="1998-03-24T14:52:00Z"/>
        </w:rPr>
      </w:pPr>
      <w:ins w:id="156" w:author="Владимир Королев" w:date="1998-03-30T16:14:00Z">
        <w:r>
          <w:rPr/>
          <w:t>Существуют</w:t>
        </w:r>
      </w:ins>
      <w:del w:id="157" w:author="Владимир Королев" w:date="1998-03-30T16:14:00Z">
        <w:r>
          <w:rPr/>
          <w:delText>В этом определении отражены</w:delText>
        </w:r>
      </w:del>
      <w:r>
        <w:rPr/>
        <w:t xml:space="preserve"> четыре характерных признака государственной должности: </w:t>
      </w:r>
    </w:p>
    <w:p>
      <w:pPr>
        <w:pStyle w:val="Style11"/>
        <w:rPr>
          <w:ins w:id="159" w:author="Владимир Королев" w:date="1998-03-24T14:52:00Z"/>
        </w:rPr>
      </w:pPr>
      <w:r>
        <w:rPr/>
        <w:t>1) ее принадлежность только государственному органу;</w:t>
      </w:r>
    </w:p>
    <w:p>
      <w:pPr>
        <w:pStyle w:val="Style11"/>
        <w:rPr>
          <w:ins w:id="161" w:author="Владимир Королев" w:date="1998-03-24T14:52:00Z"/>
        </w:rPr>
      </w:pPr>
      <w:del w:id="160" w:author="Владимир Королев" w:date="1998-03-24T14:52:00Z">
        <w:r>
          <w:rPr/>
          <w:delText xml:space="preserve"> </w:delText>
        </w:r>
      </w:del>
      <w:r>
        <w:rPr/>
        <w:t xml:space="preserve">2) объем полномочий ограничен тем кругом обязанностей, которые вытекают из полномочий данного государственного органа; </w:t>
      </w:r>
    </w:p>
    <w:p>
      <w:pPr>
        <w:pStyle w:val="Style11"/>
        <w:rPr>
          <w:ins w:id="162" w:author="Владимир Королев" w:date="1998-03-24T14:52:00Z"/>
        </w:rPr>
      </w:pPr>
      <w:r>
        <w:rPr/>
        <w:t xml:space="preserve">3) оплата труда по исполнению должностных обязанностей производится за счет средств, предусмотренных соответственно федеральным бюджетом и бюджетами субъектов Федерации; </w:t>
      </w:r>
    </w:p>
    <w:p>
      <w:pPr>
        <w:pStyle w:val="Style11"/>
        <w:rPr/>
      </w:pPr>
      <w:r>
        <w:rPr/>
        <w:t xml:space="preserve">4) государственный служащий за действия (бездействие), связанные с исполнением должностных обязанностей, несет ответственность в соответствии с законодательством. </w:t>
      </w:r>
    </w:p>
    <w:p>
      <w:pPr>
        <w:pStyle w:val="Style11"/>
        <w:rPr>
          <w:del w:id="164" w:author="Владимир Королев" w:date="1998-03-30T14:50:00Z"/>
        </w:rPr>
      </w:pPr>
      <w:del w:id="163" w:author="Владимир Королев" w:date="1998-03-30T14:50:00Z">
        <w:r>
          <w:rPr/>
          <w:delText xml:space="preserve">Первые два признака требуют некоторых пояснений. </w:delText>
        </w:r>
      </w:del>
    </w:p>
    <w:p>
      <w:pPr>
        <w:pStyle w:val="Style11"/>
        <w:rPr/>
      </w:pPr>
      <w:r>
        <w:rPr/>
        <w:t>Согласно статьям 10 и 11 Конституции, к числу государственных органов относятся органы трех ветвей власти - законодательной, исполнительной, судебной - как федерального уровня, так и уровня субъектов Федерации. Органы местного самоуправления, согласно статье 12 Конституции, не входят в систему органов государственной власти.</w:t>
      </w:r>
    </w:p>
    <w:p>
      <w:pPr>
        <w:pStyle w:val="Style11"/>
        <w:rPr/>
      </w:pPr>
      <w:r>
        <w:rPr/>
        <w:t xml:space="preserve">К числу «иных» государственных органов, образуемых в соответствии с Конституцией, относятся: </w:t>
      </w:r>
    </w:p>
    <w:p>
      <w:pPr>
        <w:pStyle w:val="Style11"/>
        <w:rPr/>
      </w:pPr>
      <w:r>
        <w:rPr/>
        <w:t>1)</w:t>
        <w:tab/>
        <w:t>Центральный банк Российской Федерации</w:t>
      </w:r>
      <w:del w:id="165" w:author="Владимир Королев" w:date="1998-03-30T16:15:00Z">
        <w:r>
          <w:rPr/>
          <w:delText xml:space="preserve"> (ст. 75)</w:delText>
        </w:r>
      </w:del>
      <w:r>
        <w:rPr/>
        <w:t xml:space="preserve">; </w:t>
      </w:r>
    </w:p>
    <w:p>
      <w:pPr>
        <w:pStyle w:val="Style11"/>
        <w:rPr/>
      </w:pPr>
      <w:r>
        <w:rPr/>
        <w:t>2)</w:t>
        <w:tab/>
        <w:t>Совет Безопасности Российской Федерации</w:t>
      </w:r>
      <w:del w:id="166" w:author="Владимир Королев" w:date="1998-03-30T16:15:00Z">
        <w:r>
          <w:rPr/>
          <w:delText xml:space="preserve"> (п. «ж»» ст. 83)</w:delText>
        </w:r>
      </w:del>
      <w:r>
        <w:rPr/>
        <w:t>;</w:t>
      </w:r>
    </w:p>
    <w:p>
      <w:pPr>
        <w:pStyle w:val="Style11"/>
        <w:rPr/>
      </w:pPr>
      <w:r>
        <w:rPr/>
        <w:t>3)</w:t>
        <w:tab/>
        <w:t>Администрация Президента Российской Федерации</w:t>
      </w:r>
      <w:del w:id="167" w:author="Владимир Королев" w:date="1998-03-30T16:15:00Z">
        <w:r>
          <w:rPr/>
          <w:delText xml:space="preserve"> (п. «и» ст. 83)</w:delText>
        </w:r>
      </w:del>
      <w:r>
        <w:rPr/>
        <w:t xml:space="preserve">; </w:t>
      </w:r>
    </w:p>
    <w:p>
      <w:pPr>
        <w:pStyle w:val="Style11"/>
        <w:rPr/>
      </w:pPr>
      <w:r>
        <w:rPr/>
        <w:t>4)</w:t>
      </w:r>
      <w:del w:id="168" w:author="Владимир Королев" w:date="1998-03-30T16:04:00Z">
        <w:r>
          <w:rPr/>
          <w:delText xml:space="preserve"> </w:delText>
        </w:r>
      </w:del>
      <w:r>
        <w:rPr/>
        <w:tab/>
        <w:t>полномочные представители Президента Российской</w:t>
      </w:r>
      <w:del w:id="169" w:author="Владимир Королев" w:date="1998-03-30T16:16:00Z">
        <w:r>
          <w:rPr/>
          <w:delText xml:space="preserve"> Федерации (п.</w:delText>
        </w:r>
      </w:del>
      <w:del w:id="170" w:author="Владимир Королев" w:date="1998-03-25T14:30:00Z">
        <w:r>
          <w:rPr/>
          <w:delText xml:space="preserve"> </w:delText>
        </w:r>
      </w:del>
      <w:del w:id="171" w:author="Владимир Королев" w:date="1998-03-30T16:16:00Z">
        <w:r>
          <w:rPr/>
          <w:delText>«к» ст. 83)</w:delText>
        </w:r>
      </w:del>
      <w:r>
        <w:rPr/>
        <w:t xml:space="preserve">; </w:t>
      </w:r>
    </w:p>
    <w:p>
      <w:pPr>
        <w:pStyle w:val="Style11"/>
        <w:rPr/>
      </w:pPr>
      <w:r>
        <w:rPr/>
        <w:t>5)</w:t>
        <w:tab/>
        <w:t>дипломатические представители Р</w:t>
      </w:r>
      <w:del w:id="172" w:author="Владимир Королев" w:date="1998-03-30T16:16:00Z">
        <w:r>
          <w:rPr/>
          <w:delText xml:space="preserve">оссийской </w:delText>
        </w:r>
      </w:del>
      <w:r>
        <w:rPr/>
        <w:t>Ф</w:t>
      </w:r>
      <w:del w:id="173" w:author="Владимир Королев" w:date="1998-03-30T16:16:00Z">
        <w:r>
          <w:rPr/>
          <w:delText>едерации</w:delText>
        </w:r>
      </w:del>
      <w:r>
        <w:rPr/>
        <w:t xml:space="preserve"> в иностранных государствах и международных организациях</w:t>
      </w:r>
      <w:del w:id="174" w:author="Владимир Королев" w:date="1998-03-30T16:16:00Z">
        <w:r>
          <w:rPr/>
          <w:delText xml:space="preserve"> (п. «м» ст. 83)</w:delText>
        </w:r>
      </w:del>
      <w:r>
        <w:rPr/>
        <w:t xml:space="preserve">; </w:t>
      </w:r>
    </w:p>
    <w:p>
      <w:pPr>
        <w:pStyle w:val="Style11"/>
        <w:numPr>
          <w:ilvl w:val="0"/>
          <w:numId w:val="2"/>
        </w:numPr>
        <w:tabs>
          <w:tab w:val="clear" w:pos="720"/>
          <w:tab w:val="left" w:pos="0" w:leader="none"/>
        </w:tabs>
        <w:ind w:left="1701" w:hanging="992"/>
        <w:rPr>
          <w:ins w:id="177" w:author="Владимир Королев" w:date="1998-03-24T17:06:00Z"/>
        </w:rPr>
      </w:pPr>
      <w:ins w:id="175" w:author="Владимир Королев" w:date="1998-03-24T17:05:00Z">
        <w:r>
          <w:rPr/>
          <w:t xml:space="preserve">Счетная палата РФ </w:t>
        </w:r>
      </w:ins>
      <w:ins w:id="176" w:author="Владимир Королев" w:date="1998-03-30T16:16:00Z">
        <w:r>
          <w:rPr/>
          <w:t>;</w:t>
        </w:r>
      </w:ins>
    </w:p>
    <w:p>
      <w:pPr>
        <w:pStyle w:val="Style11"/>
        <w:numPr>
          <w:ilvl w:val="0"/>
          <w:numId w:val="2"/>
        </w:numPr>
        <w:tabs>
          <w:tab w:val="clear" w:pos="720"/>
          <w:tab w:val="left" w:pos="0" w:leader="none"/>
        </w:tabs>
        <w:ind w:left="1701" w:hanging="981"/>
        <w:rPr>
          <w:ins w:id="181" w:author="Владимир Королев" w:date="1998-03-24T17:08:00Z"/>
        </w:rPr>
      </w:pPr>
      <w:ins w:id="178" w:author="Владимир Королев" w:date="1998-03-24T17:06:00Z">
        <w:r>
          <w:rPr/>
          <w:t>Прокуратура РФ</w:t>
        </w:r>
      </w:ins>
      <w:del w:id="179" w:author="Владимир Королев" w:date="1998-03-24T17:05:00Z">
        <w:r>
          <w:rPr/>
          <w:delText>ррр</w:delText>
        </w:r>
      </w:del>
      <w:ins w:id="180" w:author="Владимир Королев" w:date="1998-03-24T17:08:00Z">
        <w:r>
          <w:rPr/>
          <w:t>;</w:t>
        </w:r>
      </w:ins>
    </w:p>
    <w:p>
      <w:pPr>
        <w:pStyle w:val="Style11"/>
        <w:numPr>
          <w:ilvl w:val="0"/>
          <w:numId w:val="2"/>
        </w:numPr>
        <w:tabs>
          <w:tab w:val="clear" w:pos="720"/>
          <w:tab w:val="left" w:pos="0" w:leader="none"/>
        </w:tabs>
        <w:ind w:left="1701" w:hanging="981"/>
        <w:rPr>
          <w:ins w:id="184" w:author="Владимир Королев" w:date="1998-03-24T17:08:00Z"/>
        </w:rPr>
      </w:pPr>
      <w:ins w:id="182" w:author="Владимир Королев" w:date="1998-03-24T17:08:00Z">
        <w:r>
          <w:rPr/>
          <w:t>Аппарат правительства РФ</w:t>
        </w:r>
      </w:ins>
      <w:ins w:id="183" w:author="Владимир Королев" w:date="1998-03-30T16:17:00Z">
        <w:r>
          <w:rPr/>
          <w:t>;</w:t>
        </w:r>
      </w:ins>
    </w:p>
    <w:p>
      <w:pPr>
        <w:pStyle w:val="Style11"/>
        <w:numPr>
          <w:ilvl w:val="0"/>
          <w:numId w:val="2"/>
        </w:numPr>
        <w:tabs>
          <w:tab w:val="clear" w:pos="720"/>
          <w:tab w:val="left" w:pos="0" w:leader="none"/>
          <w:tab w:val="left" w:pos="993" w:leader="none"/>
        </w:tabs>
        <w:ind w:left="283" w:firstLine="437"/>
        <w:rPr>
          <w:del w:id="187" w:author="Владимир Королев" w:date="1998-03-24T17:10:00Z"/>
        </w:rPr>
      </w:pPr>
      <w:ins w:id="185" w:author="Владимир Королев" w:date="1998-03-24T17:10:00Z">
        <w:r>
          <w:rPr/>
          <w:t>9)</w:t>
          <w:tab/>
        </w:r>
      </w:ins>
      <w:ins w:id="186" w:author="Владимир Королев" w:date="1998-03-24T17:08:00Z">
        <w:r>
          <w:rPr/>
          <w:t>Председатель, зам. председателя, секретарь Центризбир</w:t>
        </w:r>
      </w:ins>
    </w:p>
    <w:p>
      <w:pPr>
        <w:pStyle w:val="Style11"/>
        <w:widowControl/>
        <w:numPr>
          <w:ilvl w:val="0"/>
          <w:numId w:val="2"/>
        </w:numPr>
        <w:tabs>
          <w:tab w:val="clear" w:pos="720"/>
          <w:tab w:val="left" w:pos="0" w:leader="none"/>
          <w:tab w:val="left" w:pos="993" w:leader="none"/>
        </w:tabs>
        <w:suppressAutoHyphens w:val="true"/>
        <w:bidi w:val="0"/>
        <w:spacing w:before="120" w:after="0"/>
        <w:ind w:left="283" w:firstLine="437"/>
        <w:jc w:val="both"/>
        <w:rPr>
          <w:del w:id="189" w:author="Владимир Королев" w:date="1998-03-24T17:10:00Z"/>
        </w:rPr>
      </w:pPr>
      <w:del w:id="188" w:author="Владимир Королев" w:date="1998-03-24T17:10:00Z">
        <w:r>
          <w:rPr/>
        </w:r>
      </w:del>
    </w:p>
    <w:p>
      <w:pPr>
        <w:pStyle w:val="Style11"/>
        <w:widowControl/>
        <w:numPr>
          <w:ilvl w:val="0"/>
          <w:numId w:val="2"/>
        </w:numPr>
        <w:tabs>
          <w:tab w:val="clear" w:pos="720"/>
          <w:tab w:val="left" w:pos="0" w:leader="none"/>
          <w:tab w:val="left" w:pos="993" w:leader="none"/>
        </w:tabs>
        <w:suppressAutoHyphens w:val="true"/>
        <w:bidi w:val="0"/>
        <w:spacing w:before="120" w:after="0"/>
        <w:ind w:left="283" w:firstLine="437"/>
        <w:jc w:val="both"/>
        <w:rPr>
          <w:ins w:id="195" w:author="Владимир Королев" w:date="1998-03-30T16:18:00Z"/>
        </w:rPr>
      </w:pPr>
      <w:r>
        <w:rPr/>
        <w:t>ком</w:t>
      </w:r>
      <w:del w:id="190" w:author="Владимир Королев" w:date="1998-03-30T16:18:00Z">
        <w:r>
          <w:rPr/>
          <w:delText>иссии</w:delText>
        </w:r>
      </w:del>
      <w:ins w:id="191" w:author="Владимир Королев" w:date="1998-03-30T16:18:00Z">
        <w:r>
          <w:rPr/>
          <w:t>а</w:t>
        </w:r>
      </w:ins>
      <w:r>
        <w:rPr/>
        <w:t xml:space="preserve"> Р</w:t>
      </w:r>
      <w:del w:id="192" w:author="Владимир Королев" w:date="1998-03-30T16:19:00Z">
        <w:r>
          <w:rPr/>
          <w:delText xml:space="preserve">оссийской </w:delText>
        </w:r>
      </w:del>
      <w:r>
        <w:rPr/>
        <w:t>Ф</w:t>
      </w:r>
      <w:del w:id="193" w:author="Владимир Королев" w:date="1998-03-30T16:19:00Z">
        <w:r>
          <w:rPr/>
          <w:delText>едерации</w:delText>
        </w:r>
      </w:del>
      <w:ins w:id="194" w:author="Владимир Королев" w:date="1998-03-30T16:18:00Z">
        <w:r>
          <w:rPr/>
          <w:t>.</w:t>
        </w:r>
      </w:ins>
    </w:p>
    <w:p>
      <w:pPr>
        <w:pStyle w:val="Style11"/>
        <w:rPr>
          <w:del w:id="200" w:author="Владимир Королев" w:date="1998-03-30T16:17:00Z"/>
        </w:rPr>
      </w:pPr>
      <w:del w:id="196" w:author="Владимир Королев" w:date="1998-03-30T16:18:00Z">
        <w:r>
          <w:rPr/>
          <w:delText>,</w:delText>
        </w:r>
      </w:del>
      <w:r>
        <w:rPr/>
        <w:t xml:space="preserve"> </w:t>
      </w:r>
      <w:del w:id="197" w:author="Владимир Королев" w:date="1998-03-30T16:17:00Z">
        <w:r>
          <w:rPr/>
          <w:delText>замещающего должность на постоянной основе (Указ Президента Российской Федерации от 11 января 1995 г. «0 государственных должностях Российской Федерации»</w:delText>
        </w:r>
      </w:del>
      <w:del w:id="198" w:author="Владимир Королев" w:date="1998-03-24T17:11:00Z">
        <w:r>
          <w:rPr/>
          <w:delText>’</w:delText>
        </w:r>
      </w:del>
      <w:del w:id="199" w:author="Владимир Королев" w:date="1998-03-30T16:17:00Z">
        <w:r>
          <w:rPr/>
          <w:delText xml:space="preserve">). </w:delText>
        </w:r>
      </w:del>
    </w:p>
    <w:p>
      <w:pPr>
        <w:pStyle w:val="Style11"/>
        <w:rPr>
          <w:del w:id="205" w:author="Владимир Королев" w:date="1998-03-24T14:53:00Z"/>
        </w:rPr>
      </w:pPr>
      <w:del w:id="201" w:author="Владимир Королев" w:date="1998-03-25T13:54:00Z">
        <w:r>
          <w:rPr/>
          <w:delText xml:space="preserve"> </w:delText>
        </w:r>
      </w:del>
      <w:del w:id="202" w:author="Владимир Королев" w:date="1998-03-30T13:17:00Z">
        <w:r>
          <w:rPr/>
          <w:delText xml:space="preserve">Внутренняя структура любого государственного органа рассматривается как определенная система различных по своему предназначению и уровню должностей. Штатным расписанием государственного органа определяются наименование, место и роль должности: кому она подчинена, кто ей подчинен. В должностных инструкциях, положениях о государственных органах и их структурных подразделениях, в различных уставах и положениях о прохождении службы юридически закрепляется, какие именно задачи, функции, обязанности, права, формы и методы работы, поощрения и ответственность государственного служащего связываются с определенной государственной должностью, а также какие основные профессиональные требования предъявляются к нему этой должностью. Конкретные лица, реализующие эти </w:delText>
        </w:r>
      </w:del>
      <w:del w:id="203" w:author="Владимир Королев" w:date="1998-03-25T13:54:00Z">
        <w:r>
          <w:rPr/>
          <w:delText>долж</w:delText>
        </w:r>
      </w:del>
      <w:del w:id="204" w:author="Владимир Королев" w:date="1998-03-24T14:53:00Z">
        <w:r>
          <w:rPr/>
          <w:delText>-</w:delText>
        </w:r>
      </w:del>
    </w:p>
    <w:p>
      <w:pPr>
        <w:pStyle w:val="Style11"/>
        <w:rPr>
          <w:del w:id="207" w:author="Владимир Королев" w:date="1998-03-24T14:53:00Z"/>
        </w:rPr>
      </w:pPr>
      <w:del w:id="206" w:author="Владимир Королев" w:date="1998-03-24T14:53:00Z">
        <w:r>
          <w:rPr/>
          <w:delText xml:space="preserve">САПП. 1993. М 52. Ст. 5073. </w:delText>
        </w:r>
      </w:del>
    </w:p>
    <w:p>
      <w:pPr>
        <w:pStyle w:val="Style11"/>
        <w:rPr>
          <w:del w:id="209" w:author="Владимир Королев" w:date="1998-03-24T14:53:00Z"/>
        </w:rPr>
      </w:pPr>
      <w:del w:id="208" w:author="Владимир Королев" w:date="1998-03-24T14:53:00Z">
        <w:r>
          <w:rPr/>
          <w:delText xml:space="preserve">г СЗ 1995 Мо 3 Ст. 173. </w:delText>
        </w:r>
      </w:del>
    </w:p>
    <w:p>
      <w:pPr>
        <w:pStyle w:val="Style11"/>
        <w:rPr>
          <w:del w:id="211" w:author="Владимир Королев" w:date="1998-03-24T14:53:00Z"/>
        </w:rPr>
      </w:pPr>
      <w:del w:id="210" w:author="Владимир Королев" w:date="1998-03-24T14:53:00Z">
        <w:r>
          <w:rPr/>
          <w:delText xml:space="preserve">51 </w:delText>
        </w:r>
      </w:del>
    </w:p>
    <w:p>
      <w:pPr>
        <w:pStyle w:val="Style11"/>
        <w:rPr>
          <w:del w:id="214" w:author="Владимир Королев" w:date="1998-03-30T13:17:00Z"/>
        </w:rPr>
      </w:pPr>
      <w:del w:id="212" w:author="Владимир Королев" w:date="1998-03-25T13:54:00Z">
        <w:r>
          <w:rPr/>
          <w:delText>ностные</w:delText>
        </w:r>
      </w:del>
      <w:del w:id="213" w:author="Владимир Королев" w:date="1998-03-30T13:17:00Z">
        <w:r>
          <w:rPr/>
          <w:delText xml:space="preserve"> обязанности и права, могут меняться, но их роли - нет. Новый служащий должен выполнять ту же работу, что и его предшественник, если полномочия по должности не изменяются.</w:delText>
        </w:r>
      </w:del>
    </w:p>
    <w:p>
      <w:pPr>
        <w:pStyle w:val="Style11"/>
        <w:rPr>
          <w:del w:id="216" w:author="Владимир Королев" w:date="1998-03-30T14:51:00Z"/>
        </w:rPr>
      </w:pPr>
      <w:del w:id="215" w:author="Владимир Королев" w:date="1998-03-30T14:51:00Z">
        <w:r>
          <w:rPr/>
          <w:delText>Четкое регламентирование статуса государственной должности, характеризующей служебное место и социально-трудовую роль каждого служащего, необходимо в первую очередь для определения объема его дееспособности как субъекта права. В то же время оно важно для правильного установления общей численности управленческого аппарата и его структурных подразделений, соотношения работников разных категорий, групп и специализаций и при необходимости сокращения и упрощения государственного аппарата. Эта задача постоянно актуальна, но особенно в современных условиях, - ведь только в 1994 г. на государственное управление было выделено 3 трлн. 369 млрд. бюджетных рублей.</w:delText>
        </w:r>
      </w:del>
    </w:p>
    <w:p>
      <w:pPr>
        <w:pStyle w:val="Style11"/>
        <w:rPr>
          <w:del w:id="218" w:author="Владимир Королев" w:date="1998-03-30T13:18:00Z"/>
        </w:rPr>
      </w:pPr>
      <w:del w:id="217" w:author="Владимир Королев" w:date="1998-03-30T13:18:00Z">
        <w:r>
          <w:rPr/>
          <w:delText xml:space="preserve">Структура управления все больше входит в противоречие с интенсивно меняющейся экономикой. Продолжается процесс перераспределения функций органов исполнительной власти Российской Федерации и ее субъектов, поэтому нельзя рассчитывать на устойчивость сегодняшнего состава и функций федеральных министерств и ведомств. Однако при четком и ясном распределении между государственными должностями, особенно руководителей, всего объема функций органа власти или его структурного подразделения, определении конкретных обязанностей и прав для каждой должности, форм и методов работы исполняющего ее лица, взаимоотношений с другими служащими, в том числе других государственных органов, служебная деятельность протекает в нужном ритме, устраняется параллелизм и, что очень важно, повышается уверенность, инициатива и персональная ответственность государственного служащего. </w:delText>
        </w:r>
      </w:del>
    </w:p>
    <w:p>
      <w:pPr>
        <w:pStyle w:val="Style11"/>
        <w:rPr>
          <w:del w:id="220" w:author="Владимир Королев" w:date="1998-03-30T13:18:00Z"/>
        </w:rPr>
      </w:pPr>
      <w:del w:id="219" w:author="Владимир Королев" w:date="1998-03-30T13:18:00Z">
        <w:r>
          <w:rPr/>
          <w:delText>Характерно в этом отношении распоряжение Председателя Правительства от 8 декабря 1994 г.’, которым был утвержден порядок замещения должностей его заместителей во время их отсутствия в связи с отпуском, командировкой или болезнью в соответствии с распределением обязанностей в Правительстве.</w:delText>
        </w:r>
      </w:del>
    </w:p>
    <w:p>
      <w:pPr>
        <w:pStyle w:val="Style11"/>
        <w:rPr/>
      </w:pPr>
      <w:r>
        <w:rPr/>
        <w:t xml:space="preserve">Юридическое закрепление в положениях и должностных инструкциях конкретных должностных обязанностей и прав обеспечивает более качественное осуществление подбора и расстановки государственных служащих, поскольку это осуществляется целенаправленно - с учетом квалификационных требований, предъявляемых к ним по той или иной должности. И при аттестации государственного служащего его профессионализм оценивается не вообще, а применительно к конкретной должности. Каждый государственный служащий свою трудовую деятельность, успехи и недостатки по работе, возможности продвижения по службе связывает с определенными должностями, а не только с их принадлежностью к какому-либо государственному органу. </w:t>
      </w:r>
    </w:p>
    <w:p>
      <w:pPr>
        <w:pStyle w:val="Style11"/>
        <w:rPr/>
      </w:pPr>
      <w:r>
        <w:rPr/>
        <w:t xml:space="preserve">С понятием государственной должности связывается также порядок присвоения квалификационных разрядов (воинских званий, дипломатических рангов), размеры денежного содержания, пенсий, специальные права и обязанности, порядок решения многих вопросов прохождения государственной службы. </w:t>
      </w:r>
    </w:p>
    <w:p>
      <w:pPr>
        <w:pStyle w:val="Style11"/>
        <w:rPr/>
      </w:pPr>
      <w:del w:id="221" w:author="Владимир Королев" w:date="1998-03-25T13:54:00Z">
        <w:r>
          <w:rPr/>
          <w:delText xml:space="preserve"> </w:delText>
        </w:r>
      </w:del>
      <w:r>
        <w:rPr/>
        <w:t xml:space="preserve">Следовательно, понятие государственной должности является стержневым, основополагающим для определения правового положения государственного служащего и порядка прохождения им государственной службы. Понятие государственной службы связано с определенным кругом государственных должностей. Государственная должность - комплексное правовое образование (государственное установление), элементы которого регулируются нормами административного, трудового, финансового и других отраслей права. </w:t>
      </w:r>
    </w:p>
    <w:p>
      <w:pPr>
        <w:pStyle w:val="Style11"/>
        <w:rPr>
          <w:ins w:id="223" w:author="Владимир Королев" w:date="1998-03-30T14:53:00Z"/>
        </w:rPr>
      </w:pPr>
      <w:del w:id="222" w:author="Владимир Королев" w:date="1998-03-25T13:54:00Z">
        <w:r>
          <w:rPr/>
          <w:delText xml:space="preserve"> </w:delText>
        </w:r>
      </w:del>
      <w:r>
        <w:rPr/>
        <w:t>Кроме понятия государственной должности, принципиальное значение для организации государственной службы и определения правового положения государственного служащего имеет установленное Федеральным законом «Об основах государственной службы Российской Федерации» новое деление всех государственных должностей на категории «А», «Б» и «В».</w:t>
      </w:r>
    </w:p>
    <w:p>
      <w:pPr>
        <w:pStyle w:val="Style11"/>
        <w:rPr>
          <w:del w:id="225" w:author="Владимир Королев" w:date="1998-03-30T14:53:00Z"/>
        </w:rPr>
      </w:pPr>
      <w:del w:id="224" w:author="Владимир Королев" w:date="1998-03-30T14:53:00Z">
        <w:r>
          <w:rPr/>
          <w:delText xml:space="preserve"> </w:delText>
        </w:r>
      </w:del>
    </w:p>
    <w:p>
      <w:pPr>
        <w:pStyle w:val="Style11"/>
        <w:rPr>
          <w:del w:id="228" w:author="Владимир Королев" w:date="1998-03-30T14:52:00Z"/>
        </w:rPr>
      </w:pPr>
      <w:del w:id="226" w:author="Владимир Королев" w:date="1998-03-25T13:54:00Z">
        <w:r>
          <w:rPr/>
          <w:delText xml:space="preserve"> </w:delText>
        </w:r>
      </w:del>
      <w:del w:id="227" w:author="Владимир Королев" w:date="1998-03-30T14:52:00Z">
        <w:r>
          <w:rPr/>
          <w:delText xml:space="preserve">С 1967 г. применялась Единая номенклатура должностей служащих’, которая служила нормативной базой для разработки должностных характеристик, штатов, тарифно-квалификационных справочников и схем должностных окладов. Этот документ предусматривал разделение служащих на три категории: руководителей, специалистов и технических исполнителей, - с чем были связаны государственно-властные полномочия и их объем. Такая классификация утратила свое значение после того, как Указом Президента от 11 января 1995 г. «0 Реестре государственных должностей федеральных государственных служащих»’ практически начало действовать Положение о федеральной государственной службе, принятое 22 декабря 1993 г. </w:delText>
        </w:r>
      </w:del>
    </w:p>
    <w:p>
      <w:pPr>
        <w:pStyle w:val="Style11"/>
        <w:rPr>
          <w:del w:id="230" w:author="Владимир Королев" w:date="1998-03-24T17:11:00Z"/>
        </w:rPr>
      </w:pPr>
      <w:del w:id="229" w:author="Владимир Королев" w:date="1998-03-30T14:52:00Z">
        <w:r>
          <w:rPr/>
          <w:delText xml:space="preserve">Значение этого Реестра заключается в том, что он унифицировал наименования должностей и управленческих структурных </w:delText>
        </w:r>
      </w:del>
    </w:p>
    <w:p>
      <w:pPr>
        <w:pStyle w:val="Style11"/>
        <w:rPr>
          <w:del w:id="232" w:author="Владимир Королев" w:date="1998-03-24T17:11:00Z"/>
        </w:rPr>
      </w:pPr>
      <w:del w:id="231" w:author="Владимир Королев" w:date="1998-03-24T17:11:00Z">
        <w:r>
          <w:rPr/>
          <w:delText xml:space="preserve">Единая номенклатура должностей служащих. М., 1967. г </w:delText>
        </w:r>
      </w:del>
    </w:p>
    <w:p>
      <w:pPr>
        <w:pStyle w:val="Style11"/>
        <w:rPr>
          <w:del w:id="234" w:author="Владимир Королев" w:date="1998-03-24T17:11:00Z"/>
        </w:rPr>
      </w:pPr>
      <w:del w:id="233" w:author="Владимир Королев" w:date="1998-03-24T17:11:00Z">
        <w:r>
          <w:rPr/>
          <w:delText xml:space="preserve">СЗ. 1995. # 3. Ст. 174. </w:delText>
        </w:r>
      </w:del>
    </w:p>
    <w:p>
      <w:pPr>
        <w:pStyle w:val="Style11"/>
        <w:rPr>
          <w:del w:id="236" w:author="Владимир Королев" w:date="1998-03-24T17:11:00Z"/>
        </w:rPr>
      </w:pPr>
      <w:del w:id="235" w:author="Владимир Королев" w:date="1998-03-24T17:11:00Z">
        <w:r>
          <w:rPr/>
          <w:delText xml:space="preserve">53 </w:delText>
        </w:r>
      </w:del>
    </w:p>
    <w:p>
      <w:pPr>
        <w:pStyle w:val="Style11"/>
        <w:rPr>
          <w:del w:id="238" w:author="Владимир Королев" w:date="1998-03-30T14:52:00Z"/>
        </w:rPr>
      </w:pPr>
      <w:del w:id="237" w:author="Владимир Королев" w:date="1998-03-30T14:52:00Z">
        <w:r>
          <w:rPr/>
          <w:delText xml:space="preserve">подразделений. До этого одни и те же должности в различных государственных органах по своим квалификационным требованиям фактически являлись разными. Например, служащие могли выполнять равные по своему содержанию обязанности, но в одном государственном органе называться консультантами, а в другом - специалистами-экспертами. Назрела необходимость упорядочить наименования государственных должностей в сторону их стандартизации, что и осуществил Реестр. </w:delText>
        </w:r>
      </w:del>
    </w:p>
    <w:p>
      <w:pPr>
        <w:pStyle w:val="Style11"/>
        <w:rPr>
          <w:del w:id="240" w:author="Владимир Королев" w:date="1998-03-30T14:52:00Z"/>
        </w:rPr>
      </w:pPr>
      <w:del w:id="239" w:author="Владимир Королев" w:date="1998-03-30T14:52:00Z">
        <w:r>
          <w:rPr/>
          <w:delText xml:space="preserve">Этот шаг тесно связан со структурными переменами в аппаратах органов государственной власти. В Реестре в качестве основных структурных подразделений были названы отделы и управления, которые составляют непосредственно аппарат или администрацию: Администрация Президента, аппарат Правительства, аппарат Государственной Думы, аппарат министерства и т.д. Другие подразделения (секторы, отделения, службы, центры и т.д.) практически устранялись, что, естественно, повлекло за собой устранение наименований ряда должностей (например, заведующий сектором). </w:delText>
        </w:r>
      </w:del>
    </w:p>
    <w:p>
      <w:pPr>
        <w:pStyle w:val="Style11"/>
        <w:rPr>
          <w:del w:id="242" w:author="Владимир Королев" w:date="1998-03-30T13:19:00Z"/>
        </w:rPr>
      </w:pPr>
      <w:del w:id="241" w:author="Владимир Королев" w:date="1998-03-30T13:19:00Z">
        <w:r>
          <w:rPr/>
          <w:delText xml:space="preserve">По вопросу дальнейшего упорядочения структуры федеральных органов исполнительной власти Правительством 5 ноября 1995 г. принято постановление’. Руководителям этих органов рекомендовано впредь при формировании центрального аппарата исходить из того, что количество ведущих должностей государственных служащих не должно превышать 10 процентов, а старших - 40 процентов общей численности персонала. Установлено также, что численность департамента не может быть менее 35 единиц, управления - менее 20 единиц, отдела - менее 10 единиц, отдела в составе департамента (управления) - менее 5 единиц. В структуру департамента и управления не может входить менее 3 отделов. </w:delText>
        </w:r>
      </w:del>
    </w:p>
    <w:p>
      <w:pPr>
        <w:pStyle w:val="Style11"/>
        <w:rPr>
          <w:del w:id="244" w:author="Владимир Королев" w:date="1998-03-30T14:52:00Z"/>
        </w:rPr>
      </w:pPr>
      <w:del w:id="243" w:author="Владимир Королев" w:date="1998-03-30T14:52:00Z">
        <w:r>
          <w:rPr/>
          <w:delText xml:space="preserve">Теперь характер и объем государственно-властных полномочий государственных служащих вытекает из установленного деления занимаемых ими государственных должностей на категории «А»,«Б» и «В». </w:delText>
        </w:r>
      </w:del>
    </w:p>
    <w:p>
      <w:pPr>
        <w:pStyle w:val="Style11"/>
        <w:rPr>
          <w:del w:id="245" w:author="Владимир Королев" w:date="1998-03-24T17:12:00Z"/>
        </w:rPr>
      </w:pPr>
      <w:r>
        <w:rPr/>
        <w:t>Государственные должности</w:t>
      </w:r>
      <w:r>
        <w:rPr>
          <w:b/>
          <w:bCs/>
        </w:rPr>
        <w:t xml:space="preserve"> категории «А»</w:t>
      </w:r>
      <w:r>
        <w:rPr/>
        <w:t xml:space="preserve"> устанавливаются федеральной Конституцией и федеральными законами (государственные должности Российской Федерации), конституциями и уставами субъектов Федерации (государственные должности субъектов Федерации) для непосредственного исполнения полномочий государственных органов. Сюда относятся такие должности, как</w:t>
      </w:r>
    </w:p>
    <w:p>
      <w:pPr>
        <w:pStyle w:val="Style11"/>
        <w:rPr>
          <w:del w:id="247" w:author="Владимир Королев" w:date="1998-03-24T17:12:00Z"/>
        </w:rPr>
      </w:pPr>
      <w:del w:id="246" w:author="Владимир Королев" w:date="1998-03-24T17:12:00Z">
        <w:r>
          <w:rPr/>
          <w:delText xml:space="preserve">1 Российские вести. 1995, 1 февр. </w:delText>
        </w:r>
      </w:del>
    </w:p>
    <w:p>
      <w:pPr>
        <w:pStyle w:val="Style11"/>
        <w:rPr>
          <w:del w:id="249" w:author="Владимир Королев" w:date="1998-03-24T17:12:00Z"/>
        </w:rPr>
      </w:pPr>
      <w:del w:id="248" w:author="Владимир Королев" w:date="1998-03-24T17:12:00Z">
        <w:r>
          <w:rPr/>
          <w:delText xml:space="preserve">2 СЗ. 1995. # 46. Ст. 4450. </w:delText>
        </w:r>
      </w:del>
    </w:p>
    <w:p>
      <w:pPr>
        <w:pStyle w:val="Style11"/>
        <w:rPr>
          <w:del w:id="253" w:author="Владимир Королев" w:date="1998-03-24T17:12:00Z"/>
        </w:rPr>
      </w:pPr>
      <w:del w:id="250" w:author="Владимир Королев" w:date="1998-03-24T17:12:00Z">
        <w:r>
          <w:rPr/>
          <w:delText>54</w:delText>
        </w:r>
      </w:del>
      <w:ins w:id="251" w:author="Владимир Королев" w:date="1998-03-25T13:55:00Z">
        <w:r>
          <w:rPr/>
          <w:t xml:space="preserve"> </w:t>
        </w:r>
      </w:ins>
      <w:del w:id="252" w:author="Владимир Королев" w:date="1998-03-25T13:55:00Z">
        <w:r>
          <w:rPr/>
          <w:delText xml:space="preserve"> </w:delText>
        </w:r>
      </w:del>
    </w:p>
    <w:p>
      <w:pPr>
        <w:pStyle w:val="Style11"/>
        <w:rPr/>
      </w:pPr>
      <w:r>
        <w:rPr/>
        <w:t xml:space="preserve">Президент и Председатель Правительства Российской Федерации, председатели палат Федерального Собрания Российской Федерации, руководители органов законодательной и исполнительной власти субъектов Федерации, депутаты, министры, судьи и некоторые другие. Лица, замещающие должности категории «А», осуществляют государственные функции, поэтому могут быть стороной во внешних государственно-служебных отношениях с другими субъектами, выступая от имени государства либо его органа, который они представляют в полной мере. </w:t>
      </w:r>
    </w:p>
    <w:p>
      <w:pPr>
        <w:pStyle w:val="Style11"/>
        <w:rPr>
          <w:del w:id="256" w:author="Владимир Королев" w:date="1998-03-30T13:21:00Z"/>
        </w:rPr>
      </w:pPr>
      <w:del w:id="254" w:author="Владимир Королев" w:date="1998-03-30T13:21:00Z">
        <w:r>
          <w:rPr/>
          <w:delText xml:space="preserve"> </w:delText>
        </w:r>
      </w:del>
      <w:del w:id="255" w:author="Владимир Королев" w:date="1998-03-30T13:21:00Z">
        <w:r>
          <w:rPr/>
          <w:delText xml:space="preserve">В практике судебных органов возникал вопрос, является ли Президент Российской Федерации органом государственной власти’. По мнению специалистов, в соответствии со статьей 11 Конституции президентская власть является одной из ветвей государственной власти, а из смысла части 2 статьи 3 Конституции следует, что Президент Российской Федерации является органом государственной власти. Это важно учитывать при характеристике президентской власти в субъектах Федерации, а также в других случаях. </w:delText>
        </w:r>
      </w:del>
    </w:p>
    <w:p>
      <w:pPr>
        <w:pStyle w:val="Style11"/>
        <w:rPr>
          <w:del w:id="259" w:author="Владимир Королев" w:date="1998-03-30T13:21:00Z"/>
        </w:rPr>
      </w:pPr>
      <w:del w:id="257" w:author="Владимир Королев" w:date="1998-03-30T13:21:00Z">
        <w:r>
          <w:rPr/>
          <w:delText xml:space="preserve"> </w:delText>
        </w:r>
      </w:del>
      <w:del w:id="258" w:author="Владимир Королев" w:date="1998-03-30T13:21:00Z">
        <w:r>
          <w:rPr/>
          <w:delText xml:space="preserve">Другие примеры: федеральный министр выражает во внешних государственно-служебных отношениях полномочия соответствующего федерального министерства; судья федерального суда действует от имени Российской Федерации; Генеральный прокурор - от имени Российской Федерации. </w:delText>
        </w:r>
      </w:del>
    </w:p>
    <w:p>
      <w:pPr>
        <w:pStyle w:val="Style11"/>
        <w:rPr>
          <w:del w:id="262" w:author="Владимир Королев" w:date="1998-03-30T13:21:00Z"/>
        </w:rPr>
      </w:pPr>
      <w:del w:id="260" w:author="Владимир Королев" w:date="1998-03-30T13:21:00Z">
        <w:r>
          <w:rPr/>
          <w:delText xml:space="preserve"> </w:delText>
        </w:r>
      </w:del>
      <w:del w:id="261" w:author="Владимир Королев" w:date="1998-03-30T13:21:00Z">
        <w:r>
          <w:rPr/>
          <w:delText xml:space="preserve">Реестр государственных должностей федеральных государственных служащих, утвержденный Указом Президента страны от 11 января 1995 г. (с учетом изменений и дополнений от 12 апреля 1996 г.’), состоит из ряда перечней наименований распределенных по группам (высшая, главная, ведущая, старшая, младшая) должностей категорий Б» и «В», которые входят в состав соответствующих государственных органов. </w:delText>
        </w:r>
      </w:del>
    </w:p>
    <w:p>
      <w:pPr>
        <w:pStyle w:val="Style11"/>
        <w:rPr/>
      </w:pPr>
      <w:del w:id="263" w:author="Владимир Королев" w:date="1998-03-30T13:21:00Z">
        <w:r>
          <w:rPr/>
          <w:delText xml:space="preserve"> </w:delText>
        </w:r>
      </w:del>
      <w:ins w:id="264" w:author="Владимир Королев" w:date="1998-03-30T13:21:00Z">
        <w:r>
          <w:rPr/>
          <w:t>В</w:t>
        </w:r>
      </w:ins>
      <w:del w:id="265" w:author="Владимир Королев" w:date="1998-03-30T13:21:00Z">
        <w:r>
          <w:rPr/>
          <w:delText>Например: в</w:delText>
        </w:r>
      </w:del>
      <w:r>
        <w:rPr/>
        <w:t xml:space="preserve"> Перечень государственных должностей федеральной государственной службы</w:t>
      </w:r>
      <w:r>
        <w:rPr>
          <w:b/>
          <w:bCs/>
        </w:rPr>
        <w:t xml:space="preserve"> категории «Б»</w:t>
      </w:r>
      <w:r>
        <w:rPr/>
        <w:t xml:space="preserve">, учреждаемых для непосредственного обеспечения исполнения полномочий Президента Российской Федерации, входят: </w:t>
      </w:r>
    </w:p>
    <w:p>
      <w:pPr>
        <w:pStyle w:val="Style11"/>
        <w:jc w:val="center"/>
        <w:rPr>
          <w:b/>
          <w:b/>
          <w:bCs/>
        </w:rPr>
      </w:pPr>
      <w:r>
        <w:rPr>
          <w:b/>
          <w:bCs/>
        </w:rPr>
        <w:t xml:space="preserve">Высшая должность </w:t>
      </w:r>
    </w:p>
    <w:p>
      <w:pPr>
        <w:pStyle w:val="Style11"/>
        <w:rPr>
          <w:ins w:id="266" w:author="Владимир Королев" w:date="1998-03-25T13:47:00Z"/>
        </w:rPr>
      </w:pPr>
      <w:r>
        <w:rPr/>
        <w:t xml:space="preserve">Руководитель Администрации Президента Российской Федерации, первый помощник Президента Российской Федерации </w:t>
      </w:r>
    </w:p>
    <w:p>
      <w:pPr>
        <w:pStyle w:val="Style11"/>
        <w:rPr>
          <w:del w:id="268" w:author="Владимир Королев" w:date="1998-03-25T13:47:00Z"/>
        </w:rPr>
      </w:pPr>
      <w:del w:id="267" w:author="Владимир Королев" w:date="1998-03-25T13:47:00Z">
        <w:r>
          <w:rPr/>
        </w:r>
      </w:del>
    </w:p>
    <w:p>
      <w:pPr>
        <w:pStyle w:val="Style11"/>
        <w:rPr>
          <w:del w:id="269" w:author="Владимир Королев" w:date="1998-03-24T17:12:00Z"/>
        </w:rPr>
      </w:pPr>
      <w:r>
        <w:rPr/>
        <w:t xml:space="preserve">Помощник Президента Российской Федерации, заведующий </w:t>
      </w:r>
    </w:p>
    <w:p>
      <w:pPr>
        <w:pStyle w:val="Style11"/>
        <w:rPr>
          <w:del w:id="271" w:author="Владимир Королев" w:date="1998-03-24T17:12:00Z"/>
        </w:rPr>
      </w:pPr>
      <w:del w:id="270" w:author="Владимир Королев" w:date="1998-03-24T17:12:00Z">
        <w:r>
          <w:rPr/>
          <w:delText xml:space="preserve">1 Известия. 1996. 13 марта. </w:delText>
        </w:r>
      </w:del>
    </w:p>
    <w:p>
      <w:pPr>
        <w:pStyle w:val="Style11"/>
        <w:rPr>
          <w:del w:id="273" w:author="Владимир Королев" w:date="1998-03-24T17:12:00Z"/>
        </w:rPr>
      </w:pPr>
      <w:del w:id="272" w:author="Владимир Королев" w:date="1998-03-24T17:12:00Z">
        <w:r>
          <w:rPr/>
          <w:delText xml:space="preserve">2 СЗ. 1996. М 16. Ст. 1833, 1834, 1844. </w:delText>
        </w:r>
      </w:del>
    </w:p>
    <w:p>
      <w:pPr>
        <w:pStyle w:val="Style11"/>
        <w:rPr>
          <w:del w:id="275" w:author="Владимир Королев" w:date="1998-03-24T17:12:00Z"/>
        </w:rPr>
      </w:pPr>
      <w:del w:id="274" w:author="Владимир Королев" w:date="1998-03-24T17:12:00Z">
        <w:r>
          <w:rPr/>
          <w:delText xml:space="preserve"> </w:delText>
        </w:r>
      </w:del>
    </w:p>
    <w:p>
      <w:pPr>
        <w:pStyle w:val="Style11"/>
        <w:rPr>
          <w:del w:id="277" w:author="Владимир Королев" w:date="1998-03-24T17:12:00Z"/>
        </w:rPr>
      </w:pPr>
      <w:del w:id="276" w:author="Владимир Королев" w:date="1998-03-24T17:12:00Z">
        <w:r>
          <w:rPr/>
          <w:delText xml:space="preserve">55 </w:delText>
        </w:r>
      </w:del>
    </w:p>
    <w:p>
      <w:pPr>
        <w:pStyle w:val="Style11"/>
        <w:rPr/>
      </w:pPr>
      <w:r>
        <w:rPr/>
        <w:t xml:space="preserve">Канцелярией Президента Российской Федерации, руководитель протокола Президента Российской Федерации - помощник Президента Российской Федерации, пресс-секретарь Президента Российской Федерации </w:t>
      </w:r>
    </w:p>
    <w:p>
      <w:pPr>
        <w:pStyle w:val="Style11"/>
        <w:rPr/>
      </w:pPr>
      <w:r>
        <w:rPr/>
        <w:t xml:space="preserve">Полномочный представитель Президента Российской Федерации </w:t>
      </w:r>
    </w:p>
    <w:p>
      <w:pPr>
        <w:pStyle w:val="Style11"/>
        <w:jc w:val="center"/>
        <w:rPr>
          <w:b/>
          <w:b/>
          <w:bCs/>
        </w:rPr>
      </w:pPr>
      <w:r>
        <w:rPr>
          <w:b/>
          <w:bCs/>
        </w:rPr>
        <w:t xml:space="preserve">Главная должность </w:t>
      </w:r>
    </w:p>
    <w:p>
      <w:pPr>
        <w:pStyle w:val="Style11"/>
        <w:rPr/>
      </w:pPr>
      <w:r>
        <w:rPr/>
        <w:t xml:space="preserve">Референт Президента Российской Федерации </w:t>
      </w:r>
    </w:p>
    <w:p>
      <w:pPr>
        <w:pStyle w:val="Style11"/>
        <w:jc w:val="center"/>
        <w:rPr>
          <w:b/>
          <w:b/>
          <w:bCs/>
        </w:rPr>
      </w:pPr>
      <w:r>
        <w:rPr>
          <w:b/>
          <w:bCs/>
        </w:rPr>
        <w:t xml:space="preserve">Ведущая должность </w:t>
      </w:r>
    </w:p>
    <w:p>
      <w:pPr>
        <w:pStyle w:val="Style11"/>
        <w:rPr>
          <w:ins w:id="278" w:author="Владимир Королев" w:date="1998-03-25T13:47:00Z"/>
        </w:rPr>
      </w:pPr>
      <w:r>
        <w:rPr/>
        <w:t xml:space="preserve">Секретарь приемной Президента Российской Федерации </w:t>
      </w:r>
    </w:p>
    <w:p>
      <w:pPr>
        <w:pStyle w:val="Style11"/>
        <w:rPr/>
      </w:pPr>
      <w:r>
        <w:rPr/>
      </w:r>
    </w:p>
    <w:p>
      <w:pPr>
        <w:pStyle w:val="Style11"/>
        <w:rPr>
          <w:del w:id="279" w:author="Владимир Королев" w:date="1998-03-25T13:48:00Z"/>
        </w:rPr>
      </w:pPr>
      <w:r>
        <w:rPr/>
        <w:t>В Перечень государственных должностей федеральной государственной службы</w:t>
      </w:r>
      <w:r>
        <w:rPr>
          <w:b/>
          <w:bCs/>
        </w:rPr>
        <w:t xml:space="preserve"> категории «В»</w:t>
      </w:r>
      <w:r>
        <w:rPr/>
        <w:t>, учреждаемых в Администрации</w:t>
      </w:r>
    </w:p>
    <w:p>
      <w:pPr>
        <w:pStyle w:val="Style11"/>
        <w:rPr/>
      </w:pPr>
      <w:r>
        <w:rPr/>
        <w:t xml:space="preserve"> </w:t>
      </w:r>
      <w:r>
        <w:rPr/>
        <w:t xml:space="preserve">Президента Российской Федерации для обеспечения ее деятельности, входят: </w:t>
      </w:r>
    </w:p>
    <w:p>
      <w:pPr>
        <w:pStyle w:val="Style11"/>
        <w:jc w:val="center"/>
        <w:rPr>
          <w:b/>
          <w:b/>
          <w:bCs/>
        </w:rPr>
      </w:pPr>
      <w:r>
        <w:rPr>
          <w:b/>
          <w:bCs/>
        </w:rPr>
        <w:t xml:space="preserve">Высшая должность </w:t>
      </w:r>
    </w:p>
    <w:p>
      <w:pPr>
        <w:pStyle w:val="Style11"/>
        <w:rPr>
          <w:del w:id="280" w:author="Владимир Королев" w:date="1998-03-25T13:48:00Z"/>
        </w:rPr>
      </w:pPr>
      <w:r>
        <w:rPr/>
        <w:t>Первый заместитель Руководителя Администрации Президента</w:t>
      </w:r>
    </w:p>
    <w:p>
      <w:pPr>
        <w:pStyle w:val="Style11"/>
        <w:rPr/>
      </w:pPr>
      <w:r>
        <w:rPr/>
        <w:t xml:space="preserve"> </w:t>
      </w:r>
      <w:r>
        <w:rPr/>
        <w:t xml:space="preserve">Российской Федерации, заместитель Руководителя Администрации Президента Российской Федерации - начальник главного управления Президента Российской Федерации </w:t>
      </w:r>
    </w:p>
    <w:p>
      <w:pPr>
        <w:pStyle w:val="Style11"/>
        <w:rPr/>
      </w:pPr>
      <w:r>
        <w:rPr/>
        <w:t xml:space="preserve">Первый заместитель начальника главного управления, начальник управления и еще 12 должностей этой группы </w:t>
      </w:r>
    </w:p>
    <w:p>
      <w:pPr>
        <w:pStyle w:val="Style11"/>
        <w:jc w:val="center"/>
        <w:rPr>
          <w:b/>
          <w:b/>
          <w:bCs/>
        </w:rPr>
      </w:pPr>
      <w:r>
        <w:rPr>
          <w:b/>
          <w:bCs/>
        </w:rPr>
        <w:t xml:space="preserve">Главная должность </w:t>
      </w:r>
    </w:p>
    <w:p>
      <w:pPr>
        <w:pStyle w:val="Style11"/>
        <w:rPr/>
      </w:pPr>
      <w:r>
        <w:rPr/>
        <w:t xml:space="preserve">Начальник отдела, заместитель начальника отдела (соответствующего структурного подразделения) </w:t>
      </w:r>
    </w:p>
    <w:p>
      <w:pPr>
        <w:pStyle w:val="Style11"/>
        <w:jc w:val="center"/>
        <w:rPr>
          <w:b/>
          <w:b/>
          <w:bCs/>
        </w:rPr>
      </w:pPr>
      <w:r>
        <w:rPr>
          <w:b/>
          <w:bCs/>
        </w:rPr>
        <w:t xml:space="preserve">Ведущая должность </w:t>
      </w:r>
    </w:p>
    <w:p>
      <w:pPr>
        <w:pStyle w:val="Style11"/>
        <w:rPr/>
      </w:pPr>
      <w:r>
        <w:rPr/>
        <w:t xml:space="preserve">Консультант </w:t>
      </w:r>
    </w:p>
    <w:p>
      <w:pPr>
        <w:pStyle w:val="Style11"/>
        <w:rPr/>
      </w:pPr>
      <w:r>
        <w:rPr/>
        <w:t xml:space="preserve">Специалист-эксперт </w:t>
      </w:r>
    </w:p>
    <w:p>
      <w:pPr>
        <w:pStyle w:val="Style11"/>
        <w:jc w:val="center"/>
        <w:rPr>
          <w:b/>
          <w:b/>
          <w:bCs/>
          <w:del w:id="282" w:author="Владимир Королев" w:date="1998-03-25T13:49:00Z"/>
        </w:rPr>
      </w:pPr>
      <w:del w:id="281" w:author="Владимир Королев" w:date="1998-03-25T13:49:00Z">
        <w:r>
          <w:rPr>
            <w:b/>
            <w:bCs/>
          </w:rPr>
          <w:delText xml:space="preserve"> </w:delText>
        </w:r>
      </w:del>
    </w:p>
    <w:p>
      <w:pPr>
        <w:pStyle w:val="Style11"/>
        <w:jc w:val="center"/>
        <w:rPr>
          <w:b/>
          <w:b/>
          <w:bCs/>
        </w:rPr>
      </w:pPr>
      <w:r>
        <w:rPr>
          <w:b/>
          <w:bCs/>
        </w:rPr>
        <w:t xml:space="preserve">Старшая должность </w:t>
      </w:r>
    </w:p>
    <w:p>
      <w:pPr>
        <w:pStyle w:val="Style11"/>
        <w:rPr/>
      </w:pPr>
      <w:r>
        <w:rPr/>
        <w:t xml:space="preserve">Начальник службы делопроизводства </w:t>
      </w:r>
    </w:p>
    <w:p>
      <w:pPr>
        <w:pStyle w:val="Style11"/>
        <w:rPr/>
      </w:pPr>
      <w:r>
        <w:rPr/>
        <w:t xml:space="preserve">Ведущий специалист </w:t>
      </w:r>
    </w:p>
    <w:p>
      <w:pPr>
        <w:pStyle w:val="Style11"/>
        <w:jc w:val="center"/>
        <w:rPr>
          <w:b/>
          <w:b/>
          <w:bCs/>
        </w:rPr>
      </w:pPr>
      <w:r>
        <w:rPr>
          <w:b/>
          <w:bCs/>
        </w:rPr>
        <w:t xml:space="preserve">Младшая должность </w:t>
      </w:r>
    </w:p>
    <w:p>
      <w:pPr>
        <w:pStyle w:val="Style11"/>
        <w:rPr/>
      </w:pPr>
      <w:r>
        <w:rPr/>
        <w:t xml:space="preserve">Специалист 1 категории </w:t>
      </w:r>
    </w:p>
    <w:p>
      <w:pPr>
        <w:pStyle w:val="Style11"/>
        <w:rPr>
          <w:del w:id="283" w:author="Владимир Королев" w:date="1998-03-24T17:13:00Z"/>
        </w:rPr>
      </w:pPr>
      <w:r>
        <w:rPr/>
        <w:t xml:space="preserve">Перечни государственных должностей федеральной государственной службы категорий «Б» и «В» учреждены и для других </w:t>
      </w:r>
    </w:p>
    <w:p>
      <w:pPr>
        <w:pStyle w:val="Style11"/>
        <w:rPr/>
      </w:pPr>
      <w:r>
        <w:rPr/>
        <w:t xml:space="preserve">государственных органов (аппарата Совета Безопасности Российской Федерации, Управления делами Президента Российской Федерации и т.д.). </w:t>
      </w:r>
    </w:p>
    <w:p>
      <w:pPr>
        <w:pStyle w:val="Style11"/>
        <w:rPr>
          <w:del w:id="285" w:author="Владимир Королев" w:date="1998-03-24T17:15:00Z"/>
        </w:rPr>
      </w:pPr>
      <w:r>
        <w:rPr/>
        <w:t xml:space="preserve">Лица, замещающие должности категорий «Б» и «В», как правило, являются участниками внутренних (внутриорганизационных) государственно-служебных отношений. Лишь некоторые из них могут выступать от имени соответствующего государственного органа во внешних государственно-служебных отношениях с другими субъектами (гражданами, государственными и негосударственными организациями) в пределах, предусмотренных законодательством. </w:t>
      </w:r>
      <w:del w:id="284" w:author="Владимир Королев" w:date="1998-03-24T17:15:00Z">
        <w:r>
          <w:rPr/>
          <w:delText xml:space="preserve">К их числу относятся, например, такие представители власти, как </w:delText>
        </w:r>
      </w:del>
    </w:p>
    <w:p>
      <w:pPr>
        <w:pStyle w:val="Style11"/>
        <w:rPr/>
      </w:pPr>
      <w:r>
        <w:rPr/>
      </w:r>
    </w:p>
    <w:p>
      <w:pPr>
        <w:pStyle w:val="Style11"/>
        <w:rPr/>
      </w:pPr>
      <w:r>
        <w:rPr/>
        <w:t xml:space="preserve">Федеральный закон «Об основах государственной службы Российской Федерации» предусматривает также, что в целях технического обеспечения деятельности государственных органов в их штатное расписание могут включаться должности, не относящиеся к государственным. На лиц, занимающих такие должности (иначе говоря, на «негосударственных служащих») этот Закон не распространяется. Их деятельность регулируется законодательством о труде. </w:t>
      </w:r>
    </w:p>
    <w:p>
      <w:pPr>
        <w:pStyle w:val="Style11"/>
        <w:rPr>
          <w:del w:id="287" w:author="Владимир Королев" w:date="1998-03-24T17:15:00Z"/>
        </w:rPr>
      </w:pPr>
      <w:del w:id="286" w:author="Владимир Королев" w:date="1998-03-30T13:23:00Z">
        <w:r>
          <w:rPr/>
          <w:delText>Например, Временным положением о помощнике члена Совета Федерации Федерального Собрания от 24 января 1996 г.’ предусмотрено, что член Совета Федерации вправе иметь до пяти помощников, работающих на основании трудового договора (кон тракта). Этим документом определен статус помощника члена Совета Федерации (права, обязанности, функции, гарантии и компенсации) на период до принятия нормативного правового акта, регулирующего деятельность помощника. Прием гражданина на работу в качестве помощника производится на основании его заявления и представления члена Совета Федерации на указанный в представлении срок, при этом заключается трудовой договор (контракт) в письменной форме установленного этим Положением образца. Представление члена Совета Федерации направляется Руководителю Аппарата Совета Федерации, который издает соответствующий приказ. По истечении срока трудового договора</w:delText>
        </w:r>
      </w:del>
    </w:p>
    <w:p>
      <w:pPr>
        <w:pStyle w:val="Style11"/>
        <w:rPr>
          <w:del w:id="289" w:author="Владимир Королев" w:date="1998-03-24T17:15:00Z"/>
        </w:rPr>
      </w:pPr>
      <w:del w:id="288" w:author="Владимир Королев" w:date="1998-03-24T17:15:00Z">
        <w:r>
          <w:rPr/>
          <w:delText xml:space="preserve">СЗ. 1996. М 5. Ст. 447. </w:delText>
        </w:r>
      </w:del>
    </w:p>
    <w:p>
      <w:pPr>
        <w:pStyle w:val="Style11"/>
        <w:rPr>
          <w:del w:id="292" w:author="Владимир Королев" w:date="1998-03-24T17:15:00Z"/>
        </w:rPr>
      </w:pPr>
      <w:del w:id="290" w:author="Владимир Королев" w:date="1998-03-24T17:15:00Z">
        <w:r>
          <w:rPr/>
          <w:delText>57</w:delText>
        </w:r>
      </w:del>
      <w:del w:id="291" w:author="Владимир Королев" w:date="1998-03-30T13:23:00Z">
        <w:r>
          <w:rPr/>
          <w:delText xml:space="preserve"> </w:delText>
        </w:r>
      </w:del>
    </w:p>
    <w:p>
      <w:pPr>
        <w:pStyle w:val="Style11"/>
        <w:rPr>
          <w:del w:id="294" w:author="Владимир Королев" w:date="1998-03-30T13:23:00Z"/>
        </w:rPr>
      </w:pPr>
      <w:del w:id="293" w:author="Владимир Королев" w:date="1998-03-30T13:23:00Z">
        <w:r>
          <w:rPr/>
          <w:delText>(контракта) производится увольнение помощника с работы. До истечения срока трудового договора увольнение может быть произведено: по инициативе помощника (в соответствии со ст. 31 и 32 Кодекса законов о труде Российской Федерации), по инициативе члена Совета Федерации (в соответствии со ст. 33), в связи с досрочным прекращением полномочий члена Совета Федерации (в соответствии с актом о досрочном прекращении полномочий).</w:delText>
        </w:r>
      </w:del>
    </w:p>
    <w:p>
      <w:pPr>
        <w:pStyle w:val="Style11"/>
        <w:rPr/>
      </w:pPr>
      <w:ins w:id="295" w:author="Владимир Королев" w:date="1998-03-25T14:24:00Z">
        <w:r>
          <w:rPr/>
          <w:t>1.</w:t>
        </w:r>
      </w:ins>
      <w:del w:id="296" w:author="Владимир Королев" w:date="1998-03-25T14:24:00Z">
        <w:r>
          <w:rPr/>
          <w:delText xml:space="preserve">ф </w:delText>
        </w:r>
      </w:del>
      <w:r>
        <w:rPr/>
        <w:t>2. Государственн</w:t>
      </w:r>
      <w:del w:id="297" w:author="Владимир Королев" w:date="1998-03-30T15:55:00Z">
        <w:r>
          <w:rPr/>
          <w:delText>а</w:delText>
        </w:r>
      </w:del>
      <w:ins w:id="298" w:author="Владимир Королев" w:date="1998-03-30T15:56:00Z">
        <w:r>
          <w:rPr/>
          <w:t>ая</w:t>
        </w:r>
      </w:ins>
      <w:del w:id="299" w:author="Владимир Королев" w:date="1998-03-30T15:55:00Z">
        <w:r>
          <w:rPr/>
          <w:delText>я</w:delText>
        </w:r>
      </w:del>
      <w:r>
        <w:rPr/>
        <w:t xml:space="preserve"> служб</w:t>
      </w:r>
      <w:del w:id="300" w:author="Владимир Королев" w:date="1998-03-30T15:56:00Z">
        <w:r>
          <w:rPr/>
          <w:delText>а</w:delText>
        </w:r>
      </w:del>
      <w:ins w:id="301" w:author="Владимир Королев" w:date="1998-03-30T15:56:00Z">
        <w:r>
          <w:rPr/>
          <w:t>а</w:t>
        </w:r>
      </w:ins>
      <w:del w:id="302" w:author="Владимир Королев" w:date="1998-03-30T15:56:00Z">
        <w:r>
          <w:rPr/>
          <w:delText xml:space="preserve"> и ее принципы </w:delText>
        </w:r>
      </w:del>
    </w:p>
    <w:p>
      <w:pPr>
        <w:pStyle w:val="Style11"/>
        <w:rPr/>
      </w:pPr>
      <w:r>
        <w:rPr/>
        <w:t xml:space="preserve">Деление государственных должностей на категории «А», Б» и В», кроме того, что оно четко отражает различия в характере и объеме государственно-властных полномочий замещающих их государственных служащих, имеет и другое важное значение. Оно используется законодателем для определения понятия государственная служба». </w:t>
      </w:r>
    </w:p>
    <w:p>
      <w:pPr>
        <w:pStyle w:val="Style11"/>
        <w:rPr/>
      </w:pPr>
      <w:r>
        <w:rPr/>
        <w:t xml:space="preserve">Если раньше под государственной службой подразумевалось выполнение служащими любых должностных обязанностей в каких бы то ни было государственных организациях (государственных органах, на предприятиях, в учреждениях и т.д.), то, согласно Федеральному закону «Об основах государственной службы Российской Федерации», государственной службой считается профессиональная деятельность только по обеспечению исполнения полномочий государственных органов. К государственной службе относится исполнение должностных полномочий лицами, замещающими государственные должности лишь категорий «Б» и «В». Понятие государственной службы на лиц, замещающих должности категории «А», не распространяется. Таким образом, в самом определении понятия «государственная служба» подчеркивается, что деятельность государственных служащих, замещающих должности категорий «Б» и «В», носит обслуживающий, вспомогательный характер: она предназначена для того, чтобы обеспечивать исполнение полномочий лицами, замещающими должности категории «А». Поэтому имеется отличие и в наименовании видов должностей: если должности категории «А» называются просто государственными должностями, то должности категорий «Б» и «В» - государственными должностями государственной службы. </w:t>
      </w:r>
    </w:p>
    <w:p>
      <w:pPr>
        <w:pStyle w:val="Style11"/>
        <w:rPr>
          <w:del w:id="311" w:author="Владимир Королев" w:date="1998-03-30T13:24:00Z"/>
        </w:rPr>
      </w:pPr>
      <w:del w:id="303" w:author="Владимир Королев" w:date="1998-03-30T13:24:00Z">
        <w:r>
          <w:rPr/>
          <w:delText xml:space="preserve"> </w:delText>
        </w:r>
      </w:del>
      <w:del w:id="304" w:author="Владимир Королев" w:date="1998-03-30T13:24:00Z">
        <w:r>
          <w:rPr/>
          <w:delText xml:space="preserve">Конечно, формулировка «обеспечение исполнения полномочий лицами, замещающими должности категории «А», имеет тот недостаток, что может вызвать понимание государственной службы как службы ~при» высших государственных должностных лицах, а не у общества и государства. В действительности же государственная служба представляет собой вид общественно полезной профессиональной деятельности, которая в конечном итоге заключается в осуществлении части полномочий того государственного органа, в котором государственный служащий занимает должность категории «Б» или «В». Иначе говоря, его профессиональная деятельность направлена на осуществление государственных функций, являясь выражением публичной власти, а не власти лица, замещающего должность категории </w:delText>
        </w:r>
      </w:del>
      <w:del w:id="305" w:author="Владимир Королев" w:date="1998-03-24T17:16:00Z">
        <w:r>
          <w:rPr/>
          <w:delText>~</w:delText>
        </w:r>
      </w:del>
      <w:del w:id="306" w:author="Владимир Королев" w:date="1998-03-30T13:24:00Z">
        <w:r>
          <w:rPr/>
          <w:delText>А</w:delText>
        </w:r>
      </w:del>
      <w:del w:id="307" w:author="Владимир Королев" w:date="1998-03-24T17:16:00Z">
        <w:r>
          <w:rPr/>
          <w:delText>э</w:delText>
        </w:r>
      </w:del>
      <w:del w:id="308" w:author="Владимир Королев" w:date="1998-03-30T13:24:00Z">
        <w:r>
          <w:rPr/>
          <w:delText xml:space="preserve">, При этом разумеется, что объем полномочий лиц, замещающих должности категорий </w:delText>
        </w:r>
      </w:del>
      <w:del w:id="309" w:author="Владимир Королев" w:date="1998-03-24T17:16:00Z">
        <w:r>
          <w:rPr/>
          <w:delText>е</w:delText>
        </w:r>
      </w:del>
      <w:del w:id="310" w:author="Владимир Королев" w:date="1998-03-30T13:24:00Z">
        <w:r>
          <w:rPr/>
          <w:delText>Б» и «В», меньше, чем у лиц, замещающих должности категории «Аэ, и первые поставлены в зависимость от вторых.</w:delText>
        </w:r>
      </w:del>
    </w:p>
    <w:p>
      <w:pPr>
        <w:pStyle w:val="Style11"/>
        <w:rPr>
          <w:del w:id="315" w:author="Владимир Королев" w:date="1998-03-30T13:24:00Z"/>
        </w:rPr>
      </w:pPr>
      <w:del w:id="312" w:author="Владимир Королев" w:date="1998-03-30T13:24:00Z">
        <w:r>
          <w:rPr/>
          <w:delText xml:space="preserve">Кроме того, это означает, что лица, замещающие должности категории «А» (например, министр или глава областной администрации), не связаны целым рядом ограничений, налагаемых Федеральным законом «Об основах </w:delText>
        </w:r>
      </w:del>
      <w:del w:id="313" w:author="Владимир Королев" w:date="1998-03-24T14:55:00Z">
        <w:r>
          <w:rPr/>
          <w:delText>государственнсй</w:delText>
        </w:r>
      </w:del>
      <w:del w:id="314" w:author="Владимир Королев" w:date="1998-03-30T13:24:00Z">
        <w:r>
          <w:rPr/>
          <w:delText xml:space="preserve"> службы Российской Федерации» на их подчиненных. </w:delText>
        </w:r>
      </w:del>
    </w:p>
    <w:p>
      <w:pPr>
        <w:pStyle w:val="Style11"/>
        <w:rPr/>
      </w:pPr>
      <w:r>
        <w:rPr/>
        <w:t xml:space="preserve">Важно, что названным Законом установлено: государственная служба на государственных должностях категории «Б» ограничена сроком, на который назначаются или избираются лица, замещающие государственные должности категории «А». По существу это означает юридическое закрепление института временных служащих. Лица, находящиеся на должностях категории «Б» (помощники, советники, консультанты, референты и др.), призваны непосредственно обеспечивать исполнение полномочий лиц, замещающих должности категории «А». Если эти лица сменяются, предполагается возможность замены лиц, замещающих должности категории «Б». Конечно, кто-то может остаться в прежней должности, но возможна и их одновременная замена. В других государствах иначе: партия у власти сменяется, а аппарат работает, будто ничего не случилось. Принцип зависимости службы лиц, замещающих должности категории «Б», от пребывания лиц в должностях категории «А» в определенной мере препятствует формированию профессионального, отстраненного как от политических подвижек, так и от кадровых перетрясок аппарата управления. </w:t>
      </w:r>
    </w:p>
    <w:p>
      <w:pPr>
        <w:pStyle w:val="Style11"/>
        <w:rPr/>
      </w:pPr>
      <w:r>
        <w:rPr/>
        <w:t xml:space="preserve">Государственные должности категорий «Б» и «В» включаются в Реестр государственных должностей государственной службы Российской Федерации, который утверждается Президентом страны. Все эти должности подразделяются на следующие группы: </w:t>
      </w:r>
    </w:p>
    <w:p>
      <w:pPr>
        <w:pStyle w:val="Style11"/>
        <w:numPr>
          <w:ilvl w:val="0"/>
          <w:numId w:val="3"/>
        </w:numPr>
        <w:tabs>
          <w:tab w:val="clear" w:pos="720"/>
          <w:tab w:val="left" w:pos="0" w:leader="none"/>
        </w:tabs>
        <w:ind w:left="720" w:hanging="0"/>
        <w:rPr/>
      </w:pPr>
      <w:r>
        <w:rPr/>
        <w:t xml:space="preserve">высшие государственные должности государственной службы (5-я группа); </w:t>
      </w:r>
    </w:p>
    <w:p>
      <w:pPr>
        <w:pStyle w:val="Style11"/>
        <w:numPr>
          <w:ilvl w:val="0"/>
          <w:numId w:val="3"/>
        </w:numPr>
        <w:tabs>
          <w:tab w:val="clear" w:pos="720"/>
          <w:tab w:val="left" w:pos="0" w:leader="none"/>
        </w:tabs>
        <w:ind w:left="720" w:hanging="0"/>
        <w:rPr/>
      </w:pPr>
      <w:r>
        <w:rPr/>
        <w:t xml:space="preserve">главные государственные должности государственной службы (4-я группа); </w:t>
      </w:r>
    </w:p>
    <w:p>
      <w:pPr>
        <w:pStyle w:val="Style11"/>
        <w:numPr>
          <w:ilvl w:val="0"/>
          <w:numId w:val="3"/>
        </w:numPr>
        <w:tabs>
          <w:tab w:val="clear" w:pos="720"/>
          <w:tab w:val="left" w:pos="0" w:leader="none"/>
        </w:tabs>
        <w:ind w:left="720" w:hanging="0"/>
        <w:rPr/>
      </w:pPr>
      <w:r>
        <w:rPr/>
        <w:t xml:space="preserve">ведущие государственные должности государственной службы (3-я группа); </w:t>
      </w:r>
    </w:p>
    <w:p>
      <w:pPr>
        <w:pStyle w:val="Style11"/>
        <w:numPr>
          <w:ilvl w:val="0"/>
          <w:numId w:val="3"/>
        </w:numPr>
        <w:tabs>
          <w:tab w:val="clear" w:pos="720"/>
          <w:tab w:val="left" w:pos="0" w:leader="none"/>
        </w:tabs>
        <w:ind w:left="720" w:hanging="0"/>
        <w:rPr/>
      </w:pPr>
      <w:r>
        <w:rPr/>
        <w:t xml:space="preserve">старшие государственные должности государственной службы (2-я группа); </w:t>
      </w:r>
    </w:p>
    <w:p>
      <w:pPr>
        <w:pStyle w:val="Style11"/>
        <w:numPr>
          <w:ilvl w:val="0"/>
          <w:numId w:val="3"/>
        </w:numPr>
        <w:tabs>
          <w:tab w:val="clear" w:pos="720"/>
          <w:tab w:val="left" w:pos="0" w:leader="none"/>
        </w:tabs>
        <w:ind w:left="720" w:hanging="0"/>
        <w:rPr/>
      </w:pPr>
      <w:r>
        <w:rPr/>
        <w:t xml:space="preserve">младшие государственные должности государственной службы (1-я группа). </w:t>
      </w:r>
    </w:p>
    <w:p>
      <w:pPr>
        <w:pStyle w:val="Style11"/>
        <w:rPr/>
      </w:pPr>
      <w:r>
        <w:rPr/>
        <w:t xml:space="preserve">К данному Реестру приложены перечень специализаций государственных должностей государственной службы и квалификационные требования к лицам, замещающим государственные должности государственной службы. </w:t>
      </w:r>
    </w:p>
    <w:p>
      <w:pPr>
        <w:pStyle w:val="Style11"/>
        <w:rPr/>
      </w:pPr>
      <w:del w:id="316" w:author="Владимир Королев" w:date="1998-03-31T14:14:00Z">
        <w:r>
          <w:rPr/>
          <w:delText xml:space="preserve"> </w:delText>
        </w:r>
      </w:del>
      <w:r>
        <w:rPr/>
        <w:t xml:space="preserve">Специализация предусматривает наличие у государственного служащего для исполнения обязанностей по государственной должности государственной службы соответствующего профессионального образования. Специализация устанавливается в зависимости от функциональных обязанностей государственных должностей государственной службы и особенностей предмета ведения соответствующих государственных органов. </w:t>
      </w:r>
    </w:p>
    <w:p>
      <w:pPr>
        <w:pStyle w:val="Style11"/>
        <w:rPr/>
      </w:pPr>
      <w:del w:id="317" w:author="Владимир Королев" w:date="1998-03-31T14:14:00Z">
        <w:r>
          <w:rPr/>
          <w:delText xml:space="preserve"> </w:delText>
        </w:r>
      </w:del>
      <w:r>
        <w:rPr/>
        <w:t xml:space="preserve">В квалификационные требования к служащим, замещающим государственные должности государственной службы, включаются, во-первых, требования к уровню профессионального образования с учетом группы и специализации должностей. Гражданам, претендующим на такие должности, необходимо иметь: </w:t>
      </w:r>
    </w:p>
    <w:p>
      <w:pPr>
        <w:pStyle w:val="Style11"/>
        <w:rPr/>
      </w:pPr>
      <w:r>
        <w:rPr/>
        <w:t xml:space="preserve">а) для высших и главных государственных должностей государственной службы -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 </w:t>
      </w:r>
    </w:p>
    <w:p>
      <w:pPr>
        <w:pStyle w:val="Style11"/>
        <w:rPr/>
      </w:pPr>
      <w:r>
        <w:rPr/>
        <w:t xml:space="preserve">б) для ведущих и старших государственных должностей государственной службы -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ееся равноценным; </w:t>
      </w:r>
    </w:p>
    <w:p>
      <w:pPr>
        <w:pStyle w:val="Style11"/>
        <w:rPr/>
      </w:pPr>
      <w:r>
        <w:rPr/>
        <w:t xml:space="preserve">в) для младших государственных должностей государственной службы - среднее профессиональное образование по специализации государственных должностей государственной службы или образование, считающееся равноценным. </w:t>
      </w:r>
    </w:p>
    <w:p>
      <w:pPr>
        <w:pStyle w:val="Style11"/>
        <w:rPr/>
      </w:pPr>
      <w:r>
        <w:rPr/>
        <w:t xml:space="preserve">Решение о признании образования равноценным принимается федеральным органом по вопросам государственной службы. </w:t>
      </w:r>
    </w:p>
    <w:p>
      <w:pPr>
        <w:pStyle w:val="Style11"/>
        <w:rPr/>
      </w:pPr>
      <w:del w:id="318" w:author="Владимир Королев" w:date="1998-03-30T16:05:00Z">
        <w:r>
          <w:rPr/>
          <w:delText xml:space="preserve"> </w:delText>
        </w:r>
      </w:del>
      <w:r>
        <w:rPr/>
        <w:t>Во-вторых, для лиц, замещающих государственные должности федеральной государственной службы или претендующих на их замещение, Указом Президента от 30 января 1996 г.</w:t>
      </w:r>
      <w:del w:id="319" w:author="Владимир Королев" w:date="1998-03-30T19:09:00Z">
        <w:r>
          <w:rPr/>
          <w:delText>’</w:delText>
        </w:r>
      </w:del>
      <w:r>
        <w:rPr/>
        <w:t xml:space="preserve"> в целях обеспечения высокого их профессионализма, единства предъявляемых к ним квалификационных требований установлены требования по стажу и опыту работы. Эти требования различаются в зависимости от группы должностей. </w:t>
      </w:r>
    </w:p>
    <w:p>
      <w:pPr>
        <w:pStyle w:val="Style11"/>
        <w:rPr>
          <w:del w:id="322" w:author="Владимир Королев" w:date="1998-03-31T14:14:00Z"/>
        </w:rPr>
      </w:pPr>
      <w:r>
        <w:rPr/>
        <w:t>Так, для замещения высших государственных должностей (5-я группа) требуется иметь стаж государственной службы на должностях, отнесенных к главным государственным должностям, не менее 5 лет и профессиональные качества руководителя;</w:t>
      </w:r>
      <w:ins w:id="320" w:author="Владимир Королев" w:date="1998-03-31T14:14:00Z">
        <w:r>
          <w:rPr/>
          <w:t xml:space="preserve"> </w:t>
        </w:r>
      </w:ins>
      <w:del w:id="321" w:author="Владимир Королев" w:date="1998-03-31T14:14:00Z">
        <w:r>
          <w:rPr/>
          <w:delText xml:space="preserve"> </w:delText>
        </w:r>
      </w:del>
    </w:p>
    <w:p>
      <w:pPr>
        <w:pStyle w:val="Style11"/>
        <w:rPr/>
      </w:pPr>
      <w:r>
        <w:rPr/>
        <w:t xml:space="preserve">для главных государственных должностей (4-я группа) - стаж государственной службы на должностях, отнесенных к ведущим государственным должностям, не менее 3 лет или на должностях, отнесенных к старшим государственным должностям, не менее 5 лет и профессиональные качества руководителя для лиц, замещающих соответствующую государственную должность или претендующих на ее замещение; </w:t>
      </w:r>
    </w:p>
    <w:p>
      <w:pPr>
        <w:pStyle w:val="Style11"/>
        <w:rPr/>
      </w:pPr>
      <w:r>
        <w:rPr/>
        <w:t xml:space="preserve">для ведущих государственных должностей (3-я группа) - стаж государственной службы на должностях, отнесенных к старшим государственным должностям, не менее 2 лет или стаж работы по специальности не менее 5 лет и профессиональные качества руководителя для лиц, замещающих соответствующую государственную должность или претендующих на ее замещение; </w:t>
      </w:r>
    </w:p>
    <w:p>
      <w:pPr>
        <w:pStyle w:val="Style11"/>
        <w:rPr/>
      </w:pPr>
      <w:r>
        <w:rPr/>
        <w:t xml:space="preserve">для старших государственных должностей (2-я группа) - стаж государственной службы не менее 3 лет или стаж работы по специальности не менее 3 лет и профессиональные качества руководителя для лиц, замещающих соответствующую государственную должность или претендующих на ее замещение. </w:t>
      </w:r>
    </w:p>
    <w:p>
      <w:pPr>
        <w:pStyle w:val="Style11"/>
        <w:rPr/>
      </w:pPr>
      <w:r>
        <w:rPr/>
        <w:t xml:space="preserve">Для замещения младших государственных должностей (1-я группа) требования к стажу не предъявляются. </w:t>
      </w:r>
    </w:p>
    <w:p>
      <w:pPr>
        <w:pStyle w:val="Style11"/>
        <w:rPr/>
      </w:pPr>
      <w:r>
        <w:rPr/>
        <w:t xml:space="preserve">Руководители федеральных органов государственной власти и их аппаратов, иных государственных органов и их аппаратов, образованных в соответствии с Конституцией, могут в отдельных случаях оставлять на государственной должности или назначать на такую должность лиц, не имеющих установленного стажа государственной службы, но обладающих профессиональными качествами, необходимыми для исполнения соответствующих должностных обязанностей. </w:t>
      </w:r>
    </w:p>
    <w:p>
      <w:pPr>
        <w:pStyle w:val="Style11"/>
        <w:rPr>
          <w:ins w:id="323" w:author="Владимир Королев" w:date="1998-03-30T16:22:00Z"/>
        </w:rPr>
      </w:pPr>
      <w:r>
        <w:rPr/>
        <w:t xml:space="preserve">Устанавливаются, в-третьих, требования и к уровню знаний федеральной Конституции и федеральных законов, конституций, уставов и законов субъектов Федерации применительно к исполнению соответствующих должностных обязанностей. </w:t>
      </w:r>
    </w:p>
    <w:p>
      <w:pPr>
        <w:pStyle w:val="Heading2"/>
        <w:rPr/>
      </w:pPr>
      <w:ins w:id="324" w:author="Владимир Королев" w:date="1998-03-30T16:24:00Z">
        <w:r>
          <w:rPr/>
          <w:t>1.3. Принципы Государственной службы</w:t>
        </w:r>
      </w:ins>
    </w:p>
    <w:p>
      <w:pPr>
        <w:pStyle w:val="Style11"/>
        <w:rPr>
          <w:del w:id="326" w:author="Владимир Королев" w:date="1998-03-24T14:56:00Z"/>
        </w:rPr>
      </w:pPr>
      <w:del w:id="325" w:author="Владимир Королев" w:date="1998-03-30T16:06:00Z">
        <w:r>
          <w:rPr/>
          <w:delText>Кроме того, федеральными законами и законами субъектов Федерации, а также нормативными актами государственных органов могут устанавливаться другие требования к государственным</w:delText>
        </w:r>
      </w:del>
    </w:p>
    <w:p>
      <w:pPr>
        <w:pStyle w:val="Style11"/>
        <w:rPr>
          <w:del w:id="329" w:author="Владимир Королев" w:date="1998-03-24T14:56:00Z"/>
        </w:rPr>
      </w:pPr>
      <w:del w:id="327" w:author="Владимир Королев" w:date="1998-03-24T14:56:00Z">
        <w:r>
          <w:rPr/>
          <w:delText>61</w:delText>
        </w:r>
      </w:del>
      <w:del w:id="328" w:author="Владимир Королев" w:date="1998-03-30T16:06:00Z">
        <w:r>
          <w:rPr/>
          <w:delText xml:space="preserve"> </w:delText>
        </w:r>
      </w:del>
    </w:p>
    <w:p>
      <w:pPr>
        <w:pStyle w:val="Style11"/>
        <w:rPr>
          <w:del w:id="331" w:author="Владимир Королев" w:date="1998-03-30T16:06:00Z"/>
        </w:rPr>
      </w:pPr>
      <w:del w:id="330" w:author="Владимир Королев" w:date="1998-03-30T16:06:00Z">
        <w:r>
          <w:rPr/>
          <w:delText xml:space="preserve">должностям государственной службы в отношении государственных служащих этих органов. </w:delText>
        </w:r>
      </w:del>
    </w:p>
    <w:p>
      <w:pPr>
        <w:pStyle w:val="Style11"/>
        <w:rPr>
          <w:del w:id="333" w:author="Владимир Королев" w:date="1998-03-30T14:57:00Z"/>
        </w:rPr>
      </w:pPr>
      <w:del w:id="332" w:author="Владимир Королев" w:date="1998-03-30T14:57:00Z">
        <w:r>
          <w:rPr/>
          <w:delText xml:space="preserve">Таким образом, получился своего рода аналог петровской Табели о рангах, который позволит устранить существовавшую в прежние времена чересполосицу должностей в различных ведомствах, когда одинаковые функциональные обязанности могли выполняться как «специалистом 1 категории», так и «ведущим», а то и «главным». Система категорий и групп государственных должностей, закрепленная в Федеральном законе «Об основах государственной службы Российской Федерации», способствует улучшению всего управленческого процесса, расстановке кадров в соответствии с их заслугами, стажем и опытом работы по специальности, а также унификации заработной платы по должности. Эта система является исходным моментом должностного продвижения и профессионального роста государственных служащих, так как предполагает: </w:delText>
        </w:r>
      </w:del>
    </w:p>
    <w:p>
      <w:pPr>
        <w:pStyle w:val="Style11"/>
        <w:rPr>
          <w:del w:id="335" w:author="Владимир Королев" w:date="1998-03-30T14:57:00Z"/>
        </w:rPr>
      </w:pPr>
      <w:del w:id="334" w:author="Владимир Королев" w:date="1998-03-30T14:57:00Z">
        <w:r>
          <w:rPr/>
          <w:delText xml:space="preserve">наличие порядка непрерывного профессионального роста каждого государственного служащего в течение всей его трудовой деятельности; </w:delText>
        </w:r>
      </w:del>
    </w:p>
    <w:p>
      <w:pPr>
        <w:pStyle w:val="Style11"/>
        <w:rPr>
          <w:del w:id="337" w:author="Владимир Королев" w:date="1998-03-30T14:57:00Z"/>
        </w:rPr>
      </w:pPr>
      <w:del w:id="336" w:author="Владимир Королев" w:date="1998-03-30T14:57:00Z">
        <w:r>
          <w:rPr/>
          <w:delText xml:space="preserve">формирование программы стимулирования эффективного труда государственных служащих и действенного контроля за состоянием их деловой квалификации и личностных качеств; </w:delText>
        </w:r>
      </w:del>
    </w:p>
    <w:p>
      <w:pPr>
        <w:pStyle w:val="Style11"/>
        <w:rPr>
          <w:del w:id="339" w:author="Владимир Королев" w:date="1998-03-30T14:57:00Z"/>
        </w:rPr>
      </w:pPr>
      <w:del w:id="338" w:author="Владимир Королев" w:date="1998-03-30T14:57:00Z">
        <w:r>
          <w:rPr/>
          <w:delText xml:space="preserve">внедрение научно обоснованной и выверенной системы отбора, оценки, продвижения и освобождения от должности государственных служащих в иерархической структуре аппарата; </w:delText>
        </w:r>
      </w:del>
    </w:p>
    <w:p>
      <w:pPr>
        <w:pStyle w:val="Style11"/>
        <w:rPr>
          <w:del w:id="341" w:author="Владимир Королев" w:date="1998-03-30T14:57:00Z"/>
        </w:rPr>
      </w:pPr>
      <w:del w:id="340" w:author="Владимир Королев" w:date="1998-03-30T14:57:00Z">
        <w:r>
          <w:rPr/>
          <w:delText xml:space="preserve">предоставление реальных возможностей для своевременной переподготовки, повышения квалификации и стажировки работнику государственного аппарата; </w:delText>
        </w:r>
      </w:del>
    </w:p>
    <w:p>
      <w:pPr>
        <w:pStyle w:val="Style11"/>
        <w:rPr>
          <w:del w:id="343" w:author="Владимир Королев" w:date="1998-03-30T14:57:00Z"/>
        </w:rPr>
      </w:pPr>
      <w:del w:id="342" w:author="Владимир Королев" w:date="1998-03-30T14:57:00Z">
        <w:r>
          <w:rPr/>
          <w:delText xml:space="preserve">создание нормальной психологической обстановки в коллективах государственного органа, условий для эффективной организации совместной деятельности работников; </w:delText>
        </w:r>
      </w:del>
    </w:p>
    <w:p>
      <w:pPr>
        <w:pStyle w:val="Style11"/>
        <w:rPr>
          <w:del w:id="345" w:author="Владимир Королев" w:date="1998-03-30T14:57:00Z"/>
        </w:rPr>
      </w:pPr>
      <w:del w:id="344" w:author="Владимир Королев" w:date="1998-03-30T14:57:00Z">
        <w:r>
          <w:rPr/>
          <w:delText xml:space="preserve">реализацию социальных гарантий для каждого государственного служащего как в период его активной трудовой деятельности, так и в последующий период. </w:delText>
        </w:r>
      </w:del>
    </w:p>
    <w:p>
      <w:pPr>
        <w:pStyle w:val="Style11"/>
        <w:rPr/>
      </w:pPr>
      <w:del w:id="346" w:author="Владимир Королев" w:date="1998-03-30T14:57:00Z">
        <w:r>
          <w:rPr/>
          <w:delText xml:space="preserve"> </w:delText>
        </w:r>
      </w:del>
      <w:r>
        <w:rPr/>
        <w:t xml:space="preserve">Федеральным законом «Об основах государственной службы Российской Федерации» установлены следующие принципы государственной службы. </w:t>
      </w:r>
    </w:p>
    <w:p>
      <w:pPr>
        <w:pStyle w:val="Style11"/>
        <w:rPr/>
      </w:pPr>
      <w:r>
        <w:rPr/>
        <w:t>1.</w:t>
        <w:tab/>
        <w:t xml:space="preserve">Принцип верховенства Конституции Российской Федерации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 Он отражает требования статьи 4 Конституции о том, что Конституция страны и федеральные законы имеют верховенство на всей территории Российской Федерации. Конституция предполагает формирование такой правовой системы, в которой высшей юридической силой обладает главный закон государства - его Конституция, а все остальные нормативные правовые акты должны ей соответствовать. Однако на сегодняшний день не существует комплексного правового акта - закона, который бы детально устанавливал соподчиненность нормативных актов, определял порядок их применения, вступления в юридическую силу, действия и утраты юридической силы. Поэтому конституционный принцип верховенства закона применительно к государственной службе восполняет отмеченный пробел в законодательстве. Нельзя допускать такого явления, когда субъекты Федерации отдают предпочтение своим правовым актам, в том числе по вопросам государственной службы, по сравнению с актами федеральными. </w:t>
      </w:r>
    </w:p>
    <w:p>
      <w:pPr>
        <w:pStyle w:val="Style11"/>
        <w:rPr>
          <w:del w:id="350" w:author="Владимир Королев" w:date="1998-03-30T13:28:00Z"/>
        </w:rPr>
      </w:pPr>
      <w:del w:id="347" w:author="Владимир Королев" w:date="1998-03-30T13:28:00Z">
        <w:r>
          <w:rPr/>
          <w:delText>В Указе Президента от 5 октября 1995 г. особо подчеркнуто, что недопустимо нарушение Конституции Российской Федерации и федеральных законов органами государственной власти субъектов Федерации при разработке и принятии конституций и законов республик, уставов, законов и иных норматив</w:delText>
        </w:r>
      </w:del>
      <w:del w:id="348" w:author="Владимир Королев" w:date="1998-03-24T16:05:00Z">
        <w:r>
          <w:rPr/>
          <w:delText xml:space="preserve">  </w:delText>
        </w:r>
      </w:del>
      <w:del w:id="349" w:author="Владимир Королев" w:date="1998-03-30T13:28:00Z">
        <w:r>
          <w:rPr/>
          <w:delText xml:space="preserve">правила международных договоров Российской Федерации имеют приоритет над правилами ее внутреннего законодательства. </w:delText>
        </w:r>
      </w:del>
    </w:p>
    <w:p>
      <w:pPr>
        <w:pStyle w:val="Style11"/>
        <w:rPr>
          <w:ins w:id="353" w:author="Владимир Королев" w:date="1998-03-30T16:06:00Z"/>
        </w:rPr>
      </w:pPr>
      <w:r>
        <w:rPr/>
        <w:t>2.</w:t>
        <w:tab/>
        <w:t>Принцип приоритета прав и свобод человека и гр</w:t>
      </w:r>
      <w:ins w:id="351" w:author="Владимир Королев" w:date="1998-03-30T13:29:00Z">
        <w:r>
          <w:rPr/>
          <w:t>а</w:t>
        </w:r>
      </w:ins>
      <w:r>
        <w:rPr/>
        <w:t>ж</w:t>
      </w:r>
      <w:del w:id="352" w:author="Владимир Королев" w:date="1998-03-30T13:29:00Z">
        <w:r>
          <w:rPr/>
          <w:delText>к</w:delText>
        </w:r>
      </w:del>
      <w:r>
        <w:rPr/>
        <w:t>данина, их непосредственного действия обязывает государственных служащих признавать, соблюдать и защищать права и свободы человека и гражданина.</w:t>
      </w:r>
    </w:p>
    <w:p>
      <w:pPr>
        <w:pStyle w:val="Style11"/>
        <w:rPr>
          <w:del w:id="356" w:author="Владимир Королев" w:date="1998-03-30T14:58:00Z"/>
        </w:rPr>
      </w:pPr>
      <w:del w:id="354" w:author="Владимир Королев" w:date="1998-03-30T16:06:00Z">
        <w:r>
          <w:rPr/>
          <w:delText xml:space="preserve"> </w:delText>
        </w:r>
      </w:del>
      <w:del w:id="355" w:author="Владимир Королев" w:date="1998-03-30T14:58:00Z">
        <w:r>
          <w:rPr/>
          <w:delText>Это новое явление в российском законодательстве.</w:delText>
        </w:r>
      </w:del>
    </w:p>
    <w:p>
      <w:pPr>
        <w:pStyle w:val="Style11"/>
        <w:rPr>
          <w:del w:id="364" w:author="Владимир Королев" w:date="1998-03-24T17:17:00Z"/>
        </w:rPr>
      </w:pPr>
      <w:del w:id="357" w:author="Владимир Королев" w:date="1998-03-30T14:58:00Z">
        <w:r>
          <w:rPr/>
          <w:delText>Для правового государства, которое предполагается создать в России, должно быть характерно то, что права личности являются высшей ценностью и что все государственные служащие несут предусмотренную Федеральным законом «06 основах государст</w:delText>
        </w:r>
      </w:del>
      <w:del w:id="358" w:author="Владимир Королев" w:date="1998-03-30T13:28:00Z">
        <w:r>
          <w:rPr/>
          <w:delText xml:space="preserve"> </w:delText>
        </w:r>
      </w:del>
      <w:del w:id="359" w:author="Владимир Королев" w:date="1998-03-30T14:57:00Z">
        <w:r>
          <w:rPr/>
          <w:delText>венной службы Российской Федерации» ответственность за дея</w:delText>
        </w:r>
      </w:del>
      <w:del w:id="360" w:author="Владимир Королев" w:date="1998-03-30T13:29:00Z">
        <w:r>
          <w:rPr/>
          <w:delText xml:space="preserve"> </w:delText>
        </w:r>
      </w:del>
      <w:del w:id="361" w:author="Владимир Королев" w:date="1998-03-30T14:57:00Z">
        <w:r>
          <w:rPr/>
          <w:delText>ния, ведущие к нарушению прав, свобод и законных интересов граждан. Гражданин должен быть надежно защищен от «усмотрений» органов государства и его работников. Отсюда необходи</w:delText>
        </w:r>
      </w:del>
      <w:del w:id="362" w:author="Владимир Королев" w:date="1998-03-30T13:29:00Z">
        <w:r>
          <w:rPr/>
          <w:delText xml:space="preserve"> </w:delText>
        </w:r>
      </w:del>
      <w:del w:id="363" w:author="Владимир Королев" w:date="1998-03-30T14:57:00Z">
        <w:r>
          <w:rPr/>
          <w:delText>мость совершенствования национального законодательства, при ведения его в соответствие с общепризнанными принципами и</w:delText>
        </w:r>
      </w:del>
    </w:p>
    <w:p>
      <w:pPr>
        <w:pStyle w:val="Style11"/>
        <w:rPr>
          <w:del w:id="366" w:author="Владимир Королев" w:date="1998-03-24T17:17:00Z"/>
        </w:rPr>
      </w:pPr>
      <w:del w:id="365" w:author="Владимир Королев" w:date="1998-03-24T17:17:00Z">
        <w:r>
          <w:rPr/>
          <w:delText xml:space="preserve"> </w:delText>
        </w:r>
      </w:del>
    </w:p>
    <w:p>
      <w:pPr>
        <w:pStyle w:val="Style11"/>
        <w:rPr>
          <w:del w:id="368" w:author="Владимир Королев" w:date="1998-03-24T17:17:00Z"/>
        </w:rPr>
      </w:pPr>
      <w:del w:id="367" w:author="Владимир Королев" w:date="1998-03-24T17:17:00Z">
        <w:r>
          <w:rPr/>
          <w:delText xml:space="preserve">СЗ. 1995. # 41. Ст. 3875. </w:delText>
        </w:r>
      </w:del>
    </w:p>
    <w:p>
      <w:pPr>
        <w:pStyle w:val="Style11"/>
        <w:rPr>
          <w:del w:id="371" w:author="Владимир Королев" w:date="1998-03-24T17:17:00Z"/>
        </w:rPr>
      </w:pPr>
      <w:del w:id="369" w:author="Владимир Королев" w:date="1998-03-24T17:17:00Z">
        <w:r>
          <w:rPr/>
          <w:delText>63</w:delText>
        </w:r>
      </w:del>
      <w:del w:id="370" w:author="Владимир Королев" w:date="1998-03-24T18:06:00Z">
        <w:r>
          <w:rPr/>
          <w:delText xml:space="preserve"> </w:delText>
        </w:r>
      </w:del>
    </w:p>
    <w:p>
      <w:pPr>
        <w:pStyle w:val="Style11"/>
        <w:rPr>
          <w:del w:id="373" w:author="Владимир Королев" w:date="1998-03-30T14:57:00Z"/>
        </w:rPr>
      </w:pPr>
      <w:del w:id="372" w:author="Владимир Королев" w:date="1998-03-30T14:57:00Z">
        <w:r>
          <w:rPr/>
          <w:delText xml:space="preserve">нормами международного права, международными договорами России и стандартами, в том числе по вопросам государственной службы. </w:delText>
        </w:r>
      </w:del>
    </w:p>
    <w:p>
      <w:pPr>
        <w:pStyle w:val="Style11"/>
        <w:rPr>
          <w:ins w:id="374" w:author="Владимир Королев" w:date="1998-03-30T14:58:00Z"/>
        </w:rPr>
      </w:pPr>
      <w:r>
        <w:rPr/>
        <w:t>3.</w:t>
        <w:tab/>
        <w:t xml:space="preserve">Принцип единства системы государственной власти, разграничения предметов ведения между Российской Федерацией и ее субъектами. </w:t>
      </w:r>
    </w:p>
    <w:p>
      <w:pPr>
        <w:pStyle w:val="Style11"/>
        <w:rPr/>
      </w:pPr>
      <w:r>
        <w:rPr/>
        <w:t xml:space="preserve">Статьей 5 Конституции закреплено федеративное устройство нашего государства. Это предполагает последовательное раскрытие в текущем федеральном законодательстве единства системы государственной власти, а следовательно, единства основ организации государственной службы. В то же время это предполагает разграничение предметов ведения между Федерацией и ее субъектами в целях обеспечения эффективности государственной службы. Согласно пункту «т» статьи 71 Конституции в ведении Российской Федерации находится федеральная государственная служба. Это означает, что на федеральной государственной службе состоят государственные служащие, осуществляющие полномочия по предметам ведения федеральных органов государственной власти, а также государственные служащие, осуществляющие полномочия от имени Российской Федерации по предметам совместного ведения федеральных органов государственной власти и органов государственной власти субъектов Федерации. </w:t>
      </w:r>
    </w:p>
    <w:p>
      <w:pPr>
        <w:pStyle w:val="Style11"/>
        <w:rPr>
          <w:del w:id="378" w:author="Владимир Королев" w:date="1998-03-30T14:58:00Z"/>
        </w:rPr>
      </w:pPr>
      <w:del w:id="375" w:author="Владимир Королев" w:date="1998-03-30T14:58:00Z">
        <w:r>
          <w:rPr/>
          <w:delText>Государственная служба субъектов Федерации (республик, краев, областей, городов федерального значения, автономной области, автономных округов) находится в их ведении. Исходя из Федерального закона «Об основах государственной службы Российской Федерации» они вправе издавать свои акты по вопросам государственной службы, учитывающие местные условия, включая национальные особенности. Такими актами устанавливаются, например, порядок подбора лиц для замещения государственных дож</w:delText>
        </w:r>
      </w:del>
      <w:del w:id="376" w:author="Владимир Королев" w:date="1998-03-30T13:29:00Z">
        <w:r>
          <w:rPr/>
          <w:delText>к</w:delText>
        </w:r>
      </w:del>
      <w:del w:id="377" w:author="Владимир Королев" w:date="1998-03-30T14:58:00Z">
        <w:r>
          <w:rPr/>
          <w:delText xml:space="preserve">ностей категории «Б», порядок и условия проведения аттестации, конкурса, порядок ведения личных дел. На государственной службе субъектов Федерации состоят государственные служащие, осуществляющие полномочия по предметам ведения органов государственной власти этих субъектов, а также государственные служащие, осуществляющие полномочия от их имени. </w:delText>
        </w:r>
      </w:del>
    </w:p>
    <w:p>
      <w:pPr>
        <w:pStyle w:val="Style11"/>
        <w:rPr/>
      </w:pPr>
      <w:r>
        <w:rPr/>
        <w:t>4.</w:t>
        <w:tab/>
        <w:t>Принцип разделения законодательной, исполнительной и судебной власти, закрепленный в статье 10 Конституции, выражает прежде всего самостоятельность каждой из этих ветвей власти.</w:t>
      </w:r>
    </w:p>
    <w:p>
      <w:pPr>
        <w:pStyle w:val="Style11"/>
        <w:rPr>
          <w:del w:id="380" w:author="Владимир Королев" w:date="1998-03-30T13:30:00Z"/>
        </w:rPr>
      </w:pPr>
      <w:del w:id="379" w:author="Владимир Королев" w:date="1998-03-30T13:30:00Z">
        <w:r>
          <w:rPr/>
          <w:delText xml:space="preserve">Если до принятия Конституции 12 декабря 1993 г. взаимоотношения органов исполнительной власти с органами законодательной власти характеризовались полной зависимостью первых от вторых, то при реальном разделении властей это недопустимо. Каждая ветвь государственной власти должна осуществлять свои функции в установленных законом пределах. В то же время обе эти ветви власти должны обеспечивать исполнение решений судов, что особенно важно в сфере федеративных отношений. Учет этих обсто ятельств крайне необходим как при разработке нормативных актов, определяющих объем должностных полномочий, так и в практической деятельности государственных служащих всех ветвей власти. </w:delText>
        </w:r>
      </w:del>
    </w:p>
    <w:p>
      <w:pPr>
        <w:pStyle w:val="Style11"/>
        <w:rPr/>
      </w:pPr>
      <w:r>
        <w:rPr/>
        <w:t xml:space="preserve">Сущностью данного принципа обусловлено также то, что государственный служащий не вправе быть депутатом законодательного (представительного) органа. И наоборот: депутаты не могут находиться на государственной службе. </w:t>
      </w:r>
    </w:p>
    <w:p>
      <w:pPr>
        <w:pStyle w:val="Style11"/>
        <w:rPr>
          <w:ins w:id="381" w:author="Владимир Королев" w:date="1998-03-30T14:59:00Z"/>
        </w:rPr>
      </w:pPr>
      <w:r>
        <w:rPr/>
        <w:t>5.</w:t>
        <w:tab/>
        <w:t xml:space="preserve">Принцип равного доступа граждан к государственной службе закреплен в статье 32 Конституции. </w:t>
      </w:r>
    </w:p>
    <w:p>
      <w:pPr>
        <w:pStyle w:val="Style11"/>
        <w:rPr/>
      </w:pPr>
      <w:del w:id="382" w:author="Владимир Королев" w:date="1998-03-30T18:06:00Z">
        <w:r>
          <w:rPr/>
          <w:delText xml:space="preserve">Это соответствует статье 25 (пункт «с») Международного пакта о гражданских и политических правах от 16 декабря 1966 г. </w:delText>
        </w:r>
      </w:del>
      <w:r>
        <w:rPr/>
        <w:t xml:space="preserve">Сущность принципа заключается в том, что при приеме на государственную службу не допускается каких бы то ни было прямых или косвенных ограничений в зависимости от расы, пола, национальности, языка, социального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 Возможность доступа к государственной службе обусловлена лишь российским гражданством, возрастом и другими требованиями, установленными для государственных служащих. </w:t>
      </w:r>
    </w:p>
    <w:p>
      <w:pPr>
        <w:pStyle w:val="Style11"/>
        <w:rPr/>
      </w:pPr>
      <w:r>
        <w:rPr/>
        <w:t>6.</w:t>
        <w:tab/>
        <w:t>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является одним из краеугольных устоев российской государственности. Он вытекает из единства системы государственной власти и верховенства закона, из подчиненности нижестоящих органов вышестоящим. Благодаря этому создаются реальные условия для исполнительской дисциплины во всех зве</w:t>
      </w:r>
      <w:del w:id="383" w:author="Владимир Королев" w:date="1998-03-30T13:30:00Z">
        <w:r>
          <w:rPr/>
          <w:delText xml:space="preserve"> </w:delText>
        </w:r>
      </w:del>
      <w:r>
        <w:rPr/>
        <w:t>ньях государственного механизма. Государственным служащим следует строго руководствоваться объемом полномочий каждого государственного органа, очерченного законодательством, учитыв</w:t>
      </w:r>
      <w:ins w:id="384" w:author="Владимир Королев" w:date="1998-03-30T13:31:00Z">
        <w:r>
          <w:rPr/>
          <w:t>ая</w:t>
        </w:r>
      </w:ins>
      <w:del w:id="385" w:author="Владимир Королев" w:date="1998-03-30T13:31:00Z">
        <w:r>
          <w:rPr/>
          <w:delText>ы</w:delText>
        </w:r>
      </w:del>
      <w:r>
        <w:rPr/>
        <w:t xml:space="preserve">, когда это необходимо, порядок так называемого двойного подчинения. </w:t>
      </w:r>
    </w:p>
    <w:p>
      <w:pPr>
        <w:pStyle w:val="Style11"/>
        <w:rPr/>
      </w:pPr>
      <w:r>
        <w:rPr/>
        <w:t>7.</w:t>
        <w:tab/>
        <w:t>Принцип единства основных требований, предъявляемых к государственной службе, базируется на конституционных нормах, определяющих основные принципы государственной службы, и нормах Федерального закона «Об основах государственной службы Российской Федерации», устанавливающих начала и ключевые процедуры функционирования государственной службы. Законодательство Российской Федерации регулирует федеральную государственную службу. Государственная служба субъектов Федерации регулируется законами и иными актами субъектов Федерации.</w:t>
      </w:r>
    </w:p>
    <w:p>
      <w:pPr>
        <w:pStyle w:val="Style11"/>
        <w:rPr/>
      </w:pPr>
      <w:r>
        <w:rPr/>
        <w:t>Единство государственной службы в Российской Федерации обеспечивается прежде всего единой системой органов по вопросам государственной службы и характером их задач. Эти органы существуют при органах государственной власти всех уровней и направлений деятельности и подчиняются им непосредственно.</w:t>
      </w:r>
    </w:p>
    <w:p>
      <w:pPr>
        <w:pStyle w:val="Style11"/>
        <w:rPr>
          <w:del w:id="387" w:author="Владимир Королев" w:date="1998-03-31T13:51:00Z"/>
        </w:rPr>
      </w:pPr>
      <w:del w:id="386" w:author="Владимир Королев" w:date="1998-03-31T13:51:00Z">
        <w:r>
          <w:rPr/>
          <w:delText>Вышестоящий же орган по вопросам государственной службы осуществляет контроль за работой соответствующего нижестоящего органа по соблюдению им общих правил государственной службы, а также организационно-методическое руководство им.</w:delText>
        </w:r>
      </w:del>
    </w:p>
    <w:p>
      <w:pPr>
        <w:pStyle w:val="Style11"/>
        <w:rPr>
          <w:ins w:id="390" w:author="Владимир Королев" w:date="1998-03-31T13:52:00Z"/>
        </w:rPr>
      </w:pPr>
      <w:r>
        <w:rPr/>
        <w:t>Конечно, субъекты Федерации, действуя в рамках своей компетенции, вправе сами определять структуру своих органов власти и самостоятельно осуществлять кадровую политику. Для полноценного решения всех з</w:t>
      </w:r>
      <w:ins w:id="388" w:author="Владимир Королев" w:date="1998-03-30T13:31:00Z">
        <w:r>
          <w:rPr/>
          <w:t>ад</w:t>
        </w:r>
      </w:ins>
      <w:del w:id="389" w:author="Владимир Королев" w:date="1998-03-30T13:31:00Z">
        <w:r>
          <w:rPr/>
          <w:delText>щ</w:delText>
        </w:r>
      </w:del>
      <w:r>
        <w:rPr/>
        <w:t xml:space="preserve">ач по управлению своей государственной службой каждый субъект Федерации имеет свой орган по вопросам государственной службы. Однако при этом должны использоваться общероссийская система государственных должностей и квалификационных разрядов (званий, рангов), единый порядок прохождения государственной службы. </w:t>
      </w:r>
    </w:p>
    <w:p>
      <w:pPr>
        <w:pStyle w:val="Style11"/>
        <w:rPr>
          <w:del w:id="392" w:author="Владимир Королев" w:date="1998-03-31T13:52:00Z"/>
        </w:rPr>
      </w:pPr>
      <w:del w:id="391" w:author="Владимир Королев" w:date="1998-03-31T13:52:00Z">
        <w:r>
          <w:rPr/>
          <w:delText xml:space="preserve">В отношении всех государственных служащих и федеральной государственной службы, и государственной службы субъектов Федерации должны действовать: </w:delText>
        </w:r>
      </w:del>
    </w:p>
    <w:p>
      <w:pPr>
        <w:pStyle w:val="Style11"/>
        <w:numPr>
          <w:ilvl w:val="0"/>
          <w:numId w:val="4"/>
        </w:numPr>
        <w:tabs>
          <w:tab w:val="clear" w:pos="720"/>
          <w:tab w:val="left" w:pos="0" w:leader="none"/>
        </w:tabs>
        <w:ind w:left="720" w:hanging="0"/>
        <w:rPr>
          <w:del w:id="394" w:author="Владимир Королев" w:date="1998-03-31T13:52:00Z"/>
        </w:rPr>
      </w:pPr>
      <w:del w:id="393" w:author="Владимир Королев" w:date="1998-03-31T13:52:00Z">
        <w:r>
          <w:rPr/>
          <w:delText xml:space="preserve">общие стандарты государственной службы; </w:delText>
        </w:r>
      </w:del>
    </w:p>
    <w:p>
      <w:pPr>
        <w:pStyle w:val="Style11"/>
        <w:numPr>
          <w:ilvl w:val="0"/>
          <w:numId w:val="4"/>
        </w:numPr>
        <w:tabs>
          <w:tab w:val="clear" w:pos="720"/>
          <w:tab w:val="left" w:pos="0" w:leader="none"/>
        </w:tabs>
        <w:ind w:left="720" w:hanging="0"/>
        <w:rPr>
          <w:del w:id="396" w:author="Владимир Королев" w:date="1998-03-31T13:52:00Z"/>
        </w:rPr>
      </w:pPr>
      <w:del w:id="395" w:author="Владимир Королев" w:date="1998-03-31T13:52:00Z">
        <w:r>
          <w:rPr/>
          <w:delText>общие перечни прав и обязанностей, ограничений и гарантий;</w:delText>
        </w:r>
      </w:del>
    </w:p>
    <w:p>
      <w:pPr>
        <w:pStyle w:val="Style11"/>
        <w:numPr>
          <w:ilvl w:val="0"/>
          <w:numId w:val="4"/>
        </w:numPr>
        <w:tabs>
          <w:tab w:val="clear" w:pos="720"/>
          <w:tab w:val="left" w:pos="0" w:leader="none"/>
        </w:tabs>
        <w:ind w:left="720" w:hanging="0"/>
        <w:rPr>
          <w:del w:id="398" w:author="Владимир Королев" w:date="1998-03-31T13:52:00Z"/>
        </w:rPr>
      </w:pPr>
      <w:del w:id="397" w:author="Владимир Королев" w:date="1998-03-31T13:52:00Z">
        <w:r>
          <w:rPr/>
          <w:delText xml:space="preserve">общие (с точки зрения организации и методики) системы подготовки кадров и контроля их компетентности. </w:delText>
        </w:r>
      </w:del>
    </w:p>
    <w:p>
      <w:pPr>
        <w:pStyle w:val="Style11"/>
        <w:rPr>
          <w:del w:id="400" w:author="Владимир Королев" w:date="1998-03-30T15:00:00Z"/>
        </w:rPr>
      </w:pPr>
      <w:del w:id="399" w:author="Владимир Королев" w:date="1998-03-30T15:00:00Z">
        <w:r>
          <w:rPr/>
          <w:delText xml:space="preserve">Без этого ни одна из государственных служб субъектов Федерации не станет профессиональной и эффективной, способной полноценно решать сложнейшие задачи регионального развития в условиях федеративного государства. </w:delText>
        </w:r>
      </w:del>
    </w:p>
    <w:p>
      <w:pPr>
        <w:pStyle w:val="Style11"/>
        <w:rPr>
          <w:del w:id="402" w:author="Владимир Королев" w:date="1998-03-30T13:32:00Z"/>
        </w:rPr>
      </w:pPr>
      <w:del w:id="401" w:author="Владимир Королев" w:date="1998-03-30T13:32:00Z">
        <w:r>
          <w:rPr/>
          <w:delText xml:space="preserve">Залог успеха - следование Федеральному закону «Об основах государственной службы Российской Федерации», опираясь на который каждый субъект Федерации может и должен иметь свои нормативные акты. И еще раз отметим: в случаях, когда возникают коллизии в законодательстве о государственной службе, следует руководствоваться принципом верховенства Конституции Российской Федерации и федеральных законов над иными нормативными правовыми актами. </w:delText>
        </w:r>
      </w:del>
    </w:p>
    <w:p>
      <w:pPr>
        <w:pStyle w:val="Style11"/>
        <w:rPr>
          <w:ins w:id="404" w:author="Владимир Королев" w:date="1998-03-30T15:00:00Z"/>
        </w:rPr>
      </w:pPr>
      <w:ins w:id="403" w:author="Владимир Королев" w:date="1998-03-24T14:57:00Z">
        <w:r>
          <w:rPr/>
          <w:t>8.</w:t>
          <w:tab/>
        </w:r>
      </w:ins>
      <w:r>
        <w:rPr/>
        <w:t xml:space="preserve">Принцип профессионализма и компетентности. </w:t>
      </w:r>
    </w:p>
    <w:p>
      <w:pPr>
        <w:pStyle w:val="Style11"/>
        <w:rPr/>
      </w:pPr>
      <w:r>
        <w:rPr/>
        <w:t>Профессиона</w:t>
      </w:r>
      <w:del w:id="405" w:author="Владимир Королев" w:date="1998-03-30T13:32:00Z">
        <w:r>
          <w:rPr/>
          <w:delText xml:space="preserve"> </w:delText>
        </w:r>
      </w:del>
      <w:r>
        <w:rPr/>
        <w:t>лизм означает исполнение государственным служащим своих должностных обязанностей постоянно (в течение определенного времени) и за регулярно получаемое вознаграждение. Компетент</w:t>
      </w:r>
      <w:del w:id="406" w:author="Владимир Королев" w:date="1998-03-30T13:32:00Z">
        <w:r>
          <w:rPr/>
          <w:delText xml:space="preserve"> </w:delText>
        </w:r>
      </w:del>
      <w:r>
        <w:rPr/>
        <w:t>ность отражает объем знаний и опыт работника. Профессиона</w:t>
      </w:r>
      <w:del w:id="407" w:author="Владимир Королев" w:date="1998-03-30T13:32:00Z">
        <w:r>
          <w:rPr/>
          <w:delText xml:space="preserve"> </w:delText>
        </w:r>
      </w:del>
      <w:r>
        <w:rPr/>
        <w:t>лизм стимулирует расширение и повышение знаний, накаплива</w:t>
      </w:r>
      <w:del w:id="408" w:author="Владимир Королев" w:date="1998-03-30T13:32:00Z">
        <w:r>
          <w:rPr/>
          <w:delText xml:space="preserve"> </w:delText>
        </w:r>
      </w:del>
      <w:r>
        <w:rPr/>
        <w:t>ние опыта, развитие организаторских способностей, постоянно высокий уровень служебной и исполнительской дисциплины.</w:t>
      </w:r>
    </w:p>
    <w:p>
      <w:pPr>
        <w:pStyle w:val="Style11"/>
        <w:rPr>
          <w:del w:id="410" w:author="Владимир Королев" w:date="1998-03-30T13:32:00Z"/>
        </w:rPr>
      </w:pPr>
      <w:del w:id="409" w:author="Владимир Королев" w:date="1998-03-30T13:32:00Z">
        <w:r>
          <w:rPr/>
          <w:delText>Компетентность и профессионализм - главное при оценке государственного служащего. Именно по этому критерию прежде всего отдается предпочтение при отборе кандидата на вакантную государственную должность государственной службы. Предпочте ние отдается наиболее достойному, имеющему лучшую подготов ку, больший стаж работы по специальности, показавшему на деле свои организаторские способности.</w:delText>
        </w:r>
      </w:del>
    </w:p>
    <w:p>
      <w:pPr>
        <w:pStyle w:val="Style11"/>
        <w:rPr>
          <w:del w:id="413" w:author="Владимир Королев" w:date="1998-03-30T13:32:00Z"/>
        </w:rPr>
      </w:pPr>
      <w:del w:id="411" w:author="Владимир Королев" w:date="1998-03-30T13:32:00Z">
        <w:r>
          <w:rPr/>
          <w:delText xml:space="preserve"> </w:delText>
        </w:r>
      </w:del>
      <w:del w:id="412" w:author="Владимир Королев" w:date="1998-03-30T13:32:00Z">
        <w:r>
          <w:rPr/>
          <w:delText xml:space="preserve">Значение профессионализма и компетентности государствен ных служащих особо возрастает в настоящее время - в период глубоких экономических и политико-правовых реформ. </w:delText>
        </w:r>
      </w:del>
    </w:p>
    <w:p>
      <w:pPr>
        <w:pStyle w:val="Style11"/>
        <w:rPr/>
      </w:pPr>
      <w:del w:id="414" w:author="Владимир Королев" w:date="1998-03-30T13:32:00Z">
        <w:r>
          <w:rPr/>
          <w:delText xml:space="preserve"> </w:delText>
        </w:r>
      </w:del>
      <w:r>
        <w:rPr/>
        <w:t>9.</w:t>
      </w:r>
      <w:ins w:id="415" w:author="Владимир Королев" w:date="1998-03-25T13:57:00Z">
        <w:r>
          <w:rPr/>
          <w:t xml:space="preserve">  </w:t>
        </w:r>
      </w:ins>
      <w:del w:id="416" w:author="Владимир Королев" w:date="1998-03-25T13:57:00Z">
        <w:r>
          <w:rPr/>
          <w:delText xml:space="preserve"> </w:delText>
        </w:r>
      </w:del>
      <w:r>
        <w:rPr/>
        <w:t>Принцип гласности предполагает открытость законодательст</w:t>
      </w:r>
      <w:del w:id="417" w:author="Владимир Королев" w:date="1998-03-30T13:32:00Z">
        <w:r>
          <w:rPr/>
          <w:delText xml:space="preserve"> </w:delText>
        </w:r>
      </w:del>
      <w:r>
        <w:rPr/>
        <w:t>ва о государственной службе, доступность государственных орга</w:t>
      </w:r>
      <w:del w:id="418" w:author="Владимир Королев" w:date="1998-03-24T14:14:00Z">
        <w:r>
          <w:rPr/>
          <w:delText xml:space="preserve"> </w:delText>
        </w:r>
      </w:del>
      <w:r>
        <w:rPr/>
        <w:t xml:space="preserve">нов и решение ими вопросов о судьбе, правовом положении государственного служащего с его ведома и согласия. </w:t>
      </w:r>
    </w:p>
    <w:p>
      <w:pPr>
        <w:pStyle w:val="Style11"/>
        <w:rPr>
          <w:ins w:id="420" w:author="Владимир Королев" w:date="1998-03-30T13:33:00Z"/>
        </w:rPr>
      </w:pPr>
      <w:r>
        <w:rPr/>
        <w:t xml:space="preserve"> </w:t>
      </w:r>
      <w:r>
        <w:rPr/>
        <w:t>Статьей 15 Конституции установлено, что законы подлежат официальному опубликованию, неопубликованные законы не применяются. Любые нормативные акты, затрагивающие права, свободы и обязанности человека и гражданина, не могут приме</w:t>
      </w:r>
      <w:del w:id="419" w:author="Владимир Королев" w:date="1998-03-30T13:32:00Z">
        <w:r>
          <w:rPr/>
          <w:delText xml:space="preserve"> </w:delText>
        </w:r>
      </w:del>
      <w:r>
        <w:rPr/>
        <w:t xml:space="preserve">няться, если они не опубликованы официально для всеобщего сведения. </w:t>
      </w:r>
    </w:p>
    <w:p>
      <w:pPr>
        <w:pStyle w:val="Style11"/>
        <w:rPr>
          <w:del w:id="422" w:author="Владимир Королев" w:date="1998-03-30T13:33:00Z"/>
        </w:rPr>
      </w:pPr>
      <w:del w:id="421" w:author="Владимир Королев" w:date="1998-03-30T13:33:00Z">
        <w:r>
          <w:rPr/>
        </w:r>
      </w:del>
    </w:p>
    <w:p>
      <w:pPr>
        <w:pStyle w:val="Style11"/>
        <w:rPr>
          <w:del w:id="425" w:author="Владимир Королев" w:date="1998-03-24T14:12:00Z"/>
        </w:rPr>
      </w:pPr>
      <w:del w:id="423" w:author="Владимир Королев" w:date="1998-03-30T13:33:00Z">
        <w:r>
          <w:rPr/>
          <w:delText xml:space="preserve"> </w:delText>
        </w:r>
      </w:del>
      <w:del w:id="424" w:author="Владимир Королев" w:date="1998-03-30T13:33:00Z">
        <w:r>
          <w:rPr/>
          <w:delText xml:space="preserve">Гласность - это не только право человека на достоверную, своевременную и полную информацию, но и его право на участие в решении вопросов, касающихся его законных интересов. Зако нодательством о государственной службе предусмотрены различ ные правила, обеспечивающие реализацию этого права, например ознакомление со всеми материалами своего личного дела; забла говременное оповещение о начале конкурса на замещение вакант ной государственной должности государственной службы; озна комление под расписку с содержанием аттестационного листа. </w:delText>
        </w:r>
      </w:del>
    </w:p>
    <w:p>
      <w:pPr>
        <w:pStyle w:val="Style11"/>
        <w:rPr>
          <w:del w:id="430" w:author="Владимир Королев" w:date="1998-03-24T14:12:00Z"/>
        </w:rPr>
      </w:pPr>
      <w:del w:id="426" w:author="Владимир Королев" w:date="1998-03-30T13:33:00Z">
        <w:r>
          <w:rPr/>
          <w:delText xml:space="preserve"> </w:delText>
        </w:r>
      </w:del>
      <w:del w:id="427" w:author="Владимир Королев" w:date="1998-03-30T15:00:00Z">
        <w:r>
          <w:rPr/>
          <w:delText>Подлинной подконтрольности государственных служащих не может быть без расширения гласности, учета общественного мне</w:delText>
        </w:r>
      </w:del>
      <w:del w:id="428" w:author="Владимир Королев" w:date="1998-03-30T13:33:00Z">
        <w:r>
          <w:rPr/>
          <w:delText xml:space="preserve"> </w:delText>
        </w:r>
      </w:del>
      <w:del w:id="429" w:author="Владимир Королев" w:date="1998-03-30T15:00:00Z">
        <w:r>
          <w:rPr/>
          <w:delText xml:space="preserve">ния, открытости и доступности для контроля. Ни один работник государственных органов не может оставаться вне контроля, вне критики. </w:delText>
        </w:r>
      </w:del>
    </w:p>
    <w:p>
      <w:pPr>
        <w:pStyle w:val="Style11"/>
        <w:rPr>
          <w:del w:id="438" w:author="Владимир Королев" w:date="1998-03-24T14:57:00Z"/>
        </w:rPr>
      </w:pPr>
      <w:r>
        <w:rPr/>
        <w:t xml:space="preserve">10. </w:t>
      </w:r>
      <w:ins w:id="431" w:author="Владимир Королев" w:date="1998-03-25T13:57:00Z">
        <w:r>
          <w:rPr/>
          <w:t xml:space="preserve">      </w:t>
        </w:r>
      </w:ins>
      <w:r>
        <w:rPr/>
        <w:t>Принцип ответственности государственных служащих за подготавливаемые и принимаемые решения, исполнение своих должностных обязанностей закреплен в законодательстве, что по</w:t>
      </w:r>
      <w:del w:id="432" w:author="Владимир Королев" w:date="1998-03-30T13:33:00Z">
        <w:r>
          <w:rPr/>
          <w:delText xml:space="preserve"> </w:delText>
        </w:r>
      </w:del>
      <w:r>
        <w:rPr/>
        <w:t>зволяет крепить государственную дисциплину, формировать чув</w:t>
      </w:r>
      <w:del w:id="433" w:author="Владимир Королев" w:date="1998-03-30T13:33:00Z">
        <w:r>
          <w:rPr/>
          <w:delText xml:space="preserve"> </w:delText>
        </w:r>
      </w:del>
      <w:r>
        <w:rPr/>
        <w:t xml:space="preserve">ство личной ответственности государственных служащих за </w:t>
      </w:r>
      <w:ins w:id="434" w:author="Владимир Королев" w:date="1998-03-30T16:07:00Z">
        <w:r>
          <w:rPr/>
          <w:t>порученное</w:t>
        </w:r>
      </w:ins>
      <w:ins w:id="435" w:author="Владимир Королев" w:date="1998-03-30T19:10:00Z">
        <w:r>
          <w:rPr/>
          <w:t xml:space="preserve"> </w:t>
        </w:r>
      </w:ins>
      <w:del w:id="436" w:author="Владимир Королев" w:date="1998-03-30T16:07:00Z">
        <w:r>
          <w:rPr/>
          <w:delText>пору</w:delText>
        </w:r>
      </w:del>
      <w:del w:id="437" w:author="Владимир Королев" w:date="1998-03-24T14:57:00Z">
        <w:r>
          <w:rPr/>
          <w:delText xml:space="preserve"> </w:delText>
        </w:r>
      </w:del>
    </w:p>
    <w:p>
      <w:pPr>
        <w:pStyle w:val="Style11"/>
        <w:rPr>
          <w:del w:id="440" w:author="Владимир Королев" w:date="1998-03-24T14:57:00Z"/>
        </w:rPr>
      </w:pPr>
      <w:del w:id="439" w:author="Владимир Королев" w:date="1998-03-24T14:57:00Z">
        <w:r>
          <w:rPr/>
        </w:r>
      </w:del>
    </w:p>
    <w:p>
      <w:pPr>
        <w:pStyle w:val="Style11"/>
        <w:rPr>
          <w:del w:id="443" w:author="Владимир Королев" w:date="1998-03-24T14:57:00Z"/>
        </w:rPr>
      </w:pPr>
      <w:del w:id="441" w:author="Владимир Королев" w:date="1998-03-24T14:57:00Z">
        <w:r>
          <w:rPr/>
          <w:delText xml:space="preserve"> </w:delText>
        </w:r>
      </w:del>
      <w:del w:id="442" w:author="Владимир Королев" w:date="1998-03-24T14:57:00Z">
        <w:r>
          <w:rPr/>
          <w:delText xml:space="preserve">67 </w:delText>
        </w:r>
      </w:del>
    </w:p>
    <w:p>
      <w:pPr>
        <w:pStyle w:val="Style11"/>
        <w:rPr/>
      </w:pPr>
      <w:del w:id="444" w:author="Владимир Королев" w:date="1998-03-30T16:07:00Z">
        <w:r>
          <w:rPr/>
          <w:delText xml:space="preserve">ченное </w:delText>
        </w:r>
      </w:del>
      <w:r>
        <w:rPr/>
        <w:t xml:space="preserve">дело. Этот принцип требует, чтобы каждый служащий не уклонялся от ответственности, не прятался за чью-либо спину, а в полной мере использовал предоставленные ему по должности права, проявлял самостоятельность и лично отвечал за принятые им решения и подготовленные им служебные документы, как и за те последствия, которые они могут вызывать. </w:t>
      </w:r>
    </w:p>
    <w:p>
      <w:pPr>
        <w:pStyle w:val="Style11"/>
        <w:rPr>
          <w:del w:id="447" w:author="Владимир Королев" w:date="1998-03-24T14:58:00Z"/>
        </w:rPr>
      </w:pPr>
      <w:del w:id="445" w:author="Владимир Королев" w:date="1998-03-30T13:34:00Z">
        <w:r>
          <w:rPr/>
          <w:delText xml:space="preserve"> </w:delText>
        </w:r>
      </w:del>
      <w:del w:id="446" w:author="Владимир Королев" w:date="1998-03-30T13:34:00Z">
        <w:r>
          <w:rPr/>
          <w:delText xml:space="preserve">В особенности важной организационно-правовой формой, обеспечивающей персональную ответственность, является едино началие. Оно чаще всего применяется в федеральных министерст вах, прежде всего в управлении отдельными отраслями народного хозяйства, военным и правоохранительным делом. Но единонача лие имеет тот недостаток, что решение, принятое единоличным руководителем, иногда бывает односторонним, не учитывающим мнение специалистов, может не отражать опыт и знания коллек тива сотрудников органа государственного управления. </w:delText>
        </w:r>
      </w:del>
    </w:p>
    <w:p>
      <w:pPr>
        <w:pStyle w:val="Style11"/>
        <w:rPr>
          <w:del w:id="472" w:author="Владимир Королев" w:date="1998-03-30T15:01:00Z"/>
        </w:rPr>
      </w:pPr>
      <w:del w:id="448" w:author="Владимир Королев" w:date="1998-03-30T15:01:00Z">
        <w:r>
          <w:rPr/>
          <w:delText xml:space="preserve"> </w:delText>
        </w:r>
      </w:del>
      <w:del w:id="449" w:author="Владимир Королев" w:date="1998-03-30T15:01:00Z">
        <w:r>
          <w:rPr/>
          <w:delText xml:space="preserve">Безответственность </w:delText>
        </w:r>
      </w:del>
      <w:del w:id="450" w:author="Владимир Королев" w:date="1998-03-24T17:18:00Z">
        <w:r>
          <w:rPr/>
          <w:delText>бьпа</w:delText>
        </w:r>
      </w:del>
      <w:del w:id="451" w:author="Владимир Королев" w:date="1998-03-30T15:01:00Z">
        <w:r>
          <w:rPr/>
          <w:delText xml:space="preserve"> и остается болезнью многих государ</w:delText>
        </w:r>
      </w:del>
      <w:del w:id="452" w:author="Владимир Королев" w:date="1998-03-30T13:34:00Z">
        <w:r>
          <w:rPr/>
          <w:delText xml:space="preserve"> </w:delText>
        </w:r>
      </w:del>
      <w:del w:id="453" w:author="Владимир Королев" w:date="1998-03-30T15:01:00Z">
        <w:r>
          <w:rPr/>
          <w:delText>ственных органов. Она характеризуется отсутствием самостоятель</w:delText>
        </w:r>
      </w:del>
      <w:del w:id="454" w:author="Владимир Королев" w:date="1998-03-30T13:34:00Z">
        <w:r>
          <w:rPr/>
          <w:delText xml:space="preserve"> </w:delText>
        </w:r>
      </w:del>
      <w:del w:id="455" w:author="Владимир Королев" w:date="1998-03-30T15:01:00Z">
        <w:r>
          <w:rPr/>
          <w:delText xml:space="preserve">ности, бесконтрольностью и безнаказанностью служащих, в том числе и руководителей, отсутствием гласности и другими негатив ными проявлениями. К сожалению, законодательство страдает неопределенностью по вопросу персональной ответственности </w:delText>
        </w:r>
      </w:del>
      <w:del w:id="456" w:author="Владимир Королев" w:date="1998-03-30T13:34:00Z">
        <w:r>
          <w:rPr/>
          <w:delText>го сударственных</w:delText>
        </w:r>
      </w:del>
      <w:del w:id="457" w:author="Владимир Королев" w:date="1998-03-30T15:01:00Z">
        <w:r>
          <w:rPr/>
          <w:delText xml:space="preserve"> служащих за состояние дел на порученном участке работы. Их обязанность отвечать за свои действия предполагает наличие органа или руководителя, наделенного правом истребо</w:delText>
        </w:r>
      </w:del>
      <w:del w:id="458" w:author="Владимир Королев" w:date="1998-03-30T13:34:00Z">
        <w:r>
          <w:rPr/>
          <w:delText xml:space="preserve"> </w:delText>
        </w:r>
      </w:del>
      <w:del w:id="459" w:author="Владимир Королев" w:date="1998-03-30T15:01:00Z">
        <w:r>
          <w:rPr/>
          <w:delText>вать от служащих отчеты и официально оценивать их деятель</w:delText>
        </w:r>
      </w:del>
      <w:del w:id="460" w:author="Владимир Королев" w:date="1998-03-30T13:34:00Z">
        <w:r>
          <w:rPr/>
          <w:delText xml:space="preserve"> </w:delText>
        </w:r>
      </w:del>
      <w:del w:id="461" w:author="Владимир Королев" w:date="1998-03-30T15:01:00Z">
        <w:r>
          <w:rPr/>
          <w:delText>ность, а в соответствующих случаях и применить к ним меры воздействия. При этом могут применяться различные виды произ</w:delText>
        </w:r>
      </w:del>
      <w:del w:id="462" w:author="Владимир Королев" w:date="1998-03-30T13:34:00Z">
        <w:r>
          <w:rPr/>
          <w:delText xml:space="preserve"> </w:delText>
        </w:r>
      </w:del>
      <w:del w:id="463" w:author="Владимир Королев" w:date="1998-03-30T15:01:00Z">
        <w:r>
          <w:rPr/>
          <w:delText xml:space="preserve">водств: </w:delText>
        </w:r>
      </w:del>
      <w:del w:id="464" w:author="Владимир Королев" w:date="1998-03-30T13:34:00Z">
        <w:r>
          <w:rPr/>
          <w:delText>дисциплинаркое</w:delText>
        </w:r>
      </w:del>
      <w:del w:id="465" w:author="Владимир Королев" w:date="1998-03-30T15:01:00Z">
        <w:r>
          <w:rPr/>
          <w:delText>, административное и др. Обеспечение персональной ответственности государственных служащих - слу</w:delText>
        </w:r>
      </w:del>
      <w:del w:id="466" w:author="Владимир Королев" w:date="1998-03-30T13:34:00Z">
        <w:r>
          <w:rPr/>
          <w:delText xml:space="preserve"> </w:delText>
        </w:r>
      </w:del>
      <w:del w:id="467" w:author="Владимир Королев" w:date="1998-03-30T15:01:00Z">
        <w:r>
          <w:rPr/>
          <w:delText>жебная обязанность соответствующих руководителей. Их полно</w:delText>
        </w:r>
      </w:del>
      <w:del w:id="468" w:author="Владимир Королев" w:date="1998-03-30T13:35:00Z">
        <w:r>
          <w:rPr/>
          <w:delText xml:space="preserve"> </w:delText>
        </w:r>
      </w:del>
      <w:del w:id="469" w:author="Владимир Королев" w:date="1998-03-30T15:01:00Z">
        <w:r>
          <w:rPr/>
          <w:delText>мочия в этом отношении определяются соответствующими норма</w:delText>
        </w:r>
      </w:del>
      <w:del w:id="470" w:author="Владимир Королев" w:date="1998-03-30T13:35:00Z">
        <w:r>
          <w:rPr/>
          <w:delText xml:space="preserve"> </w:delText>
        </w:r>
      </w:del>
      <w:del w:id="471" w:author="Владимир Королев" w:date="1998-03-30T15:01:00Z">
        <w:r>
          <w:rPr/>
          <w:delText xml:space="preserve">тивными актами. </w:delText>
        </w:r>
      </w:del>
    </w:p>
    <w:p>
      <w:pPr>
        <w:pStyle w:val="Style11"/>
        <w:rPr/>
      </w:pPr>
      <w:del w:id="473" w:author="Владимир Королев" w:date="1998-03-30T15:01:00Z">
        <w:r>
          <w:rPr/>
          <w:delText xml:space="preserve"> </w:delText>
        </w:r>
      </w:del>
      <w:r>
        <w:rPr/>
        <w:t xml:space="preserve">11. </w:t>
      </w:r>
      <w:ins w:id="474" w:author="Владимир Королев" w:date="1998-03-25T13:57:00Z">
        <w:r>
          <w:rPr/>
          <w:t xml:space="preserve"> </w:t>
        </w:r>
      </w:ins>
      <w:r>
        <w:rPr/>
        <w:t xml:space="preserve">Принцип внепартийности </w:t>
      </w:r>
      <w:del w:id="475" w:author="Владимир Королев" w:date="1998-03-30T19:10:00Z">
        <w:r>
          <w:rPr/>
          <w:delText xml:space="preserve">и внеконфессиональности </w:delText>
        </w:r>
      </w:del>
      <w:r>
        <w:rPr/>
        <w:t>государ</w:t>
      </w:r>
      <w:del w:id="476" w:author="Владимир Королев" w:date="1998-03-30T13:35:00Z">
        <w:r>
          <w:rPr/>
          <w:delText xml:space="preserve"> </w:delText>
        </w:r>
      </w:del>
      <w:r>
        <w:rPr/>
        <w:t>ственной службы означает, что в государственных органах не образуются структуры политических партий и движений, государ</w:t>
      </w:r>
      <w:del w:id="477" w:author="Владимир Королев" w:date="1998-03-30T13:35:00Z">
        <w:r>
          <w:rPr/>
          <w:delText xml:space="preserve"> </w:delText>
        </w:r>
      </w:del>
      <w:r>
        <w:rPr/>
        <w:t>ственные служащие не могут при исполнении должностных пол</w:t>
      </w:r>
      <w:del w:id="478" w:author="Владимир Королев" w:date="1998-03-30T13:35:00Z">
        <w:r>
          <w:rPr/>
          <w:delText xml:space="preserve"> </w:delText>
        </w:r>
      </w:del>
      <w:r>
        <w:rPr/>
        <w:t xml:space="preserve">номочий руководствоваться решениями политических партий и движений, иных общественных, а также религиозных </w:t>
      </w:r>
      <w:ins w:id="479" w:author="Владимир Королев" w:date="1998-03-30T13:35:00Z">
        <w:r>
          <w:rPr/>
          <w:t>объединений</w:t>
        </w:r>
      </w:ins>
      <w:del w:id="480" w:author="Владимир Королев" w:date="1998-03-30T13:35:00Z">
        <w:r>
          <w:rPr/>
          <w:delText>обьедине ний</w:delText>
        </w:r>
      </w:del>
      <w:r>
        <w:rPr/>
        <w:t>. Этот принцип вытекает из Конституции, статья 13 которой, признавая идеологическое и политическое многообразие, гласит, что в Российской Федерации никакая идеология не может уста</w:t>
      </w:r>
      <w:del w:id="481" w:author="Владимир Королев" w:date="1998-03-30T13:35:00Z">
        <w:r>
          <w:rPr/>
          <w:delText xml:space="preserve"> </w:delText>
        </w:r>
      </w:del>
      <w:r>
        <w:rPr/>
        <w:t xml:space="preserve">навливаться в качестве государственной и обязательной. Задачи и функции, выполняемые государственными служащими, требуют от них политической и религиозной беспристрастности. </w:t>
      </w:r>
    </w:p>
    <w:p>
      <w:pPr>
        <w:pStyle w:val="Style11"/>
        <w:rPr>
          <w:ins w:id="487" w:author="Владимир Королев" w:date="1998-03-24T14:16:00Z"/>
        </w:rPr>
      </w:pPr>
      <w:r>
        <w:rPr/>
        <w:t xml:space="preserve"> </w:t>
      </w:r>
      <w:r>
        <w:rPr/>
        <w:t xml:space="preserve">12. </w:t>
      </w:r>
      <w:ins w:id="482" w:author="Владимир Королев" w:date="1998-03-25T13:57:00Z">
        <w:r>
          <w:rPr/>
          <w:t xml:space="preserve">   </w:t>
        </w:r>
      </w:ins>
      <w:r>
        <w:rPr/>
        <w:t>Соблюдение принципа стабильности кадров в государствен</w:t>
      </w:r>
      <w:del w:id="483" w:author="Владимир Королев" w:date="1998-03-30T13:35:00Z">
        <w:r>
          <w:rPr/>
          <w:delText xml:space="preserve"> </w:delText>
        </w:r>
      </w:del>
      <w:r>
        <w:rPr/>
        <w:t>ных органах означает относительное постоянство кадров в зани</w:t>
      </w:r>
      <w:del w:id="484" w:author="Владимир Королев" w:date="1998-03-30T13:35:00Z">
        <w:r>
          <w:rPr/>
          <w:delText xml:space="preserve"> </w:delText>
        </w:r>
      </w:del>
      <w:r>
        <w:rPr/>
        <w:t>маемых должностях, минимизацию текучести кадров при стабиль</w:t>
      </w:r>
      <w:del w:id="485" w:author="Владимир Королев" w:date="1998-03-30T13:36:00Z">
        <w:r>
          <w:rPr/>
          <w:delText xml:space="preserve"> </w:delText>
        </w:r>
      </w:del>
      <w:r>
        <w:rPr/>
        <w:t>ности штатного состава. Это одно из важнейших условий качест</w:t>
      </w:r>
      <w:del w:id="486" w:author="Владимир Королев" w:date="1998-03-30T13:36:00Z">
        <w:r>
          <w:rPr/>
          <w:delText xml:space="preserve"> </w:delText>
        </w:r>
      </w:del>
      <w:r>
        <w:rPr/>
        <w:t xml:space="preserve">венного функционирования государственных органов. </w:t>
      </w:r>
    </w:p>
    <w:p>
      <w:pPr>
        <w:pStyle w:val="Style11"/>
        <w:rPr>
          <w:del w:id="489" w:author="Владимир Королев" w:date="1998-03-24T14:16:00Z"/>
        </w:rPr>
      </w:pPr>
      <w:del w:id="488" w:author="Владимир Королев" w:date="1998-03-24T14:16:00Z">
        <w:r>
          <w:rPr/>
        </w:r>
      </w:del>
    </w:p>
    <w:p>
      <w:pPr>
        <w:pStyle w:val="Style11"/>
        <w:rPr>
          <w:del w:id="493" w:author="Владимир Королев" w:date="1998-03-24T14:21:00Z"/>
        </w:rPr>
      </w:pPr>
      <w:del w:id="490" w:author="Владимир Королев" w:date="1998-03-30T13:36:00Z">
        <w:r>
          <w:rPr/>
          <w:delText xml:space="preserve"> </w:delText>
        </w:r>
      </w:del>
      <w:del w:id="491" w:author="Владимир Королев" w:date="1998-03-30T13:36:00Z">
        <w:r>
          <w:rPr/>
          <w:delText>Стабильность кадров может обеспечиваться различными путя ми. В первую очередь она зависит от того, как часто и насколько продуманно проводятся оргмероприятия. Неоправданные, в част ности субъективистские, оргмероприятия и изменения в перечнях государственных органов по видам и наименованиям вызывают болезненные и нередко дорогостоящие перемещения персонала, что дезорганизует государственное управление. Стабильность за висит и от умелой организации работы по повышению квалифи кации и переквалификации государственных служащих, которая позволяет создать надежный резерв кадров для замещения вакант ных должностей за счет государственных служащих тех же госу дарственных органов. Ротация (смена) кадров государственного аппарата происходит постоянно, но важно исключить случаи «во левых» перемещений государственных служащих.</w:delText>
        </w:r>
      </w:del>
      <w:del w:id="492" w:author="Владимир Королев" w:date="1998-03-24T14:21:00Z">
        <w:r>
          <w:rPr/>
          <w:delText xml:space="preserve"> Особенно остра проблема смены руководителей. Многие из новых «тянут </w:delText>
        </w:r>
      </w:del>
    </w:p>
    <w:p>
      <w:pPr>
        <w:pStyle w:val="Style11"/>
        <w:rPr>
          <w:del w:id="495" w:author="Владимир Королев" w:date="1998-03-24T14:21:00Z"/>
        </w:rPr>
      </w:pPr>
      <w:del w:id="494" w:author="Владимир Королев" w:date="1998-03-24T14:21:00Z">
        <w:r>
          <w:rPr/>
        </w:r>
      </w:del>
    </w:p>
    <w:p>
      <w:pPr>
        <w:pStyle w:val="Style11"/>
        <w:rPr>
          <w:del w:id="497" w:author="Владимир Королев" w:date="1998-03-24T14:21:00Z"/>
        </w:rPr>
      </w:pPr>
      <w:del w:id="496" w:author="Владимир Королев" w:date="1998-03-24T14:21:00Z">
        <w:r>
          <w:rPr/>
          <w:delText xml:space="preserve">свое будущее и служат одной из решающих причин их заинтересованности в сохранении места службы, отсчствия стремления перейти на работу в коммерческие структуры. </w:delText>
        </w:r>
      </w:del>
    </w:p>
    <w:p>
      <w:pPr>
        <w:pStyle w:val="Style11"/>
        <w:rPr>
          <w:del w:id="499" w:author="Владимир Королев" w:date="1998-03-24T14:21:00Z"/>
        </w:rPr>
      </w:pPr>
      <w:del w:id="498" w:author="Владимир Королев" w:date="1998-03-24T14:21:00Z">
        <w:r>
          <w:rPr/>
          <w:delText xml:space="preserve"> </w:delText>
        </w:r>
      </w:del>
    </w:p>
    <w:p>
      <w:pPr>
        <w:pStyle w:val="Style11"/>
        <w:rPr>
          <w:del w:id="512" w:author="Владимир Королев" w:date="1998-03-24T14:58:00Z"/>
        </w:rPr>
      </w:pPr>
      <w:del w:id="500" w:author="Владимир Королев" w:date="1998-03-24T15:27:00Z">
        <w:r>
          <w:rPr/>
          <w:delText xml:space="preserve"> </w:delText>
        </w:r>
      </w:del>
      <w:del w:id="501" w:author="Владимир Королев" w:date="1998-03-25T14:24:00Z">
        <w:r>
          <w:rPr/>
          <w:delText xml:space="preserve">ф </w:delText>
        </w:r>
      </w:del>
      <w:del w:id="502" w:author="Владимир Королев" w:date="1998-03-30T16:25:00Z">
        <w:r>
          <w:rPr/>
          <w:delText>3</w:delText>
        </w:r>
      </w:del>
      <w:del w:id="503" w:author="Владимир Королев" w:date="1998-03-30T16:30:00Z">
        <w:r>
          <w:rPr/>
          <w:delText xml:space="preserve">. </w:delText>
        </w:r>
      </w:del>
      <w:del w:id="504" w:author="Владимир Королев" w:date="1998-03-30T15:54:00Z">
        <w:r>
          <w:rPr/>
          <w:delText>Государственные служащие и п</w:delText>
        </w:r>
      </w:del>
      <w:del w:id="505" w:author="Владимир Королев" w:date="1998-03-30T15:56:00Z">
        <w:r>
          <w:rPr/>
          <w:delText xml:space="preserve">орядок </w:delText>
        </w:r>
      </w:del>
      <w:del w:id="506" w:author="Владимир Королев" w:date="1998-03-30T15:54:00Z">
        <w:r>
          <w:rPr/>
          <w:delText xml:space="preserve">их </w:delText>
        </w:r>
      </w:del>
      <w:del w:id="507" w:author="Владимир Королев" w:date="1998-03-30T15:56:00Z">
        <w:r>
          <w:rPr/>
          <w:delText>п</w:delText>
        </w:r>
      </w:del>
      <w:del w:id="508" w:author="Владимир Королев" w:date="1998-03-30T16:30:00Z">
        <w:r>
          <w:rPr/>
          <w:delText>одготовк</w:delText>
        </w:r>
      </w:del>
      <w:del w:id="509" w:author="Владимир Королев" w:date="1998-03-30T15:56:00Z">
        <w:r>
          <w:rPr/>
          <w:delText>и</w:delText>
        </w:r>
      </w:del>
      <w:del w:id="510" w:author="Владимир Королев" w:date="1998-03-30T15:58:00Z">
        <w:r>
          <w:rPr/>
          <w:delText>, повышения квалификации и переподготовки</w:delText>
        </w:r>
      </w:del>
      <w:del w:id="511" w:author="Владимир Королев" w:date="1998-03-24T16:05:00Z">
        <w:r>
          <w:rPr/>
          <w:delText xml:space="preserve">  </w:delText>
        </w:r>
      </w:del>
    </w:p>
    <w:p>
      <w:pPr>
        <w:pStyle w:val="Style11"/>
        <w:rPr>
          <w:del w:id="521" w:author="Владимир Королев" w:date="1998-03-30T16:30:00Z"/>
        </w:rPr>
      </w:pPr>
      <w:del w:id="513" w:author="Владимир Королев" w:date="1998-03-30T16:30:00Z">
        <w:r>
          <w:rPr/>
          <w:delText xml:space="preserve"> </w:delText>
        </w:r>
      </w:del>
      <w:del w:id="514" w:author="Владимир Королев" w:date="1998-03-30T16:30:00Z">
        <w:r>
          <w:rPr/>
          <w:delText>В статье 3 Федерального закона «Об основах государственной службы Российской Федерации» говорится: «Государственным служащим является гражданин Российской Федерации, испол</w:delText>
        </w:r>
      </w:del>
      <w:del w:id="515" w:author="Владимир Королев" w:date="1998-03-30T13:36:00Z">
        <w:r>
          <w:rPr/>
          <w:delText xml:space="preserve"> </w:delText>
        </w:r>
      </w:del>
      <w:del w:id="516" w:author="Владимир Королев" w:date="1998-03-30T16:30:00Z">
        <w:r>
          <w:rPr/>
          <w:delText>няющий в пор</w:delText>
        </w:r>
      </w:del>
      <w:del w:id="517" w:author="Владимир Королев" w:date="1998-03-30T13:36:00Z">
        <w:r>
          <w:rPr/>
          <w:delText>щ</w:delText>
        </w:r>
      </w:del>
      <w:del w:id="518" w:author="Владимир Королев" w:date="1998-03-30T16:30:00Z">
        <w:r>
          <w:rPr/>
          <w:delText>ке, установленном Федеральным законом, обя</w:delText>
        </w:r>
      </w:del>
      <w:del w:id="519" w:author="Владимир Королев" w:date="1998-03-30T13:36:00Z">
        <w:r>
          <w:rPr/>
          <w:delText xml:space="preserve"> </w:delText>
        </w:r>
      </w:del>
      <w:del w:id="520" w:author="Владимир Королев" w:date="1998-03-30T16:30:00Z">
        <w:r>
          <w:rPr/>
          <w:delText xml:space="preserve">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w:delText>
        </w:r>
      </w:del>
    </w:p>
    <w:p>
      <w:pPr>
        <w:pStyle w:val="Style11"/>
        <w:rPr>
          <w:del w:id="524" w:author="Владимир Королев" w:date="1998-03-24T14:59:00Z"/>
        </w:rPr>
      </w:pPr>
      <w:del w:id="522" w:author="Владимир Королев" w:date="1998-03-30T16:30:00Z">
        <w:r>
          <w:rPr/>
          <w:delText xml:space="preserve"> </w:delText>
        </w:r>
      </w:del>
      <w:del w:id="523" w:author="Владимир Королев" w:date="1998-03-30T16:30:00Z">
        <w:r>
          <w:rPr/>
          <w:delText xml:space="preserve">Из этого определения видно, что одним из признаков государственного служащего является исполнение им обязанностей по государственной должности государственной службы, то есть должности категорий «Б» и «В». </w:delText>
        </w:r>
      </w:del>
    </w:p>
    <w:p>
      <w:pPr>
        <w:pStyle w:val="Style11"/>
        <w:rPr>
          <w:del w:id="529" w:author="Владимир Королев" w:date="1998-03-24T14:22:00Z"/>
        </w:rPr>
      </w:pPr>
      <w:del w:id="525" w:author="Владимир Королев" w:date="1998-03-30T16:30:00Z">
        <w:r>
          <w:rPr/>
          <w:delText xml:space="preserve"> </w:delText>
        </w:r>
      </w:del>
      <w:del w:id="526" w:author="Владимир Королев" w:date="1998-03-30T16:30:00Z">
        <w:r>
          <w:rPr/>
          <w:delText>Что же касается лиц, замещающих государственные должности</w:delText>
        </w:r>
      </w:del>
      <w:del w:id="527" w:author="Владимир Королев" w:date="1998-03-24T16:05:00Z">
        <w:r>
          <w:rPr/>
          <w:delText xml:space="preserve">  </w:delText>
        </w:r>
      </w:del>
      <w:del w:id="528" w:author="Владимир Королев" w:date="1998-03-30T16:30:00Z">
        <w:r>
          <w:rPr/>
          <w:delText xml:space="preserve">категории «А», то и они признаются государственными служащими Российской Федерации. Однако на них Федеральный закон об основах государственной службы Российской Федерации», по существу, не распространяется, за исключением общих положений, а также упоминания о том, что размер и виды денежного содержания для них определяются федеральными законами и законами субъектов Федерации. Поэтому и присвоение им квалификационных разрядов этим Федеральным законом не предусмотрено. Правовое положение президентов, председателей правительств и иных лиц, занимающих должности категории «А», определяется Конституцией, соответствующими федеральными законами, конституциями и уставами субъектов Федерации. </w:delText>
        </w:r>
      </w:del>
    </w:p>
    <w:p>
      <w:pPr>
        <w:pStyle w:val="Style11"/>
        <w:rPr>
          <w:del w:id="536" w:author="Владимир Королев" w:date="1998-03-24T14:22:00Z"/>
        </w:rPr>
      </w:pPr>
      <w:del w:id="530" w:author="Владимир Королев" w:date="1998-03-30T13:36:00Z">
        <w:r>
          <w:rPr/>
          <w:delText xml:space="preserve"> </w:delText>
        </w:r>
      </w:del>
      <w:del w:id="531" w:author="Владимир Королев" w:date="1998-03-30T13:36:00Z">
        <w:r>
          <w:rPr/>
          <w:delText>Например, правовое положение депутатов определяется Конституцией и Федеральным законом от 8 мая 1994 г. «0 статусе депутата Совета Федерации и статусе депутата Государственной Думы Федерального Собрания Российской Федерации»’, судей Конституционного Суда - Конституцией и Федеральным конституционным законом от 21 июля 1994 г. «0 Конституционном Суде</w:delText>
        </w:r>
      </w:del>
      <w:del w:id="532" w:author="Владимир Королев" w:date="1998-03-24T16:05:00Z">
        <w:r>
          <w:rPr/>
          <w:delText xml:space="preserve">  </w:delText>
        </w:r>
      </w:del>
      <w:del w:id="533" w:author="Владимир Королев" w:date="1998-03-30T13:36:00Z">
        <w:r>
          <w:rPr/>
          <w:delText>Российской Федерации»</w:delText>
        </w:r>
      </w:del>
      <w:del w:id="534" w:author="Владимир Королев" w:date="1998-03-24T14:59:00Z">
        <w:r>
          <w:rPr/>
          <w:delText>’</w:delText>
        </w:r>
      </w:del>
      <w:del w:id="535" w:author="Владимир Королев" w:date="1998-03-30T13:36:00Z">
        <w:r>
          <w:rPr/>
          <w:delText xml:space="preserve">. </w:delText>
        </w:r>
      </w:del>
    </w:p>
    <w:p>
      <w:pPr>
        <w:pStyle w:val="Style11"/>
        <w:rPr>
          <w:del w:id="539" w:author="Владимир Королев" w:date="1998-03-24T14:22:00Z"/>
        </w:rPr>
      </w:pPr>
      <w:del w:id="537" w:author="Владимир Королев" w:date="1998-03-30T16:30:00Z">
        <w:r>
          <w:rPr/>
          <w:delText xml:space="preserve"> </w:delText>
        </w:r>
      </w:del>
      <w:del w:id="538" w:author="Владимир Королев" w:date="1998-03-30T16:30:00Z">
        <w:r>
          <w:rPr/>
          <w:delText xml:space="preserve">Государственные служащие, замещающие должности категорий «Б» и «В», различаются между собой по замещаемым должностям, указанным в Реестре государственных должностей государственной службы Российской Федерации. </w:delText>
        </w:r>
      </w:del>
    </w:p>
    <w:p>
      <w:pPr>
        <w:pStyle w:val="Style11"/>
        <w:rPr>
          <w:del w:id="546" w:author="Владимир Королев" w:date="1998-03-24T17:19:00Z"/>
        </w:rPr>
      </w:pPr>
      <w:del w:id="540" w:author="Владимир Королев" w:date="1998-03-30T15:02:00Z">
        <w:r>
          <w:rPr/>
          <w:delText xml:space="preserve"> </w:delText>
        </w:r>
      </w:del>
      <w:del w:id="541" w:author="Владимир Королев" w:date="1998-03-30T15:02:00Z">
        <w:r>
          <w:rPr/>
          <w:delText>Успех проводимых в России реформ во многом зависит от правильного установления наилучшего соотношения государственных служащих разных ветвей государственной власти (законодательной, исполнительной, судебной) - как между ними, так и</w:delText>
        </w:r>
      </w:del>
      <w:del w:id="542" w:author="Владимир Королев" w:date="1998-03-24T16:05:00Z">
        <w:r>
          <w:rPr/>
          <w:delText xml:space="preserve">  </w:delText>
        </w:r>
      </w:del>
      <w:del w:id="543" w:author="Владимир Королев" w:date="1998-03-30T15:02:00Z">
        <w:r>
          <w:rPr/>
          <w:delText>внутри каждой из них. В то же время он напрямую зависит от</w:delText>
        </w:r>
      </w:del>
      <w:del w:id="544" w:author="Владимир Королев" w:date="1998-03-24T16:05:00Z">
        <w:r>
          <w:rPr/>
          <w:delText xml:space="preserve">  </w:delText>
        </w:r>
      </w:del>
      <w:del w:id="545" w:author="Владимир Королев" w:date="1998-03-30T15:02:00Z">
        <w:r>
          <w:rPr/>
          <w:delText xml:space="preserve">профессионализма, компетентности и морально-этических качеств самих служащих. Вопросы их подготовки, повышения квалификации и переподготовки имеют первостепенное значение. </w:delText>
        </w:r>
      </w:del>
    </w:p>
    <w:p>
      <w:pPr>
        <w:pStyle w:val="Style11"/>
        <w:rPr>
          <w:del w:id="549" w:author="Владимир Королев" w:date="1998-03-24T17:18:00Z"/>
        </w:rPr>
      </w:pPr>
      <w:del w:id="547" w:author="Владимир Королев" w:date="1998-03-30T13:37:00Z">
        <w:r>
          <w:rPr/>
          <w:delText xml:space="preserve"> </w:delText>
        </w:r>
      </w:del>
      <w:del w:id="548" w:author="Владимир Королев" w:date="1998-03-30T13:37:00Z">
        <w:r>
          <w:rPr/>
          <w:delText>В любой стране складывается своя система кадрового обеспе</w:delText>
        </w:r>
      </w:del>
    </w:p>
    <w:p>
      <w:pPr>
        <w:pStyle w:val="Style11"/>
        <w:rPr>
          <w:del w:id="551" w:author="Владимир Королев" w:date="1998-03-24T17:18:00Z"/>
        </w:rPr>
      </w:pPr>
      <w:del w:id="550" w:author="Владимир Королев" w:date="1998-03-24T17:18:00Z">
        <w:r>
          <w:rPr/>
          <w:delText xml:space="preserve">1 </w:delText>
        </w:r>
      </w:del>
    </w:p>
    <w:p>
      <w:pPr>
        <w:pStyle w:val="Style11"/>
        <w:rPr>
          <w:del w:id="554" w:author="Владимир Королев" w:date="1998-03-24T17:18:00Z"/>
        </w:rPr>
      </w:pPr>
      <w:del w:id="552" w:author="Владимир Королев" w:date="1998-03-24T17:18:00Z">
        <w:r>
          <w:rPr/>
          <w:delText xml:space="preserve"> </w:delText>
        </w:r>
      </w:del>
      <w:del w:id="553" w:author="Владимир Королев" w:date="1998-03-24T17:18:00Z">
        <w:r>
          <w:rPr/>
          <w:delText xml:space="preserve">СЗ. 1994. М 2. Ст. 74; 1996. М 12. Ст. 1039; # 15. Ст. 1578. </w:delText>
        </w:r>
      </w:del>
    </w:p>
    <w:p>
      <w:pPr>
        <w:pStyle w:val="Style11"/>
        <w:rPr>
          <w:del w:id="557" w:author="Владимир Королев" w:date="1998-03-24T17:18:00Z"/>
        </w:rPr>
      </w:pPr>
      <w:del w:id="555" w:author="Владимир Королев" w:date="1998-03-24T17:18:00Z">
        <w:r>
          <w:rPr/>
          <w:delText xml:space="preserve"> </w:delText>
        </w:r>
      </w:del>
      <w:del w:id="556" w:author="Владимир Королев" w:date="1998-03-24T17:18:00Z">
        <w:r>
          <w:rPr/>
          <w:delText xml:space="preserve">2 </w:delText>
        </w:r>
      </w:del>
    </w:p>
    <w:p>
      <w:pPr>
        <w:pStyle w:val="Style11"/>
        <w:rPr>
          <w:del w:id="560" w:author="Владимир Королев" w:date="1998-03-24T17:18:00Z"/>
        </w:rPr>
      </w:pPr>
      <w:del w:id="558" w:author="Владимир Королев" w:date="1998-03-24T17:18:00Z">
        <w:r>
          <w:rPr/>
          <w:delText xml:space="preserve"> </w:delText>
        </w:r>
      </w:del>
      <w:del w:id="559" w:author="Владимир Королев" w:date="1998-03-24T17:18:00Z">
        <w:r>
          <w:rPr/>
          <w:delText xml:space="preserve">СЗ. 1994. М 13. Ст. 1447. </w:delText>
        </w:r>
      </w:del>
    </w:p>
    <w:p>
      <w:pPr>
        <w:pStyle w:val="Style11"/>
        <w:rPr>
          <w:del w:id="562" w:author="Владимир Королев" w:date="1998-03-24T17:18:00Z"/>
        </w:rPr>
      </w:pPr>
      <w:del w:id="561" w:author="Владимир Королев" w:date="1998-03-24T17:18:00Z">
        <w:r>
          <w:rPr/>
          <w:delText xml:space="preserve"> </w:delText>
        </w:r>
      </w:del>
    </w:p>
    <w:p>
      <w:pPr>
        <w:pStyle w:val="Style11"/>
        <w:rPr>
          <w:del w:id="565" w:author="Владимир Королев" w:date="1998-03-24T17:18:00Z"/>
        </w:rPr>
      </w:pPr>
      <w:del w:id="563" w:author="Владимир Королев" w:date="1998-03-24T17:18:00Z">
        <w:r>
          <w:rPr/>
          <w:delText xml:space="preserve"> </w:delText>
        </w:r>
      </w:del>
      <w:del w:id="564" w:author="Владимир Королев" w:date="1998-03-24T17:18:00Z">
        <w:r>
          <w:rPr/>
          <w:delText>70</w:delText>
        </w:r>
      </w:del>
    </w:p>
    <w:p>
      <w:pPr>
        <w:pStyle w:val="Style11"/>
        <w:rPr>
          <w:del w:id="567" w:author="Владимир Королев" w:date="1998-03-24T14:22:00Z"/>
        </w:rPr>
      </w:pPr>
      <w:del w:id="566" w:author="Владимир Королев" w:date="1998-03-30T13:37:00Z">
        <w:r>
          <w:rPr/>
          <w:delText>чения государственной службы. В доперестроечный период в быв шем СССР функционировала стройная система государственной службы и подготовки кадров. Существовал своего рода перспективный план, в котором предусматривалось, какие кадры, какого уровня и где должны подготавливаться. То есть была стабильность самой системы и ее кадрового обеспечения. Конечно, эта система обслуживала определенный общественно-политический строй.</w:delText>
        </w:r>
      </w:del>
    </w:p>
    <w:p>
      <w:pPr>
        <w:pStyle w:val="Style11"/>
        <w:rPr>
          <w:del w:id="571" w:author="Владимир Королев" w:date="1998-03-24T14:22:00Z"/>
        </w:rPr>
      </w:pPr>
      <w:del w:id="568" w:author="Владимир Королев" w:date="1998-03-30T13:37:00Z">
        <w:r>
          <w:rPr/>
          <w:delText xml:space="preserve"> </w:delText>
        </w:r>
      </w:del>
      <w:del w:id="569" w:author="Владимир Королев" w:date="1998-03-30T13:37:00Z">
        <w:r>
          <w:rPr/>
          <w:delText>Сейчас она должна действовать применительно к новым условиям и главным образом в целях демократических преобразований.</w:delText>
        </w:r>
      </w:del>
      <w:del w:id="570" w:author="Владимир Королев" w:date="1998-03-24T14:22:00Z">
        <w:r>
          <w:rPr/>
          <w:delText xml:space="preserve"> </w:delText>
        </w:r>
      </w:del>
    </w:p>
    <w:p>
      <w:pPr>
        <w:pStyle w:val="Style11"/>
        <w:rPr>
          <w:del w:id="576" w:author="Владимир Королев" w:date="1998-03-24T14:22:00Z"/>
        </w:rPr>
      </w:pPr>
      <w:del w:id="572" w:author="Владимир Королев" w:date="1998-03-30T15:02:00Z">
        <w:r>
          <w:rPr/>
          <w:delText xml:space="preserve"> </w:delText>
        </w:r>
      </w:del>
      <w:del w:id="573" w:author="Владимир Королев" w:date="1998-03-30T15:02:00Z">
        <w:r>
          <w:rPr/>
          <w:delText>Государственный аппарат непрерывно обновляется. Начиная с 1992 г. в исполнительных органах власти на федеральном уровне обновилось около двух третей служащих, а на региональном треть. Но дело в том, что в большинстве своем обновление проводилось бессистемно, без учета образования и опыта управленческой деятельности, необходимых для занятия соответствующих должностей. Даже в федеральных органах исполнительной власти только пяты часть первых руководителей и их заместителей имеют базовое образование, соответствующее занимаемой должности, и только четверть - образование в области государственного управления. Лишь 28 процентов федеральных государственных служащих на начало 1994 г. имели стаж государственной управленческой деятельности до 5 лет, а более 70 процентов глав администраций и половина сотрудников этих властных структур субъектов Федерации имели опыт участия в государственном управлении всего до трех лет</w:delText>
        </w:r>
      </w:del>
      <w:del w:id="574" w:author="Владимир Королев" w:date="1998-03-24T14:59:00Z">
        <w:r>
          <w:rPr/>
          <w:delText>’</w:delText>
        </w:r>
      </w:del>
      <w:del w:id="575" w:author="Владимир Королев" w:date="1998-03-30T15:02:00Z">
        <w:r>
          <w:rPr/>
          <w:delText xml:space="preserve">. </w:delText>
        </w:r>
      </w:del>
    </w:p>
    <w:p>
      <w:pPr>
        <w:pStyle w:val="Style11"/>
        <w:rPr>
          <w:del w:id="587" w:author="Владимир Королев" w:date="1998-03-24T14:23:00Z"/>
        </w:rPr>
      </w:pPr>
      <w:del w:id="577" w:author="Владимир Королев" w:date="1998-03-30T16:30:00Z">
        <w:r>
          <w:rPr/>
          <w:delText xml:space="preserve"> </w:delText>
        </w:r>
      </w:del>
      <w:del w:id="578" w:author="Владимир Королев" w:date="1998-03-30T16:30:00Z">
        <w:r>
          <w:rPr/>
          <w:delText>Для устранения нынешней разбалансированности системы</w:delText>
        </w:r>
      </w:del>
      <w:del w:id="579" w:author="Владимир Королев" w:date="1998-03-24T16:05:00Z">
        <w:r>
          <w:rPr/>
          <w:delText xml:space="preserve">  </w:delText>
        </w:r>
      </w:del>
      <w:del w:id="580" w:author="Владимир Королев" w:date="1998-03-30T16:30:00Z">
        <w:r>
          <w:rPr/>
          <w:delText>подготовки кадров ученые Российской академии государственной</w:delText>
        </w:r>
      </w:del>
      <w:del w:id="581" w:author="Владимир Королев" w:date="1998-03-24T16:05:00Z">
        <w:r>
          <w:rPr/>
          <w:delText xml:space="preserve">  </w:delText>
        </w:r>
      </w:del>
      <w:del w:id="582" w:author="Владимир Королев" w:date="1998-03-30T16:30:00Z">
        <w:r>
          <w:rPr/>
          <w:delText>службы совместно с представителями президентских структур и</w:delText>
        </w:r>
      </w:del>
      <w:del w:id="583" w:author="Владимир Королев" w:date="1998-03-24T16:05:00Z">
        <w:r>
          <w:rPr/>
          <w:delText xml:space="preserve">  </w:delText>
        </w:r>
      </w:del>
      <w:del w:id="584" w:author="Владимир Королев" w:date="1998-03-30T16:30:00Z">
        <w:r>
          <w:rPr/>
          <w:delText>Правительства в 1995 г. закончили разработку рекомендаций по</w:delText>
        </w:r>
      </w:del>
      <w:del w:id="585" w:author="Владимир Королев" w:date="1998-03-24T16:05:00Z">
        <w:r>
          <w:rPr/>
          <w:delText xml:space="preserve">  </w:delText>
        </w:r>
      </w:del>
      <w:del w:id="586" w:author="Владимир Королев" w:date="1998-03-30T16:30:00Z">
        <w:r>
          <w:rPr/>
          <w:delText xml:space="preserve">подготовке кадров на основе государственного заказа. </w:delText>
        </w:r>
      </w:del>
    </w:p>
    <w:p>
      <w:pPr>
        <w:pStyle w:val="Style11"/>
        <w:rPr>
          <w:del w:id="590" w:author="Владимир Королев" w:date="1998-03-24T14:59:00Z"/>
        </w:rPr>
      </w:pPr>
      <w:del w:id="588" w:author="Владимир Королев" w:date="1998-03-30T16:30:00Z">
        <w:r>
          <w:rPr/>
          <w:delText xml:space="preserve"> </w:delText>
        </w:r>
      </w:del>
      <w:del w:id="589" w:author="Владимир Королев" w:date="1998-03-30T16:30:00Z">
        <w:r>
          <w:rPr/>
          <w:delText>Госзаказ предполагает существование своего рода графика на правления на учебу представителей субъектов Федерации, федеральных министерств и иных федеральных органов. Сформировать же соответствующий государственный заказ можно, только определив текущие и перспективные потребности в кадрах и возможные источники ее удовлетворения. Страна постоянно нуждается в подготовке и переподготовке кадров и их специализации.</w:delText>
        </w:r>
      </w:del>
    </w:p>
    <w:p>
      <w:pPr>
        <w:pStyle w:val="Style11"/>
        <w:rPr>
          <w:del w:id="595" w:author="Владимир Королев" w:date="1998-03-24T14:23:00Z"/>
        </w:rPr>
      </w:pPr>
      <w:del w:id="591" w:author="Владимир Королев" w:date="1998-03-30T15:03:00Z">
        <w:r>
          <w:rPr/>
          <w:delText xml:space="preserve"> </w:delText>
        </w:r>
      </w:del>
      <w:del w:id="592" w:author="Владимир Королев" w:date="1998-03-30T15:03:00Z">
        <w:r>
          <w:rPr/>
          <w:delText>Например, потребность России в этом отношении на конец 1995 г. составляла более 1 млн. человек</w:delText>
        </w:r>
      </w:del>
      <w:del w:id="593" w:author="Владимир Королев" w:date="1998-03-24T17:19:00Z">
        <w:r>
          <w:rPr/>
          <w:delText>’</w:delText>
        </w:r>
      </w:del>
      <w:del w:id="594" w:author="Владимир Королев" w:date="1998-03-30T15:03:00Z">
        <w:r>
          <w:rPr/>
          <w:delText xml:space="preserve">. </w:delText>
        </w:r>
      </w:del>
    </w:p>
    <w:p>
      <w:pPr>
        <w:pStyle w:val="Style11"/>
        <w:rPr>
          <w:del w:id="597" w:author="Владимир Королев" w:date="1998-03-24T14:23:00Z"/>
        </w:rPr>
      </w:pPr>
      <w:del w:id="596" w:author="Владимир Королев" w:date="1998-03-24T14:23:00Z">
        <w:r>
          <w:rPr/>
          <w:delText xml:space="preserve"> </w:delText>
        </w:r>
      </w:del>
    </w:p>
    <w:p>
      <w:pPr>
        <w:pStyle w:val="Style11"/>
        <w:rPr>
          <w:del w:id="600" w:author="Владимир Королев" w:date="1998-03-24T17:20:00Z"/>
        </w:rPr>
      </w:pPr>
      <w:del w:id="598" w:author="Владимир Королев" w:date="1998-03-24T17:20:00Z">
        <w:r>
          <w:rPr/>
          <w:delText xml:space="preserve"> </w:delText>
        </w:r>
      </w:del>
      <w:del w:id="599" w:author="Владимир Королев" w:date="1998-03-24T17:20:00Z">
        <w:r>
          <w:rPr/>
          <w:delText xml:space="preserve">1 Российская газета. 1996. 12 июня. </w:delText>
        </w:r>
      </w:del>
    </w:p>
    <w:p>
      <w:pPr>
        <w:pStyle w:val="Style11"/>
        <w:rPr>
          <w:del w:id="603" w:author="Владимир Королев" w:date="1998-03-24T17:20:00Z"/>
        </w:rPr>
      </w:pPr>
      <w:del w:id="601" w:author="Владимир Королев" w:date="1998-03-24T17:20:00Z">
        <w:r>
          <w:rPr/>
          <w:delText xml:space="preserve"> </w:delText>
        </w:r>
      </w:del>
      <w:del w:id="602" w:author="Владимир Королев" w:date="1998-03-24T17:20:00Z">
        <w:r>
          <w:rPr/>
          <w:delText xml:space="preserve">2 Российские вести. 1996. 3 апр. </w:delText>
        </w:r>
      </w:del>
    </w:p>
    <w:p>
      <w:pPr>
        <w:pStyle w:val="Style11"/>
        <w:rPr>
          <w:del w:id="605" w:author="Владимир Королев" w:date="1998-03-24T15:00:00Z"/>
        </w:rPr>
      </w:pPr>
      <w:del w:id="604" w:author="Владимир Королев" w:date="1998-03-24T15:00:00Z">
        <w:r>
          <w:rPr/>
          <w:delText xml:space="preserve"> </w:delText>
        </w:r>
      </w:del>
    </w:p>
    <w:p>
      <w:pPr>
        <w:pStyle w:val="Style11"/>
        <w:rPr>
          <w:del w:id="608" w:author="Владимир Королев" w:date="1998-03-24T17:20:00Z"/>
        </w:rPr>
      </w:pPr>
      <w:del w:id="606" w:author="Владимир Королев" w:date="1998-03-24T17:20:00Z">
        <w:r>
          <w:rPr/>
          <w:delText xml:space="preserve"> </w:delText>
        </w:r>
      </w:del>
      <w:del w:id="607" w:author="Владимир Королев" w:date="1998-03-24T17:20:00Z">
        <w:r>
          <w:rPr/>
          <w:delText>71</w:delText>
        </w:r>
      </w:del>
    </w:p>
    <w:p>
      <w:pPr>
        <w:pStyle w:val="Style11"/>
        <w:rPr>
          <w:del w:id="610" w:author="Владимир Королев" w:date="1998-03-24T14:23:00Z"/>
        </w:rPr>
      </w:pPr>
      <w:del w:id="609" w:author="Владимир Королев" w:date="1998-03-24T14:23:00Z">
        <w:r>
          <w:rPr/>
          <w:delText xml:space="preserve"> </w:delText>
        </w:r>
      </w:del>
    </w:p>
    <w:p>
      <w:pPr>
        <w:pStyle w:val="Style11"/>
        <w:rPr>
          <w:del w:id="613" w:author="Владимир Королев" w:date="1998-03-30T15:03:00Z"/>
        </w:rPr>
      </w:pPr>
      <w:del w:id="611" w:author="Владимир Королев" w:date="1998-03-30T15:03:00Z">
        <w:r>
          <w:rPr/>
          <w:delText xml:space="preserve"> </w:delText>
        </w:r>
      </w:del>
      <w:del w:id="612" w:author="Владимир Королев" w:date="1998-03-30T15:03:00Z">
        <w:r>
          <w:rPr/>
          <w:delText xml:space="preserve">Текущая и перспективная потребность в государственных служащих обусловливается соответствующей структурой государственных органов, степенью и качеством их укомплектованности, а также возможными изменениями в составе государственных служащих по различным причинам (смерть, замена не соответствующих занимаемым должностям, прекращение государственной службы). Необходимо точно определить, каких специалистов в России не хватает, каких - избыток, каких - достаточно. Поэтому нужно иметь четкое представление об уровне профессионального образования, опыте работы по специальности лиц, уже находящихся на государственной службе, а с другой стороны квалификационных требованиях, предъявляемых к служащему по той или иной должности. Следует подчеркнуть особо: сейчас речь не о том, добровольной или обязательной должна быть учеба или переподготовка государственных служащих, - согласно Федеральному закону «Об основах государственной службы Российской Федерации» назначаться на должности или допускаться к конкурсу на занятие той или иной государственной должности государственной службы должны только лица, имеющие определенное по профилю и уровню образование. И задача подготовки и переподготовки сейчас состоит в том, чтобы уровень профессионализма, знаний и опыта государственного служащего соответствовал его должности, уровню, который он занимает в Реестре государственных должностей государственной службы. </w:delText>
        </w:r>
      </w:del>
    </w:p>
    <w:p>
      <w:pPr>
        <w:pStyle w:val="Style11"/>
        <w:rPr>
          <w:del w:id="616" w:author="Владимир Королев" w:date="1998-03-24T14:25:00Z"/>
        </w:rPr>
      </w:pPr>
      <w:del w:id="614" w:author="Владимир Королев" w:date="1998-03-30T15:03:00Z">
        <w:r>
          <w:rPr/>
          <w:delText xml:space="preserve"> </w:delText>
        </w:r>
      </w:del>
      <w:del w:id="615" w:author="Владимир Королев" w:date="1998-03-30T16:30:00Z">
        <w:r>
          <w:rPr/>
          <w:delText xml:space="preserve">Исходя из текущей и перспективной потребности в государственных служащих планируется и организуется их подготовка путем обучения в высших и средних специальных учебных заведениях, а также путем приобретения стажа и опыта работы по специальности, необходимых для выдвижения на вышестоящие должности. </w:delText>
        </w:r>
      </w:del>
    </w:p>
    <w:p>
      <w:pPr>
        <w:pStyle w:val="Style11"/>
        <w:rPr>
          <w:del w:id="619" w:author="Владимир Королев" w:date="1998-03-24T15:00:00Z"/>
        </w:rPr>
      </w:pPr>
      <w:del w:id="617" w:author="Владимир Королев" w:date="1998-03-30T16:30:00Z">
        <w:r>
          <w:rPr/>
          <w:delText xml:space="preserve"> </w:delText>
        </w:r>
      </w:del>
      <w:del w:id="618" w:author="Владимир Королев" w:date="1998-03-30T16:30:00Z">
        <w:r>
          <w:rPr/>
          <w:delText xml:space="preserve">Система учреждений, которые готовят кадры для государственной службы, сейчас весьма разветвленная. Это и Российская академия государственной службы, и Академия народного хозяйства, и сеть региональных академий государственной службы, плюс еще десятки различных институтов и университетов, на факультетах которых тоже идет соответствующая работа. Словом, получить и первое, и второе высшее образование есть где. Задача в том, чтобы максимально эффективно использовать имеющиеся возможности. </w:delText>
        </w:r>
      </w:del>
    </w:p>
    <w:p>
      <w:pPr>
        <w:pStyle w:val="Style11"/>
        <w:rPr>
          <w:del w:id="622" w:author="Владимир Королев" w:date="1998-03-24T15:01:00Z"/>
        </w:rPr>
      </w:pPr>
      <w:del w:id="620" w:author="Владимир Королев" w:date="1998-03-30T16:30:00Z">
        <w:r>
          <w:rPr/>
          <w:delText xml:space="preserve"> </w:delText>
        </w:r>
      </w:del>
      <w:del w:id="621" w:author="Владимир Королев" w:date="1998-03-30T16:30:00Z">
        <w:r>
          <w:rPr/>
          <w:delText xml:space="preserve">Так, Российская академия государственной службы должна обеспечивать подготовку трех категорий Реестра государственных служащих - высшей, главной и ведущей. </w:delText>
        </w:r>
      </w:del>
    </w:p>
    <w:p>
      <w:pPr>
        <w:pStyle w:val="Style11"/>
        <w:rPr>
          <w:del w:id="626" w:author="Владимир Королев" w:date="1998-03-24T14:26:00Z"/>
        </w:rPr>
      </w:pPr>
      <w:del w:id="623" w:author="Владимир Королев" w:date="1998-03-24T15:01:00Z">
        <w:r>
          <w:rPr/>
          <w:delText xml:space="preserve"> </w:delText>
        </w:r>
      </w:del>
      <w:del w:id="624" w:author="Владимир Королев" w:date="1998-03-30T16:30:00Z">
        <w:r>
          <w:rPr/>
          <w:delText xml:space="preserve">Сама идея государственного заказа предполагает и </w:delText>
        </w:r>
      </w:del>
      <w:del w:id="625" w:author="Владимир Королев" w:date="1998-03-24T14:26:00Z">
        <w:r>
          <w:rPr/>
          <w:delText>соответст</w:delText>
        </w:r>
      </w:del>
    </w:p>
    <w:p>
      <w:pPr>
        <w:pStyle w:val="Style11"/>
        <w:rPr>
          <w:del w:id="629" w:author="Владимир Королев" w:date="1998-03-24T14:26:00Z"/>
        </w:rPr>
      </w:pPr>
      <w:del w:id="627" w:author="Владимир Королев" w:date="1998-03-24T14:26:00Z">
        <w:r>
          <w:rPr/>
          <w:delText xml:space="preserve"> </w:delText>
        </w:r>
      </w:del>
      <w:del w:id="628" w:author="Владимир Королев" w:date="1998-03-24T14:26:00Z">
        <w:r>
          <w:rPr/>
          <w:delText>72</w:delText>
        </w:r>
      </w:del>
    </w:p>
    <w:p>
      <w:pPr>
        <w:pStyle w:val="Style11"/>
        <w:rPr>
          <w:del w:id="634" w:author="Владимир Королев" w:date="1998-03-24T14:32:00Z"/>
        </w:rPr>
      </w:pPr>
      <w:del w:id="630" w:author="Владимир Королев" w:date="1998-03-24T14:26:00Z">
        <w:r>
          <w:rPr/>
          <w:delText>цующее</w:delText>
        </w:r>
      </w:del>
      <w:del w:id="631" w:author="Владимир Королев" w:date="1998-03-30T16:30:00Z">
        <w:r>
          <w:rPr/>
          <w:delText xml:space="preserve"> финансово-экономическое обеспечение. Применяются две формы финансирования. Преобладающая часть слушателей должна поступать на основе обязательного централизованного заказа. И соответствующие средства должны выделяться из федерального бюджета, что сверх того - на договорной основе с «пос</w:delText>
        </w:r>
      </w:del>
      <w:del w:id="632" w:author="Владимир Королев" w:date="1998-03-24T15:01:00Z">
        <w:r>
          <w:rPr/>
          <w:delText>ьп</w:delText>
        </w:r>
      </w:del>
      <w:del w:id="633" w:author="Владимир Королев" w:date="1998-03-30T16:30:00Z">
        <w:r>
          <w:rPr/>
          <w:delText xml:space="preserve">ающей стороной». </w:delText>
        </w:r>
      </w:del>
    </w:p>
    <w:p>
      <w:pPr>
        <w:pStyle w:val="Style11"/>
        <w:rPr>
          <w:del w:id="639" w:author="Владимир Королев" w:date="1998-03-24T14:32:00Z"/>
        </w:rPr>
      </w:pPr>
      <w:del w:id="635" w:author="Владимир Королев" w:date="1998-03-30T15:05:00Z">
        <w:r>
          <w:rPr/>
          <w:delText xml:space="preserve"> </w:delText>
        </w:r>
      </w:del>
      <w:del w:id="636" w:author="Владимир Королев" w:date="1998-03-30T15:05:00Z">
        <w:r>
          <w:rPr/>
          <w:delText>Постановлением Правительства от 26 августа 1995 г.</w:delText>
        </w:r>
      </w:del>
      <w:del w:id="637" w:author="Владимир Королев" w:date="1998-03-24T15:01:00Z">
        <w:r>
          <w:rPr/>
          <w:delText>’</w:delText>
        </w:r>
      </w:del>
      <w:del w:id="638" w:author="Владимир Королев" w:date="1998-03-30T15:05:00Z">
        <w:r>
          <w:rPr/>
          <w:delText xml:space="preserve"> утвержден новый Устав Академии народного хозяйства при Правительстве Российской Федерации. Как и прежде, это учебный, методический и научный центр для переподготовки и повышения квалификации</w:delText>
        </w:r>
      </w:del>
    </w:p>
    <w:p>
      <w:pPr>
        <w:pStyle w:val="Style11"/>
        <w:rPr>
          <w:del w:id="642" w:author="Владимир Королев" w:date="1998-03-24T14:32:00Z"/>
        </w:rPr>
      </w:pPr>
      <w:del w:id="640" w:author="Владимир Королев" w:date="1998-03-30T15:05:00Z">
        <w:r>
          <w:rPr/>
          <w:delText xml:space="preserve"> </w:delText>
        </w:r>
      </w:del>
      <w:del w:id="641" w:author="Владимир Королев" w:date="1998-03-30T15:05:00Z">
        <w:r>
          <w:rPr/>
          <w:delText xml:space="preserve">государственных служащих. Но теперь эта Академия (АНХ) получила еще и статус высшего учебного заведения и при наличии лицензии Госкомвуза России имеет право набирать студентов и готовить специалистов с высшим образованием. Контролировать и координировать ее работу призвано Управление государственной службы и кадров Аппарата Правительства. В Академии будут обучаться государственные служащие, а также специалисты высшей квалификации экономики, бизнеса, права, социологии и государственного управления. Осуществляются также исследования по проблемам экономической реформы, кадровой политики и государственной службы. </w:delText>
        </w:r>
      </w:del>
    </w:p>
    <w:p>
      <w:pPr>
        <w:pStyle w:val="Style11"/>
        <w:rPr>
          <w:del w:id="647" w:author="Владимир Королев" w:date="1998-03-24T14:32:00Z"/>
        </w:rPr>
      </w:pPr>
      <w:del w:id="643" w:author="Владимир Королев" w:date="1998-03-30T13:38:00Z">
        <w:r>
          <w:rPr/>
          <w:delText xml:space="preserve"> </w:delText>
        </w:r>
      </w:del>
      <w:del w:id="644" w:author="Владимир Королев" w:date="1998-03-30T13:38:00Z">
        <w:r>
          <w:rPr/>
          <w:delText>В целях реализации единой кадровой политики по удовлетворению потребности органов государственной власти в переподготовке и повышении квалификации кадров 7 февраля 1995 г. был принят Указ Президента «0 государственном заказе на переподготовку и повышение квалификации государственных служащих»</w:delText>
        </w:r>
      </w:del>
      <w:del w:id="645" w:author="Владимир Королев" w:date="1998-03-24T15:21:00Z">
        <w:r>
          <w:rPr/>
          <w:delText>’</w:delText>
        </w:r>
      </w:del>
      <w:del w:id="646" w:author="Владимир Королев" w:date="1998-03-30T13:38:00Z">
        <w:r>
          <w:rPr/>
          <w:delText>.</w:delText>
        </w:r>
      </w:del>
    </w:p>
    <w:p>
      <w:pPr>
        <w:pStyle w:val="Style11"/>
        <w:rPr>
          <w:del w:id="652" w:author="Владимир Королев" w:date="1998-03-24T14:32:00Z"/>
        </w:rPr>
      </w:pPr>
      <w:del w:id="648" w:author="Владимир Королев" w:date="1998-03-30T13:38:00Z">
        <w:r>
          <w:rPr/>
          <w:delText xml:space="preserve"> </w:delText>
        </w:r>
      </w:del>
      <w:del w:id="649" w:author="Владимир Королев" w:date="1998-03-30T13:38:00Z">
        <w:r>
          <w:rPr/>
          <w:delText>Его действие распространяется на лиц, замещающих должности, определенные Реестром государственных должностей федеральных государственных служащих, утвержденным Указом Президента от 11 января 1995 г.</w:delText>
        </w:r>
      </w:del>
      <w:del w:id="650" w:author="Владимир Королев" w:date="1998-03-24T15:02:00Z">
        <w:r>
          <w:rPr/>
          <w:delText>’</w:delText>
        </w:r>
      </w:del>
      <w:del w:id="651" w:author="Владимир Королев" w:date="1998-03-30T13:38:00Z">
        <w:r>
          <w:rPr/>
          <w:delText xml:space="preserve"> </w:delText>
        </w:r>
      </w:del>
    </w:p>
    <w:p>
      <w:pPr>
        <w:pStyle w:val="Style11"/>
        <w:rPr>
          <w:del w:id="655" w:author="Владимир Королев" w:date="1998-03-24T14:32:00Z"/>
        </w:rPr>
      </w:pPr>
      <w:del w:id="653" w:author="Владимир Королев" w:date="1998-03-30T16:30:00Z">
        <w:r>
          <w:rPr/>
          <w:delText xml:space="preserve"> </w:delText>
        </w:r>
      </w:del>
      <w:del w:id="654" w:author="Владимир Королев" w:date="1998-03-30T16:30:00Z">
        <w:r>
          <w:rPr/>
          <w:delText>Порядок формирования, размещения и использования государственного заказа разрабатывают и утверждают: Правительство - для аппаратов федеральных органов исполнительной власти;</w:delText>
        </w:r>
      </w:del>
    </w:p>
    <w:p>
      <w:pPr>
        <w:pStyle w:val="Style11"/>
        <w:rPr>
          <w:del w:id="659" w:author="Владимир Королев" w:date="1998-03-24T17:20:00Z"/>
        </w:rPr>
      </w:pPr>
      <w:del w:id="656" w:author="Владимир Королев" w:date="1998-03-30T16:30:00Z">
        <w:r>
          <w:rPr/>
          <w:delText xml:space="preserve"> </w:delText>
        </w:r>
      </w:del>
      <w:del w:id="657" w:author="Владимир Королев" w:date="1998-03-30T16:30:00Z">
        <w:r>
          <w:rPr/>
          <w:delText>Руководитель Администрации Президента - для этой Администрации; Руководитель Аппарата Совета Федерации - для этого Аппарата; Руководитель Аппарата Государственной Думы - для этого Аппарата; Руководитель Аппарата Правительства - для этого Аппарата; Председатель Конституционного Суда - для ап</w:delText>
        </w:r>
      </w:del>
      <w:del w:id="658" w:author="Владимир Королев" w:date="1998-03-24T17:20:00Z">
        <w:r>
          <w:rPr/>
          <w:delText xml:space="preserve"> </w:delText>
        </w:r>
      </w:del>
    </w:p>
    <w:p>
      <w:pPr>
        <w:pStyle w:val="Style11"/>
        <w:rPr>
          <w:del w:id="661" w:author="Владимир Королев" w:date="1998-03-24T17:20:00Z"/>
        </w:rPr>
      </w:pPr>
      <w:del w:id="660" w:author="Владимир Королев" w:date="1998-03-24T17:20:00Z">
        <w:r>
          <w:rPr/>
        </w:r>
      </w:del>
    </w:p>
    <w:p>
      <w:pPr>
        <w:pStyle w:val="Style11"/>
        <w:rPr>
          <w:del w:id="664" w:author="Владимир Королев" w:date="1998-03-24T17:20:00Z"/>
        </w:rPr>
      </w:pPr>
      <w:del w:id="662" w:author="Владимир Королев" w:date="1998-03-24T17:20:00Z">
        <w:r>
          <w:rPr/>
          <w:delText xml:space="preserve"> </w:delText>
        </w:r>
      </w:del>
      <w:del w:id="663" w:author="Владимир Королев" w:date="1998-03-24T17:20:00Z">
        <w:r>
          <w:rPr/>
          <w:delText xml:space="preserve">СЗ. 1995. М 36. Ст. 3541. </w:delText>
        </w:r>
      </w:del>
    </w:p>
    <w:p>
      <w:pPr>
        <w:pStyle w:val="Style11"/>
        <w:rPr>
          <w:del w:id="667" w:author="Владимир Королев" w:date="1998-03-24T17:20:00Z"/>
        </w:rPr>
      </w:pPr>
      <w:del w:id="665" w:author="Владимир Королев" w:date="1998-03-24T17:20:00Z">
        <w:r>
          <w:rPr/>
          <w:delText xml:space="preserve"> </w:delText>
        </w:r>
      </w:del>
      <w:del w:id="666" w:author="Владимир Королев" w:date="1998-03-24T17:20:00Z">
        <w:r>
          <w:rPr/>
          <w:delText xml:space="preserve">2 </w:delText>
        </w:r>
      </w:del>
    </w:p>
    <w:p>
      <w:pPr>
        <w:pStyle w:val="Style11"/>
        <w:rPr>
          <w:del w:id="670" w:author="Владимир Королев" w:date="1998-03-24T17:20:00Z"/>
        </w:rPr>
      </w:pPr>
      <w:del w:id="668" w:author="Владимир Королев" w:date="1998-03-24T17:20:00Z">
        <w:r>
          <w:rPr/>
          <w:delText xml:space="preserve"> </w:delText>
        </w:r>
      </w:del>
      <w:del w:id="669" w:author="Владимир Королев" w:date="1998-03-24T17:20:00Z">
        <w:r>
          <w:rPr/>
          <w:delText xml:space="preserve">СЗ. 1995. М 7. Ст. 513. </w:delText>
        </w:r>
      </w:del>
    </w:p>
    <w:p>
      <w:pPr>
        <w:pStyle w:val="Style11"/>
        <w:rPr>
          <w:del w:id="673" w:author="Владимир Королев" w:date="1998-03-24T17:20:00Z"/>
        </w:rPr>
      </w:pPr>
      <w:del w:id="671" w:author="Владимир Королев" w:date="1998-03-24T17:20:00Z">
        <w:r>
          <w:rPr/>
          <w:delText xml:space="preserve"> </w:delText>
        </w:r>
      </w:del>
      <w:del w:id="672" w:author="Владимир Королев" w:date="1998-03-24T17:20:00Z">
        <w:r>
          <w:rPr/>
          <w:delText xml:space="preserve">3 </w:delText>
        </w:r>
      </w:del>
    </w:p>
    <w:p>
      <w:pPr>
        <w:pStyle w:val="Style11"/>
        <w:rPr>
          <w:del w:id="676" w:author="Владимир Королев" w:date="1998-03-24T17:20:00Z"/>
        </w:rPr>
      </w:pPr>
      <w:del w:id="674" w:author="Владимир Королев" w:date="1998-03-24T17:20:00Z">
        <w:r>
          <w:rPr/>
          <w:delText xml:space="preserve"> </w:delText>
        </w:r>
      </w:del>
      <w:del w:id="675" w:author="Владимир Королев" w:date="1998-03-24T17:20:00Z">
        <w:r>
          <w:rPr/>
          <w:delText xml:space="preserve">СЗ. 1995. # 3. Ст. 174. </w:delText>
        </w:r>
      </w:del>
    </w:p>
    <w:p>
      <w:pPr>
        <w:pStyle w:val="Style11"/>
        <w:rPr>
          <w:del w:id="678" w:author="Владимир Королев" w:date="1998-03-24T17:20:00Z"/>
        </w:rPr>
      </w:pPr>
      <w:del w:id="677" w:author="Владимир Королев" w:date="1998-03-24T17:20:00Z">
        <w:r>
          <w:rPr/>
          <w:delText xml:space="preserve"> </w:delText>
        </w:r>
      </w:del>
    </w:p>
    <w:p>
      <w:pPr>
        <w:pStyle w:val="Style11"/>
        <w:rPr>
          <w:del w:id="681" w:author="Владимир Королев" w:date="1998-03-24T17:20:00Z"/>
        </w:rPr>
      </w:pPr>
      <w:del w:id="679" w:author="Владимир Королев" w:date="1998-03-24T17:20:00Z">
        <w:r>
          <w:rPr/>
          <w:delText xml:space="preserve"> </w:delText>
        </w:r>
      </w:del>
      <w:del w:id="680" w:author="Владимир Королев" w:date="1998-03-24T17:20:00Z">
        <w:r>
          <w:rPr/>
          <w:delText>73</w:delText>
        </w:r>
      </w:del>
    </w:p>
    <w:p>
      <w:pPr>
        <w:pStyle w:val="Style11"/>
        <w:rPr>
          <w:del w:id="684" w:author="Владимир Королев" w:date="1998-03-24T14:33:00Z"/>
        </w:rPr>
      </w:pPr>
      <w:del w:id="682" w:author="Владимир Королев" w:date="1998-03-24T17:20:00Z">
        <w:r>
          <w:rPr/>
          <w:delText xml:space="preserve"> </w:delText>
        </w:r>
      </w:del>
      <w:del w:id="683" w:author="Владимир Королев" w:date="1998-03-30T16:30:00Z">
        <w:r>
          <w:rPr/>
          <w:delText xml:space="preserve">парата этого Суда; Председатель Верховного Суда - для аппарата этого Суда; Председатель Высшего Арбитражного Суда - для аппарата этого Суда; Генеральный прокурор - для кадров Генеральной прокуратуры; Председатель Центральной избирательной комиссии - для аппарата этой комиссии; Председатель Счетной палаты - для аппарата этой палаты. </w:delText>
        </w:r>
      </w:del>
    </w:p>
    <w:p>
      <w:pPr>
        <w:pStyle w:val="Style11"/>
        <w:rPr>
          <w:del w:id="687" w:author="Владимир Королев" w:date="1998-03-30T16:30:00Z"/>
        </w:rPr>
      </w:pPr>
      <w:del w:id="685" w:author="Владимир Королев" w:date="1998-03-30T16:30:00Z">
        <w:r>
          <w:rPr/>
          <w:delText xml:space="preserve"> </w:delText>
        </w:r>
      </w:del>
      <w:del w:id="686" w:author="Владимир Королев" w:date="1998-03-30T16:30:00Z">
        <w:r>
          <w:rPr/>
          <w:delText xml:space="preserve">На Совет по вопросам государственной службы при Президенте возложена координация работы по формированию, размещению и исполнению государственного заказа на переподготовку и повышение квалификации государственных служащих федеральных органов государственной власти. </w:delText>
        </w:r>
      </w:del>
    </w:p>
    <w:p>
      <w:pPr>
        <w:pStyle w:val="Style11"/>
        <w:rPr>
          <w:del w:id="689" w:author="Владимир Королев" w:date="1998-03-24T14:36:00Z"/>
        </w:rPr>
      </w:pPr>
      <w:del w:id="688" w:author="Владимир Королев" w:date="1998-03-30T13:38:00Z">
        <w:r>
          <w:rPr/>
          <w:delText xml:space="preserve">Органам государственной власти субъектов Федерации рекомендовано ежегодно формировать на основе выявляемой потребности заказ на переподготовку и повышение квалификации их государственных служащих, а также служащих органов местного самоуправления с последующим размещением заказа на договор ной основе в региональных академиях государственной службы и других учебных учреждениях, реализующих профессионально-образовательные программы обучения государственных и муниципальных служащих. </w:delText>
        </w:r>
      </w:del>
    </w:p>
    <w:p>
      <w:pPr>
        <w:pStyle w:val="Style11"/>
        <w:rPr>
          <w:del w:id="694" w:author="Владимир Королев" w:date="1998-03-24T14:33:00Z"/>
        </w:rPr>
      </w:pPr>
      <w:del w:id="690" w:author="Владимир Королев" w:date="1998-03-30T16:30:00Z">
        <w:r>
          <w:rPr/>
          <w:delText xml:space="preserve"> </w:delText>
        </w:r>
      </w:del>
      <w:del w:id="691" w:author="Владимир Королев" w:date="1998-03-30T16:30:00Z">
        <w:r>
          <w:rPr/>
          <w:delText>В соответствии с постановлением Правительства от 11 августа 1995 г. создана Межведомственная комиссия по переподготовке и повышению квалификации государственных служащих федеральных органов исполнительной власти</w:delText>
        </w:r>
      </w:del>
      <w:del w:id="692" w:author="Владимир Королев" w:date="1998-03-30T15:05:00Z">
        <w:r>
          <w:rPr/>
          <w:delText>’</w:delText>
        </w:r>
      </w:del>
      <w:del w:id="693" w:author="Владимир Королев" w:date="1998-03-30T16:30:00Z">
        <w:r>
          <w:rPr/>
          <w:delText>. Комиссия создана для координации деятельности федеральных органов исполнительной</w:delText>
        </w:r>
      </w:del>
    </w:p>
    <w:p>
      <w:pPr>
        <w:pStyle w:val="Style11"/>
        <w:rPr>
          <w:del w:id="697" w:author="Владимир Королев" w:date="1998-03-30T16:30:00Z"/>
        </w:rPr>
      </w:pPr>
      <w:del w:id="695" w:author="Владимир Королев" w:date="1998-03-30T16:30:00Z">
        <w:r>
          <w:rPr/>
          <w:delText xml:space="preserve"> </w:delText>
        </w:r>
      </w:del>
      <w:del w:id="696" w:author="Владимир Королев" w:date="1998-03-30T16:30:00Z">
        <w:r>
          <w:rPr/>
          <w:delText>власти по данному вопросу на основе государственного заказа.</w:delText>
        </w:r>
      </w:del>
    </w:p>
    <w:p>
      <w:pPr>
        <w:pStyle w:val="Style11"/>
        <w:rPr>
          <w:del w:id="700" w:author="Владимир Королев" w:date="1998-03-24T14:36:00Z"/>
        </w:rPr>
      </w:pPr>
      <w:del w:id="698" w:author="Владимир Королев" w:date="1998-03-30T16:30:00Z">
        <w:r>
          <w:rPr/>
          <w:delText xml:space="preserve"> </w:delText>
        </w:r>
      </w:del>
      <w:del w:id="699" w:author="Владимир Королев" w:date="1998-03-30T16:30:00Z">
        <w:r>
          <w:rPr/>
          <w:delText xml:space="preserve">Основными задачами Комиссии являются: </w:delText>
        </w:r>
      </w:del>
    </w:p>
    <w:p>
      <w:pPr>
        <w:pStyle w:val="Style11"/>
        <w:rPr>
          <w:del w:id="705" w:author="Владимир Королев" w:date="1998-03-24T14:33:00Z"/>
        </w:rPr>
      </w:pPr>
      <w:del w:id="701" w:author="Владимир Королев" w:date="1998-03-30T16:30:00Z">
        <w:r>
          <w:rPr/>
          <w:delText xml:space="preserve"> </w:delText>
        </w:r>
      </w:del>
      <w:del w:id="702" w:author="Владимир Королев" w:date="1998-03-30T16:30:00Z">
        <w:r>
          <w:rPr/>
          <w:delText>определение основных направлений переподготовки и по</w:delText>
        </w:r>
      </w:del>
      <w:del w:id="703" w:author="Владимир Королев" w:date="1998-03-24T14:33:00Z">
        <w:r>
          <w:rPr/>
          <w:delText xml:space="preserve"> </w:delText>
        </w:r>
      </w:del>
      <w:del w:id="704" w:author="Владимир Королев" w:date="1998-03-30T16:30:00Z">
        <w:r>
          <w:rPr/>
          <w:delText>вышения квалификации государственных служащих федеральных</w:delText>
        </w:r>
      </w:del>
    </w:p>
    <w:p>
      <w:pPr>
        <w:pStyle w:val="Style11"/>
        <w:rPr>
          <w:del w:id="708" w:author="Владимир Королев" w:date="1998-03-24T14:36:00Z"/>
        </w:rPr>
      </w:pPr>
      <w:del w:id="706" w:author="Владимир Королев" w:date="1998-03-30T16:30:00Z">
        <w:r>
          <w:rPr/>
          <w:delText xml:space="preserve"> </w:delText>
        </w:r>
      </w:del>
      <w:del w:id="707" w:author="Владимир Королев" w:date="1998-03-30T16:30:00Z">
        <w:r>
          <w:rPr/>
          <w:delText xml:space="preserve">органов исполнительной власти; </w:delText>
        </w:r>
      </w:del>
    </w:p>
    <w:p>
      <w:pPr>
        <w:pStyle w:val="Style11"/>
        <w:rPr>
          <w:del w:id="713" w:author="Владимир Королев" w:date="1998-03-24T14:33:00Z"/>
        </w:rPr>
      </w:pPr>
      <w:del w:id="709" w:author="Владимир Королев" w:date="1998-03-30T16:30:00Z">
        <w:r>
          <w:rPr/>
          <w:delText xml:space="preserve"> </w:delText>
        </w:r>
      </w:del>
      <w:del w:id="710" w:author="Владимир Королев" w:date="1998-03-30T16:30:00Z">
        <w:r>
          <w:rPr/>
          <w:delText>рассмотрение проекта государственного заказа на переподго</w:delText>
        </w:r>
      </w:del>
      <w:del w:id="711" w:author="Владимир Королев" w:date="1998-03-24T14:33:00Z">
        <w:r>
          <w:rPr/>
          <w:delText xml:space="preserve"> </w:delText>
        </w:r>
      </w:del>
      <w:del w:id="712" w:author="Владимир Королев" w:date="1998-03-30T16:30:00Z">
        <w:r>
          <w:rPr/>
          <w:delText>товку и повышение квалификации государственных служащих</w:delText>
        </w:r>
      </w:del>
    </w:p>
    <w:p>
      <w:pPr>
        <w:pStyle w:val="Style11"/>
        <w:rPr>
          <w:del w:id="716" w:author="Владимир Королев" w:date="1998-03-30T16:30:00Z"/>
        </w:rPr>
      </w:pPr>
      <w:del w:id="714" w:author="Владимир Королев" w:date="1998-03-30T16:30:00Z">
        <w:r>
          <w:rPr/>
          <w:delText xml:space="preserve"> </w:delText>
        </w:r>
      </w:del>
      <w:del w:id="715" w:author="Владимир Королев" w:date="1998-03-30T16:30:00Z">
        <w:r>
          <w:rPr/>
          <w:delText xml:space="preserve">федеральных органов исполнительной власти; </w:delText>
        </w:r>
      </w:del>
    </w:p>
    <w:p>
      <w:pPr>
        <w:pStyle w:val="Style11"/>
        <w:rPr>
          <w:del w:id="719" w:author="Владимир Королев" w:date="1998-03-24T14:33:00Z"/>
        </w:rPr>
      </w:pPr>
      <w:del w:id="717" w:author="Владимир Королев" w:date="1998-03-30T16:30:00Z">
        <w:r>
          <w:rPr/>
          <w:delText xml:space="preserve"> </w:delText>
        </w:r>
      </w:del>
      <w:del w:id="718" w:author="Владимир Королев" w:date="1998-03-30T16:30:00Z">
        <w:r>
          <w:rPr/>
          <w:delText>анализ эффективности использования средств федерального</w:delText>
        </w:r>
      </w:del>
    </w:p>
    <w:p>
      <w:pPr>
        <w:pStyle w:val="Style11"/>
        <w:rPr>
          <w:del w:id="722" w:author="Владимир Королев" w:date="1998-03-24T14:36:00Z"/>
        </w:rPr>
      </w:pPr>
      <w:del w:id="720" w:author="Владимир Королев" w:date="1998-03-30T16:30:00Z">
        <w:r>
          <w:rPr/>
          <w:delText xml:space="preserve"> </w:delText>
        </w:r>
      </w:del>
      <w:del w:id="721" w:author="Владимир Королев" w:date="1998-03-30T16:30:00Z">
        <w:r>
          <w:rPr/>
          <w:delText>бюджета, выделяемых в соответствии с государственным заказом;</w:delText>
        </w:r>
      </w:del>
    </w:p>
    <w:p>
      <w:pPr>
        <w:pStyle w:val="Style11"/>
        <w:rPr>
          <w:del w:id="727" w:author="Владимир Королев" w:date="1998-03-24T14:37:00Z"/>
        </w:rPr>
      </w:pPr>
      <w:del w:id="723" w:author="Владимир Королев" w:date="1998-03-30T16:30:00Z">
        <w:r>
          <w:rPr/>
          <w:delText xml:space="preserve"> </w:delText>
        </w:r>
      </w:del>
      <w:del w:id="724" w:author="Владимир Королев" w:date="1998-03-30T16:30:00Z">
        <w:r>
          <w:rPr/>
          <w:delText>координация деятельности федеральных органов исполнитель ной власти при формировании, размещении и исполнении госу</w:delText>
        </w:r>
      </w:del>
      <w:del w:id="725" w:author="Владимир Королев" w:date="1998-03-24T14:33:00Z">
        <w:r>
          <w:rPr/>
          <w:delText xml:space="preserve"> </w:delText>
        </w:r>
      </w:del>
      <w:del w:id="726" w:author="Владимир Королев" w:date="1998-03-30T16:30:00Z">
        <w:r>
          <w:rPr/>
          <w:delText xml:space="preserve">дарственного заказа; </w:delText>
        </w:r>
      </w:del>
    </w:p>
    <w:p>
      <w:pPr>
        <w:pStyle w:val="Style11"/>
        <w:rPr>
          <w:del w:id="734" w:author="Владимир Королев" w:date="1998-03-24T17:21:00Z"/>
        </w:rPr>
      </w:pPr>
      <w:del w:id="728" w:author="Владимир Королев" w:date="1998-03-30T16:30:00Z">
        <w:r>
          <w:rPr/>
          <w:delText xml:space="preserve"> </w:delText>
        </w:r>
      </w:del>
      <w:del w:id="729" w:author="Владимир Королев" w:date="1998-03-30T16:30:00Z">
        <w:r>
          <w:rPr/>
          <w:delText>анализ состояния и эффективности функционирования систе</w:delText>
        </w:r>
      </w:del>
      <w:del w:id="730" w:author="Владимир Королев" w:date="1998-03-24T14:34:00Z">
        <w:r>
          <w:rPr/>
          <w:delText xml:space="preserve"> </w:delText>
        </w:r>
      </w:del>
      <w:del w:id="731" w:author="Владимир Королев" w:date="1998-03-30T16:30:00Z">
        <w:r>
          <w:rPr/>
          <w:delText>мы образовательных учреждений, осуществляющих обучение кад</w:delText>
        </w:r>
      </w:del>
      <w:del w:id="732" w:author="Владимир Королев" w:date="1998-03-24T14:34:00Z">
        <w:r>
          <w:rPr/>
          <w:delText xml:space="preserve"> </w:delText>
        </w:r>
      </w:del>
      <w:del w:id="733" w:author="Владимир Королев" w:date="1998-03-30T16:30:00Z">
        <w:r>
          <w:rPr/>
          <w:delText xml:space="preserve">ров в рамках государственного заказа; </w:delText>
        </w:r>
      </w:del>
    </w:p>
    <w:p>
      <w:pPr>
        <w:pStyle w:val="Heading2"/>
        <w:rPr>
          <w:del w:id="736" w:author="Владимир Королев" w:date="1998-03-24T17:21:00Z"/>
        </w:rPr>
      </w:pPr>
      <w:del w:id="735" w:author="Владимир Королев" w:date="1998-03-24T17:21:00Z">
        <w:r>
          <w:rPr/>
          <w:delText xml:space="preserve"> </w:delText>
        </w:r>
      </w:del>
    </w:p>
    <w:p>
      <w:pPr>
        <w:pStyle w:val="Heading2"/>
        <w:rPr>
          <w:del w:id="739" w:author="Владимир Королев" w:date="1998-03-24T17:21:00Z"/>
        </w:rPr>
      </w:pPr>
      <w:del w:id="737" w:author="Владимир Королев" w:date="1998-03-24T17:21:00Z">
        <w:r>
          <w:rPr/>
          <w:delText xml:space="preserve"> </w:delText>
        </w:r>
      </w:del>
      <w:del w:id="738" w:author="Владимир Королев" w:date="1998-03-24T17:21:00Z">
        <w:r>
          <w:rPr/>
          <w:delText xml:space="preserve">1 </w:delText>
        </w:r>
      </w:del>
    </w:p>
    <w:p>
      <w:pPr>
        <w:pStyle w:val="Heading2"/>
        <w:rPr>
          <w:del w:id="742" w:author="Владимир Королев" w:date="1998-03-24T17:21:00Z"/>
        </w:rPr>
      </w:pPr>
      <w:del w:id="740" w:author="Владимир Королев" w:date="1998-03-24T17:21:00Z">
        <w:r>
          <w:rPr/>
          <w:delText xml:space="preserve"> </w:delText>
        </w:r>
      </w:del>
      <w:del w:id="741" w:author="Владимир Королев" w:date="1998-03-24T17:21:00Z">
        <w:r>
          <w:rPr/>
          <w:delText xml:space="preserve">СЗ. 1995. М 34. Ст. 3457. </w:delText>
        </w:r>
      </w:del>
    </w:p>
    <w:p>
      <w:pPr>
        <w:pStyle w:val="Heading2"/>
        <w:rPr>
          <w:del w:id="744" w:author="Владимир Королев" w:date="1998-03-24T17:21:00Z"/>
        </w:rPr>
      </w:pPr>
      <w:del w:id="743" w:author="Владимир Королев" w:date="1998-03-24T17:21:00Z">
        <w:r>
          <w:rPr/>
          <w:delText xml:space="preserve"> </w:delText>
        </w:r>
      </w:del>
    </w:p>
    <w:p>
      <w:pPr>
        <w:pStyle w:val="Style11"/>
        <w:rPr>
          <w:del w:id="747" w:author="Владимир Королев" w:date="1998-03-24T14:36:00Z"/>
        </w:rPr>
      </w:pPr>
      <w:del w:id="745" w:author="Владимир Королев" w:date="1998-03-24T17:21:00Z">
        <w:r>
          <w:rPr/>
          <w:delText xml:space="preserve"> </w:delText>
        </w:r>
      </w:del>
      <w:del w:id="746" w:author="Владимир Королев" w:date="1998-03-24T17:21:00Z">
        <w:r>
          <w:rPr/>
          <w:delText>74</w:delText>
        </w:r>
      </w:del>
    </w:p>
    <w:p>
      <w:pPr>
        <w:pStyle w:val="Style11"/>
        <w:rPr>
          <w:del w:id="751" w:author="Владимир Королев" w:date="1998-03-24T17:21:00Z"/>
        </w:rPr>
      </w:pPr>
      <w:del w:id="748" w:author="Владимир Королев" w:date="1998-03-30T16:30:00Z">
        <w:r>
          <w:rPr/>
          <w:delText>рассмотрение федеральных программ переподготовки и по</w:delText>
        </w:r>
      </w:del>
      <w:del w:id="749" w:author="Владимир Королев" w:date="1998-03-24T14:34:00Z">
        <w:r>
          <w:rPr/>
          <w:delText xml:space="preserve"> </w:delText>
        </w:r>
      </w:del>
      <w:del w:id="750" w:author="Владимир Королев" w:date="1998-03-30T16:30:00Z">
        <w:r>
          <w:rPr/>
          <w:delText xml:space="preserve">вышения квалификации кадров федеральных органов исполни тельной власти; </w:delText>
        </w:r>
      </w:del>
    </w:p>
    <w:p>
      <w:pPr>
        <w:pStyle w:val="Style11"/>
        <w:rPr>
          <w:del w:id="760" w:author="Владимир Королев" w:date="1998-03-24T17:21:00Z"/>
        </w:rPr>
      </w:pPr>
      <w:del w:id="752" w:author="Владимир Королев" w:date="1998-03-30T16:30:00Z">
        <w:r>
          <w:rPr/>
          <w:delText xml:space="preserve"> </w:delText>
        </w:r>
      </w:del>
      <w:del w:id="753" w:author="Владимир Королев" w:date="1998-03-30T16:30:00Z">
        <w:r>
          <w:rPr/>
          <w:delText>подготовка предложений по формированию системы норма</w:delText>
        </w:r>
      </w:del>
      <w:del w:id="754" w:author="Владимир Королев" w:date="1998-03-24T14:34:00Z">
        <w:r>
          <w:rPr/>
          <w:delText xml:space="preserve"> </w:delText>
        </w:r>
      </w:del>
      <w:del w:id="755" w:author="Владимир Королев" w:date="1998-03-30T16:30:00Z">
        <w:r>
          <w:rPr/>
          <w:delText>тивно-правового обеспечения обучения к</w:delText>
        </w:r>
      </w:del>
      <w:del w:id="756" w:author="Владимир Королев" w:date="1998-03-24T14:34:00Z">
        <w:r>
          <w:rPr/>
          <w:delText>щ</w:delText>
        </w:r>
      </w:del>
      <w:del w:id="757" w:author="Владимир Королев" w:date="1998-03-30T16:30:00Z">
        <w:r>
          <w:rPr/>
          <w:delText>ров на основе государ</w:delText>
        </w:r>
      </w:del>
      <w:del w:id="758" w:author="Владимир Королев" w:date="1998-03-24T14:34:00Z">
        <w:r>
          <w:rPr/>
          <w:delText xml:space="preserve"> </w:delText>
        </w:r>
      </w:del>
      <w:del w:id="759" w:author="Владимир Королев" w:date="1998-03-30T16:30:00Z">
        <w:r>
          <w:rPr/>
          <w:delText xml:space="preserve">ственного заказа; </w:delText>
        </w:r>
      </w:del>
    </w:p>
    <w:p>
      <w:pPr>
        <w:pStyle w:val="Style11"/>
        <w:rPr>
          <w:del w:id="765" w:author="Владимир Королев" w:date="1998-03-24T14:38:00Z"/>
        </w:rPr>
      </w:pPr>
      <w:del w:id="761" w:author="Владимир Королев" w:date="1998-03-30T16:30:00Z">
        <w:r>
          <w:rPr/>
          <w:delText xml:space="preserve"> </w:delText>
        </w:r>
      </w:del>
      <w:del w:id="762" w:author="Владимир Королев" w:date="1998-03-30T16:30:00Z">
        <w:r>
          <w:rPr/>
          <w:delText>рассмотрение предложений по пересмотру экономических нор</w:delText>
        </w:r>
      </w:del>
      <w:del w:id="763" w:author="Владимир Королев" w:date="1998-03-24T14:34:00Z">
        <w:r>
          <w:rPr/>
          <w:delText xml:space="preserve"> </w:delText>
        </w:r>
      </w:del>
      <w:del w:id="764" w:author="Владимир Королев" w:date="1998-03-30T16:30:00Z">
        <w:r>
          <w:rPr/>
          <w:delText xml:space="preserve">мативов для формирования государственного заказа; </w:delText>
        </w:r>
      </w:del>
    </w:p>
    <w:p>
      <w:pPr>
        <w:pStyle w:val="Style11"/>
        <w:rPr>
          <w:del w:id="768" w:author="Владимир Королев" w:date="1998-03-24T14:34:00Z"/>
        </w:rPr>
      </w:pPr>
      <w:del w:id="766" w:author="Владимир Королев" w:date="1998-03-30T16:30:00Z">
        <w:r>
          <w:rPr/>
          <w:delText xml:space="preserve"> </w:delText>
        </w:r>
      </w:del>
      <w:del w:id="767" w:author="Владимир Королев" w:date="1998-03-30T16:30:00Z">
        <w:r>
          <w:rPr/>
          <w:delText>определение приоритетных направлений научно-методических</w:delText>
        </w:r>
      </w:del>
    </w:p>
    <w:p>
      <w:pPr>
        <w:pStyle w:val="Style11"/>
        <w:rPr>
          <w:del w:id="771" w:author="Владимир Королев" w:date="1998-03-24T15:05:00Z"/>
        </w:rPr>
      </w:pPr>
      <w:del w:id="769" w:author="Владимир Королев" w:date="1998-03-30T16:30:00Z">
        <w:r>
          <w:rPr/>
          <w:delText xml:space="preserve"> </w:delText>
        </w:r>
      </w:del>
      <w:del w:id="770" w:author="Владимир Королев" w:date="1998-03-30T16:30:00Z">
        <w:r>
          <w:rPr/>
          <w:delText>разработок по проблемам обучения государственных служащих;</w:delText>
        </w:r>
      </w:del>
    </w:p>
    <w:p>
      <w:pPr>
        <w:pStyle w:val="Style11"/>
        <w:rPr>
          <w:del w:id="774" w:author="Владимир Королев" w:date="1998-03-24T14:35:00Z"/>
        </w:rPr>
      </w:pPr>
      <w:del w:id="772" w:author="Владимир Королев" w:date="1998-03-30T16:30:00Z">
        <w:r>
          <w:rPr/>
          <w:delText xml:space="preserve"> </w:delText>
        </w:r>
      </w:del>
      <w:del w:id="773" w:author="Владимир Королев" w:date="1998-03-30T16:30:00Z">
        <w:r>
          <w:rPr/>
          <w:delText>анализ хода реализации международных программ и проектов</w:delText>
        </w:r>
      </w:del>
    </w:p>
    <w:p>
      <w:pPr>
        <w:pStyle w:val="Style11"/>
        <w:rPr>
          <w:del w:id="779" w:author="Владимир Королев" w:date="1998-03-24T15:05:00Z"/>
        </w:rPr>
      </w:pPr>
      <w:del w:id="775" w:author="Владимир Королев" w:date="1998-03-30T16:30:00Z">
        <w:r>
          <w:rPr/>
          <w:delText xml:space="preserve"> </w:delText>
        </w:r>
      </w:del>
      <w:del w:id="776" w:author="Владимир Королев" w:date="1998-03-30T16:30:00Z">
        <w:r>
          <w:rPr/>
          <w:delText>в области переподготовки и повышения квалификации государст</w:delText>
        </w:r>
      </w:del>
      <w:del w:id="777" w:author="Владимир Королев" w:date="1998-03-24T14:35:00Z">
        <w:r>
          <w:rPr/>
          <w:delText xml:space="preserve"> </w:delText>
        </w:r>
      </w:del>
      <w:del w:id="778" w:author="Владимир Королев" w:date="1998-03-30T16:30:00Z">
        <w:r>
          <w:rPr/>
          <w:delText>венных служащих федеральных органов исполнительной власти.</w:delText>
        </w:r>
      </w:del>
    </w:p>
    <w:p>
      <w:pPr>
        <w:pStyle w:val="Style11"/>
        <w:rPr>
          <w:del w:id="784" w:author="Владимир Королев" w:date="1998-03-24T14:35:00Z"/>
        </w:rPr>
      </w:pPr>
      <w:del w:id="780" w:author="Владимир Королев" w:date="1998-03-30T15:05:00Z">
        <w:r>
          <w:rPr/>
          <w:delText xml:space="preserve"> </w:delText>
        </w:r>
      </w:del>
      <w:del w:id="781" w:author="Владимир Королев" w:date="1998-03-30T15:05:00Z">
        <w:r>
          <w:rPr/>
          <w:delText>Персональный состав Комиссии утверждается Правительст</w:delText>
        </w:r>
      </w:del>
      <w:del w:id="782" w:author="Владимир Королев" w:date="1998-03-24T14:35:00Z">
        <w:r>
          <w:rPr/>
          <w:delText xml:space="preserve"> </w:delText>
        </w:r>
      </w:del>
      <w:del w:id="783" w:author="Владимир Королев" w:date="1998-03-30T15:05:00Z">
        <w:r>
          <w:rPr/>
          <w:delText>вом. В нее входят председатель, его заместители, а также члены</w:delText>
        </w:r>
      </w:del>
    </w:p>
    <w:p>
      <w:pPr>
        <w:pStyle w:val="Style11"/>
        <w:rPr>
          <w:del w:id="793" w:author="Владимир Королев" w:date="1998-03-24T14:35:00Z"/>
        </w:rPr>
      </w:pPr>
      <w:del w:id="785" w:author="Владимир Королев" w:date="1998-03-30T15:05:00Z">
        <w:r>
          <w:rPr/>
          <w:delText xml:space="preserve"> </w:delText>
        </w:r>
      </w:del>
      <w:del w:id="786" w:author="Владимир Королев" w:date="1998-03-30T15:05:00Z">
        <w:r>
          <w:rPr/>
          <w:delText>Комиссии из числа заинтересованных федеральных</w:delText>
        </w:r>
      </w:del>
      <w:del w:id="787" w:author="Владимир Королев" w:date="1998-03-24T14:35:00Z">
        <w:r>
          <w:rPr/>
          <w:delText xml:space="preserve"> </w:delText>
        </w:r>
      </w:del>
      <w:del w:id="788" w:author="Владимир Королев" w:date="1998-03-30T15:05:00Z">
        <w:r>
          <w:rPr/>
          <w:delText>органов ис</w:delText>
        </w:r>
      </w:del>
      <w:del w:id="789" w:author="Владимир Королев" w:date="1998-03-24T14:35:00Z">
        <w:r>
          <w:rPr/>
          <w:delText xml:space="preserve"> </w:delText>
        </w:r>
      </w:del>
      <w:del w:id="790" w:author="Владимир Королев" w:date="1998-03-30T15:05:00Z">
        <w:r>
          <w:rPr/>
          <w:delText xml:space="preserve">полнительной власти, руководители образовательных </w:delText>
        </w:r>
      </w:del>
      <w:del w:id="791" w:author="Владимир Королев" w:date="1998-03-24T14:35:00Z">
        <w:r>
          <w:rPr/>
          <w:delText>учрежцений</w:delText>
        </w:r>
      </w:del>
      <w:del w:id="792" w:author="Владимир Королев" w:date="1998-03-30T15:05:00Z">
        <w:r>
          <w:rPr/>
          <w:delText>,</w:delText>
        </w:r>
      </w:del>
    </w:p>
    <w:p>
      <w:pPr>
        <w:pStyle w:val="Style11"/>
        <w:rPr>
          <w:del w:id="798" w:author="Владимир Королев" w:date="1998-03-24T14:40:00Z"/>
        </w:rPr>
      </w:pPr>
      <w:del w:id="794" w:author="Владимир Королев" w:date="1998-03-30T15:05:00Z">
        <w:r>
          <w:rPr/>
          <w:delText xml:space="preserve"> </w:delText>
        </w:r>
      </w:del>
      <w:del w:id="795" w:author="Владимир Королев" w:date="1998-03-30T15:05:00Z">
        <w:r>
          <w:rPr/>
          <w:delText>представители Администрации Президента и Аппарата Прави</w:delText>
        </w:r>
      </w:del>
      <w:del w:id="796" w:author="Владимир Королев" w:date="1998-03-24T14:37:00Z">
        <w:r>
          <w:rPr/>
          <w:delText xml:space="preserve"> </w:delText>
        </w:r>
      </w:del>
      <w:del w:id="797" w:author="Владимир Королев" w:date="1998-03-30T15:05:00Z">
        <w:r>
          <w:rPr/>
          <w:delText>тельства. К работе в Комиссии могут привлекаться представители</w:delText>
        </w:r>
      </w:del>
    </w:p>
    <w:p>
      <w:pPr>
        <w:pStyle w:val="Style11"/>
        <w:rPr>
          <w:del w:id="805" w:author="Владимир Королев" w:date="1998-03-24T15:06:00Z"/>
        </w:rPr>
      </w:pPr>
      <w:del w:id="799" w:author="Владимир Королев" w:date="1998-03-30T15:05:00Z">
        <w:r>
          <w:rPr/>
          <w:delText xml:space="preserve"> </w:delText>
        </w:r>
      </w:del>
      <w:del w:id="800" w:author="Владимир Королев" w:date="1998-03-30T15:05:00Z">
        <w:r>
          <w:rPr/>
          <w:delText>научных и образовательных учреждений, общественных объедине</w:delText>
        </w:r>
      </w:del>
      <w:del w:id="801" w:author="Владимир Королев" w:date="1998-03-24T14:38:00Z">
        <w:r>
          <w:rPr/>
          <w:delText xml:space="preserve"> </w:delText>
        </w:r>
      </w:del>
      <w:del w:id="802" w:author="Владимир Королев" w:date="1998-03-30T15:05:00Z">
        <w:r>
          <w:rPr/>
          <w:delText>ний и других организа</w:delText>
        </w:r>
      </w:del>
      <w:del w:id="803" w:author="Владимир Королев" w:date="1998-03-24T14:37:00Z">
        <w:r>
          <w:rPr/>
          <w:delText>’</w:delText>
        </w:r>
      </w:del>
      <w:del w:id="804" w:author="Владимир Королев" w:date="1998-03-30T15:05:00Z">
        <w:r>
          <w:rPr/>
          <w:delText xml:space="preserve">ций. </w:delText>
        </w:r>
      </w:del>
    </w:p>
    <w:p>
      <w:pPr>
        <w:pStyle w:val="Style11"/>
        <w:rPr>
          <w:del w:id="810" w:author="Владимир Королев" w:date="1998-03-24T14:40:00Z"/>
        </w:rPr>
      </w:pPr>
      <w:del w:id="806" w:author="Владимир Королев" w:date="1998-03-30T16:30:00Z">
        <w:r>
          <w:rPr/>
          <w:delText xml:space="preserve"> </w:delText>
        </w:r>
      </w:del>
      <w:del w:id="807" w:author="Владимир Королев" w:date="1998-03-30T16:30:00Z">
        <w:r>
          <w:rPr/>
          <w:delText>Порядок повышения квалификации и переподготовки. Повыше</w:delText>
        </w:r>
      </w:del>
      <w:del w:id="808" w:author="Владимир Королев" w:date="1998-03-24T14:40:00Z">
        <w:r>
          <w:rPr/>
          <w:delText xml:space="preserve"> </w:delText>
        </w:r>
      </w:del>
      <w:del w:id="809" w:author="Владимир Королев" w:date="1998-03-30T16:30:00Z">
        <w:r>
          <w:rPr/>
          <w:delText>ние квалификации федерального государственного служащего</w:delText>
        </w:r>
      </w:del>
    </w:p>
    <w:p>
      <w:pPr>
        <w:pStyle w:val="Style11"/>
        <w:rPr>
          <w:del w:id="815" w:author="Владимир Королев" w:date="1998-03-24T14:39:00Z"/>
        </w:rPr>
      </w:pPr>
      <w:del w:id="811" w:author="Владимир Королев" w:date="1998-03-30T16:30:00Z">
        <w:r>
          <w:rPr/>
          <w:delText xml:space="preserve"> </w:delText>
        </w:r>
      </w:del>
      <w:del w:id="812" w:author="Владимир Королев" w:date="1998-03-30T16:30:00Z">
        <w:r>
          <w:rPr/>
          <w:delText xml:space="preserve">проводится в соответствии с </w:delText>
        </w:r>
      </w:del>
      <w:del w:id="813" w:author="Владимир Королев" w:date="1998-03-24T14:38:00Z">
        <w:r>
          <w:rPr/>
          <w:delText>имекщимися</w:delText>
        </w:r>
      </w:del>
      <w:del w:id="814" w:author="Владимир Королев" w:date="1998-03-30T16:30:00Z">
        <w:r>
          <w:rPr/>
          <w:delText xml:space="preserve"> потребностями, но не</w:delText>
        </w:r>
      </w:del>
    </w:p>
    <w:p>
      <w:pPr>
        <w:pStyle w:val="Style11"/>
        <w:rPr>
          <w:del w:id="818" w:author="Владимир Королев" w:date="1998-03-24T14:41:00Z"/>
        </w:rPr>
      </w:pPr>
      <w:del w:id="816" w:author="Владимир Королев" w:date="1998-03-30T16:30:00Z">
        <w:r>
          <w:rPr/>
          <w:delText xml:space="preserve"> </w:delText>
        </w:r>
      </w:del>
      <w:del w:id="817" w:author="Владимир Королев" w:date="1998-03-30T16:30:00Z">
        <w:r>
          <w:rPr/>
          <w:delText>реже одного раза в пять лет и осуществляется в образовательных</w:delText>
        </w:r>
      </w:del>
    </w:p>
    <w:p>
      <w:pPr>
        <w:pStyle w:val="Style11"/>
        <w:rPr>
          <w:del w:id="821" w:author="Владимир Королев" w:date="1998-03-24T14:41:00Z"/>
        </w:rPr>
      </w:pPr>
      <w:del w:id="819" w:author="Владимир Королев" w:date="1998-03-30T16:30:00Z">
        <w:r>
          <w:rPr/>
          <w:delText xml:space="preserve"> </w:delText>
        </w:r>
      </w:del>
      <w:del w:id="820" w:author="Владимир Королев" w:date="1998-03-30T16:30:00Z">
        <w:r>
          <w:rPr/>
          <w:delText>учреждениях высшего профессионального или дополнительного</w:delText>
        </w:r>
      </w:del>
    </w:p>
    <w:p>
      <w:pPr>
        <w:pStyle w:val="Style11"/>
        <w:rPr>
          <w:del w:id="826" w:author="Владимир Королев" w:date="1998-03-24T14:41:00Z"/>
        </w:rPr>
      </w:pPr>
      <w:del w:id="822" w:author="Владимир Королев" w:date="1998-03-30T16:30:00Z">
        <w:r>
          <w:rPr/>
          <w:delText xml:space="preserve"> </w:delText>
        </w:r>
      </w:del>
      <w:del w:id="823" w:author="Владимир Королев" w:date="1998-03-30T16:30:00Z">
        <w:r>
          <w:rPr/>
          <w:delText>образования. В зависимости от групп федеральных государствен</w:delText>
        </w:r>
      </w:del>
      <w:del w:id="824" w:author="Владимир Королев" w:date="1998-03-24T14:39:00Z">
        <w:r>
          <w:rPr/>
          <w:delText xml:space="preserve"> </w:delText>
        </w:r>
      </w:del>
      <w:del w:id="825" w:author="Владимир Королев" w:date="1998-03-30T16:30:00Z">
        <w:r>
          <w:rPr/>
          <w:delText>ных должностей и форм обучения установлены сроки повышения</w:delText>
        </w:r>
      </w:del>
    </w:p>
    <w:p>
      <w:pPr>
        <w:pStyle w:val="Style11"/>
        <w:rPr>
          <w:del w:id="829" w:author="Владимир Королев" w:date="1998-03-24T14:41:00Z"/>
        </w:rPr>
      </w:pPr>
      <w:del w:id="827" w:author="Владимир Королев" w:date="1998-03-30T16:30:00Z">
        <w:r>
          <w:rPr/>
          <w:delText xml:space="preserve"> </w:delText>
        </w:r>
      </w:del>
      <w:del w:id="828" w:author="Владимир Королев" w:date="1998-03-30T16:30:00Z">
        <w:r>
          <w:rPr/>
          <w:delText>квалификации: от двух до шести недель с отрывом от службы и от</w:delText>
        </w:r>
      </w:del>
    </w:p>
    <w:p>
      <w:pPr>
        <w:pStyle w:val="Style11"/>
        <w:rPr>
          <w:del w:id="832" w:author="Владимир Королев" w:date="1998-03-24T15:06:00Z"/>
        </w:rPr>
      </w:pPr>
      <w:del w:id="830" w:author="Владимир Королев" w:date="1998-03-30T16:30:00Z">
        <w:r>
          <w:rPr/>
          <w:delText xml:space="preserve"> </w:delText>
        </w:r>
      </w:del>
      <w:del w:id="831" w:author="Владимир Королев" w:date="1998-03-30T16:30:00Z">
        <w:r>
          <w:rPr/>
          <w:delText xml:space="preserve">шести недель до шести месяцев без отрыва от службы. </w:delText>
        </w:r>
      </w:del>
    </w:p>
    <w:p>
      <w:pPr>
        <w:pStyle w:val="Style11"/>
        <w:rPr>
          <w:del w:id="847" w:author="Владимир Королев" w:date="1998-03-24T14:41:00Z"/>
        </w:rPr>
      </w:pPr>
      <w:del w:id="833" w:author="Владимир Королев" w:date="1998-03-30T13:39:00Z">
        <w:r>
          <w:rPr/>
          <w:delText xml:space="preserve"> </w:delText>
        </w:r>
      </w:del>
      <w:del w:id="834" w:author="Владимир Королев" w:date="1998-03-30T13:39:00Z">
        <w:r>
          <w:rPr/>
          <w:delText>Переподготовка федер</w:delText>
        </w:r>
      </w:del>
      <w:del w:id="835" w:author="Владимир Королев" w:date="1998-03-24T14:41:00Z">
        <w:r>
          <w:rPr/>
          <w:delText>ы</w:delText>
        </w:r>
      </w:del>
      <w:del w:id="836" w:author="Владимир Королев" w:date="1998-03-30T13:39:00Z">
        <w:r>
          <w:rPr/>
          <w:delText>ьного государственного служащего ор</w:delText>
        </w:r>
      </w:del>
      <w:del w:id="837" w:author="Владимир Королев" w:date="1998-03-24T14:41:00Z">
        <w:r>
          <w:rPr/>
          <w:delText xml:space="preserve"> </w:delText>
        </w:r>
      </w:del>
      <w:del w:id="838" w:author="Владимир Королев" w:date="1998-03-30T13:39:00Z">
        <w:r>
          <w:rPr/>
          <w:delText>ганизуется руководителем соответствующего органа государствен</w:delText>
        </w:r>
      </w:del>
      <w:del w:id="839" w:author="Владимир Королев" w:date="1998-03-24T14:41:00Z">
        <w:r>
          <w:rPr/>
          <w:delText xml:space="preserve"> </w:delText>
        </w:r>
      </w:del>
      <w:del w:id="840" w:author="Владимир Королев" w:date="1998-03-30T13:39:00Z">
        <w:r>
          <w:rPr/>
          <w:delText>ной власти при необходимости назначения служащего на феде</w:delText>
        </w:r>
      </w:del>
      <w:del w:id="841" w:author="Владимир Королев" w:date="1998-03-24T14:41:00Z">
        <w:r>
          <w:rPr/>
          <w:delText xml:space="preserve"> </w:delText>
        </w:r>
      </w:del>
      <w:del w:id="842" w:author="Владимир Королев" w:date="1998-03-30T13:39:00Z">
        <w:r>
          <w:rPr/>
          <w:delText>ральную государственную должность иного профиля и осущест</w:delText>
        </w:r>
      </w:del>
      <w:del w:id="843" w:author="Владимир Королев" w:date="1998-03-24T14:41:00Z">
        <w:r>
          <w:rPr/>
          <w:delText xml:space="preserve"> </w:delText>
        </w:r>
      </w:del>
      <w:del w:id="844" w:author="Владимир Королев" w:date="1998-03-30T13:39:00Z">
        <w:r>
          <w:rPr/>
          <w:delText>вляется в образовательных чреждениях высшего профессиональ</w:delText>
        </w:r>
      </w:del>
      <w:del w:id="845" w:author="Владимир Королев" w:date="1998-03-24T14:41:00Z">
        <w:r>
          <w:rPr/>
          <w:delText xml:space="preserve"> </w:delText>
        </w:r>
      </w:del>
      <w:del w:id="846" w:author="Владимир Королев" w:date="1998-03-30T13:39:00Z">
        <w:r>
          <w:rPr/>
          <w:delText>ного или дополнительного образования. В зависимости от групп</w:delText>
        </w:r>
      </w:del>
    </w:p>
    <w:p>
      <w:pPr>
        <w:pStyle w:val="Style11"/>
        <w:rPr>
          <w:del w:id="852" w:author="Владимир Королев" w:date="1998-03-24T14:42:00Z"/>
        </w:rPr>
      </w:pPr>
      <w:del w:id="848" w:author="Владимир Королев" w:date="1998-03-30T13:39:00Z">
        <w:r>
          <w:rPr/>
          <w:delText xml:space="preserve"> </w:delText>
        </w:r>
      </w:del>
      <w:del w:id="849" w:author="Владимир Королев" w:date="1998-03-30T13:39:00Z">
        <w:r>
          <w:rPr/>
          <w:delText>федеральных государственных должностей и форм обучени уста</w:delText>
        </w:r>
      </w:del>
      <w:del w:id="850" w:author="Владимир Королев" w:date="1998-03-24T14:41:00Z">
        <w:r>
          <w:rPr/>
          <w:delText xml:space="preserve"> </w:delText>
        </w:r>
      </w:del>
      <w:del w:id="851" w:author="Владимир Королев" w:date="1998-03-30T13:39:00Z">
        <w:r>
          <w:rPr/>
          <w:delText>навливаются сроки переподготовки: от трех до шести месяцев с</w:delText>
        </w:r>
      </w:del>
    </w:p>
    <w:p>
      <w:pPr>
        <w:pStyle w:val="Style11"/>
        <w:rPr>
          <w:del w:id="855" w:author="Владимир Королев" w:date="1998-03-24T14:42:00Z"/>
        </w:rPr>
      </w:pPr>
      <w:del w:id="853" w:author="Владимир Королев" w:date="1998-03-30T13:39:00Z">
        <w:r>
          <w:rPr/>
          <w:delText xml:space="preserve"> </w:delText>
        </w:r>
      </w:del>
      <w:del w:id="854" w:author="Владимир Королев" w:date="1998-03-30T13:39:00Z">
        <w:r>
          <w:rPr/>
          <w:delText>отрывом от службы и от шести месяцев до одного года без отрыва</w:delText>
        </w:r>
      </w:del>
    </w:p>
    <w:p>
      <w:pPr>
        <w:pStyle w:val="Style11"/>
        <w:rPr>
          <w:del w:id="858" w:author="Владимир Королев" w:date="1998-03-24T17:21:00Z"/>
        </w:rPr>
      </w:pPr>
      <w:del w:id="856" w:author="Владимир Королев" w:date="1998-03-30T13:39:00Z">
        <w:r>
          <w:rPr/>
          <w:delText xml:space="preserve"> </w:delText>
        </w:r>
      </w:del>
      <w:del w:id="857" w:author="Владимир Королев" w:date="1998-03-30T13:39:00Z">
        <w:r>
          <w:rPr/>
          <w:delText xml:space="preserve">от нее. </w:delText>
        </w:r>
      </w:del>
    </w:p>
    <w:p>
      <w:pPr>
        <w:pStyle w:val="Style11"/>
        <w:rPr>
          <w:del w:id="862" w:author="Владимир Королев" w:date="1998-03-24T14:42:00Z"/>
        </w:rPr>
      </w:pPr>
      <w:del w:id="859" w:author="Владимир Королев" w:date="1998-03-30T16:30:00Z">
        <w:r>
          <w:rPr/>
          <w:delText xml:space="preserve"> </w:delText>
        </w:r>
      </w:del>
      <w:del w:id="860" w:author="Владимир Королев" w:date="1998-03-30T16:30:00Z">
        <w:r>
          <w:rPr/>
          <w:delText>Конкретные сроки и формы повышения квалификации и пере</w:delText>
        </w:r>
      </w:del>
      <w:del w:id="861" w:author="Владимир Королев" w:date="1998-03-24T14:42:00Z">
        <w:r>
          <w:rPr/>
          <w:delText xml:space="preserve"> </w:delText>
        </w:r>
      </w:del>
    </w:p>
    <w:p>
      <w:pPr>
        <w:pStyle w:val="Style11"/>
        <w:rPr>
          <w:del w:id="868" w:author="Владимир Королев" w:date="1998-03-24T15:06:00Z"/>
        </w:rPr>
      </w:pPr>
      <w:del w:id="863" w:author="Владимир Королев" w:date="1998-03-24T14:42:00Z">
        <w:r>
          <w:rPr/>
          <w:delText xml:space="preserve"> </w:delText>
        </w:r>
      </w:del>
      <w:del w:id="864" w:author="Владимир Королев" w:date="1998-03-30T16:30:00Z">
        <w:r>
          <w:rPr/>
          <w:delText>подготовки федеральных государственных служащих определяют</w:delText>
        </w:r>
      </w:del>
      <w:del w:id="865" w:author="Владимир Королев" w:date="1998-03-24T14:42:00Z">
        <w:r>
          <w:rPr/>
          <w:delText xml:space="preserve"> </w:delText>
        </w:r>
      </w:del>
      <w:del w:id="866" w:author="Владимир Королев" w:date="1998-03-30T16:30:00Z">
        <w:r>
          <w:rPr/>
          <w:delText>ся руководителем соответствующего органа государственной влас</w:delText>
        </w:r>
      </w:del>
      <w:del w:id="867" w:author="Владимир Королев" w:date="1998-03-24T15:06:00Z">
        <w:r>
          <w:rPr/>
          <w:delText xml:space="preserve"> </w:delText>
        </w:r>
      </w:del>
    </w:p>
    <w:p>
      <w:pPr>
        <w:pStyle w:val="Heading2"/>
        <w:rPr>
          <w:del w:id="871" w:author="Владимир Королев" w:date="1998-03-24T15:06:00Z"/>
        </w:rPr>
      </w:pPr>
      <w:del w:id="869" w:author="Владимир Королев" w:date="1998-03-24T15:06:00Z">
        <w:r>
          <w:rPr/>
          <w:delText xml:space="preserve"> </w:delText>
        </w:r>
      </w:del>
      <w:del w:id="870" w:author="Владимир Королев" w:date="1998-03-24T15:06:00Z">
        <w:r>
          <w:rPr/>
          <w:delText>75</w:delText>
        </w:r>
      </w:del>
    </w:p>
    <w:p>
      <w:pPr>
        <w:pStyle w:val="Heading2"/>
        <w:rPr>
          <w:del w:id="873" w:author="Владимир Королев" w:date="1998-03-24T15:06:00Z"/>
        </w:rPr>
      </w:pPr>
      <w:del w:id="872" w:author="Владимир Королев" w:date="1998-03-24T15:06:00Z">
        <w:r>
          <w:rPr/>
          <w:delText xml:space="preserve"> </w:delText>
        </w:r>
      </w:del>
    </w:p>
    <w:p>
      <w:pPr>
        <w:pStyle w:val="Heading2"/>
        <w:rPr>
          <w:del w:id="875" w:author="Владимир Королев" w:date="1998-03-24T15:06:00Z"/>
        </w:rPr>
      </w:pPr>
      <w:del w:id="874" w:author="Владимир Королев" w:date="1998-03-24T15:06:00Z">
        <w:r>
          <w:rPr/>
          <w:delText xml:space="preserve"> </w:delText>
        </w:r>
      </w:del>
    </w:p>
    <w:p>
      <w:pPr>
        <w:pStyle w:val="Style11"/>
        <w:rPr>
          <w:del w:id="878" w:author="Владимир Королев" w:date="1998-03-24T15:06:00Z"/>
        </w:rPr>
      </w:pPr>
      <w:del w:id="876" w:author="Владимир Королев" w:date="1998-03-24T15:06:00Z">
        <w:r>
          <w:rPr/>
          <w:delText xml:space="preserve"> </w:delText>
        </w:r>
      </w:del>
      <w:del w:id="877" w:author="Владимир Королев" w:date="1998-03-30T16:30:00Z">
        <w:r>
          <w:rPr/>
          <w:delText>ти. За федеральным государственным служащим, направляемым</w:delText>
        </w:r>
      </w:del>
    </w:p>
    <w:p>
      <w:pPr>
        <w:pStyle w:val="Style11"/>
        <w:rPr>
          <w:del w:id="881" w:author="Владимир Королев" w:date="1998-03-24T15:06:00Z"/>
        </w:rPr>
      </w:pPr>
      <w:del w:id="879" w:author="Владимир Королев" w:date="1998-03-30T16:30:00Z">
        <w:r>
          <w:rPr/>
          <w:delText xml:space="preserve"> </w:delText>
        </w:r>
      </w:del>
      <w:del w:id="880" w:author="Владимир Королев" w:date="1998-03-30T16:30:00Z">
        <w:r>
          <w:rPr/>
          <w:delText>на повышение квалификации и переподготовку с отрывом от</w:delText>
        </w:r>
      </w:del>
    </w:p>
    <w:p>
      <w:pPr>
        <w:pStyle w:val="Style11"/>
        <w:rPr>
          <w:del w:id="886" w:author="Владимир Королев" w:date="1998-03-24T15:06:00Z"/>
        </w:rPr>
      </w:pPr>
      <w:del w:id="882" w:author="Владимир Королев" w:date="1998-03-30T16:30:00Z">
        <w:r>
          <w:rPr/>
          <w:delText xml:space="preserve"> </w:delText>
        </w:r>
      </w:del>
      <w:del w:id="883" w:author="Владимир Королев" w:date="1998-03-30T16:30:00Z">
        <w:r>
          <w:rPr/>
          <w:delText>службы, сохраняется на весь период обучения денежное содержа</w:delText>
        </w:r>
      </w:del>
      <w:del w:id="884" w:author="Владимир Королев" w:date="1998-03-24T14:43:00Z">
        <w:r>
          <w:rPr/>
          <w:delText xml:space="preserve"> </w:delText>
        </w:r>
      </w:del>
      <w:del w:id="885" w:author="Владимир Королев" w:date="1998-03-30T16:30:00Z">
        <w:r>
          <w:rPr/>
          <w:delText>ние по занимаемой должности. Федеральному государственному</w:delText>
        </w:r>
      </w:del>
    </w:p>
    <w:p>
      <w:pPr>
        <w:pStyle w:val="Style11"/>
        <w:rPr>
          <w:del w:id="899" w:author="Владимир Королев" w:date="1998-03-24T15:06:00Z"/>
        </w:rPr>
      </w:pPr>
      <w:del w:id="887" w:author="Владимир Королев" w:date="1998-03-30T16:30:00Z">
        <w:r>
          <w:rPr/>
          <w:delText xml:space="preserve"> </w:delText>
        </w:r>
      </w:del>
      <w:del w:id="888" w:author="Владимир Королев" w:date="1998-03-30T16:30:00Z">
        <w:r>
          <w:rPr/>
          <w:delText>служащему, находящемуся в отставке в связи с ликвидацией фе</w:delText>
        </w:r>
      </w:del>
      <w:del w:id="889" w:author="Владимир Королев" w:date="1998-03-24T14:43:00Z">
        <w:r>
          <w:rPr/>
          <w:delText xml:space="preserve"> </w:delText>
        </w:r>
      </w:del>
      <w:del w:id="890" w:author="Владимир Королев" w:date="1998-03-30T16:30:00Z">
        <w:r>
          <w:rPr/>
          <w:delText xml:space="preserve">деральной государственной должности и </w:delText>
        </w:r>
      </w:del>
      <w:del w:id="891" w:author="Владимир Королев" w:date="1998-03-24T14:43:00Z">
        <w:r>
          <w:rPr/>
          <w:delText>направлечому</w:delText>
        </w:r>
      </w:del>
      <w:del w:id="892" w:author="Владимир Королев" w:date="1998-03-30T16:30:00Z">
        <w:r>
          <w:rPr/>
          <w:delText xml:space="preserve"> на по</w:delText>
        </w:r>
      </w:del>
      <w:del w:id="893" w:author="Владимир Королев" w:date="1998-03-24T14:44:00Z">
        <w:r>
          <w:rPr/>
          <w:delText xml:space="preserve"> </w:delText>
        </w:r>
      </w:del>
      <w:del w:id="894" w:author="Владимир Королев" w:date="1998-03-30T16:30:00Z">
        <w:r>
          <w:rPr/>
          <w:delText>вышение квалификации или переподготовку, на весь период обу</w:delText>
        </w:r>
      </w:del>
      <w:del w:id="895" w:author="Владимир Королев" w:date="1998-03-24T14:44:00Z">
        <w:r>
          <w:rPr/>
          <w:delText xml:space="preserve"> </w:delText>
        </w:r>
      </w:del>
      <w:del w:id="896" w:author="Владимир Королев" w:date="1998-03-30T16:30:00Z">
        <w:r>
          <w:rPr/>
          <w:delText>чения сохраняется денежное содержание по последн</w:delText>
        </w:r>
      </w:del>
      <w:del w:id="897" w:author="Владимир Королев" w:date="1998-03-24T14:44:00Z">
        <w:r>
          <w:rPr/>
          <w:delText>=</w:delText>
        </w:r>
      </w:del>
      <w:del w:id="898" w:author="Владимир Королев" w:date="1998-03-30T16:30:00Z">
        <w:r>
          <w:rPr/>
          <w:delText>й должности.</w:delText>
        </w:r>
      </w:del>
    </w:p>
    <w:p>
      <w:pPr>
        <w:pStyle w:val="Style11"/>
        <w:rPr>
          <w:del w:id="908" w:author="Владимир Королев" w:date="1998-03-24T15:06:00Z"/>
        </w:rPr>
      </w:pPr>
      <w:del w:id="900" w:author="Владимир Королев" w:date="1998-03-30T16:30:00Z">
        <w:r>
          <w:rPr/>
          <w:delText xml:space="preserve"> </w:delText>
        </w:r>
      </w:del>
      <w:del w:id="901" w:author="Владимир Королев" w:date="1998-03-30T16:30:00Z">
        <w:r>
          <w:rPr/>
          <w:delText>В случае переезда на этот период в другую местность ему возме</w:delText>
        </w:r>
      </w:del>
      <w:del w:id="902" w:author="Владимир Королев" w:date="1998-03-24T14:44:00Z">
        <w:r>
          <w:rPr/>
          <w:delText xml:space="preserve"> </w:delText>
        </w:r>
      </w:del>
      <w:del w:id="903" w:author="Владимир Королев" w:date="1998-03-30T16:30:00Z">
        <w:r>
          <w:rPr/>
          <w:delText>щаются расходы за весь период обучения в порядке,. установлен</w:delText>
        </w:r>
      </w:del>
      <w:del w:id="904" w:author="Владимир Королев" w:date="1998-03-24T14:44:00Z">
        <w:r>
          <w:rPr/>
          <w:delText xml:space="preserve"> </w:delText>
        </w:r>
      </w:del>
      <w:del w:id="905" w:author="Владимир Королев" w:date="1998-03-30T16:30:00Z">
        <w:r>
          <w:rPr/>
          <w:delText>ном дл</w:delText>
        </w:r>
      </w:del>
      <w:del w:id="906" w:author="Владимир Королев" w:date="1998-03-24T14:44:00Z">
        <w:r>
          <w:rPr/>
          <w:delText>м</w:delText>
        </w:r>
      </w:del>
      <w:del w:id="907" w:author="Владимир Королев" w:date="1998-03-30T16:30:00Z">
        <w:r>
          <w:rPr/>
          <w:delText xml:space="preserve"> служебных командировок. </w:delText>
        </w:r>
      </w:del>
    </w:p>
    <w:p>
      <w:pPr>
        <w:pStyle w:val="Style11"/>
        <w:rPr>
          <w:del w:id="911" w:author="Владимир Королев" w:date="1998-03-24T14:44:00Z"/>
        </w:rPr>
      </w:pPr>
      <w:del w:id="909" w:author="Владимир Королев" w:date="1998-03-30T16:30:00Z">
        <w:r>
          <w:rPr/>
          <w:delText xml:space="preserve"> </w:delText>
        </w:r>
      </w:del>
      <w:del w:id="910" w:author="Владимир Королев" w:date="1998-03-30T16:30:00Z">
        <w:r>
          <w:rPr/>
          <w:delText>Федеральным органам государственной власти предоставляется</w:delText>
        </w:r>
      </w:del>
    </w:p>
    <w:p>
      <w:pPr>
        <w:pStyle w:val="Style11"/>
        <w:rPr>
          <w:del w:id="916" w:author="Владимир Королев" w:date="1998-03-24T14:45:00Z"/>
        </w:rPr>
      </w:pPr>
      <w:del w:id="912" w:author="Владимир Королев" w:date="1998-03-30T16:30:00Z">
        <w:r>
          <w:rPr/>
          <w:delText xml:space="preserve"> </w:delText>
        </w:r>
      </w:del>
      <w:del w:id="913" w:author="Владимир Королев" w:date="1998-03-30T16:30:00Z">
        <w:r>
          <w:rPr/>
          <w:delText xml:space="preserve">право использовать в порядке, установленном </w:delText>
        </w:r>
      </w:del>
      <w:del w:id="914" w:author="Владимир Королев" w:date="1998-03-24T14:45:00Z">
        <w:r>
          <w:rPr/>
          <w:delText>Прэвительством</w:delText>
        </w:r>
      </w:del>
      <w:del w:id="915" w:author="Владимир Королев" w:date="1998-03-30T16:30:00Z">
        <w:r>
          <w:rPr/>
          <w:delText>,</w:delText>
        </w:r>
      </w:del>
    </w:p>
    <w:p>
      <w:pPr>
        <w:pStyle w:val="Style11"/>
        <w:rPr>
          <w:del w:id="931" w:author="Владимир Королев" w:date="1998-03-24T15:06:00Z"/>
        </w:rPr>
      </w:pPr>
      <w:del w:id="917" w:author="Владимир Королев" w:date="1998-03-30T16:30:00Z">
        <w:r>
          <w:rPr/>
          <w:delText xml:space="preserve"> </w:delText>
        </w:r>
      </w:del>
      <w:del w:id="918" w:author="Владимир Королев" w:date="1998-03-30T16:30:00Z">
        <w:r>
          <w:rPr/>
          <w:delText>часть в</w:delText>
        </w:r>
      </w:del>
      <w:del w:id="919" w:author="Владимир Королев" w:date="1998-03-24T14:45:00Z">
        <w:r>
          <w:rPr/>
          <w:delText>ьщ</w:delText>
        </w:r>
      </w:del>
      <w:del w:id="920" w:author="Владимир Королев" w:date="1998-03-30T16:30:00Z">
        <w:r>
          <w:rPr/>
          <w:delText xml:space="preserve">еляемых им финансовых средств на </w:delText>
        </w:r>
      </w:del>
      <w:del w:id="921" w:author="Владимир Королев" w:date="1998-03-24T14:45:00Z">
        <w:r>
          <w:rPr/>
          <w:delText>осушествление</w:delText>
        </w:r>
      </w:del>
      <w:del w:id="922" w:author="Владимир Королев" w:date="1998-03-30T16:30:00Z">
        <w:r>
          <w:rPr/>
          <w:delText xml:space="preserve"> по</w:delText>
        </w:r>
      </w:del>
      <w:del w:id="923" w:author="Владимир Королев" w:date="1998-03-24T14:45:00Z">
        <w:r>
          <w:rPr/>
          <w:delText xml:space="preserve"> </w:delText>
        </w:r>
      </w:del>
      <w:del w:id="924" w:author="Владимир Королев" w:date="1998-03-30T16:30:00Z">
        <w:r>
          <w:rPr/>
          <w:delText xml:space="preserve">вышения квалификации и переподготовки </w:delText>
        </w:r>
      </w:del>
      <w:del w:id="925" w:author="Владимир Королев" w:date="1998-03-24T14:45:00Z">
        <w:r>
          <w:rPr/>
          <w:delText>федеральчых</w:delText>
        </w:r>
      </w:del>
      <w:del w:id="926" w:author="Владимир Королев" w:date="1998-03-30T16:30:00Z">
        <w:r>
          <w:rPr/>
          <w:delText xml:space="preserve"> государ</w:delText>
        </w:r>
      </w:del>
      <w:del w:id="927" w:author="Владимир Королев" w:date="1998-03-24T14:45:00Z">
        <w:r>
          <w:rPr/>
          <w:delText xml:space="preserve"> </w:delText>
        </w:r>
      </w:del>
      <w:del w:id="928" w:author="Владимир Королев" w:date="1998-03-30T16:30:00Z">
        <w:r>
          <w:rPr/>
          <w:delText>ственных служащих в негосударственных образовательных учреж</w:delText>
        </w:r>
      </w:del>
      <w:del w:id="929" w:author="Владимир Королев" w:date="1998-03-24T14:45:00Z">
        <w:r>
          <w:rPr/>
          <w:delText xml:space="preserve"> </w:delText>
        </w:r>
      </w:del>
      <w:del w:id="930" w:author="Владимир Королев" w:date="1998-03-30T16:30:00Z">
        <w:r>
          <w:rPr/>
          <w:delText xml:space="preserve">дениях Российской Федерации и иностранных государств. </w:delText>
        </w:r>
      </w:del>
    </w:p>
    <w:p>
      <w:pPr>
        <w:pStyle w:val="Style11"/>
        <w:rPr>
          <w:del w:id="934" w:author="Владимир Королев" w:date="1998-03-24T14:45:00Z"/>
        </w:rPr>
      </w:pPr>
      <w:del w:id="932" w:author="Владимир Королев" w:date="1998-03-30T16:30:00Z">
        <w:r>
          <w:rPr/>
          <w:delText xml:space="preserve"> </w:delText>
        </w:r>
      </w:del>
      <w:del w:id="933" w:author="Владимир Королев" w:date="1998-03-30T16:30:00Z">
        <w:r>
          <w:rPr/>
          <w:delText>Еще 23 августа 1994 г. Указом Президента было утверждено</w:delText>
        </w:r>
      </w:del>
    </w:p>
    <w:p>
      <w:pPr>
        <w:pStyle w:val="Style11"/>
        <w:rPr>
          <w:del w:id="939" w:author="Владимир Королев" w:date="1998-03-24T14:46:00Z"/>
        </w:rPr>
      </w:pPr>
      <w:del w:id="935" w:author="Владимир Королев" w:date="1998-03-30T16:30:00Z">
        <w:r>
          <w:rPr/>
          <w:delText xml:space="preserve"> </w:delText>
        </w:r>
      </w:del>
      <w:del w:id="936" w:author="Владимир Королев" w:date="1998-03-30T16:30:00Z">
        <w:r>
          <w:rPr/>
          <w:delText>Положение о повышении квалификации и переподготовке феде</w:delText>
        </w:r>
      </w:del>
      <w:del w:id="937" w:author="Владимир Королев" w:date="1998-03-24T14:45:00Z">
        <w:r>
          <w:rPr/>
          <w:delText xml:space="preserve"> </w:delText>
        </w:r>
      </w:del>
      <w:del w:id="938" w:author="Владимир Королев" w:date="1998-03-30T16:30:00Z">
        <w:r>
          <w:rPr/>
          <w:delText>ральных государственных служащих, увольняемых из аппаратов</w:delText>
        </w:r>
      </w:del>
    </w:p>
    <w:p>
      <w:pPr>
        <w:pStyle w:val="Style11"/>
        <w:rPr>
          <w:del w:id="942" w:author="Владимир Королев" w:date="1998-03-24T14:46:00Z"/>
        </w:rPr>
      </w:pPr>
      <w:del w:id="940" w:author="Владимир Королев" w:date="1998-03-30T16:30:00Z">
        <w:r>
          <w:rPr/>
          <w:delText xml:space="preserve"> </w:delText>
        </w:r>
      </w:del>
      <w:del w:id="941" w:author="Владимир Королев" w:date="1998-03-30T16:30:00Z">
        <w:r>
          <w:rPr/>
          <w:delText>органов государственной власти Российской Федерации в связи с</w:delText>
        </w:r>
      </w:del>
    </w:p>
    <w:p>
      <w:pPr>
        <w:pStyle w:val="Style11"/>
        <w:rPr>
          <w:del w:id="945" w:author="Владимир Королев" w:date="1998-03-24T14:46:00Z"/>
        </w:rPr>
      </w:pPr>
      <w:del w:id="943" w:author="Владимир Королев" w:date="1998-03-30T16:30:00Z">
        <w:r>
          <w:rPr/>
          <w:delText xml:space="preserve"> </w:delText>
        </w:r>
      </w:del>
      <w:del w:id="944" w:author="Владимир Королев" w:date="1998-03-30T16:30:00Z">
        <w:r>
          <w:rPr/>
          <w:delText>ликвидацией или реорганизацией этих органов, сокращением</w:delText>
        </w:r>
      </w:del>
    </w:p>
    <w:p>
      <w:pPr>
        <w:pStyle w:val="Style11"/>
        <w:rPr>
          <w:del w:id="950" w:author="Владимир Королев" w:date="1998-03-24T14:46:00Z"/>
        </w:rPr>
      </w:pPr>
      <w:del w:id="946" w:author="Владимир Королев" w:date="1998-03-30T16:30:00Z">
        <w:r>
          <w:rPr/>
          <w:delText xml:space="preserve"> </w:delText>
        </w:r>
      </w:del>
      <w:del w:id="947" w:author="Владимир Королев" w:date="1998-03-30T16:30:00Z">
        <w:r>
          <w:rPr/>
          <w:delText>штата</w:delText>
        </w:r>
      </w:del>
      <w:del w:id="948" w:author="Владимир Королев" w:date="1998-03-24T17:21:00Z">
        <w:r>
          <w:rPr/>
          <w:delText>’</w:delText>
        </w:r>
      </w:del>
      <w:del w:id="949" w:author="Владимир Королев" w:date="1998-03-30T16:30:00Z">
        <w:r>
          <w:rPr/>
          <w:delText>. В Положении указано, что орган государственной власти,</w:delText>
        </w:r>
      </w:del>
    </w:p>
    <w:p>
      <w:pPr>
        <w:pStyle w:val="Style11"/>
        <w:rPr>
          <w:del w:id="955" w:author="Владимир Королев" w:date="1998-03-24T14:46:00Z"/>
        </w:rPr>
      </w:pPr>
      <w:del w:id="951" w:author="Владимир Королев" w:date="1998-03-30T16:30:00Z">
        <w:r>
          <w:rPr/>
          <w:delText xml:space="preserve"> </w:delText>
        </w:r>
      </w:del>
      <w:del w:id="952" w:author="Владимир Королев" w:date="1998-03-30T16:30:00Z">
        <w:r>
          <w:rPr/>
          <w:delText xml:space="preserve">из аппарата которого увольняются </w:delText>
        </w:r>
      </w:del>
      <w:del w:id="953" w:author="Владимир Королев" w:date="1998-03-24T14:46:00Z">
        <w:r>
          <w:rPr/>
          <w:delText>государственныс</w:delText>
        </w:r>
      </w:del>
      <w:del w:id="954" w:author="Владимир Королев" w:date="1998-03-30T16:30:00Z">
        <w:r>
          <w:rPr/>
          <w:delText xml:space="preserve"> служащие в</w:delText>
        </w:r>
      </w:del>
    </w:p>
    <w:p>
      <w:pPr>
        <w:pStyle w:val="Style11"/>
        <w:rPr>
          <w:del w:id="962" w:author="Владимир Королев" w:date="1998-03-24T15:07:00Z"/>
        </w:rPr>
      </w:pPr>
      <w:del w:id="956" w:author="Владимир Королев" w:date="1998-03-30T16:30:00Z">
        <w:r>
          <w:rPr/>
          <w:delText xml:space="preserve"> </w:delText>
        </w:r>
      </w:del>
      <w:del w:id="957" w:author="Владимир Королев" w:date="1998-03-30T16:30:00Z">
        <w:r>
          <w:rPr/>
          <w:delText>связи с сокращением штата, обеспечивая реализацию права уволь</w:delText>
        </w:r>
      </w:del>
      <w:del w:id="958" w:author="Владимир Королев" w:date="1998-03-24T14:46:00Z">
        <w:r>
          <w:rPr/>
          <w:delText xml:space="preserve"> </w:delText>
        </w:r>
      </w:del>
      <w:del w:id="959" w:author="Владимир Королев" w:date="1998-03-30T16:30:00Z">
        <w:r>
          <w:rPr/>
          <w:delText>няемого государственного служащего на повышение квалифика</w:delText>
        </w:r>
      </w:del>
      <w:del w:id="960" w:author="Владимир Королев" w:date="1998-03-24T14:46:00Z">
        <w:r>
          <w:rPr/>
          <w:delText xml:space="preserve"> </w:delText>
        </w:r>
      </w:del>
      <w:del w:id="961" w:author="Владимир Королев" w:date="1998-03-30T16:30:00Z">
        <w:r>
          <w:rPr/>
          <w:delText xml:space="preserve">ции и переподготовку: </w:delText>
        </w:r>
      </w:del>
    </w:p>
    <w:p>
      <w:pPr>
        <w:pStyle w:val="Style11"/>
        <w:rPr>
          <w:del w:id="965" w:author="Владимир Королев" w:date="1998-03-24T14:46:00Z"/>
        </w:rPr>
      </w:pPr>
      <w:del w:id="963" w:author="Владимир Королев" w:date="1998-03-30T16:30:00Z">
        <w:r>
          <w:rPr/>
          <w:delText xml:space="preserve"> </w:delText>
        </w:r>
      </w:del>
      <w:del w:id="964" w:author="Владимир Королев" w:date="1998-03-30T16:30:00Z">
        <w:r>
          <w:rPr/>
          <w:delText>в двухнедельный срок рассматривает заявления, поступившие</w:delText>
        </w:r>
      </w:del>
    </w:p>
    <w:p>
      <w:pPr>
        <w:pStyle w:val="Style11"/>
        <w:rPr>
          <w:del w:id="970" w:author="Владимир Королев" w:date="1998-03-24T15:07:00Z"/>
        </w:rPr>
      </w:pPr>
      <w:del w:id="966" w:author="Владимир Королев" w:date="1998-03-30T16:30:00Z">
        <w:r>
          <w:rPr/>
          <w:delText xml:space="preserve"> </w:delText>
        </w:r>
      </w:del>
      <w:del w:id="967" w:author="Владимир Королев" w:date="1998-03-30T16:30:00Z">
        <w:r>
          <w:rPr/>
          <w:delText>от государственных служащих, подлежащих увольнению, о жела</w:delText>
        </w:r>
      </w:del>
      <w:del w:id="968" w:author="Владимир Королев" w:date="1998-03-24T14:46:00Z">
        <w:r>
          <w:rPr/>
          <w:delText xml:space="preserve"> </w:delText>
        </w:r>
      </w:del>
      <w:del w:id="969" w:author="Владимир Королев" w:date="1998-03-30T16:30:00Z">
        <w:r>
          <w:rPr/>
          <w:delText xml:space="preserve">нии повысить квалификацию или пройти переподготовку; </w:delText>
        </w:r>
      </w:del>
    </w:p>
    <w:p>
      <w:pPr>
        <w:pStyle w:val="Style11"/>
        <w:rPr>
          <w:del w:id="973" w:author="Владимир Королев" w:date="1998-03-24T14:46:00Z"/>
        </w:rPr>
      </w:pPr>
      <w:del w:id="971" w:author="Владимир Королев" w:date="1998-03-30T16:30:00Z">
        <w:r>
          <w:rPr/>
          <w:delText xml:space="preserve"> </w:delText>
        </w:r>
      </w:del>
      <w:del w:id="972" w:author="Владимир Королев" w:date="1998-03-30T16:30:00Z">
        <w:r>
          <w:rPr/>
          <w:delText>оказывает помощь увольняемым государственным служащим в</w:delText>
        </w:r>
      </w:del>
    </w:p>
    <w:p>
      <w:pPr>
        <w:pStyle w:val="Style11"/>
        <w:rPr>
          <w:del w:id="976" w:author="Владимир Королев" w:date="1998-03-24T14:47:00Z"/>
        </w:rPr>
      </w:pPr>
      <w:del w:id="974" w:author="Владимир Королев" w:date="1998-03-30T16:30:00Z">
        <w:r>
          <w:rPr/>
          <w:delText xml:space="preserve"> </w:delText>
        </w:r>
      </w:del>
      <w:del w:id="975" w:author="Владимир Королев" w:date="1998-03-30T16:30:00Z">
        <w:r>
          <w:rPr/>
          <w:delText>выборе профессии (специальности), которую можно получить за</w:delText>
        </w:r>
      </w:del>
    </w:p>
    <w:p>
      <w:pPr>
        <w:pStyle w:val="Style11"/>
        <w:rPr>
          <w:del w:id="979" w:author="Владимир Королев" w:date="1998-03-24T14:47:00Z"/>
        </w:rPr>
      </w:pPr>
      <w:del w:id="977" w:author="Владимир Королев" w:date="1998-03-30T16:30:00Z">
        <w:r>
          <w:rPr/>
          <w:delText xml:space="preserve"> </w:delText>
        </w:r>
      </w:del>
      <w:del w:id="978" w:author="Владимир Королев" w:date="1998-03-30T16:30:00Z">
        <w:r>
          <w:rPr/>
          <w:delText>период переобучения, в соответствии с перечнем профессий,</w:delText>
        </w:r>
      </w:del>
    </w:p>
    <w:p>
      <w:pPr>
        <w:pStyle w:val="Style11"/>
        <w:rPr>
          <w:del w:id="982" w:author="Владимир Королев" w:date="1998-03-24T15:07:00Z"/>
        </w:rPr>
      </w:pPr>
      <w:del w:id="980" w:author="Владимир Королев" w:date="1998-03-30T16:30:00Z">
        <w:r>
          <w:rPr/>
          <w:delText xml:space="preserve"> </w:delText>
        </w:r>
      </w:del>
      <w:del w:id="981" w:author="Владимир Королев" w:date="1998-03-30T16:30:00Z">
        <w:r>
          <w:rPr/>
          <w:delText>имеющих спрос на рынке труда в конкретном регионе. Перечень</w:delText>
        </w:r>
      </w:del>
    </w:p>
    <w:p>
      <w:pPr>
        <w:pStyle w:val="Style11"/>
        <w:rPr>
          <w:del w:id="991" w:author="Владимир Королев" w:date="1998-03-24T15:07:00Z"/>
        </w:rPr>
      </w:pPr>
      <w:del w:id="983" w:author="Владимир Королев" w:date="1998-03-30T16:30:00Z">
        <w:r>
          <w:rPr/>
          <w:delText xml:space="preserve"> </w:delText>
        </w:r>
      </w:del>
      <w:del w:id="984" w:author="Владимир Королев" w:date="1998-03-30T16:30:00Z">
        <w:r>
          <w:rPr/>
          <w:delText>профессий определяется к</w:delText>
        </w:r>
      </w:del>
      <w:del w:id="985" w:author="Владимир Королев" w:date="1998-03-24T15:07:00Z">
        <w:r>
          <w:rPr/>
          <w:delText>щ</w:delText>
        </w:r>
      </w:del>
      <w:del w:id="986" w:author="Владимир Королев" w:date="1998-03-30T16:30:00Z">
        <w:r>
          <w:rPr/>
          <w:delText>ровыми службами аппарата федераль</w:delText>
        </w:r>
      </w:del>
      <w:del w:id="987" w:author="Владимир Королев" w:date="1998-03-24T15:07:00Z">
        <w:r>
          <w:rPr/>
          <w:delText xml:space="preserve"> </w:delText>
        </w:r>
      </w:del>
      <w:del w:id="988" w:author="Владимир Королев" w:date="1998-03-30T16:30:00Z">
        <w:r>
          <w:rPr/>
          <w:delText>ных государственных органов в результате консультаций с терри</w:delText>
        </w:r>
      </w:del>
      <w:del w:id="989" w:author="Владимир Королев" w:date="1998-03-24T15:07:00Z">
        <w:r>
          <w:rPr/>
          <w:delText xml:space="preserve"> </w:delText>
        </w:r>
      </w:del>
      <w:del w:id="990" w:author="Владимир Королев" w:date="1998-03-30T16:30:00Z">
        <w:r>
          <w:rPr/>
          <w:delText xml:space="preserve">ториальными органами службы занятости; </w:delText>
        </w:r>
      </w:del>
    </w:p>
    <w:p>
      <w:pPr>
        <w:pStyle w:val="Style11"/>
        <w:rPr>
          <w:del w:id="1001" w:author="Владимир Королев" w:date="1998-03-24T17:22:00Z"/>
        </w:rPr>
      </w:pPr>
      <w:del w:id="992" w:author="Владимир Королев" w:date="1998-03-30T16:30:00Z">
        <w:r>
          <w:rPr/>
          <w:delText xml:space="preserve"> </w:delText>
        </w:r>
      </w:del>
      <w:del w:id="993" w:author="Владимир Королев" w:date="1998-03-30T16:30:00Z">
        <w:r>
          <w:rPr/>
          <w:delText>заключает с образовательными учреждениями, расположенны</w:delText>
        </w:r>
      </w:del>
      <w:del w:id="994" w:author="Владимир Королев" w:date="1998-03-24T15:07:00Z">
        <w:r>
          <w:rPr/>
          <w:delText xml:space="preserve"> </w:delText>
        </w:r>
      </w:del>
      <w:del w:id="995" w:author="Владимир Королев" w:date="1998-03-30T16:30:00Z">
        <w:r>
          <w:rPr/>
          <w:delText>ми в регионах проживания увольняемых государственных служа</w:delText>
        </w:r>
      </w:del>
      <w:del w:id="996" w:author="Владимир Королев" w:date="1998-03-24T15:07:00Z">
        <w:r>
          <w:rPr/>
          <w:delText xml:space="preserve"> </w:delText>
        </w:r>
      </w:del>
      <w:del w:id="997" w:author="Владимир Королев" w:date="1998-03-30T16:30:00Z">
        <w:r>
          <w:rPr/>
          <w:delText>щих, договоры о повышении их квалификации или переподготов</w:delText>
        </w:r>
      </w:del>
      <w:del w:id="998" w:author="Владимир Королев" w:date="1998-03-24T15:07:00Z">
        <w:r>
          <w:rPr/>
          <w:delText xml:space="preserve"> </w:delText>
        </w:r>
      </w:del>
      <w:del w:id="999" w:author="Владимир Королев" w:date="1998-03-30T16:30:00Z">
        <w:r>
          <w:rPr/>
          <w:delText>ки и возмещает этим учреждениям расходы, связанные с обучени</w:delText>
        </w:r>
      </w:del>
      <w:del w:id="1000" w:author="Владимир Королев" w:date="1998-03-24T17:22:00Z">
        <w:r>
          <w:rPr/>
          <w:delText xml:space="preserve"> </w:delText>
        </w:r>
      </w:del>
    </w:p>
    <w:p>
      <w:pPr>
        <w:pStyle w:val="Heading2"/>
        <w:rPr>
          <w:del w:id="1004" w:author="Владимир Королев" w:date="1998-03-24T17:22:00Z"/>
        </w:rPr>
      </w:pPr>
      <w:del w:id="1002" w:author="Владимир Королев" w:date="1998-03-24T17:22:00Z">
        <w:r>
          <w:rPr/>
          <w:delText xml:space="preserve"> </w:delText>
        </w:r>
      </w:del>
      <w:del w:id="1003" w:author="Владимир Королев" w:date="1998-03-24T17:22:00Z">
        <w:r>
          <w:rPr/>
          <w:delText xml:space="preserve">1 </w:delText>
        </w:r>
      </w:del>
    </w:p>
    <w:p>
      <w:pPr>
        <w:pStyle w:val="Heading2"/>
        <w:rPr>
          <w:del w:id="1007" w:author="Владимир Королев" w:date="1998-03-24T17:22:00Z"/>
        </w:rPr>
      </w:pPr>
      <w:del w:id="1005" w:author="Владимир Королев" w:date="1998-03-24T17:22:00Z">
        <w:r>
          <w:rPr/>
          <w:delText xml:space="preserve"> </w:delText>
        </w:r>
      </w:del>
      <w:del w:id="1006" w:author="Владимир Королев" w:date="1998-03-24T17:22:00Z">
        <w:r>
          <w:rPr/>
          <w:delText xml:space="preserve">СЗ. 1994. М 18. Ст. 2066. </w:delText>
        </w:r>
      </w:del>
    </w:p>
    <w:p>
      <w:pPr>
        <w:pStyle w:val="Heading2"/>
        <w:rPr>
          <w:del w:id="1009" w:author="Владимир Королев" w:date="1998-03-24T17:22:00Z"/>
        </w:rPr>
      </w:pPr>
      <w:del w:id="1008" w:author="Владимир Королев" w:date="1998-03-24T17:22:00Z">
        <w:r>
          <w:rPr/>
          <w:delText xml:space="preserve"> </w:delText>
        </w:r>
      </w:del>
    </w:p>
    <w:p>
      <w:pPr>
        <w:pStyle w:val="Heading2"/>
        <w:rPr>
          <w:del w:id="1012" w:author="Владимир Королев" w:date="1998-03-24T17:22:00Z"/>
        </w:rPr>
      </w:pPr>
      <w:del w:id="1010" w:author="Владимир Королев" w:date="1998-03-24T17:22:00Z">
        <w:r>
          <w:rPr/>
          <w:delText xml:space="preserve"> </w:delText>
        </w:r>
      </w:del>
      <w:del w:id="1011" w:author="Владимир Королев" w:date="1998-03-24T17:22:00Z">
        <w:r>
          <w:rPr/>
          <w:delText>76</w:delText>
        </w:r>
      </w:del>
    </w:p>
    <w:p>
      <w:pPr>
        <w:pStyle w:val="Style11"/>
        <w:rPr>
          <w:del w:id="1018" w:author="Владимир Королев" w:date="1998-03-24T15:09:00Z"/>
        </w:rPr>
      </w:pPr>
      <w:del w:id="1013" w:author="Владимир Королев" w:date="1998-03-30T16:30:00Z">
        <w:r>
          <w:rPr/>
          <w:delText>ем указанных лиц, в размерах, необходимых для повышения ква</w:delText>
        </w:r>
      </w:del>
      <w:del w:id="1014" w:author="Владимир Королев" w:date="1998-03-24T15:08:00Z">
        <w:r>
          <w:rPr/>
          <w:delText xml:space="preserve"> </w:delText>
        </w:r>
      </w:del>
      <w:del w:id="1015" w:author="Владимир Королев" w:date="1998-03-30T16:30:00Z">
        <w:r>
          <w:rPr/>
          <w:delText>лификации или переподготовки государственных служащих в го</w:delText>
        </w:r>
      </w:del>
      <w:del w:id="1016" w:author="Владимир Королев" w:date="1998-03-24T15:08:00Z">
        <w:r>
          <w:rPr/>
          <w:delText xml:space="preserve"> </w:delText>
        </w:r>
      </w:del>
      <w:del w:id="1017" w:author="Владимир Королев" w:date="1998-03-30T16:30:00Z">
        <w:r>
          <w:rPr/>
          <w:delText xml:space="preserve">сударственных образовательных учреждениях. </w:delText>
        </w:r>
      </w:del>
    </w:p>
    <w:p>
      <w:pPr>
        <w:pStyle w:val="Style11"/>
        <w:rPr>
          <w:del w:id="1027" w:author="Владимир Королев" w:date="1998-03-24T15:08:00Z"/>
        </w:rPr>
      </w:pPr>
      <w:del w:id="1019" w:author="Владимир Королев" w:date="1998-03-24T15:09:00Z">
        <w:r>
          <w:rPr/>
          <w:delText xml:space="preserve"> </w:delText>
        </w:r>
      </w:del>
      <w:del w:id="1020" w:author="Владимир Королев" w:date="1998-03-30T16:30:00Z">
        <w:r>
          <w:rPr/>
          <w:delText>Если государственный служащий желает повысить квалифика</w:delText>
        </w:r>
      </w:del>
      <w:del w:id="1021" w:author="Владимир Королев" w:date="1998-03-24T15:08:00Z">
        <w:r>
          <w:rPr/>
          <w:delText xml:space="preserve"> </w:delText>
        </w:r>
      </w:del>
      <w:del w:id="1022" w:author="Владимир Королев" w:date="1998-03-30T16:30:00Z">
        <w:r>
          <w:rPr/>
          <w:delText>цию или пройти переподготовку в негосударственном образова</w:delText>
        </w:r>
      </w:del>
      <w:del w:id="1023" w:author="Владимир Королев" w:date="1998-03-24T15:08:00Z">
        <w:r>
          <w:rPr/>
          <w:delText xml:space="preserve"> </w:delText>
        </w:r>
      </w:del>
      <w:del w:id="1024" w:author="Владимир Королев" w:date="1998-03-30T16:30:00Z">
        <w:r>
          <w:rPr/>
          <w:delText>тельном учреждении, федеральный государственный орган возме</w:delText>
        </w:r>
      </w:del>
      <w:del w:id="1025" w:author="Владимир Королев" w:date="1998-03-24T15:08:00Z">
        <w:r>
          <w:rPr/>
          <w:delText xml:space="preserve"> </w:delText>
        </w:r>
      </w:del>
      <w:del w:id="1026" w:author="Владимир Королев" w:date="1998-03-30T16:30:00Z">
        <w:r>
          <w:rPr/>
          <w:delText>щает расходы, связанные с его обучением, в размере, необходимом</w:delText>
        </w:r>
      </w:del>
    </w:p>
    <w:p>
      <w:pPr>
        <w:pStyle w:val="Style11"/>
        <w:rPr>
          <w:del w:id="1034" w:author="Владимир Королев" w:date="1998-03-24T15:08:00Z"/>
        </w:rPr>
      </w:pPr>
      <w:del w:id="1028" w:author="Владимир Королев" w:date="1998-03-30T16:30:00Z">
        <w:r>
          <w:rPr/>
          <w:delText xml:space="preserve"> </w:delText>
        </w:r>
      </w:del>
      <w:del w:id="1029" w:author="Владимир Королев" w:date="1998-03-30T16:30:00Z">
        <w:r>
          <w:rPr/>
          <w:delText>для повышения квалификации или переподготовки в государст</w:delText>
        </w:r>
      </w:del>
      <w:del w:id="1030" w:author="Владимир Королев" w:date="1998-03-24T15:08:00Z">
        <w:r>
          <w:rPr/>
          <w:delText xml:space="preserve"> </w:delText>
        </w:r>
      </w:del>
      <w:del w:id="1031" w:author="Владимир Королев" w:date="1998-03-30T16:30:00Z">
        <w:r>
          <w:rPr/>
          <w:delText>венном учебном учреждении по той же специальности (профес</w:delText>
        </w:r>
      </w:del>
      <w:del w:id="1032" w:author="Владимир Королев" w:date="1998-03-24T15:08:00Z">
        <w:r>
          <w:rPr/>
          <w:delText xml:space="preserve"> </w:delText>
        </w:r>
      </w:del>
      <w:del w:id="1033" w:author="Владимир Королев" w:date="1998-03-30T16:30:00Z">
        <w:r>
          <w:rPr/>
          <w:delText>сии). Остальные расходы государственный служащий возмещает</w:delText>
        </w:r>
      </w:del>
    </w:p>
    <w:p>
      <w:pPr>
        <w:pStyle w:val="Style11"/>
        <w:rPr>
          <w:del w:id="1037" w:author="Владимир Королев" w:date="1998-03-24T15:09:00Z"/>
        </w:rPr>
      </w:pPr>
      <w:del w:id="1035" w:author="Владимир Королев" w:date="1998-03-30T16:30:00Z">
        <w:r>
          <w:rPr/>
          <w:delText xml:space="preserve"> </w:delText>
        </w:r>
      </w:del>
      <w:del w:id="1036" w:author="Владимир Королев" w:date="1998-03-30T16:30:00Z">
        <w:r>
          <w:rPr/>
          <w:delText xml:space="preserve">из личных средств. </w:delText>
        </w:r>
      </w:del>
    </w:p>
    <w:p>
      <w:pPr>
        <w:pStyle w:val="Style11"/>
        <w:rPr>
          <w:del w:id="1042" w:author="Владимир Королев" w:date="1998-03-24T15:08:00Z"/>
        </w:rPr>
      </w:pPr>
      <w:del w:id="1038" w:author="Владимир Королев" w:date="1998-03-30T16:30:00Z">
        <w:r>
          <w:rPr/>
          <w:delText xml:space="preserve"> </w:delText>
        </w:r>
      </w:del>
      <w:del w:id="1039" w:author="Владимир Королев" w:date="1998-03-30T16:30:00Z">
        <w:r>
          <w:rPr/>
          <w:delText>Трудоустройство государственных служащих, уволенных из ап</w:delText>
        </w:r>
      </w:del>
      <w:del w:id="1040" w:author="Владимир Королев" w:date="1998-03-24T15:08:00Z">
        <w:r>
          <w:rPr/>
          <w:delText xml:space="preserve"> </w:delText>
        </w:r>
      </w:del>
      <w:del w:id="1041" w:author="Владимир Королев" w:date="1998-03-30T16:30:00Z">
        <w:r>
          <w:rPr/>
          <w:delText>паратов органов государственной власти Российской Федерации в</w:delText>
        </w:r>
      </w:del>
    </w:p>
    <w:p>
      <w:pPr>
        <w:pStyle w:val="Style11"/>
        <w:rPr>
          <w:del w:id="1049" w:author="Владимир Королев" w:date="1998-03-24T15:09:00Z"/>
        </w:rPr>
      </w:pPr>
      <w:del w:id="1043" w:author="Владимир Королев" w:date="1998-03-30T16:30:00Z">
        <w:r>
          <w:rPr/>
          <w:delText xml:space="preserve"> </w:delText>
        </w:r>
      </w:del>
      <w:del w:id="1044" w:author="Владимир Королев" w:date="1998-03-30T16:30:00Z">
        <w:r>
          <w:rPr/>
          <w:delText>связи с ликвидацией или реорганизацией этих органов, сокраще</w:delText>
        </w:r>
      </w:del>
      <w:del w:id="1045" w:author="Владимир Королев" w:date="1998-03-24T15:09:00Z">
        <w:r>
          <w:rPr/>
          <w:delText xml:space="preserve"> </w:delText>
        </w:r>
      </w:del>
      <w:del w:id="1046" w:author="Владимир Королев" w:date="1998-03-30T16:30:00Z">
        <w:r>
          <w:rPr/>
          <w:delText>нием штата и прошедших повышение квалификации или перепод</w:delText>
        </w:r>
      </w:del>
      <w:del w:id="1047" w:author="Владимир Королев" w:date="1998-03-24T15:09:00Z">
        <w:r>
          <w:rPr/>
          <w:delText xml:space="preserve"> </w:delText>
        </w:r>
      </w:del>
      <w:del w:id="1048" w:author="Владимир Королев" w:date="1998-03-30T16:30:00Z">
        <w:r>
          <w:rPr/>
          <w:delText>готовку, производится в соответствии с законодательством, если</w:delText>
        </w:r>
      </w:del>
    </w:p>
    <w:p>
      <w:pPr>
        <w:pStyle w:val="Style11"/>
        <w:rPr>
          <w:del w:id="1054" w:author="Владимир Королев" w:date="1998-03-24T15:09:00Z"/>
        </w:rPr>
      </w:pPr>
      <w:del w:id="1050" w:author="Владимир Королев" w:date="1998-03-30T16:30:00Z">
        <w:r>
          <w:rPr/>
          <w:delText xml:space="preserve"> </w:delText>
        </w:r>
      </w:del>
      <w:del w:id="1051" w:author="Владимир Королев" w:date="1998-03-30T16:30:00Z">
        <w:r>
          <w:rPr/>
          <w:delText>отсутствует возможность трудоустройства в аппаратах органов го</w:delText>
        </w:r>
      </w:del>
      <w:del w:id="1052" w:author="Владимир Королев" w:date="1998-03-24T15:09:00Z">
        <w:r>
          <w:rPr/>
          <w:delText xml:space="preserve"> </w:delText>
        </w:r>
      </w:del>
      <w:del w:id="1053" w:author="Владимир Королев" w:date="1998-03-30T16:30:00Z">
        <w:r>
          <w:rPr/>
          <w:delText>сударственной власти. Направление на повышение квалификации</w:delText>
        </w:r>
      </w:del>
    </w:p>
    <w:p>
      <w:pPr>
        <w:pStyle w:val="Style11"/>
        <w:rPr>
          <w:del w:id="1059" w:author="Владимир Королев" w:date="1998-03-24T15:10:00Z"/>
        </w:rPr>
      </w:pPr>
      <w:del w:id="1055" w:author="Владимир Королев" w:date="1998-03-30T16:30:00Z">
        <w:r>
          <w:rPr/>
          <w:delText xml:space="preserve"> </w:delText>
        </w:r>
      </w:del>
      <w:del w:id="1056" w:author="Владимир Королев" w:date="1998-03-30T16:30:00Z">
        <w:r>
          <w:rPr/>
          <w:delText>или переподготовку не является обязательством по трудоустройст</w:delText>
        </w:r>
      </w:del>
      <w:del w:id="1057" w:author="Владимир Королев" w:date="1998-03-24T15:09:00Z">
        <w:r>
          <w:rPr/>
          <w:delText xml:space="preserve"> </w:delText>
        </w:r>
      </w:del>
      <w:del w:id="1058" w:author="Владимир Королев" w:date="1998-03-30T16:30:00Z">
        <w:r>
          <w:rPr/>
          <w:delText xml:space="preserve">ву на государственную службу. </w:delText>
        </w:r>
      </w:del>
    </w:p>
    <w:p>
      <w:pPr>
        <w:pStyle w:val="Style11"/>
        <w:rPr>
          <w:del w:id="1068" w:author="Владимир Королев" w:date="1998-03-24T15:10:00Z"/>
        </w:rPr>
      </w:pPr>
      <w:del w:id="1060" w:author="Владимир Королев" w:date="1998-03-30T13:40:00Z">
        <w:r>
          <w:rPr/>
          <w:delText xml:space="preserve"> </w:delText>
        </w:r>
      </w:del>
      <w:del w:id="1061" w:author="Владимир Королев" w:date="1998-03-30T13:40:00Z">
        <w:r>
          <w:rPr/>
          <w:delText>13 сентября 1994 г. Правительством было принято Постановле</w:delText>
        </w:r>
      </w:del>
      <w:del w:id="1062" w:author="Владимир Королев" w:date="1998-03-24T15:09:00Z">
        <w:r>
          <w:rPr/>
          <w:delText xml:space="preserve"> </w:delText>
        </w:r>
      </w:del>
      <w:del w:id="1063" w:author="Владимир Королев" w:date="1998-03-30T13:40:00Z">
        <w:r>
          <w:rPr/>
          <w:delText>ние «Об организации переподготовки и повышении квалифика</w:delText>
        </w:r>
      </w:del>
      <w:del w:id="1064" w:author="Владимир Королев" w:date="1998-03-24T15:10:00Z">
        <w:r>
          <w:rPr/>
          <w:delText xml:space="preserve"> </w:delText>
        </w:r>
      </w:del>
      <w:del w:id="1065" w:author="Владимир Королев" w:date="1998-03-30T13:40:00Z">
        <w:r>
          <w:rPr/>
          <w:delText>ции государственных служащих федеральных органов исполни тельной власти»’, а Постановлением от 30 декабря 1994 г. утверж</w:delText>
        </w:r>
      </w:del>
      <w:del w:id="1066" w:author="Владимир Королев" w:date="1998-03-24T15:10:00Z">
        <w:r>
          <w:rPr/>
          <w:delText xml:space="preserve"> </w:delText>
        </w:r>
      </w:del>
      <w:del w:id="1067" w:author="Владимир Королев" w:date="1998-03-30T13:40:00Z">
        <w:r>
          <w:rPr/>
          <w:delText>дено Положение о государственном заказе на переподготовку и</w:delText>
        </w:r>
      </w:del>
    </w:p>
    <w:p>
      <w:pPr>
        <w:pStyle w:val="Style11"/>
        <w:rPr>
          <w:del w:id="1075" w:author="Владимир Королев" w:date="1998-03-24T15:10:00Z"/>
        </w:rPr>
      </w:pPr>
      <w:del w:id="1069" w:author="Владимир Королев" w:date="1998-03-30T13:40:00Z">
        <w:r>
          <w:rPr/>
          <w:delText xml:space="preserve"> </w:delText>
        </w:r>
      </w:del>
      <w:del w:id="1070" w:author="Владимир Королев" w:date="1998-03-30T13:40:00Z">
        <w:r>
          <w:rPr/>
          <w:delText>повышение квалификации государственных служащих федераль</w:delText>
        </w:r>
      </w:del>
      <w:del w:id="1071" w:author="Владимир Королев" w:date="1998-03-24T15:10:00Z">
        <w:r>
          <w:rPr/>
          <w:delText xml:space="preserve"> </w:delText>
        </w:r>
      </w:del>
      <w:del w:id="1072" w:author="Владимир Королев" w:date="1998-03-30T13:40:00Z">
        <w:r>
          <w:rPr/>
          <w:delText>ных органов исполнительной власти</w:delText>
        </w:r>
      </w:del>
      <w:del w:id="1073" w:author="Владимир Королев" w:date="1998-03-24T15:10:00Z">
        <w:r>
          <w:rPr/>
          <w:delText>’</w:delText>
        </w:r>
      </w:del>
      <w:del w:id="1074" w:author="Владимир Королев" w:date="1998-03-30T13:40:00Z">
        <w:r>
          <w:rPr/>
          <w:delText>. Установлено, что объемы и</w:delText>
        </w:r>
      </w:del>
    </w:p>
    <w:p>
      <w:pPr>
        <w:pStyle w:val="Style11"/>
        <w:rPr>
          <w:del w:id="1084" w:author="Владимир Королев" w:date="1998-03-24T15:11:00Z"/>
        </w:rPr>
      </w:pPr>
      <w:del w:id="1076" w:author="Владимир Королев" w:date="1998-03-30T13:40:00Z">
        <w:r>
          <w:rPr/>
          <w:delText xml:space="preserve"> </w:delText>
        </w:r>
      </w:del>
      <w:del w:id="1077" w:author="Владимир Королев" w:date="1998-03-30T13:40:00Z">
        <w:r>
          <w:rPr/>
          <w:delText>структура государственного заказа на переподготовку и повыше</w:delText>
        </w:r>
      </w:del>
      <w:del w:id="1078" w:author="Владимир Королев" w:date="1998-03-24T15:10:00Z">
        <w:r>
          <w:rPr/>
          <w:delText xml:space="preserve"> </w:delText>
        </w:r>
      </w:del>
      <w:del w:id="1079" w:author="Владимир Королев" w:date="1998-03-30T13:40:00Z">
        <w:r>
          <w:rPr/>
          <w:delText>ние квалификации государственных служащих федеральных орга</w:delText>
        </w:r>
      </w:del>
      <w:del w:id="1080" w:author="Владимир Королев" w:date="1998-03-24T15:10:00Z">
        <w:r>
          <w:rPr/>
          <w:delText xml:space="preserve"> </w:delText>
        </w:r>
      </w:del>
      <w:del w:id="1081" w:author="Владимир Королев" w:date="1998-03-30T13:40:00Z">
        <w:r>
          <w:rPr/>
          <w:delText>нов исполнительной власти тверждает Правительство на основа</w:delText>
        </w:r>
      </w:del>
      <w:del w:id="1082" w:author="Владимир Королев" w:date="1998-03-24T15:10:00Z">
        <w:r>
          <w:rPr/>
          <w:delText xml:space="preserve"> </w:delText>
        </w:r>
      </w:del>
      <w:del w:id="1083" w:author="Владимир Королев" w:date="1998-03-30T13:40:00Z">
        <w:r>
          <w:rPr/>
          <w:delText xml:space="preserve">нии предложений Министерства труда. </w:delText>
        </w:r>
      </w:del>
    </w:p>
    <w:p>
      <w:pPr>
        <w:pStyle w:val="Style11"/>
        <w:rPr>
          <w:del w:id="1089" w:author="Владимир Королев" w:date="1998-03-24T15:14:00Z"/>
        </w:rPr>
      </w:pPr>
      <w:del w:id="1085" w:author="Владимир Королев" w:date="1998-03-30T16:30:00Z">
        <w:r>
          <w:rPr/>
          <w:delText xml:space="preserve"> </w:delText>
        </w:r>
      </w:del>
      <w:del w:id="1086" w:author="Владимир Королев" w:date="1998-03-30T16:30:00Z">
        <w:r>
          <w:rPr/>
          <w:delText>На руководителей федеральных органов исполнительной влас</w:delText>
        </w:r>
      </w:del>
      <w:del w:id="1087" w:author="Владимир Королев" w:date="1998-03-24T15:11:00Z">
        <w:r>
          <w:rPr/>
          <w:delText xml:space="preserve"> </w:delText>
        </w:r>
      </w:del>
      <w:del w:id="1088" w:author="Владимир Королев" w:date="1998-03-30T16:30:00Z">
        <w:r>
          <w:rPr/>
          <w:delText xml:space="preserve">ти возложены обязанности: </w:delText>
        </w:r>
      </w:del>
    </w:p>
    <w:p>
      <w:pPr>
        <w:pStyle w:val="Style11"/>
        <w:rPr>
          <w:del w:id="1092" w:author="Владимир Королев" w:date="1998-03-24T15:11:00Z"/>
        </w:rPr>
      </w:pPr>
      <w:del w:id="1090" w:author="Владимир Королев" w:date="1998-03-30T16:30:00Z">
        <w:r>
          <w:rPr/>
          <w:delText xml:space="preserve"> </w:delText>
        </w:r>
      </w:del>
      <w:del w:id="1091" w:author="Владимир Королев" w:date="1998-03-30T16:30:00Z">
        <w:r>
          <w:rPr/>
          <w:delText>ежегодно на основании расчета потребности в обучении кадров</w:delText>
        </w:r>
      </w:del>
    </w:p>
    <w:p>
      <w:pPr>
        <w:pStyle w:val="Style11"/>
        <w:rPr>
          <w:del w:id="1099" w:author="Владимир Королев" w:date="1998-03-24T15:11:00Z"/>
        </w:rPr>
      </w:pPr>
      <w:del w:id="1093" w:author="Владимир Королев" w:date="1998-03-30T16:30:00Z">
        <w:r>
          <w:rPr/>
          <w:delText xml:space="preserve"> </w:delText>
        </w:r>
      </w:del>
      <w:del w:id="1094" w:author="Владимир Королев" w:date="1998-03-30T16:30:00Z">
        <w:r>
          <w:rPr/>
          <w:delText>разрабатывать мероприятия по переподготовке и повышению ква</w:delText>
        </w:r>
      </w:del>
      <w:del w:id="1095" w:author="Владимир Королев" w:date="1998-03-24T15:11:00Z">
        <w:r>
          <w:rPr/>
          <w:delText xml:space="preserve"> </w:delText>
        </w:r>
      </w:del>
      <w:del w:id="1096" w:author="Владимир Королев" w:date="1998-03-30T16:30:00Z">
        <w:r>
          <w:rPr/>
          <w:delText>лификации государственных служащих, обеспечивающие возмож</w:delText>
        </w:r>
      </w:del>
      <w:del w:id="1097" w:author="Владимир Королев" w:date="1998-03-24T15:11:00Z">
        <w:r>
          <w:rPr/>
          <w:delText xml:space="preserve"> </w:delText>
        </w:r>
      </w:del>
      <w:del w:id="1098" w:author="Владимир Королев" w:date="1998-03-30T16:30:00Z">
        <w:r>
          <w:rPr/>
          <w:delText>ность поддерживать уровень их квалификации, достаточный для</w:delText>
        </w:r>
      </w:del>
    </w:p>
    <w:p>
      <w:pPr>
        <w:pStyle w:val="Style11"/>
        <w:rPr>
          <w:del w:id="1102" w:author="Владимир Королев" w:date="1998-03-24T15:11:00Z"/>
        </w:rPr>
      </w:pPr>
      <w:del w:id="1100" w:author="Владимир Королев" w:date="1998-03-30T16:30:00Z">
        <w:r>
          <w:rPr/>
          <w:delText xml:space="preserve"> </w:delText>
        </w:r>
      </w:del>
      <w:del w:id="1101" w:author="Владимир Королев" w:date="1998-03-30T16:30:00Z">
        <w:r>
          <w:rPr/>
          <w:delText xml:space="preserve">исполнения должностных полномочий; </w:delText>
        </w:r>
      </w:del>
    </w:p>
    <w:p>
      <w:pPr>
        <w:pStyle w:val="Style11"/>
        <w:rPr>
          <w:del w:id="1105" w:author="Владимир Королев" w:date="1998-03-24T15:11:00Z"/>
        </w:rPr>
      </w:pPr>
      <w:del w:id="1103" w:author="Владимир Королев" w:date="1998-03-30T16:30:00Z">
        <w:r>
          <w:rPr/>
          <w:delText xml:space="preserve"> </w:delText>
        </w:r>
      </w:del>
      <w:del w:id="1104" w:author="Владимир Королев" w:date="1998-03-30T16:30:00Z">
        <w:r>
          <w:rPr/>
          <w:delText>в установленные сроки представлять в Министерство труда</w:delText>
        </w:r>
      </w:del>
    </w:p>
    <w:p>
      <w:pPr>
        <w:pStyle w:val="Style11"/>
        <w:rPr>
          <w:del w:id="1108" w:author="Владимир Королев" w:date="1998-03-24T17:22:00Z"/>
        </w:rPr>
      </w:pPr>
      <w:del w:id="1106" w:author="Владимир Королев" w:date="1998-03-30T16:30:00Z">
        <w:r>
          <w:rPr/>
          <w:delText xml:space="preserve"> </w:delText>
        </w:r>
      </w:del>
      <w:del w:id="1107" w:author="Владимир Королев" w:date="1998-03-30T16:30:00Z">
        <w:r>
          <w:rPr/>
          <w:delText>предложения по объемам и структуре государственного заказа на</w:delText>
        </w:r>
      </w:del>
    </w:p>
    <w:p>
      <w:pPr>
        <w:pStyle w:val="Heading2"/>
        <w:rPr>
          <w:del w:id="1110" w:author="Владимир Королев" w:date="1998-03-24T17:22:00Z"/>
        </w:rPr>
      </w:pPr>
      <w:del w:id="1109" w:author="Владимир Королев" w:date="1998-03-24T17:22:00Z">
        <w:r>
          <w:rPr/>
          <w:delText xml:space="preserve"> </w:delText>
        </w:r>
      </w:del>
    </w:p>
    <w:p>
      <w:pPr>
        <w:pStyle w:val="Heading2"/>
        <w:rPr>
          <w:del w:id="1113" w:author="Владимир Королев" w:date="1998-03-24T17:22:00Z"/>
        </w:rPr>
      </w:pPr>
      <w:del w:id="1111" w:author="Владимир Королев" w:date="1998-03-24T17:22:00Z">
        <w:r>
          <w:rPr/>
          <w:delText xml:space="preserve"> </w:delText>
        </w:r>
      </w:del>
      <w:del w:id="1112" w:author="Владимир Королев" w:date="1998-03-24T17:22:00Z">
        <w:r>
          <w:rPr/>
          <w:delText xml:space="preserve">СЗ. 1994. # 21. Ст. 2393. </w:delText>
        </w:r>
      </w:del>
    </w:p>
    <w:p>
      <w:pPr>
        <w:pStyle w:val="Heading2"/>
        <w:rPr>
          <w:del w:id="1116" w:author="Владимир Королев" w:date="1998-03-24T17:22:00Z"/>
        </w:rPr>
      </w:pPr>
      <w:del w:id="1114" w:author="Владимир Королев" w:date="1998-03-24T17:22:00Z">
        <w:r>
          <w:rPr/>
          <w:delText xml:space="preserve"> </w:delText>
        </w:r>
      </w:del>
      <w:del w:id="1115" w:author="Владимир Королев" w:date="1998-03-24T17:22:00Z">
        <w:r>
          <w:rPr/>
          <w:delText xml:space="preserve">г </w:delText>
        </w:r>
      </w:del>
    </w:p>
    <w:p>
      <w:pPr>
        <w:pStyle w:val="Heading2"/>
        <w:rPr>
          <w:del w:id="1119" w:author="Владимир Королев" w:date="1998-03-24T17:22:00Z"/>
        </w:rPr>
      </w:pPr>
      <w:del w:id="1117" w:author="Владимир Королев" w:date="1998-03-24T17:22:00Z">
        <w:r>
          <w:rPr/>
          <w:delText xml:space="preserve"> </w:delText>
        </w:r>
      </w:del>
      <w:del w:id="1118" w:author="Владимир Королев" w:date="1998-03-24T17:22:00Z">
        <w:r>
          <w:rPr/>
          <w:delText xml:space="preserve">СЗ 1995, Хо 2. Ст. 158. </w:delText>
        </w:r>
      </w:del>
    </w:p>
    <w:p>
      <w:pPr>
        <w:pStyle w:val="Heading2"/>
        <w:rPr>
          <w:del w:id="1121" w:author="Владимир Королев" w:date="1998-03-24T17:22:00Z"/>
        </w:rPr>
      </w:pPr>
      <w:del w:id="1120" w:author="Владимир Королев" w:date="1998-03-24T17:22:00Z">
        <w:r>
          <w:rPr/>
          <w:delText xml:space="preserve"> </w:delText>
        </w:r>
      </w:del>
    </w:p>
    <w:p>
      <w:pPr>
        <w:pStyle w:val="Heading2"/>
        <w:rPr>
          <w:del w:id="1124" w:author="Владимир Королев" w:date="1998-03-24T17:22:00Z"/>
        </w:rPr>
      </w:pPr>
      <w:del w:id="1122" w:author="Владимир Королев" w:date="1998-03-24T17:22:00Z">
        <w:r>
          <w:rPr/>
          <w:delText xml:space="preserve"> </w:delText>
        </w:r>
      </w:del>
      <w:del w:id="1123" w:author="Владимир Королев" w:date="1998-03-24T17:22:00Z">
        <w:r>
          <w:rPr/>
          <w:delText>77</w:delText>
        </w:r>
      </w:del>
    </w:p>
    <w:p>
      <w:pPr>
        <w:pStyle w:val="Style11"/>
        <w:rPr>
          <w:del w:id="1128" w:author="Владимир Королев" w:date="1998-03-24T15:12:00Z"/>
        </w:rPr>
      </w:pPr>
      <w:del w:id="1125" w:author="Владимир Королев" w:date="1998-03-30T16:30:00Z">
        <w:r>
          <w:rPr/>
          <w:delText>переподготовку и повышение квалификации государственных слу</w:delText>
        </w:r>
      </w:del>
      <w:del w:id="1126" w:author="Владимир Королев" w:date="1998-03-24T15:12:00Z">
        <w:r>
          <w:rPr/>
          <w:delText xml:space="preserve"> </w:delText>
        </w:r>
      </w:del>
      <w:del w:id="1127" w:author="Владимир Королев" w:date="1998-03-30T16:30:00Z">
        <w:r>
          <w:rPr/>
          <w:delText>жащих своего ведомства, имея в виду, что для лиц, впервые</w:delText>
        </w:r>
      </w:del>
    </w:p>
    <w:p>
      <w:pPr>
        <w:pStyle w:val="Style11"/>
        <w:rPr>
          <w:del w:id="1131" w:author="Владимир Королев" w:date="1998-03-24T15:12:00Z"/>
        </w:rPr>
      </w:pPr>
      <w:del w:id="1129" w:author="Владимир Королев" w:date="1998-03-30T16:30:00Z">
        <w:r>
          <w:rPr/>
          <w:delText xml:space="preserve"> </w:delText>
        </w:r>
      </w:del>
      <w:del w:id="1130" w:author="Владимир Королев" w:date="1998-03-30T16:30:00Z">
        <w:r>
          <w:rPr/>
          <w:delText>принятых на федеральную государственную службу, повышение</w:delText>
        </w:r>
      </w:del>
    </w:p>
    <w:p>
      <w:pPr>
        <w:pStyle w:val="Style11"/>
        <w:rPr>
          <w:del w:id="1136" w:author="Владимир Королев" w:date="1998-03-24T15:12:00Z"/>
        </w:rPr>
      </w:pPr>
      <w:del w:id="1132" w:author="Владимир Королев" w:date="1998-03-30T16:30:00Z">
        <w:r>
          <w:rPr/>
          <w:delText xml:space="preserve"> </w:delText>
        </w:r>
      </w:del>
      <w:del w:id="1133" w:author="Владимир Королев" w:date="1998-03-30T16:30:00Z">
        <w:r>
          <w:rPr/>
          <w:delText>квалификации в течение первого года работы является обязатель</w:delText>
        </w:r>
      </w:del>
      <w:del w:id="1134" w:author="Владимир Королев" w:date="1998-03-24T15:14:00Z">
        <w:r>
          <w:rPr/>
          <w:delText xml:space="preserve"> </w:delText>
        </w:r>
      </w:del>
      <w:del w:id="1135" w:author="Владимир Королев" w:date="1998-03-30T16:30:00Z">
        <w:r>
          <w:rPr/>
          <w:delText xml:space="preserve">ным; </w:delText>
        </w:r>
      </w:del>
    </w:p>
    <w:p>
      <w:pPr>
        <w:pStyle w:val="Style11"/>
        <w:rPr>
          <w:del w:id="1141" w:author="Владимир Королев" w:date="1998-03-24T15:12:00Z"/>
        </w:rPr>
      </w:pPr>
      <w:del w:id="1137" w:author="Владимир Королев" w:date="1998-03-30T16:30:00Z">
        <w:r>
          <w:rPr/>
          <w:delText xml:space="preserve"> </w:delText>
        </w:r>
      </w:del>
      <w:del w:id="1138" w:author="Владимир Королев" w:date="1998-03-30T16:30:00Z">
        <w:r>
          <w:rPr/>
          <w:delText>должностные перемещения государственных служащих, уста</w:delText>
        </w:r>
      </w:del>
      <w:del w:id="1139" w:author="Владимир Королев" w:date="1998-03-24T15:14:00Z">
        <w:r>
          <w:rPr/>
          <w:delText xml:space="preserve"> </w:delText>
        </w:r>
      </w:del>
      <w:del w:id="1140" w:author="Владимир Королев" w:date="1998-03-30T16:30:00Z">
        <w:r>
          <w:rPr/>
          <w:delText>новление им соответствующего денежного содержания увязывать</w:delText>
        </w:r>
      </w:del>
    </w:p>
    <w:p>
      <w:pPr>
        <w:pStyle w:val="Style11"/>
        <w:rPr>
          <w:del w:id="1146" w:author="Владимир Королев" w:date="1998-03-24T15:13:00Z"/>
        </w:rPr>
      </w:pPr>
      <w:del w:id="1142" w:author="Владимир Королев" w:date="1998-03-30T16:30:00Z">
        <w:r>
          <w:rPr/>
          <w:delText xml:space="preserve"> </w:delText>
        </w:r>
      </w:del>
      <w:del w:id="1143" w:author="Владимир Королев" w:date="1998-03-30T16:30:00Z">
        <w:r>
          <w:rPr/>
          <w:delText>с результатами обучения и практического использования получен</w:delText>
        </w:r>
      </w:del>
      <w:del w:id="1144" w:author="Владимир Королев" w:date="1998-03-24T15:13:00Z">
        <w:r>
          <w:rPr/>
          <w:delText xml:space="preserve"> </w:delText>
        </w:r>
      </w:del>
      <w:del w:id="1145" w:author="Владимир Королев" w:date="1998-03-30T16:30:00Z">
        <w:r>
          <w:rPr/>
          <w:delText xml:space="preserve">ных знаний. </w:delText>
        </w:r>
      </w:del>
    </w:p>
    <w:p>
      <w:pPr>
        <w:pStyle w:val="Style11"/>
        <w:rPr>
          <w:del w:id="1151" w:author="Владимир Королев" w:date="1998-03-24T15:15:00Z"/>
        </w:rPr>
      </w:pPr>
      <w:del w:id="1147" w:author="Владимир Королев" w:date="1998-03-30T16:30:00Z">
        <w:r>
          <w:rPr/>
          <w:delText xml:space="preserve"> </w:delText>
        </w:r>
      </w:del>
      <w:del w:id="1148" w:author="Владимир Королев" w:date="1998-03-30T16:30:00Z">
        <w:r>
          <w:rPr/>
          <w:delText>Постановлением Правительства от 13 сентября 1994 г. утверж</w:delText>
        </w:r>
      </w:del>
      <w:del w:id="1149" w:author="Владимир Королев" w:date="1998-03-24T15:15:00Z">
        <w:r>
          <w:rPr/>
          <w:delText xml:space="preserve"> </w:delText>
        </w:r>
      </w:del>
      <w:del w:id="1150" w:author="Владимир Королев" w:date="1998-03-30T16:30:00Z">
        <w:r>
          <w:rPr/>
          <w:delText>ден Перечень образовательных учреждений, осуществляющих</w:delText>
        </w:r>
      </w:del>
    </w:p>
    <w:p>
      <w:pPr>
        <w:pStyle w:val="Style11"/>
        <w:rPr>
          <w:del w:id="1158" w:author="Владимир Королев" w:date="1998-03-24T15:15:00Z"/>
        </w:rPr>
      </w:pPr>
      <w:del w:id="1152" w:author="Владимир Королев" w:date="1998-03-30T16:30:00Z">
        <w:r>
          <w:rPr/>
          <w:delText xml:space="preserve"> </w:delText>
        </w:r>
      </w:del>
      <w:del w:id="1153" w:author="Владимир Королев" w:date="1998-03-30T16:30:00Z">
        <w:r>
          <w:rPr/>
          <w:delText>переподготовку и повышение квалификации государственных слу</w:delText>
        </w:r>
      </w:del>
      <w:del w:id="1154" w:author="Владимир Королев" w:date="1998-03-24T15:15:00Z">
        <w:r>
          <w:rPr/>
          <w:delText xml:space="preserve"> </w:delText>
        </w:r>
      </w:del>
      <w:del w:id="1155" w:author="Владимир Королев" w:date="1998-03-30T16:30:00Z">
        <w:r>
          <w:rPr/>
          <w:delText>жащих федеральных органов исполнительной власти. К ним отно</w:delText>
        </w:r>
      </w:del>
      <w:del w:id="1156" w:author="Владимир Королев" w:date="1998-03-24T15:15:00Z">
        <w:r>
          <w:rPr/>
          <w:delText xml:space="preserve"> </w:delText>
        </w:r>
      </w:del>
      <w:del w:id="1157" w:author="Владимир Королев" w:date="1998-03-30T16:30:00Z">
        <w:r>
          <w:rPr/>
          <w:delText>сятся: АНХ; Финансовая академия при Правительстве; Академия</w:delText>
        </w:r>
      </w:del>
    </w:p>
    <w:p>
      <w:pPr>
        <w:pStyle w:val="Style11"/>
        <w:rPr>
          <w:del w:id="1165" w:author="Владимир Королев" w:date="1998-03-24T15:15:00Z"/>
        </w:rPr>
      </w:pPr>
      <w:del w:id="1159" w:author="Владимир Королев" w:date="1998-03-30T16:30:00Z">
        <w:r>
          <w:rPr/>
          <w:delText xml:space="preserve"> </w:delText>
        </w:r>
      </w:del>
      <w:del w:id="1160" w:author="Владимир Королев" w:date="1998-03-30T16:30:00Z">
        <w:r>
          <w:rPr/>
          <w:delText>современной экономики при Министерстве экономики; Всерос</w:delText>
        </w:r>
      </w:del>
      <w:del w:id="1161" w:author="Владимир Королев" w:date="1998-03-24T15:15:00Z">
        <w:r>
          <w:rPr/>
          <w:delText xml:space="preserve"> </w:delText>
        </w:r>
      </w:del>
      <w:del w:id="1162" w:author="Владимир Королев" w:date="1998-03-30T16:30:00Z">
        <w:r>
          <w:rPr/>
          <w:delText>сийская академия внешней торговли Министерства внешних эко</w:delText>
        </w:r>
      </w:del>
      <w:del w:id="1163" w:author="Владимир Королев" w:date="1998-03-24T15:15:00Z">
        <w:r>
          <w:rPr/>
          <w:delText xml:space="preserve"> </w:delText>
        </w:r>
      </w:del>
      <w:del w:id="1164" w:author="Владимир Королев" w:date="1998-03-30T16:30:00Z">
        <w:r>
          <w:rPr/>
          <w:delText>номических связей; Российская правовая академия Министерства</w:delText>
        </w:r>
      </w:del>
    </w:p>
    <w:p>
      <w:pPr>
        <w:pStyle w:val="Style11"/>
        <w:rPr>
          <w:del w:id="1168" w:author="Владимир Королев" w:date="1998-03-30T16:30:00Z"/>
        </w:rPr>
      </w:pPr>
      <w:del w:id="1166" w:author="Владимир Королев" w:date="1998-03-30T16:30:00Z">
        <w:r>
          <w:rPr/>
          <w:delText xml:space="preserve"> </w:delText>
        </w:r>
      </w:del>
      <w:del w:id="1167" w:author="Владимир Королев" w:date="1998-03-30T16:30:00Z">
        <w:r>
          <w:rPr/>
          <w:delText>юстиции; Московская государственная юридическая академия;</w:delText>
        </w:r>
      </w:del>
    </w:p>
    <w:p>
      <w:pPr>
        <w:pStyle w:val="Style11"/>
        <w:rPr>
          <w:del w:id="1171" w:author="Владимир Королев" w:date="1998-03-24T15:16:00Z"/>
        </w:rPr>
      </w:pPr>
      <w:del w:id="1169" w:author="Владимир Королев" w:date="1998-03-30T16:30:00Z">
        <w:r>
          <w:rPr/>
          <w:delText xml:space="preserve"> </w:delText>
        </w:r>
      </w:del>
      <w:del w:id="1170" w:author="Владимир Королев" w:date="1998-03-30T16:30:00Z">
        <w:r>
          <w:rPr/>
          <w:delText>Российская академия государственной службы при Президенте</w:delText>
        </w:r>
      </w:del>
    </w:p>
    <w:p>
      <w:pPr>
        <w:pStyle w:val="Style11"/>
        <w:rPr>
          <w:del w:id="1174" w:author="Владимир Королев" w:date="1998-03-24T15:16:00Z"/>
        </w:rPr>
      </w:pPr>
      <w:del w:id="1172" w:author="Владимир Королев" w:date="1998-03-30T16:30:00Z">
        <w:r>
          <w:rPr/>
          <w:delText xml:space="preserve"> </w:delText>
        </w:r>
      </w:del>
      <w:del w:id="1173" w:author="Владимир Королев" w:date="1998-03-30T16:30:00Z">
        <w:r>
          <w:rPr/>
          <w:delText>Российской Федерации; межотраслевые институты повышения</w:delText>
        </w:r>
      </w:del>
    </w:p>
    <w:p>
      <w:pPr>
        <w:pStyle w:val="Style11"/>
        <w:rPr>
          <w:del w:id="1177" w:author="Владимир Королев" w:date="1998-03-24T15:16:00Z"/>
        </w:rPr>
      </w:pPr>
      <w:del w:id="1175" w:author="Владимир Королев" w:date="1998-03-30T16:30:00Z">
        <w:r>
          <w:rPr/>
          <w:delText xml:space="preserve"> </w:delText>
        </w:r>
      </w:del>
      <w:del w:id="1176" w:author="Владимир Королев" w:date="1998-03-30T16:30:00Z">
        <w:r>
          <w:rPr/>
          <w:delText>квалификации и переподготовки кадров при высших учебных</w:delText>
        </w:r>
      </w:del>
    </w:p>
    <w:p>
      <w:pPr>
        <w:pStyle w:val="Style11"/>
        <w:rPr>
          <w:del w:id="1182" w:author="Владимир Королев" w:date="1998-03-24T15:16:00Z"/>
        </w:rPr>
      </w:pPr>
      <w:del w:id="1178" w:author="Владимир Королев" w:date="1998-03-30T16:30:00Z">
        <w:r>
          <w:rPr/>
          <w:delText xml:space="preserve"> </w:delText>
        </w:r>
      </w:del>
      <w:del w:id="1179" w:author="Владимир Королев" w:date="1998-03-30T16:30:00Z">
        <w:r>
          <w:rPr/>
          <w:delText>заведениях; отраслевые академии и институты повышения квали</w:delText>
        </w:r>
      </w:del>
      <w:del w:id="1180" w:author="Владимир Королев" w:date="1998-03-24T15:16:00Z">
        <w:r>
          <w:rPr/>
          <w:delText xml:space="preserve"> </w:delText>
        </w:r>
      </w:del>
      <w:del w:id="1181" w:author="Владимир Королев" w:date="1998-03-30T16:30:00Z">
        <w:r>
          <w:rPr/>
          <w:delText xml:space="preserve">фикации руководящих работников и специалистов. </w:delText>
        </w:r>
      </w:del>
    </w:p>
    <w:p>
      <w:pPr>
        <w:pStyle w:val="Style11"/>
        <w:rPr>
          <w:del w:id="1185" w:author="Владимир Королев" w:date="1998-03-24T15:16:00Z"/>
        </w:rPr>
      </w:pPr>
      <w:del w:id="1183" w:author="Владимир Королев" w:date="1998-03-30T13:42:00Z">
        <w:r>
          <w:rPr/>
          <w:delText xml:space="preserve"> </w:delText>
        </w:r>
      </w:del>
      <w:del w:id="1184" w:author="Владимир Королев" w:date="1998-03-30T13:42:00Z">
        <w:r>
          <w:rPr/>
          <w:delText>Например, пятый год функционирует Институт управления и</w:delText>
        </w:r>
      </w:del>
    </w:p>
    <w:p>
      <w:pPr>
        <w:pStyle w:val="Style11"/>
        <w:rPr>
          <w:del w:id="1196" w:author="Владимир Королев" w:date="1998-03-24T15:17:00Z"/>
        </w:rPr>
      </w:pPr>
      <w:del w:id="1186" w:author="Владимир Королев" w:date="1998-03-30T13:42:00Z">
        <w:r>
          <w:rPr/>
          <w:delText xml:space="preserve"> </w:delText>
        </w:r>
      </w:del>
      <w:del w:id="1187" w:author="Владимир Королев" w:date="1998-03-30T13:42:00Z">
        <w:r>
          <w:rPr/>
          <w:delText>экономики в Санкт-Петербурге. При его создании главной зада</w:delText>
        </w:r>
      </w:del>
      <w:del w:id="1188" w:author="Владимир Королев" w:date="1998-03-24T15:16:00Z">
        <w:r>
          <w:rPr/>
          <w:delText xml:space="preserve"> </w:delText>
        </w:r>
      </w:del>
      <w:del w:id="1189" w:author="Владимир Королев" w:date="1998-03-30T13:42:00Z">
        <w:r>
          <w:rPr/>
          <w:delText>чей являлось повышение квалификации государственных служа</w:delText>
        </w:r>
      </w:del>
      <w:del w:id="1190" w:author="Владимир Королев" w:date="1998-03-24T15:16:00Z">
        <w:r>
          <w:rPr/>
          <w:delText xml:space="preserve"> </w:delText>
        </w:r>
      </w:del>
      <w:del w:id="1191" w:author="Владимир Королев" w:date="1998-03-30T13:42:00Z">
        <w:r>
          <w:rPr/>
          <w:delText>щих. Ежегодно на факультете повышения квалификации институ</w:delText>
        </w:r>
      </w:del>
      <w:del w:id="1192" w:author="Владимир Королев" w:date="1998-03-24T15:17:00Z">
        <w:r>
          <w:rPr/>
          <w:delText xml:space="preserve"> </w:delText>
        </w:r>
      </w:del>
      <w:del w:id="1193" w:author="Владимир Королев" w:date="1998-03-30T13:42:00Z">
        <w:r>
          <w:rPr/>
          <w:delText>та подготавливается более 300 программ обучения для депутатско</w:delText>
        </w:r>
      </w:del>
      <w:del w:id="1194" w:author="Владимир Королев" w:date="1998-03-24T15:17:00Z">
        <w:r>
          <w:rPr/>
          <w:delText xml:space="preserve"> </w:delText>
        </w:r>
      </w:del>
      <w:del w:id="1195" w:author="Владимир Королев" w:date="1998-03-30T13:42:00Z">
        <w:r>
          <w:rPr/>
          <w:delText>го корпуса, работников администраций, служб и предприятий</w:delText>
        </w:r>
      </w:del>
    </w:p>
    <w:p>
      <w:pPr>
        <w:pStyle w:val="Style11"/>
        <w:rPr>
          <w:del w:id="1199" w:author="Владимир Королев" w:date="1998-03-24T17:23:00Z"/>
        </w:rPr>
      </w:pPr>
      <w:del w:id="1197" w:author="Владимир Королев" w:date="1998-03-24T15:17:00Z">
        <w:r>
          <w:rPr/>
          <w:delText xml:space="preserve"> </w:delText>
        </w:r>
      </w:del>
      <w:del w:id="1198" w:author="Владимир Королев" w:date="1998-03-30T13:42:00Z">
        <w:r>
          <w:rPr/>
          <w:delText>областного, городского, районного хозяйства регионов России.</w:delText>
        </w:r>
      </w:del>
    </w:p>
    <w:p>
      <w:pPr>
        <w:pStyle w:val="Style11"/>
        <w:rPr>
          <w:del w:id="1202" w:author="Владимир Королев" w:date="1998-03-24T15:17:00Z"/>
        </w:rPr>
      </w:pPr>
      <w:del w:id="1200" w:author="Владимир Королев" w:date="1998-03-30T13:42:00Z">
        <w:r>
          <w:rPr/>
          <w:delText xml:space="preserve"> </w:delText>
        </w:r>
      </w:del>
      <w:del w:id="1201" w:author="Владимир Королев" w:date="1998-03-30T13:42:00Z">
        <w:r>
          <w:rPr/>
          <w:delText>Более 10 тыс. человек принял за годы своего существования</w:delText>
        </w:r>
      </w:del>
    </w:p>
    <w:p>
      <w:pPr>
        <w:pStyle w:val="Style11"/>
        <w:rPr>
          <w:del w:id="1205" w:author="Владимир Королев" w:date="1998-03-24T15:17:00Z"/>
        </w:rPr>
      </w:pPr>
      <w:del w:id="1203" w:author="Владимир Королев" w:date="1998-03-30T13:42:00Z">
        <w:r>
          <w:rPr/>
          <w:delText xml:space="preserve"> </w:delText>
        </w:r>
      </w:del>
      <w:del w:id="1204" w:author="Владимир Королев" w:date="1998-03-30T13:42:00Z">
        <w:r>
          <w:rPr/>
          <w:delText>институт. Слушатели приезжают со всей России и из стран СНГ.</w:delText>
        </w:r>
      </w:del>
    </w:p>
    <w:p>
      <w:pPr>
        <w:pStyle w:val="Style11"/>
        <w:rPr>
          <w:del w:id="1208" w:author="Владимир Королев" w:date="1998-03-24T17:23:00Z"/>
        </w:rPr>
      </w:pPr>
      <w:del w:id="1206" w:author="Владимир Королев" w:date="1998-03-30T13:42:00Z">
        <w:r>
          <w:rPr/>
          <w:delText xml:space="preserve"> </w:delText>
        </w:r>
      </w:del>
      <w:del w:id="1207" w:author="Владимир Королев" w:date="1998-03-30T13:42:00Z">
        <w:r>
          <w:rPr/>
          <w:delText>В 1995 г. в институте повысили свою квалификацию более 3 тыс.</w:delText>
        </w:r>
      </w:del>
    </w:p>
    <w:p>
      <w:pPr>
        <w:pStyle w:val="Style11"/>
        <w:rPr>
          <w:del w:id="1211" w:author="Владимир Королев" w:date="1998-03-24T15:23:00Z"/>
        </w:rPr>
      </w:pPr>
      <w:del w:id="1209" w:author="Владимир Королев" w:date="1998-03-30T13:42:00Z">
        <w:r>
          <w:rPr/>
          <w:delText xml:space="preserve"> </w:delText>
        </w:r>
      </w:del>
      <w:del w:id="1210" w:author="Владимир Королев" w:date="1998-03-30T13:42:00Z">
        <w:r>
          <w:rPr/>
          <w:delText xml:space="preserve">руководящих работников из 79 субъектов Федерации. </w:delText>
        </w:r>
      </w:del>
    </w:p>
    <w:p>
      <w:pPr>
        <w:pStyle w:val="Style11"/>
        <w:rPr>
          <w:del w:id="1216" w:author="Владимир Королев" w:date="1998-03-24T15:23:00Z"/>
        </w:rPr>
      </w:pPr>
      <w:del w:id="1212" w:author="Владимир Королев" w:date="1998-03-30T13:42:00Z">
        <w:r>
          <w:rPr/>
          <w:delText xml:space="preserve"> </w:delText>
        </w:r>
      </w:del>
      <w:del w:id="1213" w:author="Владимир Королев" w:date="1998-03-30T13:42:00Z">
        <w:r>
          <w:rPr/>
          <w:delText>Факультет подготовки государственных служащих осуществля</w:delText>
        </w:r>
      </w:del>
      <w:del w:id="1214" w:author="Владимир Королев" w:date="1998-03-24T15:19:00Z">
        <w:r>
          <w:rPr/>
          <w:delText xml:space="preserve"> </w:delText>
        </w:r>
      </w:del>
      <w:del w:id="1215" w:author="Владимир Королев" w:date="1998-03-30T13:42:00Z">
        <w:r>
          <w:rPr/>
          <w:delText>ет долгосрочное обучение работников администраций областей,</w:delText>
        </w:r>
      </w:del>
    </w:p>
    <w:p>
      <w:pPr>
        <w:pStyle w:val="Style11"/>
        <w:rPr>
          <w:del w:id="1223" w:author="Владимир Королев" w:date="1998-03-24T15:23:00Z"/>
        </w:rPr>
      </w:pPr>
      <w:del w:id="1217" w:author="Владимир Королев" w:date="1998-03-30T13:42:00Z">
        <w:r>
          <w:rPr/>
          <w:delText xml:space="preserve"> </w:delText>
        </w:r>
      </w:del>
      <w:del w:id="1218" w:author="Владимир Королев" w:date="1998-03-30T13:42:00Z">
        <w:r>
          <w:rPr/>
          <w:delText>городов, районов в сфере делового администрирования по специ</w:delText>
        </w:r>
      </w:del>
      <w:del w:id="1219" w:author="Владимир Королев" w:date="1998-03-24T15:23:00Z">
        <w:r>
          <w:rPr/>
          <w:delText xml:space="preserve"> </w:delText>
        </w:r>
      </w:del>
      <w:del w:id="1220" w:author="Владимир Королев" w:date="1998-03-30T13:42:00Z">
        <w:r>
          <w:rPr/>
          <w:delText>альностям «Государственное и муниципальное управление» и «Го</w:delText>
        </w:r>
      </w:del>
      <w:del w:id="1221" w:author="Владимир Королев" w:date="1998-03-24T15:23:00Z">
        <w:r>
          <w:rPr/>
          <w:delText xml:space="preserve"> </w:delText>
        </w:r>
      </w:del>
      <w:del w:id="1222" w:author="Владимир Королев" w:date="1998-03-30T13:42:00Z">
        <w:r>
          <w:rPr/>
          <w:delText>сударственное и муниципальное управление финансами». После</w:delText>
        </w:r>
      </w:del>
    </w:p>
    <w:p>
      <w:pPr>
        <w:pStyle w:val="Style11"/>
        <w:rPr>
          <w:del w:id="1228" w:author="Владимир Королев" w:date="1998-03-24T15:24:00Z"/>
        </w:rPr>
      </w:pPr>
      <w:del w:id="1224" w:author="Владимир Королев" w:date="1998-03-30T13:42:00Z">
        <w:r>
          <w:rPr/>
          <w:delText xml:space="preserve"> </w:delText>
        </w:r>
      </w:del>
      <w:del w:id="1225" w:author="Владимир Королев" w:date="1998-03-30T13:42:00Z">
        <w:r>
          <w:rPr/>
          <w:delText>сдачи выпускных экзаменов и защиты дипломной работы слуша</w:delText>
        </w:r>
      </w:del>
      <w:del w:id="1226" w:author="Владимир Королев" w:date="1998-03-24T15:23:00Z">
        <w:r>
          <w:rPr/>
          <w:delText xml:space="preserve"> </w:delText>
        </w:r>
      </w:del>
      <w:del w:id="1227" w:author="Владимир Королев" w:date="1998-03-30T13:42:00Z">
        <w:r>
          <w:rPr/>
          <w:delText>тель получает диплом, в котором указывается, что выпускник</w:delText>
        </w:r>
      </w:del>
    </w:p>
    <w:p>
      <w:pPr>
        <w:pStyle w:val="Style11"/>
        <w:rPr>
          <w:del w:id="1233" w:author="Владимир Королев" w:date="1998-03-24T15:25:00Z"/>
        </w:rPr>
      </w:pPr>
      <w:del w:id="1229" w:author="Владимир Королев" w:date="1998-03-30T13:42:00Z">
        <w:r>
          <w:rPr/>
          <w:delText xml:space="preserve"> </w:delText>
        </w:r>
      </w:del>
      <w:del w:id="1230" w:author="Владимир Королев" w:date="1998-03-30T13:42:00Z">
        <w:r>
          <w:rPr/>
          <w:delText>является специалистом высшей квалификации</w:delText>
        </w:r>
      </w:del>
      <w:del w:id="1231" w:author="Владимир Королев" w:date="1998-03-24T15:24:00Z">
        <w:r>
          <w:rPr/>
          <w:delText>’</w:delText>
        </w:r>
      </w:del>
      <w:del w:id="1232" w:author="Владимир Королев" w:date="1998-03-30T13:42:00Z">
        <w:r>
          <w:rPr/>
          <w:delText xml:space="preserve">. </w:delText>
        </w:r>
      </w:del>
    </w:p>
    <w:p>
      <w:pPr>
        <w:pStyle w:val="Heading2"/>
        <w:rPr>
          <w:del w:id="1235" w:author="Владимир Королев" w:date="1998-03-24T15:25:00Z"/>
        </w:rPr>
      </w:pPr>
      <w:del w:id="1234" w:author="Владимир Королев" w:date="1998-03-24T15:25:00Z">
        <w:r>
          <w:rPr/>
          <w:delText xml:space="preserve"> </w:delText>
        </w:r>
      </w:del>
    </w:p>
    <w:p>
      <w:pPr>
        <w:pStyle w:val="Heading2"/>
        <w:rPr>
          <w:del w:id="1238" w:author="Владимир Королев" w:date="1998-03-24T15:25:00Z"/>
        </w:rPr>
      </w:pPr>
      <w:del w:id="1236" w:author="Владимир Королев" w:date="1998-03-24T15:25:00Z">
        <w:r>
          <w:rPr/>
          <w:delText xml:space="preserve"> </w:delText>
        </w:r>
      </w:del>
      <w:del w:id="1237" w:author="Владимир Королев" w:date="1998-03-24T15:25:00Z">
        <w:r>
          <w:rPr/>
          <w:delText xml:space="preserve">Российская газета. 1996. 1 февр. </w:delText>
        </w:r>
      </w:del>
    </w:p>
    <w:p>
      <w:pPr>
        <w:pStyle w:val="Heading2"/>
        <w:rPr>
          <w:del w:id="1240" w:author="Владимир Королев" w:date="1998-03-24T15:25:00Z"/>
        </w:rPr>
      </w:pPr>
      <w:del w:id="1239" w:author="Владимир Королев" w:date="1998-03-24T15:25:00Z">
        <w:r>
          <w:rPr/>
          <w:delText xml:space="preserve"> </w:delText>
        </w:r>
      </w:del>
    </w:p>
    <w:p>
      <w:pPr>
        <w:pStyle w:val="Heading2"/>
        <w:rPr>
          <w:del w:id="1243" w:author="Владимир Королев" w:date="1998-03-24T15:25:00Z"/>
        </w:rPr>
      </w:pPr>
      <w:del w:id="1241" w:author="Владимир Королев" w:date="1998-03-24T15:25:00Z">
        <w:r>
          <w:rPr/>
          <w:delText xml:space="preserve"> </w:delText>
        </w:r>
      </w:del>
      <w:del w:id="1242" w:author="Владимир Королев" w:date="1998-03-24T15:25:00Z">
        <w:r>
          <w:rPr/>
          <w:delText>78</w:delText>
        </w:r>
      </w:del>
    </w:p>
    <w:p>
      <w:pPr>
        <w:pStyle w:val="Style11"/>
        <w:rPr>
          <w:del w:id="1245" w:author="Владимир Королев" w:date="1998-03-24T15:25:00Z"/>
        </w:rPr>
      </w:pPr>
      <w:del w:id="1244" w:author="Владимир Королев" w:date="1998-03-30T13:42:00Z">
        <w:r>
          <w:rPr/>
          <w:delText>В соответствии с Постановлением Правительства от 9 августа</w:delText>
        </w:r>
      </w:del>
    </w:p>
    <w:p>
      <w:pPr>
        <w:pStyle w:val="Style11"/>
        <w:rPr>
          <w:del w:id="1252" w:author="Владимир Королев" w:date="1998-03-24T15:24:00Z"/>
        </w:rPr>
      </w:pPr>
      <w:del w:id="1246" w:author="Владимир Королев" w:date="1998-03-30T13:42:00Z">
        <w:r>
          <w:rPr/>
          <w:delText xml:space="preserve"> </w:delText>
        </w:r>
      </w:del>
      <w:del w:id="1247" w:author="Владимир Королев" w:date="1998-03-30T13:42:00Z">
        <w:r>
          <w:rPr/>
          <w:delText>1995 г.’ переподготовка и повышение квалификации государствен</w:delText>
        </w:r>
      </w:del>
      <w:del w:id="1248" w:author="Владимир Королев" w:date="1998-03-24T15:24:00Z">
        <w:r>
          <w:rPr/>
          <w:delText xml:space="preserve"> </w:delText>
        </w:r>
      </w:del>
      <w:del w:id="1249" w:author="Владимир Королев" w:date="1998-03-30T13:42:00Z">
        <w:r>
          <w:rPr/>
          <w:delText>ных служащих осуществляютс</w:delText>
        </w:r>
      </w:del>
      <w:del w:id="1250" w:author="Владимир Королев" w:date="1998-03-24T15:24:00Z">
        <w:r>
          <w:rPr/>
          <w:delText>и</w:delText>
        </w:r>
      </w:del>
      <w:del w:id="1251" w:author="Владимир Королев" w:date="1998-03-30T13:42:00Z">
        <w:r>
          <w:rPr/>
          <w:delText xml:space="preserve"> также в Высшей школе экономики</w:delText>
        </w:r>
      </w:del>
    </w:p>
    <w:p>
      <w:pPr>
        <w:pStyle w:val="Style11"/>
        <w:rPr>
          <w:del w:id="1257" w:author="Владимир Королев" w:date="1998-03-24T17:23:00Z"/>
        </w:rPr>
      </w:pPr>
      <w:del w:id="1253" w:author="Владимир Королев" w:date="1998-03-30T13:42:00Z">
        <w:r>
          <w:rPr/>
          <w:delText xml:space="preserve"> </w:delText>
        </w:r>
      </w:del>
      <w:del w:id="1254" w:author="Владимир Королев" w:date="1998-03-30T13:42:00Z">
        <w:r>
          <w:rPr/>
          <w:delText>по направлениям: экономика, менеджмент, социология, государ</w:delText>
        </w:r>
      </w:del>
      <w:del w:id="1255" w:author="Владимир Королев" w:date="1998-03-24T15:24:00Z">
        <w:r>
          <w:rPr/>
          <w:delText xml:space="preserve"> </w:delText>
        </w:r>
      </w:del>
      <w:del w:id="1256" w:author="Владимир Королев" w:date="1998-03-30T13:42:00Z">
        <w:r>
          <w:rPr/>
          <w:delText xml:space="preserve">ственное управление, право. </w:delText>
        </w:r>
      </w:del>
    </w:p>
    <w:p>
      <w:pPr>
        <w:pStyle w:val="Style11"/>
        <w:rPr>
          <w:del w:id="1260" w:author="Владимир Королев" w:date="1998-03-24T15:25:00Z"/>
        </w:rPr>
      </w:pPr>
      <w:del w:id="1258" w:author="Владимир Королев" w:date="1998-03-24T17:23:00Z">
        <w:r>
          <w:rPr/>
          <w:delText xml:space="preserve"> </w:delText>
        </w:r>
      </w:del>
      <w:del w:id="1259" w:author="Владимир Королев" w:date="1998-03-30T16:30:00Z">
        <w:r>
          <w:rPr/>
          <w:delText>Одним из источников пополнения государственных служащих</w:delText>
        </w:r>
      </w:del>
    </w:p>
    <w:p>
      <w:pPr>
        <w:pStyle w:val="Style11"/>
        <w:rPr>
          <w:del w:id="1267" w:author="Владимир Королев" w:date="1998-03-24T15:25:00Z"/>
        </w:rPr>
      </w:pPr>
      <w:del w:id="1261" w:author="Владимир Королев" w:date="1998-03-30T16:30:00Z">
        <w:r>
          <w:rPr/>
          <w:delText xml:space="preserve"> </w:delText>
        </w:r>
      </w:del>
      <w:del w:id="1262" w:author="Владимир Королев" w:date="1998-03-30T16:30:00Z">
        <w:r>
          <w:rPr/>
          <w:delText>являются центры для подготовки и переподготовки военнослужа</w:delText>
        </w:r>
      </w:del>
      <w:del w:id="1263" w:author="Владимир Королев" w:date="1998-03-24T15:25:00Z">
        <w:r>
          <w:rPr/>
          <w:delText xml:space="preserve"> </w:delText>
        </w:r>
      </w:del>
      <w:del w:id="1264" w:author="Владимир Королев" w:date="1998-03-30T16:30:00Z">
        <w:r>
          <w:rPr/>
          <w:delText>щих и членов их семей по гражданским специальностям, создавае</w:delText>
        </w:r>
      </w:del>
      <w:del w:id="1265" w:author="Владимир Королев" w:date="1998-03-24T15:25:00Z">
        <w:r>
          <w:rPr/>
          <w:delText xml:space="preserve"> </w:delText>
        </w:r>
      </w:del>
      <w:del w:id="1266" w:author="Владимир Королев" w:date="1998-03-30T16:30:00Z">
        <w:r>
          <w:rPr/>
          <w:delText>мые Министерством обороны совместно с заинтересованными</w:delText>
        </w:r>
      </w:del>
    </w:p>
    <w:p>
      <w:pPr>
        <w:pStyle w:val="Style11"/>
        <w:rPr>
          <w:del w:id="1272" w:author="Владимир Королев" w:date="1998-03-24T15:27:00Z"/>
        </w:rPr>
      </w:pPr>
      <w:del w:id="1268" w:author="Владимир Королев" w:date="1998-03-30T16:30:00Z">
        <w:r>
          <w:rPr/>
          <w:delText xml:space="preserve"> </w:delText>
        </w:r>
      </w:del>
      <w:del w:id="1269" w:author="Владимир Королев" w:date="1998-03-30T16:30:00Z">
        <w:r>
          <w:rPr/>
          <w:delText>министерствами и ведомствами</w:delText>
        </w:r>
      </w:del>
      <w:del w:id="1270" w:author="Владимир Королев" w:date="1998-03-24T15:25:00Z">
        <w:r>
          <w:rPr/>
          <w:delText>’</w:delText>
        </w:r>
      </w:del>
      <w:del w:id="1271" w:author="Владимир Королев" w:date="1998-03-30T16:30:00Z">
        <w:r>
          <w:rPr/>
          <w:delText xml:space="preserve">. </w:delText>
        </w:r>
      </w:del>
    </w:p>
    <w:p>
      <w:pPr>
        <w:pStyle w:val="Heading2"/>
        <w:rPr>
          <w:del w:id="1274" w:author="Владимир Королев" w:date="1998-03-24T15:27:00Z"/>
        </w:rPr>
      </w:pPr>
      <w:del w:id="1273" w:author="Владимир Королев" w:date="1998-03-24T15:27:00Z">
        <w:r>
          <w:rPr/>
          <w:delText xml:space="preserve"> </w:delText>
        </w:r>
      </w:del>
    </w:p>
    <w:p>
      <w:pPr>
        <w:pStyle w:val="Style11"/>
        <w:rPr>
          <w:ins w:id="1282" w:author="Владимир Королев" w:date="1998-03-24T15:26:00Z"/>
        </w:rPr>
      </w:pPr>
      <w:del w:id="1275" w:author="Владимир Королев" w:date="1998-03-24T15:27:00Z">
        <w:r>
          <w:rPr/>
          <w:delText xml:space="preserve"> </w:delText>
        </w:r>
      </w:del>
      <w:ins w:id="1276" w:author="Владимир Королев" w:date="1998-03-25T14:24:00Z">
        <w:r>
          <w:rPr/>
          <w:t>1.</w:t>
        </w:r>
      </w:ins>
      <w:del w:id="1277" w:author="Владимир Королев" w:date="1998-03-25T14:24:00Z">
        <w:r>
          <w:rPr/>
          <w:delText xml:space="preserve">ф </w:delText>
        </w:r>
      </w:del>
      <w:ins w:id="1278" w:author="Владимир Королев" w:date="1998-03-30T16:25:00Z">
        <w:r>
          <w:rPr/>
          <w:t>4</w:t>
        </w:r>
      </w:ins>
      <w:del w:id="1279" w:author="Владимир Королев" w:date="1998-03-30T16:25:00Z">
        <w:r>
          <w:rPr/>
          <w:delText>4</w:delText>
        </w:r>
      </w:del>
      <w:r>
        <w:rPr/>
        <w:t>. Квалификационные разряды</w:t>
      </w:r>
      <w:ins w:id="1280" w:author="Владимир Королев" w:date="1998-03-30T15:59:00Z">
        <w:r>
          <w:rPr/>
          <w:t xml:space="preserve"> Государственных служащих</w:t>
        </w:r>
      </w:ins>
      <w:del w:id="1281" w:author="Владимир Королев" w:date="1998-03-30T15:59:00Z">
        <w:r>
          <w:rPr/>
          <w:delText xml:space="preserve"> и порядок их присвоения </w:delText>
        </w:r>
      </w:del>
    </w:p>
    <w:p>
      <w:pPr>
        <w:pStyle w:val="Style11"/>
        <w:rPr>
          <w:del w:id="1284" w:author="Владимир Королев" w:date="1998-03-24T15:26:00Z"/>
        </w:rPr>
      </w:pPr>
      <w:del w:id="1283" w:author="Владимир Королев" w:date="1998-03-24T15:26:00Z">
        <w:r>
          <w:rPr/>
        </w:r>
      </w:del>
    </w:p>
    <w:p>
      <w:pPr>
        <w:pStyle w:val="Style11"/>
        <w:rPr>
          <w:del w:id="1286" w:author="Владимир Королев" w:date="1998-03-24T15:26:00Z"/>
        </w:rPr>
      </w:pPr>
      <w:del w:id="1285" w:author="Владимир Королев" w:date="1998-03-24T15:26:00Z">
        <w:r>
          <w:rPr/>
          <w:delText xml:space="preserve"> </w:delText>
        </w:r>
      </w:del>
    </w:p>
    <w:p>
      <w:pPr>
        <w:pStyle w:val="Style11"/>
        <w:rPr>
          <w:del w:id="1289" w:author="Владимир Королев" w:date="1998-03-24T15:28:00Z"/>
        </w:rPr>
      </w:pPr>
      <w:del w:id="1287" w:author="Владимир Королев" w:date="1998-03-31T14:15:00Z">
        <w:r>
          <w:rPr/>
          <w:delText xml:space="preserve"> </w:delText>
        </w:r>
      </w:del>
      <w:r>
        <w:rPr/>
        <w:t>Для организации государственной службы кроме перечня госу</w:t>
      </w:r>
      <w:del w:id="1288" w:author="Владимир Королев" w:date="1998-03-24T15:28:00Z">
        <w:r>
          <w:rPr/>
          <w:delText xml:space="preserve"> </w:delText>
        </w:r>
      </w:del>
      <w:r>
        <w:rPr/>
        <w:t>дарственных должностей категорий «Б» и с«В» и их деления на пять</w:t>
      </w:r>
    </w:p>
    <w:p>
      <w:pPr>
        <w:pStyle w:val="Style11"/>
        <w:rPr>
          <w:del w:id="1290" w:author="Владимир Королев" w:date="1998-03-24T15:28:00Z"/>
        </w:rPr>
      </w:pPr>
      <w:r>
        <w:rPr/>
        <w:t xml:space="preserve"> </w:t>
      </w:r>
      <w:r>
        <w:rPr/>
        <w:t>групп (высшие, главные, ведущие, старшие и младшие) важное</w:t>
      </w:r>
    </w:p>
    <w:p>
      <w:pPr>
        <w:pStyle w:val="Style11"/>
        <w:rPr>
          <w:del w:id="1292" w:author="Владимир Королев" w:date="1998-03-24T15:28:00Z"/>
        </w:rPr>
      </w:pPr>
      <w:r>
        <w:rPr/>
        <w:t xml:space="preserve"> </w:t>
      </w:r>
      <w:r>
        <w:rPr/>
        <w:t>значение имеют также квалификационные разряды (звания, клас</w:t>
      </w:r>
      <w:del w:id="1291" w:author="Владимир Королев" w:date="1998-03-24T15:28:00Z">
        <w:r>
          <w:rPr/>
          <w:delText xml:space="preserve"> </w:delText>
        </w:r>
      </w:del>
      <w:r>
        <w:rPr/>
        <w:t>сы, чины, ранги). Их особенностью является прежде всего то, что</w:t>
      </w:r>
    </w:p>
    <w:p>
      <w:pPr>
        <w:pStyle w:val="Style11"/>
        <w:rPr>
          <w:del w:id="1295" w:author="Владимир Королев" w:date="1998-03-24T15:28:00Z"/>
        </w:rPr>
      </w:pPr>
      <w:r>
        <w:rPr/>
        <w:t xml:space="preserve"> </w:t>
      </w:r>
      <w:r>
        <w:rPr/>
        <w:t>они присваиваются персонально каждому государственному слу</w:t>
      </w:r>
      <w:del w:id="1293" w:author="Владимир Королев" w:date="1998-03-24T15:28:00Z">
        <w:r>
          <w:rPr/>
          <w:delText xml:space="preserve"> </w:delText>
        </w:r>
      </w:del>
      <w:r>
        <w:rPr/>
        <w:t>жащему, замещающему должность категории «Б» или «В», с уче</w:t>
      </w:r>
      <w:del w:id="1294" w:author="Владимир Королев" w:date="1998-03-24T15:28:00Z">
        <w:r>
          <w:rPr/>
          <w:delText xml:space="preserve"> </w:delText>
        </w:r>
      </w:del>
      <w:r>
        <w:rPr/>
        <w:t>том его личных достоинств, по результатам квалификационного</w:t>
      </w:r>
    </w:p>
    <w:p>
      <w:pPr>
        <w:pStyle w:val="Style11"/>
        <w:rPr>
          <w:del w:id="1297" w:author="Владимир Королев" w:date="1998-03-24T15:28:00Z"/>
        </w:rPr>
      </w:pPr>
      <w:r>
        <w:rPr/>
        <w:t xml:space="preserve"> </w:t>
      </w:r>
      <w:r>
        <w:rPr/>
        <w:t>экзамена или аттестации. Лица, которым присвоены соответст</w:t>
      </w:r>
      <w:del w:id="1296" w:author="Владимир Королев" w:date="1998-03-24T15:28:00Z">
        <w:r>
          <w:rPr/>
          <w:delText xml:space="preserve"> </w:delText>
        </w:r>
      </w:del>
      <w:r>
        <w:rPr/>
        <w:t>вующие квалификационные разряды, носят форменную одежду,</w:t>
      </w:r>
    </w:p>
    <w:p>
      <w:pPr>
        <w:pStyle w:val="Style11"/>
        <w:rPr>
          <w:del w:id="1298" w:author="Владимир Королев" w:date="1998-03-24T15:29:00Z"/>
        </w:rPr>
      </w:pPr>
      <w:r>
        <w:rPr/>
        <w:t xml:space="preserve"> </w:t>
      </w:r>
      <w:r>
        <w:rPr/>
        <w:t>могут иметь знаки различия, в частности погоны. Этим внешне</w:t>
      </w:r>
    </w:p>
    <w:p>
      <w:pPr>
        <w:pStyle w:val="Style11"/>
        <w:rPr>
          <w:del w:id="1299" w:author="Владимир Королев" w:date="1998-03-24T15:29:00Z"/>
        </w:rPr>
      </w:pPr>
      <w:r>
        <w:rPr/>
        <w:t xml:space="preserve"> </w:t>
      </w:r>
      <w:r>
        <w:rPr/>
        <w:t>выражается положение человека в обществе и государстве и мера</w:t>
      </w:r>
    </w:p>
    <w:p>
      <w:pPr>
        <w:pStyle w:val="Style11"/>
        <w:rPr>
          <w:del w:id="1302" w:author="Владимир Королев" w:date="1998-03-24T15:29:00Z"/>
        </w:rPr>
      </w:pPr>
      <w:r>
        <w:rPr/>
        <w:t xml:space="preserve"> </w:t>
      </w:r>
      <w:r>
        <w:rPr/>
        <w:t>его ответственности. Чем выше квалификационный разр</w:t>
      </w:r>
      <w:ins w:id="1300" w:author="Владимир Королев" w:date="1998-03-24T15:29:00Z">
        <w:r>
          <w:rPr/>
          <w:t>яд</w:t>
        </w:r>
      </w:ins>
      <w:del w:id="1301" w:author="Владимир Королев" w:date="1998-03-24T15:29:00Z">
        <w:r>
          <w:rPr/>
          <w:delText>щ</w:delText>
        </w:r>
      </w:del>
      <w:r>
        <w:rPr/>
        <w:t>, тем</w:t>
      </w:r>
    </w:p>
    <w:p>
      <w:pPr>
        <w:pStyle w:val="Style11"/>
        <w:rPr>
          <w:del w:id="1303" w:author="Владимир Королев" w:date="1998-03-24T15:29:00Z"/>
        </w:rPr>
      </w:pPr>
      <w:r>
        <w:rPr/>
        <w:t xml:space="preserve"> </w:t>
      </w:r>
      <w:r>
        <w:rPr/>
        <w:t>более государственной личностью он ощущает себя, тем более</w:t>
      </w:r>
    </w:p>
    <w:p>
      <w:pPr>
        <w:pStyle w:val="Style11"/>
        <w:rPr>
          <w:ins w:id="1304" w:author="Владимир Королев" w:date="1998-03-24T17:23:00Z"/>
        </w:rPr>
      </w:pPr>
      <w:r>
        <w:rPr/>
        <w:t xml:space="preserve"> </w:t>
      </w:r>
      <w:r>
        <w:rPr/>
        <w:t xml:space="preserve">ответственно должен относиться к работе. </w:t>
      </w:r>
    </w:p>
    <w:p>
      <w:pPr>
        <w:pStyle w:val="Style11"/>
        <w:rPr>
          <w:del w:id="1306" w:author="Владимир Королев" w:date="1998-03-24T17:23:00Z"/>
        </w:rPr>
      </w:pPr>
      <w:del w:id="1305" w:author="Владимир Королев" w:date="1998-03-24T17:23:00Z">
        <w:r>
          <w:rPr/>
        </w:r>
      </w:del>
    </w:p>
    <w:p>
      <w:pPr>
        <w:pStyle w:val="Style11"/>
        <w:rPr>
          <w:del w:id="1309" w:author="Владимир Королев" w:date="1998-03-24T15:29:00Z"/>
        </w:rPr>
      </w:pPr>
      <w:del w:id="1307" w:author="Владимир Королев" w:date="1998-03-31T14:15:00Z">
        <w:r>
          <w:rPr/>
          <w:delText xml:space="preserve"> </w:delText>
        </w:r>
      </w:del>
      <w:r>
        <w:rPr/>
        <w:t>Квалификационные разряды подразделяются на группы соот</w:t>
      </w:r>
      <w:del w:id="1308" w:author="Владимир Королев" w:date="1998-03-24T15:29:00Z">
        <w:r>
          <w:rPr/>
          <w:delText xml:space="preserve"> </w:delText>
        </w:r>
      </w:del>
      <w:r>
        <w:rPr/>
        <w:t>ветственно тем группам, на которые делятся государственные</w:t>
      </w:r>
    </w:p>
    <w:p>
      <w:pPr>
        <w:pStyle w:val="Style11"/>
        <w:rPr>
          <w:del w:id="1311" w:author="Владимир Королев" w:date="1998-03-24T15:29:00Z"/>
        </w:rPr>
      </w:pPr>
      <w:r>
        <w:rPr/>
        <w:t xml:space="preserve"> </w:t>
      </w:r>
      <w:r>
        <w:rPr/>
        <w:t>должности государственной службы. Этим выражается неразрыв</w:t>
      </w:r>
      <w:del w:id="1310" w:author="Владимир Королев" w:date="1998-03-24T15:29:00Z">
        <w:r>
          <w:rPr/>
          <w:delText xml:space="preserve"> </w:delText>
        </w:r>
      </w:del>
      <w:r>
        <w:rPr/>
        <w:t>ность сущности квалификационного разряда с той или иной</w:t>
      </w:r>
    </w:p>
    <w:p>
      <w:pPr>
        <w:pStyle w:val="Style11"/>
        <w:rPr>
          <w:del w:id="1318" w:author="Владимир Королев" w:date="1998-03-24T15:30:00Z"/>
        </w:rPr>
      </w:pPr>
      <w:r>
        <w:rPr/>
        <w:t xml:space="preserve"> </w:t>
      </w:r>
      <w:r>
        <w:rPr/>
        <w:t>должностью категорий «Б» и «В», его - этого разр</w:t>
      </w:r>
      <w:ins w:id="1312" w:author="Владимир Королев" w:date="1998-03-24T15:29:00Z">
        <w:r>
          <w:rPr/>
          <w:t>яд</w:t>
        </w:r>
      </w:ins>
      <w:del w:id="1313" w:author="Владимир Королев" w:date="1998-03-24T15:29:00Z">
        <w:r>
          <w:rPr/>
          <w:delText>щ</w:delText>
        </w:r>
      </w:del>
      <w:r>
        <w:rPr/>
        <w:t>а - зависи</w:t>
      </w:r>
      <w:del w:id="1314" w:author="Владимир Королев" w:date="1998-03-24T15:29:00Z">
        <w:r>
          <w:rPr/>
          <w:delText xml:space="preserve"> </w:delText>
        </w:r>
      </w:del>
      <w:r>
        <w:rPr/>
        <w:t>мость от замещаемой должности. Следовательно, квалификацион</w:t>
      </w:r>
      <w:del w:id="1315" w:author="Владимир Королев" w:date="1998-03-24T15:30:00Z">
        <w:r>
          <w:rPr/>
          <w:delText xml:space="preserve"> </w:delText>
        </w:r>
      </w:del>
      <w:r>
        <w:rPr/>
        <w:t>ные разряды указывают на соответствие государственных служа</w:t>
      </w:r>
      <w:del w:id="1316" w:author="Владимир Королев" w:date="1998-03-24T15:30:00Z">
        <w:r>
          <w:rPr/>
          <w:delText xml:space="preserve"> </w:delText>
        </w:r>
      </w:del>
      <w:r>
        <w:rPr/>
        <w:t>щих квалификационным требованиям, предъявляемым к государ</w:t>
      </w:r>
      <w:del w:id="1317" w:author="Владимир Королев" w:date="1998-03-24T15:30:00Z">
        <w:r>
          <w:rPr/>
          <w:delText xml:space="preserve"> </w:delText>
        </w:r>
      </w:del>
      <w:r>
        <w:rPr/>
        <w:t>ственным должностям государственной службы соответствующих</w:t>
      </w:r>
    </w:p>
    <w:p>
      <w:pPr>
        <w:pStyle w:val="Style11"/>
        <w:rPr>
          <w:del w:id="1321" w:author="Владимир Королев" w:date="1998-03-24T15:30:00Z"/>
        </w:rPr>
      </w:pPr>
      <w:r>
        <w:rPr/>
        <w:t xml:space="preserve"> </w:t>
      </w:r>
      <w:r>
        <w:rPr/>
        <w:t>групп. При продвижении на более высокую должность у государ</w:t>
      </w:r>
      <w:del w:id="1319" w:author="Владимир Королев" w:date="1998-03-24T15:30:00Z">
        <w:r>
          <w:rPr/>
          <w:delText xml:space="preserve"> </w:delText>
        </w:r>
      </w:del>
      <w:r>
        <w:rPr/>
        <w:t>ственного служащего, отвечающего другим установленным требо</w:t>
      </w:r>
      <w:del w:id="1320" w:author="Владимир Королев" w:date="1998-03-24T15:30:00Z">
        <w:r>
          <w:rPr/>
          <w:delText xml:space="preserve"> </w:delText>
        </w:r>
      </w:del>
    </w:p>
    <w:p>
      <w:pPr>
        <w:pStyle w:val="Style11"/>
        <w:rPr>
          <w:del w:id="1324" w:author="Владимир Королев" w:date="1998-03-24T15:30:00Z"/>
        </w:rPr>
      </w:pPr>
      <w:del w:id="1322" w:author="Владимир Королев" w:date="1998-03-24T15:30:00Z">
        <w:r>
          <w:rPr/>
          <w:delText xml:space="preserve"> </w:delText>
        </w:r>
      </w:del>
      <w:del w:id="1323" w:author="Владимир Королев" w:date="1998-03-24T15:30:00Z">
        <w:r>
          <w:rPr/>
          <w:delText xml:space="preserve">1 </w:delText>
        </w:r>
      </w:del>
    </w:p>
    <w:p>
      <w:pPr>
        <w:pStyle w:val="Style11"/>
        <w:rPr>
          <w:del w:id="1327" w:author="Владимир Королев" w:date="1998-03-24T15:30:00Z"/>
        </w:rPr>
      </w:pPr>
      <w:del w:id="1325" w:author="Владимир Королев" w:date="1998-03-24T15:30:00Z">
        <w:r>
          <w:rPr/>
          <w:delText xml:space="preserve"> </w:delText>
        </w:r>
      </w:del>
      <w:del w:id="1326" w:author="Владимир Королев" w:date="1998-03-24T15:30:00Z">
        <w:r>
          <w:rPr/>
          <w:delText xml:space="preserve">СЗ. 1995. # 33. Ст. 3398. </w:delText>
        </w:r>
      </w:del>
    </w:p>
    <w:p>
      <w:pPr>
        <w:pStyle w:val="Style11"/>
        <w:rPr>
          <w:del w:id="1330" w:author="Владимир Королев" w:date="1998-03-24T15:30:00Z"/>
        </w:rPr>
      </w:pPr>
      <w:del w:id="1328" w:author="Владимир Королев" w:date="1998-03-24T15:30:00Z">
        <w:r>
          <w:rPr/>
          <w:delText xml:space="preserve"> </w:delText>
        </w:r>
      </w:del>
      <w:del w:id="1329" w:author="Владимир Королев" w:date="1998-03-24T15:30:00Z">
        <w:r>
          <w:rPr/>
          <w:delText xml:space="preserve">2 </w:delText>
        </w:r>
      </w:del>
    </w:p>
    <w:p>
      <w:pPr>
        <w:pStyle w:val="Style11"/>
        <w:rPr>
          <w:del w:id="1333" w:author="Владимир Королев" w:date="1998-03-24T15:30:00Z"/>
        </w:rPr>
      </w:pPr>
      <w:del w:id="1331" w:author="Владимир Королев" w:date="1998-03-24T15:30:00Z">
        <w:r>
          <w:rPr/>
          <w:delText xml:space="preserve"> </w:delText>
        </w:r>
      </w:del>
      <w:del w:id="1332" w:author="Владимир Королев" w:date="1998-03-24T15:30:00Z">
        <w:r>
          <w:rPr/>
          <w:delText xml:space="preserve">Российские вести. 1994. 22 дек. </w:delText>
        </w:r>
      </w:del>
    </w:p>
    <w:p>
      <w:pPr>
        <w:pStyle w:val="Style11"/>
        <w:rPr>
          <w:del w:id="1335" w:author="Владимир Королев" w:date="1998-03-24T15:30:00Z"/>
        </w:rPr>
      </w:pPr>
      <w:del w:id="1334" w:author="Владимир Королев" w:date="1998-03-24T15:30:00Z">
        <w:r>
          <w:rPr/>
          <w:delText xml:space="preserve"> </w:delText>
        </w:r>
      </w:del>
    </w:p>
    <w:p>
      <w:pPr>
        <w:pStyle w:val="Style11"/>
        <w:rPr>
          <w:del w:id="1338" w:author="Владимир Королев" w:date="1998-03-24T15:30:00Z"/>
        </w:rPr>
      </w:pPr>
      <w:del w:id="1336" w:author="Владимир Королев" w:date="1998-03-24T15:30:00Z">
        <w:r>
          <w:rPr/>
          <w:delText xml:space="preserve"> </w:delText>
        </w:r>
      </w:del>
      <w:del w:id="1337" w:author="Владимир Королев" w:date="1998-03-24T15:30:00Z">
        <w:r>
          <w:rPr/>
          <w:delText>79</w:delText>
        </w:r>
      </w:del>
    </w:p>
    <w:p>
      <w:pPr>
        <w:pStyle w:val="Style11"/>
        <w:rPr>
          <w:del w:id="1339" w:author="Владимир Королев" w:date="1998-03-24T15:31:00Z"/>
        </w:rPr>
      </w:pPr>
      <w:r>
        <w:rPr/>
        <w:t>ваниям, возникает право на присвоение ему квалификационного</w:t>
      </w:r>
    </w:p>
    <w:p>
      <w:pPr>
        <w:pStyle w:val="Style11"/>
        <w:rPr>
          <w:del w:id="1340" w:author="Владимир Королев" w:date="1998-03-24T15:31:00Z"/>
        </w:rPr>
      </w:pPr>
      <w:r>
        <w:rPr/>
        <w:t xml:space="preserve"> </w:t>
      </w:r>
      <w:r>
        <w:rPr/>
        <w:t>разряда (звания, класса, чина, ранга), предусмотренного для этой</w:t>
      </w:r>
    </w:p>
    <w:p>
      <w:pPr>
        <w:pStyle w:val="Style11"/>
        <w:rPr>
          <w:ins w:id="1341" w:author="Владимир Королев" w:date="1998-03-24T15:31:00Z"/>
        </w:rPr>
      </w:pPr>
      <w:r>
        <w:rPr/>
        <w:t xml:space="preserve"> </w:t>
      </w:r>
      <w:r>
        <w:rPr/>
        <w:t xml:space="preserve">должности. </w:t>
      </w:r>
    </w:p>
    <w:p>
      <w:pPr>
        <w:pStyle w:val="Style11"/>
        <w:rPr>
          <w:del w:id="1343" w:author="Владимир Королев" w:date="1998-03-24T15:31:00Z"/>
        </w:rPr>
      </w:pPr>
      <w:del w:id="1342" w:author="Владимир Королев" w:date="1998-03-24T15:31:00Z">
        <w:r>
          <w:rPr/>
        </w:r>
      </w:del>
    </w:p>
    <w:p>
      <w:pPr>
        <w:pStyle w:val="Style11"/>
        <w:rPr>
          <w:del w:id="1345" w:author="Владимир Королев" w:date="1998-03-24T15:31:00Z"/>
        </w:rPr>
      </w:pPr>
      <w:del w:id="1344" w:author="Владимир Королев" w:date="1998-03-31T14:16:00Z">
        <w:r>
          <w:rPr/>
          <w:delText xml:space="preserve"> </w:delText>
        </w:r>
      </w:del>
      <w:r>
        <w:rPr/>
        <w:t>Федеральным законом «Об основах государственной службы</w:t>
      </w:r>
    </w:p>
    <w:p>
      <w:pPr>
        <w:pStyle w:val="Style11"/>
        <w:rPr>
          <w:del w:id="1346" w:author="Владимир Королев" w:date="1998-03-24T15:31:00Z"/>
        </w:rPr>
      </w:pPr>
      <w:r>
        <w:rPr/>
        <w:t xml:space="preserve"> </w:t>
      </w:r>
      <w:r>
        <w:rPr/>
        <w:t>Российской Федерации» установлено, что лицам, замещающим</w:t>
      </w:r>
    </w:p>
    <w:p>
      <w:pPr>
        <w:pStyle w:val="Style11"/>
        <w:rPr>
          <w:del w:id="1347" w:author="Владимир Королев" w:date="1998-03-24T15:31:00Z"/>
        </w:rPr>
      </w:pPr>
      <w:r>
        <w:rPr/>
        <w:t xml:space="preserve"> </w:t>
      </w:r>
      <w:r>
        <w:rPr/>
        <w:t>должности категорий «Б» и «В», могут быть присвоены следующие</w:t>
      </w:r>
    </w:p>
    <w:p>
      <w:pPr>
        <w:pStyle w:val="Style11"/>
        <w:rPr>
          <w:ins w:id="1348" w:author="Владимир Королев" w:date="1998-03-24T15:31:00Z"/>
        </w:rPr>
      </w:pPr>
      <w:r>
        <w:rPr/>
        <w:t xml:space="preserve"> </w:t>
      </w:r>
      <w:r>
        <w:rPr/>
        <w:t xml:space="preserve">квалификационные разряды: </w:t>
      </w:r>
    </w:p>
    <w:p>
      <w:pPr>
        <w:pStyle w:val="Style11"/>
        <w:numPr>
          <w:ilvl w:val="0"/>
          <w:numId w:val="5"/>
        </w:numPr>
        <w:tabs>
          <w:tab w:val="clear" w:pos="720"/>
          <w:tab w:val="left" w:pos="0" w:leader="none"/>
        </w:tabs>
        <w:ind w:left="720" w:hanging="0"/>
        <w:rPr>
          <w:del w:id="1350" w:author="Владимир Королев" w:date="1998-03-24T15:31:00Z"/>
        </w:rPr>
      </w:pPr>
      <w:del w:id="1349" w:author="Владимир Королев" w:date="1998-03-24T15:31:00Z">
        <w:r>
          <w:rPr/>
        </w:r>
      </w:del>
    </w:p>
    <w:p>
      <w:pPr>
        <w:pStyle w:val="Style11"/>
        <w:numPr>
          <w:ilvl w:val="0"/>
          <w:numId w:val="5"/>
        </w:numPr>
        <w:tabs>
          <w:tab w:val="clear" w:pos="720"/>
          <w:tab w:val="left" w:pos="0" w:leader="none"/>
        </w:tabs>
        <w:ind w:left="720" w:hanging="0"/>
        <w:rPr>
          <w:del w:id="1352" w:author="Владимир Королев" w:date="1998-03-24T15:31:00Z"/>
        </w:rPr>
      </w:pPr>
      <w:r>
        <w:rPr/>
        <w:t xml:space="preserve"> </w:t>
      </w:r>
      <w:r>
        <w:rPr/>
        <w:t>действительный государственный советник Российской Феде</w:t>
      </w:r>
      <w:del w:id="1351" w:author="Владимир Королев" w:date="1998-03-24T15:31:00Z">
        <w:r>
          <w:rPr/>
          <w:delText xml:space="preserve"> </w:delText>
        </w:r>
      </w:del>
      <w:r>
        <w:rPr/>
        <w:t>рации 1-го, 2-го и 3-го класса - лицам, замещающим высшие (5-й</w:t>
      </w:r>
    </w:p>
    <w:p>
      <w:pPr>
        <w:pStyle w:val="Style11"/>
        <w:numPr>
          <w:ilvl w:val="0"/>
          <w:numId w:val="5"/>
        </w:numPr>
        <w:tabs>
          <w:tab w:val="clear" w:pos="720"/>
          <w:tab w:val="left" w:pos="0" w:leader="none"/>
        </w:tabs>
        <w:ind w:left="720" w:hanging="0"/>
        <w:rPr>
          <w:ins w:id="1353" w:author="Владимир Королев" w:date="1998-03-24T15:31:00Z"/>
        </w:rPr>
      </w:pPr>
      <w:r>
        <w:rPr/>
        <w:t xml:space="preserve"> </w:t>
      </w:r>
      <w:r>
        <w:rPr/>
        <w:t xml:space="preserve">группы) государственные должности государственной службы; </w:t>
      </w:r>
    </w:p>
    <w:p>
      <w:pPr>
        <w:pStyle w:val="Style11"/>
        <w:numPr>
          <w:ilvl w:val="0"/>
          <w:numId w:val="5"/>
        </w:numPr>
        <w:tabs>
          <w:tab w:val="clear" w:pos="720"/>
          <w:tab w:val="left" w:pos="0" w:leader="none"/>
        </w:tabs>
        <w:ind w:left="720" w:hanging="0"/>
        <w:rPr>
          <w:del w:id="1355" w:author="Владимир Королев" w:date="1998-03-24T15:31:00Z"/>
        </w:rPr>
      </w:pPr>
      <w:del w:id="1354" w:author="Владимир Королев" w:date="1998-03-24T15:31:00Z">
        <w:r>
          <w:rPr/>
        </w:r>
      </w:del>
    </w:p>
    <w:p>
      <w:pPr>
        <w:pStyle w:val="Style11"/>
        <w:numPr>
          <w:ilvl w:val="0"/>
          <w:numId w:val="5"/>
        </w:numPr>
        <w:tabs>
          <w:tab w:val="clear" w:pos="720"/>
          <w:tab w:val="left" w:pos="0" w:leader="none"/>
        </w:tabs>
        <w:ind w:left="720" w:hanging="0"/>
        <w:rPr>
          <w:del w:id="1356" w:author="Владимир Королев" w:date="1998-03-24T17:23:00Z"/>
        </w:rPr>
      </w:pPr>
      <w:r>
        <w:rPr/>
        <w:t xml:space="preserve"> </w:t>
      </w:r>
      <w:r>
        <w:rPr/>
        <w:t>государственный советник Российской Федерации 1-го, 2-го и</w:t>
      </w:r>
    </w:p>
    <w:p>
      <w:pPr>
        <w:pStyle w:val="Style11"/>
        <w:numPr>
          <w:ilvl w:val="0"/>
          <w:numId w:val="5"/>
        </w:numPr>
        <w:tabs>
          <w:tab w:val="clear" w:pos="720"/>
          <w:tab w:val="left" w:pos="0" w:leader="none"/>
        </w:tabs>
        <w:ind w:left="720" w:hanging="0"/>
        <w:rPr>
          <w:ins w:id="1358" w:author="Владимир Королев" w:date="1998-03-24T15:33:00Z"/>
        </w:rPr>
      </w:pPr>
      <w:r>
        <w:rPr/>
        <w:t xml:space="preserve"> </w:t>
      </w:r>
      <w:r>
        <w:rPr/>
        <w:t>3-го класса - лицам, замещающим главные (4-й группы) долж</w:t>
      </w:r>
      <w:del w:id="1357" w:author="Владимир Королев" w:date="1998-03-24T15:33:00Z">
        <w:r>
          <w:rPr/>
          <w:delText xml:space="preserve"> </w:delText>
        </w:r>
      </w:del>
      <w:r>
        <w:rPr/>
        <w:t xml:space="preserve">ности; </w:t>
      </w:r>
    </w:p>
    <w:p>
      <w:pPr>
        <w:pStyle w:val="Style11"/>
        <w:numPr>
          <w:ilvl w:val="0"/>
          <w:numId w:val="5"/>
        </w:numPr>
        <w:tabs>
          <w:tab w:val="clear" w:pos="720"/>
          <w:tab w:val="left" w:pos="0" w:leader="none"/>
        </w:tabs>
        <w:ind w:left="720" w:hanging="0"/>
        <w:rPr>
          <w:del w:id="1360" w:author="Владимир Королев" w:date="1998-03-24T15:33:00Z"/>
        </w:rPr>
      </w:pPr>
      <w:del w:id="1359" w:author="Владимир Королев" w:date="1998-03-24T15:33:00Z">
        <w:r>
          <w:rPr/>
        </w:r>
      </w:del>
    </w:p>
    <w:p>
      <w:pPr>
        <w:pStyle w:val="Style11"/>
        <w:numPr>
          <w:ilvl w:val="0"/>
          <w:numId w:val="5"/>
        </w:numPr>
        <w:tabs>
          <w:tab w:val="clear" w:pos="720"/>
          <w:tab w:val="left" w:pos="0" w:leader="none"/>
        </w:tabs>
        <w:ind w:left="720" w:hanging="0"/>
        <w:rPr>
          <w:del w:id="1361" w:author="Владимир Королев" w:date="1998-03-24T15:33:00Z"/>
        </w:rPr>
      </w:pPr>
      <w:r>
        <w:rPr/>
        <w:t xml:space="preserve"> </w:t>
      </w:r>
      <w:r>
        <w:rPr/>
        <w:t xml:space="preserve">советник Российской Федерации 1-го, 2-го и 3-го класса - </w:t>
      </w:r>
    </w:p>
    <w:p>
      <w:pPr>
        <w:pStyle w:val="Style11"/>
        <w:numPr>
          <w:ilvl w:val="0"/>
          <w:numId w:val="5"/>
        </w:numPr>
        <w:tabs>
          <w:tab w:val="clear" w:pos="720"/>
          <w:tab w:val="left" w:pos="0" w:leader="none"/>
        </w:tabs>
        <w:ind w:left="720" w:hanging="0"/>
        <w:rPr>
          <w:ins w:id="1362" w:author="Владимир Королев" w:date="1998-03-24T15:33:00Z"/>
        </w:rPr>
      </w:pPr>
      <w:r>
        <w:rPr/>
        <w:t xml:space="preserve"> </w:t>
      </w:r>
      <w:r>
        <w:rPr/>
        <w:t xml:space="preserve">лицам, замещающим ведущие (3-й группы) должности; </w:t>
      </w:r>
    </w:p>
    <w:p>
      <w:pPr>
        <w:pStyle w:val="Style11"/>
        <w:numPr>
          <w:ilvl w:val="0"/>
          <w:numId w:val="5"/>
        </w:numPr>
        <w:tabs>
          <w:tab w:val="clear" w:pos="720"/>
          <w:tab w:val="left" w:pos="0" w:leader="none"/>
        </w:tabs>
        <w:ind w:left="720" w:hanging="0"/>
        <w:rPr>
          <w:del w:id="1364" w:author="Владимир Королев" w:date="1998-03-24T15:33:00Z"/>
        </w:rPr>
      </w:pPr>
      <w:del w:id="1363" w:author="Владимир Королев" w:date="1998-03-24T15:33:00Z">
        <w:r>
          <w:rPr/>
        </w:r>
      </w:del>
    </w:p>
    <w:p>
      <w:pPr>
        <w:pStyle w:val="Style11"/>
        <w:numPr>
          <w:ilvl w:val="0"/>
          <w:numId w:val="5"/>
        </w:numPr>
        <w:tabs>
          <w:tab w:val="clear" w:pos="720"/>
          <w:tab w:val="left" w:pos="0" w:leader="none"/>
        </w:tabs>
        <w:ind w:left="720" w:hanging="0"/>
        <w:rPr>
          <w:ins w:id="1365" w:author="Владимир Королев" w:date="1998-03-24T15:33:00Z"/>
        </w:rPr>
      </w:pPr>
      <w:r>
        <w:rPr/>
        <w:t xml:space="preserve"> </w:t>
      </w:r>
      <w:r>
        <w:rPr/>
        <w:t xml:space="preserve">советник государственной службы 1-го, 2-го и 3-го класса лицам, замещающим старшие (2-й группы) должности; </w:t>
      </w:r>
    </w:p>
    <w:p>
      <w:pPr>
        <w:pStyle w:val="Style11"/>
        <w:numPr>
          <w:ilvl w:val="0"/>
          <w:numId w:val="5"/>
        </w:numPr>
        <w:tabs>
          <w:tab w:val="clear" w:pos="720"/>
          <w:tab w:val="left" w:pos="0" w:leader="none"/>
        </w:tabs>
        <w:ind w:left="720" w:hanging="0"/>
        <w:rPr>
          <w:del w:id="1367" w:author="Владимир Королев" w:date="1998-03-24T15:33:00Z"/>
        </w:rPr>
      </w:pPr>
      <w:del w:id="1366" w:author="Владимир Королев" w:date="1998-03-24T15:33:00Z">
        <w:r>
          <w:rPr/>
        </w:r>
      </w:del>
    </w:p>
    <w:p>
      <w:pPr>
        <w:pStyle w:val="Style11"/>
        <w:numPr>
          <w:ilvl w:val="0"/>
          <w:numId w:val="5"/>
        </w:numPr>
        <w:tabs>
          <w:tab w:val="clear" w:pos="720"/>
          <w:tab w:val="left" w:pos="0" w:leader="none"/>
        </w:tabs>
        <w:ind w:left="720" w:hanging="0"/>
        <w:rPr>
          <w:del w:id="1368" w:author="Владимир Королев" w:date="1998-03-24T15:33:00Z"/>
        </w:rPr>
      </w:pPr>
      <w:r>
        <w:rPr/>
        <w:t xml:space="preserve"> </w:t>
      </w:r>
      <w:r>
        <w:rPr/>
        <w:t>референт государственной службы 1-го, 2-го и 3-го класса -</w:t>
      </w:r>
    </w:p>
    <w:p>
      <w:pPr>
        <w:pStyle w:val="Style11"/>
        <w:numPr>
          <w:ilvl w:val="0"/>
          <w:numId w:val="5"/>
        </w:numPr>
        <w:tabs>
          <w:tab w:val="clear" w:pos="720"/>
          <w:tab w:val="left" w:pos="0" w:leader="none"/>
        </w:tabs>
        <w:ind w:left="720" w:hanging="0"/>
        <w:rPr>
          <w:del w:id="1369" w:author="Владимир Королев" w:date="1998-03-24T15:33:00Z"/>
        </w:rPr>
      </w:pPr>
      <w:r>
        <w:rPr/>
        <w:t xml:space="preserve"> </w:t>
      </w:r>
      <w:r>
        <w:rPr/>
        <w:t>лицам, замещающим младшие (1-й группы) государственные</w:t>
      </w:r>
    </w:p>
    <w:p>
      <w:pPr>
        <w:pStyle w:val="Style11"/>
        <w:numPr>
          <w:ilvl w:val="0"/>
          <w:numId w:val="5"/>
        </w:numPr>
        <w:tabs>
          <w:tab w:val="clear" w:pos="720"/>
          <w:tab w:val="left" w:pos="0" w:leader="none"/>
        </w:tabs>
        <w:ind w:left="720" w:hanging="0"/>
        <w:rPr>
          <w:ins w:id="1370" w:author="Владимир Королев" w:date="1998-03-24T15:33:00Z"/>
        </w:rPr>
      </w:pPr>
      <w:r>
        <w:rPr/>
        <w:t xml:space="preserve"> </w:t>
      </w:r>
      <w:r>
        <w:rPr/>
        <w:t xml:space="preserve">должности государственной службы. </w:t>
      </w:r>
    </w:p>
    <w:p>
      <w:pPr>
        <w:pStyle w:val="Style11"/>
        <w:rPr>
          <w:del w:id="1372" w:author="Владимир Королев" w:date="1998-03-24T15:33:00Z"/>
        </w:rPr>
      </w:pPr>
      <w:del w:id="1371" w:author="Владимир Королев" w:date="1998-03-24T15:33:00Z">
        <w:r>
          <w:rPr/>
        </w:r>
      </w:del>
    </w:p>
    <w:p>
      <w:pPr>
        <w:pStyle w:val="Style11"/>
        <w:rPr>
          <w:del w:id="1373" w:author="Владимир Королев" w:date="1998-03-24T15:33:00Z"/>
        </w:rPr>
      </w:pPr>
      <w:r>
        <w:rPr/>
        <w:t xml:space="preserve"> </w:t>
      </w:r>
      <w:r>
        <w:rPr/>
        <w:t>Для отдельных видов государственной службы в соответствии с</w:t>
      </w:r>
    </w:p>
    <w:p>
      <w:pPr>
        <w:pStyle w:val="Style11"/>
        <w:rPr>
          <w:del w:id="1374" w:author="Владимир Королев" w:date="1998-03-24T15:33:00Z"/>
        </w:rPr>
      </w:pPr>
      <w:r>
        <w:rPr/>
        <w:t xml:space="preserve"> </w:t>
      </w:r>
      <w:r>
        <w:rPr/>
        <w:t>федеральным законом вводятся другие виды квалификационных</w:t>
      </w:r>
    </w:p>
    <w:p>
      <w:pPr>
        <w:pStyle w:val="Style11"/>
        <w:rPr>
          <w:ins w:id="1376" w:author="Владимир Королев" w:date="1998-03-24T15:33:00Z"/>
        </w:rPr>
      </w:pPr>
      <w:r>
        <w:rPr/>
        <w:t xml:space="preserve"> </w:t>
      </w:r>
      <w:r>
        <w:rPr/>
        <w:t>разрядов: воинские и специальные звания, классы, чины, дипло</w:t>
      </w:r>
      <w:del w:id="1375" w:author="Владимир Королев" w:date="1998-03-24T15:33:00Z">
        <w:r>
          <w:rPr/>
          <w:delText xml:space="preserve"> </w:delText>
        </w:r>
      </w:del>
      <w:r>
        <w:rPr/>
        <w:t xml:space="preserve">матические ранги. </w:t>
      </w:r>
    </w:p>
    <w:p>
      <w:pPr>
        <w:pStyle w:val="Style11"/>
        <w:rPr>
          <w:del w:id="1378" w:author="Владимир Королев" w:date="1998-03-24T15:33:00Z"/>
        </w:rPr>
      </w:pPr>
      <w:del w:id="1377" w:author="Владимир Королев" w:date="1998-03-24T15:33:00Z">
        <w:r>
          <w:rPr/>
        </w:r>
      </w:del>
    </w:p>
    <w:p>
      <w:pPr>
        <w:pStyle w:val="Style11"/>
        <w:rPr>
          <w:del w:id="1380" w:author="Владимир Королев" w:date="1998-03-24T15:34:00Z"/>
        </w:rPr>
      </w:pPr>
      <w:r>
        <w:rPr/>
        <w:t xml:space="preserve"> </w:t>
      </w:r>
      <w:r>
        <w:rPr/>
        <w:t>Порядок проведения квалификационных экзаменов, присвое</w:t>
      </w:r>
      <w:del w:id="1379" w:author="Владимир Королев" w:date="1998-03-24T15:34:00Z">
        <w:r>
          <w:rPr/>
          <w:delText xml:space="preserve"> </w:delText>
        </w:r>
      </w:del>
      <w:r>
        <w:rPr/>
        <w:t>ния квалификационных разрядов и сохранения их при переводе на</w:t>
      </w:r>
    </w:p>
    <w:p>
      <w:pPr>
        <w:pStyle w:val="Style11"/>
        <w:rPr>
          <w:del w:id="1384" w:author="Владимир Королев" w:date="1998-03-24T15:34:00Z"/>
        </w:rPr>
      </w:pPr>
      <w:r>
        <w:rPr/>
        <w:t xml:space="preserve"> </w:t>
      </w:r>
      <w:r>
        <w:rPr/>
        <w:t>иные должности, аттестации государственных служащих устанав</w:t>
      </w:r>
      <w:del w:id="1381" w:author="Владимир Королев" w:date="1998-03-24T15:34:00Z">
        <w:r>
          <w:rPr/>
          <w:delText xml:space="preserve"> </w:delText>
        </w:r>
      </w:del>
      <w:r>
        <w:rPr/>
        <w:t>ливается федеральным законом. До принятия такого закона дей</w:t>
      </w:r>
      <w:del w:id="1382" w:author="Владимир Королев" w:date="1998-03-24T15:34:00Z">
        <w:r>
          <w:rPr/>
          <w:delText xml:space="preserve"> </w:delText>
        </w:r>
      </w:del>
      <w:r>
        <w:rPr/>
        <w:t>ствует Положение о порядке присвоения и сохранения квалифи</w:t>
      </w:r>
      <w:del w:id="1383" w:author="Владимир Королев" w:date="1998-03-24T15:34:00Z">
        <w:r>
          <w:rPr/>
          <w:delText xml:space="preserve"> </w:delText>
        </w:r>
      </w:del>
      <w:r>
        <w:rPr/>
        <w:t>кационных разрядов федеральным государственным служащим,</w:t>
      </w:r>
    </w:p>
    <w:p>
      <w:pPr>
        <w:pStyle w:val="Style11"/>
        <w:rPr>
          <w:ins w:id="1386" w:author="Владимир Королев" w:date="1998-03-24T15:34:00Z"/>
        </w:rPr>
      </w:pPr>
      <w:r>
        <w:rPr/>
        <w:t xml:space="preserve"> </w:t>
      </w:r>
      <w:r>
        <w:rPr/>
        <w:t>утвержденное Указом Президента от 22 апреля 1996 г.</w:t>
      </w:r>
      <w:del w:id="1385" w:author="Владимир Королев" w:date="1998-03-24T15:34:00Z">
        <w:r>
          <w:rPr/>
          <w:delText xml:space="preserve">’ </w:delText>
        </w:r>
      </w:del>
    </w:p>
    <w:p>
      <w:pPr>
        <w:pStyle w:val="Style11"/>
        <w:rPr>
          <w:del w:id="1388" w:author="Владимир Королев" w:date="1998-03-24T15:34:00Z"/>
        </w:rPr>
      </w:pPr>
      <w:del w:id="1387" w:author="Владимир Королев" w:date="1998-03-24T15:34:00Z">
        <w:r>
          <w:rPr/>
        </w:r>
      </w:del>
    </w:p>
    <w:p>
      <w:pPr>
        <w:pStyle w:val="Style11"/>
        <w:rPr>
          <w:del w:id="1391" w:author="Владимир Королев" w:date="1998-03-24T15:35:00Z"/>
        </w:rPr>
      </w:pPr>
      <w:r>
        <w:rPr/>
        <w:t xml:space="preserve"> </w:t>
      </w:r>
      <w:r>
        <w:rPr/>
        <w:t>Согласно Указу, присвоение федер</w:t>
      </w:r>
      <w:ins w:id="1389" w:author="Владимир Королев" w:date="1998-03-24T15:35:00Z">
        <w:r>
          <w:rPr/>
          <w:t>ал</w:t>
        </w:r>
      </w:ins>
      <w:del w:id="1390" w:author="Владимир Королев" w:date="1998-03-24T15:35:00Z">
        <w:r>
          <w:rPr/>
          <w:delText>ы</w:delText>
        </w:r>
      </w:del>
      <w:r>
        <w:rPr/>
        <w:t>ьному государственному</w:t>
      </w:r>
    </w:p>
    <w:p>
      <w:pPr>
        <w:pStyle w:val="Style11"/>
        <w:rPr>
          <w:del w:id="1401" w:author="Владимир Королев" w:date="1998-03-24T15:36:00Z"/>
        </w:rPr>
      </w:pPr>
      <w:r>
        <w:rPr/>
        <w:t xml:space="preserve"> </w:t>
      </w:r>
      <w:r>
        <w:rPr/>
        <w:t>сл</w:t>
      </w:r>
      <w:ins w:id="1392" w:author="Владимир Королев" w:date="1998-03-24T15:35:00Z">
        <w:r>
          <w:rPr/>
          <w:t>уж</w:t>
        </w:r>
      </w:ins>
      <w:del w:id="1393" w:author="Владимир Королев" w:date="1998-03-24T15:35:00Z">
        <w:r>
          <w:rPr/>
          <w:delText>х</w:delText>
        </w:r>
      </w:del>
      <w:r>
        <w:rPr/>
        <w:t>ащему квалификационного разряда производится по заме</w:t>
      </w:r>
      <w:del w:id="1394" w:author="Владимир Королев" w:date="1998-03-24T15:35:00Z">
        <w:r>
          <w:rPr/>
          <w:delText xml:space="preserve"> </w:delText>
        </w:r>
      </w:del>
      <w:r>
        <w:rPr/>
        <w:t xml:space="preserve">щаемой им государственной должности группы на основе </w:t>
      </w:r>
      <w:ins w:id="1395" w:author="Владимир Королев" w:date="1998-03-24T15:35:00Z">
        <w:r>
          <w:rPr/>
          <w:t>квалификационных</w:t>
        </w:r>
      </w:ins>
      <w:del w:id="1396" w:author="Владимир Королев" w:date="1998-03-24T15:35:00Z">
        <w:r>
          <w:rPr/>
          <w:delText>квали фикаыионных</w:delText>
        </w:r>
      </w:del>
      <w:r>
        <w:rPr/>
        <w:t xml:space="preserve"> требований. При этом полученный чин или дипло</w:t>
      </w:r>
      <w:del w:id="1397" w:author="Владимир Королев" w:date="1998-03-24T15:35:00Z">
        <w:r>
          <w:rPr/>
          <w:delText xml:space="preserve"> </w:delText>
        </w:r>
      </w:del>
      <w:r>
        <w:rPr/>
        <w:t xml:space="preserve">матический ранг сохраняется за работником и при переводе (пере ходе) его в другой государственный орган или </w:t>
      </w:r>
      <w:ins w:id="1398" w:author="Владимир Королев" w:date="1998-03-24T15:35:00Z">
        <w:r>
          <w:rPr/>
          <w:t>н</w:t>
        </w:r>
      </w:ins>
      <w:del w:id="1399" w:author="Владимир Королев" w:date="1998-03-24T15:35:00Z">
        <w:r>
          <w:rPr/>
          <w:delText>ы</w:delText>
        </w:r>
      </w:del>
      <w:r>
        <w:rPr/>
        <w:t>а другую государ</w:t>
      </w:r>
      <w:del w:id="1400" w:author="Владимир Королев" w:date="1998-03-24T15:36:00Z">
        <w:r>
          <w:rPr/>
          <w:delText xml:space="preserve"> </w:delText>
        </w:r>
      </w:del>
      <w:r>
        <w:rPr/>
        <w:t>ственную должность. До присвоения классного чина по новому</w:t>
      </w:r>
    </w:p>
    <w:p>
      <w:pPr>
        <w:pStyle w:val="Style11"/>
        <w:rPr>
          <w:del w:id="1402" w:author="Владимир Королев" w:date="1998-03-24T15:36:00Z"/>
        </w:rPr>
      </w:pPr>
      <w:r>
        <w:rPr/>
        <w:t xml:space="preserve"> </w:t>
      </w:r>
      <w:r>
        <w:rPr/>
        <w:t>месту работы он будет получать и предусмотренные за это выплаты</w:t>
      </w:r>
    </w:p>
    <w:p>
      <w:pPr>
        <w:pStyle w:val="Style11"/>
        <w:rPr>
          <w:ins w:id="1403" w:author="Владимир Королев" w:date="1998-03-24T15:36:00Z"/>
        </w:rPr>
      </w:pPr>
      <w:r>
        <w:rPr/>
        <w:t xml:space="preserve"> </w:t>
      </w:r>
      <w:r>
        <w:rPr/>
        <w:t xml:space="preserve">в рублях. </w:t>
      </w:r>
    </w:p>
    <w:p>
      <w:pPr>
        <w:pStyle w:val="Style11"/>
        <w:rPr>
          <w:del w:id="1405" w:author="Владимир Королев" w:date="1998-03-24T15:36:00Z"/>
        </w:rPr>
      </w:pPr>
      <w:del w:id="1404" w:author="Владимир Королев" w:date="1998-03-24T15:36:00Z">
        <w:r>
          <w:rPr/>
        </w:r>
      </w:del>
    </w:p>
    <w:p>
      <w:pPr>
        <w:pStyle w:val="Style11"/>
        <w:rPr>
          <w:del w:id="1410" w:author="Владимир Королев" w:date="1998-03-24T15:37:00Z"/>
        </w:rPr>
      </w:pPr>
      <w:r>
        <w:rPr/>
        <w:t xml:space="preserve"> </w:t>
      </w:r>
      <w:r>
        <w:rPr/>
        <w:t>По</w:t>
      </w:r>
      <w:ins w:id="1406" w:author="Владимир Королев" w:date="1998-03-24T15:36:00Z">
        <w:r>
          <w:rPr/>
          <w:t>л</w:t>
        </w:r>
      </w:ins>
      <w:del w:id="1407" w:author="Владимир Королев" w:date="1998-03-24T15:36:00Z">
        <w:r>
          <w:rPr/>
          <w:delText>ч</w:delText>
        </w:r>
      </w:del>
      <w:r>
        <w:rPr/>
        <w:t>ожение определяет также порядок присвоения квалифика</w:t>
      </w:r>
      <w:del w:id="1408" w:author="Владимир Королев" w:date="1998-03-24T15:36:00Z">
        <w:r>
          <w:rPr/>
          <w:delText xml:space="preserve"> </w:delText>
        </w:r>
      </w:del>
      <w:r>
        <w:rPr/>
        <w:t>ционных разрядов. Классный чин действительного государствен</w:t>
      </w:r>
      <w:del w:id="1409" w:author="Владимир Королев" w:date="1998-03-24T15:37:00Z">
        <w:r>
          <w:rPr/>
          <w:delText xml:space="preserve"> </w:delText>
        </w:r>
      </w:del>
    </w:p>
    <w:p>
      <w:pPr>
        <w:pStyle w:val="Style11"/>
        <w:rPr>
          <w:del w:id="1413" w:author="Владимир Королев" w:date="1998-03-24T15:37:00Z"/>
        </w:rPr>
      </w:pPr>
      <w:del w:id="1411" w:author="Владимир Королев" w:date="1998-03-24T15:37:00Z">
        <w:r>
          <w:rPr/>
          <w:delText xml:space="preserve"> </w:delText>
        </w:r>
      </w:del>
      <w:del w:id="1412" w:author="Владимир Королев" w:date="1998-03-24T15:37:00Z">
        <w:r>
          <w:rPr/>
          <w:delText xml:space="preserve">СЗ. 1996. М 17. Ст. 1963. </w:delText>
        </w:r>
      </w:del>
    </w:p>
    <w:p>
      <w:pPr>
        <w:pStyle w:val="Style11"/>
        <w:rPr>
          <w:del w:id="1415" w:author="Владимир Королев" w:date="1998-03-24T15:37:00Z"/>
        </w:rPr>
      </w:pPr>
      <w:del w:id="1414" w:author="Владимир Королев" w:date="1998-03-24T15:37:00Z">
        <w:r>
          <w:rPr/>
          <w:delText xml:space="preserve"> </w:delText>
        </w:r>
      </w:del>
    </w:p>
    <w:p>
      <w:pPr>
        <w:pStyle w:val="Style11"/>
        <w:rPr>
          <w:del w:id="1418" w:author="Владимир Королев" w:date="1998-03-24T15:37:00Z"/>
        </w:rPr>
      </w:pPr>
      <w:del w:id="1416" w:author="Владимир Королев" w:date="1998-03-24T15:37:00Z">
        <w:r>
          <w:rPr/>
          <w:delText xml:space="preserve"> </w:delText>
        </w:r>
      </w:del>
      <w:del w:id="1417" w:author="Владимир Королев" w:date="1998-03-24T15:37:00Z">
        <w:r>
          <w:rPr/>
          <w:delText>80</w:delText>
        </w:r>
      </w:del>
    </w:p>
    <w:p>
      <w:pPr>
        <w:pStyle w:val="Style11"/>
        <w:rPr>
          <w:ins w:id="1419" w:author="Владимир Королев" w:date="1998-03-24T15:38:00Z"/>
        </w:rPr>
      </w:pPr>
      <w:r>
        <w:rPr/>
        <w:t xml:space="preserve">ного советника и государственного советника Российской Феде рации присваивается Президентом по представлению руководите ля федерального органа или его аппарата, а остальные ранги руководителем государственного органа. </w:t>
      </w:r>
    </w:p>
    <w:p>
      <w:pPr>
        <w:pStyle w:val="Style11"/>
        <w:rPr>
          <w:del w:id="1421" w:author="Владимир Королев" w:date="1998-03-24T15:38:00Z"/>
        </w:rPr>
      </w:pPr>
      <w:del w:id="1420" w:author="Владимир Королев" w:date="1998-03-24T15:38:00Z">
        <w:r>
          <w:rPr/>
        </w:r>
      </w:del>
    </w:p>
    <w:p>
      <w:pPr>
        <w:pStyle w:val="Style11"/>
        <w:rPr>
          <w:del w:id="1424" w:author="Владимир Королев" w:date="1998-03-24T15:37:00Z"/>
        </w:rPr>
      </w:pPr>
      <w:r>
        <w:rPr/>
        <w:t xml:space="preserve"> </w:t>
      </w:r>
      <w:r>
        <w:rPr/>
        <w:t>Квалификационный разр</w:t>
      </w:r>
      <w:ins w:id="1422" w:author="Владимир Королев" w:date="1998-03-24T15:37:00Z">
        <w:r>
          <w:rPr/>
          <w:t>яд</w:t>
        </w:r>
      </w:ins>
      <w:del w:id="1423" w:author="Владимир Королев" w:date="1998-03-24T15:37:00Z">
        <w:r>
          <w:rPr/>
          <w:delText>щ</w:delText>
        </w:r>
      </w:del>
      <w:r>
        <w:rPr/>
        <w:t>, как правило, можно получить,</w:t>
      </w:r>
    </w:p>
    <w:p>
      <w:pPr>
        <w:pStyle w:val="Style11"/>
        <w:rPr>
          <w:del w:id="1425" w:author="Владимир Королев" w:date="1998-03-24T15:37:00Z"/>
        </w:rPr>
      </w:pPr>
      <w:r>
        <w:rPr/>
        <w:t xml:space="preserve"> </w:t>
      </w:r>
      <w:r>
        <w:rPr/>
        <w:t>сдав государственный экзамен или пройдя аттестацию. При этом</w:t>
      </w:r>
    </w:p>
    <w:p>
      <w:pPr>
        <w:pStyle w:val="Style11"/>
        <w:rPr/>
      </w:pPr>
      <w:r>
        <w:rPr/>
        <w:t xml:space="preserve"> </w:t>
      </w:r>
      <w:r>
        <w:rPr/>
        <w:t>соискателю потребуется освежить знания Конституции, федераль</w:t>
      </w:r>
      <w:del w:id="1426" w:author="Владимир Королев" w:date="1998-03-24T15:37:00Z">
        <w:r>
          <w:rPr/>
          <w:delText xml:space="preserve"> </w:delText>
        </w:r>
      </w:del>
      <w:r>
        <w:rPr/>
        <w:t>ных законов и других нормативных актов применительно к роду</w:t>
      </w:r>
    </w:p>
    <w:p>
      <w:pPr>
        <w:pStyle w:val="Style11"/>
        <w:rPr>
          <w:del w:id="1427" w:author="Владимир Королев" w:date="1998-03-24T15:37:00Z"/>
        </w:rPr>
      </w:pPr>
      <w:r>
        <w:rPr/>
        <w:t xml:space="preserve"> </w:t>
      </w:r>
      <w:r>
        <w:rPr/>
        <w:t>своей работы. Но руководители ведомств в качестве поощрения</w:t>
      </w:r>
    </w:p>
    <w:p>
      <w:pPr>
        <w:pStyle w:val="Style11"/>
        <w:rPr>
          <w:ins w:id="1428" w:author="Владимир Королев" w:date="1998-03-24T15:38:00Z"/>
        </w:rPr>
      </w:pPr>
      <w:r>
        <w:rPr/>
        <w:t xml:space="preserve"> </w:t>
      </w:r>
      <w:r>
        <w:rPr/>
        <w:t xml:space="preserve">сотрудников могут это сделать без такой процедуры. </w:t>
      </w:r>
    </w:p>
    <w:p>
      <w:pPr>
        <w:pStyle w:val="Style11"/>
        <w:rPr>
          <w:del w:id="1430" w:author="Владимир Королев" w:date="1998-03-24T15:38:00Z"/>
        </w:rPr>
      </w:pPr>
      <w:del w:id="1429" w:author="Владимир Королев" w:date="1998-03-24T15:38:00Z">
        <w:r>
          <w:rPr/>
        </w:r>
      </w:del>
    </w:p>
    <w:p>
      <w:pPr>
        <w:pStyle w:val="Style11"/>
        <w:rPr>
          <w:del w:id="1432" w:author="Владимир Королев" w:date="1998-03-24T15:38:00Z"/>
        </w:rPr>
      </w:pPr>
      <w:r>
        <w:rPr/>
        <w:t xml:space="preserve"> </w:t>
      </w:r>
      <w:r>
        <w:rPr/>
        <w:t>Руководитель органа в порядке поощрения без сдачи федераль</w:t>
      </w:r>
      <w:del w:id="1431" w:author="Владимир Королев" w:date="1998-03-24T15:37:00Z">
        <w:r>
          <w:rPr/>
          <w:delText xml:space="preserve"> </w:delText>
        </w:r>
      </w:del>
      <w:r>
        <w:rPr/>
        <w:t>ным государственным служащим квалификационного экзамена</w:t>
      </w:r>
    </w:p>
    <w:p>
      <w:pPr>
        <w:pStyle w:val="Style11"/>
        <w:rPr>
          <w:del w:id="1433" w:author="Владимир Королев" w:date="1998-03-24T15:38:00Z"/>
        </w:rPr>
      </w:pPr>
      <w:r>
        <w:rPr/>
        <w:t xml:space="preserve"> </w:t>
      </w:r>
      <w:r>
        <w:rPr/>
        <w:t>или его аттестации вправе ходатайствовать о присвоении ему за</w:t>
      </w:r>
    </w:p>
    <w:p>
      <w:pPr>
        <w:pStyle w:val="Style11"/>
        <w:rPr>
          <w:del w:id="1435" w:author="Владимир Королев" w:date="1998-03-24T15:39:00Z"/>
        </w:rPr>
      </w:pPr>
      <w:r>
        <w:rPr/>
        <w:t xml:space="preserve"> </w:t>
      </w:r>
      <w:r>
        <w:rPr/>
        <w:t>особые отличия очередного квалификационного разряда действи</w:t>
      </w:r>
      <w:del w:id="1434" w:author="Владимир Королев" w:date="1998-03-24T15:39:00Z">
        <w:r>
          <w:rPr/>
          <w:delText xml:space="preserve"> </w:delText>
        </w:r>
      </w:del>
      <w:r>
        <w:rPr/>
        <w:t>тельного государственного советника Российской Федерации 1-го,</w:t>
      </w:r>
    </w:p>
    <w:p>
      <w:pPr>
        <w:pStyle w:val="Style11"/>
        <w:rPr>
          <w:del w:id="1436" w:author="Владимир Королев" w:date="1998-03-24T15:39:00Z"/>
        </w:rPr>
      </w:pPr>
      <w:r>
        <w:rPr/>
        <w:t xml:space="preserve"> </w:t>
      </w:r>
      <w:r>
        <w:rPr/>
        <w:t>2-го или 3-го класса либо государственного советника Российской</w:t>
      </w:r>
    </w:p>
    <w:p>
      <w:pPr>
        <w:pStyle w:val="Style11"/>
        <w:rPr>
          <w:del w:id="1437" w:author="Владимир Королев" w:date="1998-03-24T15:39:00Z"/>
        </w:rPr>
      </w:pPr>
      <w:r>
        <w:rPr/>
        <w:t xml:space="preserve"> </w:t>
      </w:r>
      <w:r>
        <w:rPr/>
        <w:t>Федерации 1-го, 2-го или 3-го класса и внести соответствующее</w:t>
      </w:r>
    </w:p>
    <w:p>
      <w:pPr>
        <w:pStyle w:val="Style11"/>
        <w:rPr>
          <w:del w:id="1438" w:author="Владимир Королев" w:date="1998-03-24T15:39:00Z"/>
        </w:rPr>
      </w:pPr>
      <w:r>
        <w:rPr/>
        <w:t xml:space="preserve"> </w:t>
      </w:r>
      <w:r>
        <w:rPr/>
        <w:t>предложение в Совет по вопросам государственной службы при</w:t>
      </w:r>
    </w:p>
    <w:p>
      <w:pPr>
        <w:pStyle w:val="Style11"/>
        <w:rPr>
          <w:ins w:id="1439" w:author="Владимир Королев" w:date="1998-03-24T15:39:00Z"/>
        </w:rPr>
      </w:pPr>
      <w:r>
        <w:rPr/>
        <w:t xml:space="preserve"> </w:t>
      </w:r>
      <w:r>
        <w:rPr/>
        <w:t xml:space="preserve">Президенте. </w:t>
      </w:r>
    </w:p>
    <w:p>
      <w:pPr>
        <w:pStyle w:val="Style11"/>
        <w:rPr>
          <w:del w:id="1441" w:author="Владимир Королев" w:date="1998-03-24T15:39:00Z"/>
        </w:rPr>
      </w:pPr>
      <w:del w:id="1440" w:author="Владимир Королев" w:date="1998-03-24T15:39:00Z">
        <w:r>
          <w:rPr/>
        </w:r>
      </w:del>
    </w:p>
    <w:p>
      <w:pPr>
        <w:pStyle w:val="Style11"/>
        <w:rPr>
          <w:del w:id="1443" w:author="Владимир Королев" w:date="1998-03-24T15:39:00Z"/>
        </w:rPr>
      </w:pPr>
      <w:r>
        <w:rPr/>
        <w:t xml:space="preserve"> </w:t>
      </w:r>
      <w:r>
        <w:rPr/>
        <w:t>Решение о присвоении федеральному государственному служа</w:t>
      </w:r>
      <w:del w:id="1442" w:author="Владимир Королев" w:date="1998-03-24T15:39:00Z">
        <w:r>
          <w:rPr/>
          <w:delText xml:space="preserve"> </w:delText>
        </w:r>
      </w:del>
      <w:r>
        <w:rPr/>
        <w:t>щему квалификационного разряда оформляется актом Президента</w:t>
      </w:r>
    </w:p>
    <w:p>
      <w:pPr>
        <w:pStyle w:val="Style11"/>
        <w:rPr>
          <w:ins w:id="1446" w:author="Владимир Королев" w:date="1998-03-24T15:39:00Z"/>
        </w:rPr>
      </w:pPr>
      <w:r>
        <w:rPr/>
        <w:t xml:space="preserve"> </w:t>
      </w:r>
      <w:r>
        <w:rPr/>
        <w:t>или приказом либо иным актом руководителя органа. Соответст</w:t>
      </w:r>
      <w:del w:id="1444" w:author="Владимир Королев" w:date="1998-03-24T15:39:00Z">
        <w:r>
          <w:rPr/>
          <w:delText xml:space="preserve"> </w:delText>
        </w:r>
      </w:del>
      <w:r>
        <w:rPr/>
        <w:t>вующая запись вносится в трудовую книжку и личное дело служа</w:t>
      </w:r>
      <w:del w:id="1445" w:author="Владимир Королев" w:date="1998-03-24T15:39:00Z">
        <w:r>
          <w:rPr/>
          <w:delText xml:space="preserve"> </w:delText>
        </w:r>
      </w:del>
      <w:r>
        <w:rPr/>
        <w:t xml:space="preserve">щего. </w:t>
      </w:r>
    </w:p>
    <w:p>
      <w:pPr>
        <w:pStyle w:val="Style11"/>
        <w:rPr>
          <w:del w:id="1448" w:author="Владимир Королев" w:date="1998-03-24T15:39:00Z"/>
        </w:rPr>
      </w:pPr>
      <w:del w:id="1447" w:author="Владимир Королев" w:date="1998-03-24T15:39:00Z">
        <w:r>
          <w:rPr/>
        </w:r>
      </w:del>
    </w:p>
    <w:p>
      <w:pPr>
        <w:pStyle w:val="Style11"/>
        <w:rPr>
          <w:del w:id="1450" w:author="Владимир Королев" w:date="1998-03-24T15:39:00Z"/>
        </w:rPr>
      </w:pPr>
      <w:r>
        <w:rPr/>
        <w:t xml:space="preserve"> </w:t>
      </w:r>
      <w:r>
        <w:rPr/>
        <w:t>Со дня присвоения федеральному государственному служаще</w:t>
      </w:r>
      <w:del w:id="1449" w:author="Владимир Королев" w:date="1998-03-24T15:39:00Z">
        <w:r>
          <w:rPr/>
          <w:delText xml:space="preserve"> </w:delText>
        </w:r>
      </w:del>
      <w:r>
        <w:rPr/>
        <w:t>му квалификационного разряда ему устанавливается надбавка к</w:t>
      </w:r>
    </w:p>
    <w:p>
      <w:pPr>
        <w:pStyle w:val="Style11"/>
        <w:rPr>
          <w:ins w:id="1451" w:author="Владимир Королев" w:date="1998-03-24T15:40:00Z"/>
        </w:rPr>
      </w:pPr>
      <w:r>
        <w:rPr/>
        <w:t xml:space="preserve"> </w:t>
      </w:r>
      <w:r>
        <w:rPr/>
        <w:t xml:space="preserve">должностному окладу в установленных размерах. </w:t>
      </w:r>
    </w:p>
    <w:p>
      <w:pPr>
        <w:pStyle w:val="Style11"/>
        <w:rPr>
          <w:del w:id="1453" w:author="Владимир Королев" w:date="1998-03-24T15:40:00Z"/>
        </w:rPr>
      </w:pPr>
      <w:del w:id="1452" w:author="Владимир Королев" w:date="1998-03-24T15:40:00Z">
        <w:r>
          <w:rPr/>
        </w:r>
      </w:del>
    </w:p>
    <w:p>
      <w:pPr>
        <w:pStyle w:val="Style11"/>
        <w:rPr>
          <w:del w:id="1455" w:author="Владимир Королев" w:date="1998-03-24T17:24:00Z"/>
        </w:rPr>
      </w:pPr>
      <w:r>
        <w:rPr/>
        <w:t xml:space="preserve"> </w:t>
      </w:r>
      <w:r>
        <w:rPr/>
        <w:t>При прекращении федеральной государственной службы ква</w:t>
      </w:r>
      <w:del w:id="1454" w:author="Владимир Королев" w:date="1998-03-24T15:40:00Z">
        <w:r>
          <w:rPr/>
          <w:delText xml:space="preserve"> </w:delText>
        </w:r>
      </w:del>
      <w:r>
        <w:rPr/>
        <w:t>лификационный разряд сохраняется. Вопросы, связанные с по рядком присвоения и сохранения квалификационных разрядов,</w:t>
      </w:r>
    </w:p>
    <w:p>
      <w:pPr>
        <w:pStyle w:val="Style11"/>
        <w:rPr>
          <w:del w:id="1456" w:author="Владимир Королев" w:date="1998-03-24T17:24:00Z"/>
        </w:rPr>
      </w:pPr>
      <w:r>
        <w:rPr/>
        <w:t xml:space="preserve"> </w:t>
      </w:r>
      <w:r>
        <w:rPr/>
        <w:t>рассматриваются соответствующим государственным органом в</w:t>
      </w:r>
    </w:p>
    <w:p>
      <w:pPr>
        <w:pStyle w:val="Style11"/>
        <w:rPr>
          <w:ins w:id="1457" w:author="Владимир Королев" w:date="1998-03-24T17:24:00Z"/>
        </w:rPr>
      </w:pPr>
      <w:r>
        <w:rPr/>
        <w:t xml:space="preserve"> </w:t>
      </w:r>
      <w:r>
        <w:rPr/>
        <w:t xml:space="preserve">пределах его полномочий или в суде. </w:t>
      </w:r>
    </w:p>
    <w:p>
      <w:pPr>
        <w:pStyle w:val="Style11"/>
        <w:rPr>
          <w:del w:id="1459" w:author="Владимир Королев" w:date="1998-03-24T17:24:00Z"/>
        </w:rPr>
      </w:pPr>
      <w:del w:id="1458" w:author="Владимир Королев" w:date="1998-03-24T17:24:00Z">
        <w:r>
          <w:rPr/>
        </w:r>
      </w:del>
    </w:p>
    <w:p>
      <w:pPr>
        <w:pStyle w:val="Style11"/>
        <w:rPr>
          <w:del w:id="1464" w:author="Владимир Королев" w:date="1998-03-24T15:40:00Z"/>
        </w:rPr>
      </w:pPr>
      <w:r>
        <w:rPr/>
        <w:t xml:space="preserve"> </w:t>
      </w:r>
      <w:r>
        <w:rPr/>
        <w:t>Присвоение очередных квалификационных разрядов произво</w:t>
      </w:r>
      <w:del w:id="1460" w:author="Владимир Королев" w:date="1998-03-24T15:40:00Z">
        <w:r>
          <w:rPr/>
          <w:delText xml:space="preserve"> </w:delText>
        </w:r>
      </w:del>
      <w:r>
        <w:rPr/>
        <w:t>дится на основании результатов государственного квалификаци</w:t>
      </w:r>
      <w:del w:id="1461" w:author="Владимир Королев" w:date="1998-03-24T15:40:00Z">
        <w:r>
          <w:rPr/>
          <w:delText xml:space="preserve"> </w:delText>
        </w:r>
      </w:del>
      <w:r>
        <w:rPr/>
        <w:t>онного экзамена или аттестации. Служащий вправе и сам высту</w:t>
      </w:r>
      <w:del w:id="1462" w:author="Владимир Королев" w:date="1998-03-24T15:40:00Z">
        <w:r>
          <w:rPr/>
          <w:delText xml:space="preserve"> </w:delText>
        </w:r>
      </w:del>
      <w:r>
        <w:rPr/>
        <w:t>пить с инициативой о присвоении ему квалификационного разря</w:t>
      </w:r>
      <w:del w:id="1463" w:author="Владимир Королев" w:date="1998-03-24T15:40:00Z">
        <w:r>
          <w:rPr/>
          <w:delText xml:space="preserve"> </w:delText>
        </w:r>
      </w:del>
      <w:r>
        <w:rPr/>
        <w:t>да. Но в этом случае присвоение квалификационного разряда</w:t>
      </w:r>
    </w:p>
    <w:p>
      <w:pPr>
        <w:pStyle w:val="Style11"/>
        <w:rPr>
          <w:ins w:id="1469" w:author="Владимир Королев" w:date="1998-03-24T17:24:00Z"/>
        </w:rPr>
      </w:pPr>
      <w:r>
        <w:rPr/>
        <w:t xml:space="preserve"> </w:t>
      </w:r>
      <w:r>
        <w:rPr/>
        <w:t>производится по результатам государственного квалификацион</w:t>
      </w:r>
      <w:del w:id="1465" w:author="Владимир Королев" w:date="1998-03-24T15:40:00Z">
        <w:r>
          <w:rPr/>
          <w:delText xml:space="preserve"> </w:delText>
        </w:r>
      </w:del>
      <w:r>
        <w:rPr/>
        <w:t>ного экзамена, проводимого аттестационной комиссией или госу</w:t>
      </w:r>
      <w:del w:id="1466" w:author="Владимир Королев" w:date="1998-03-24T16:03:00Z">
        <w:r>
          <w:rPr/>
          <w:delText xml:space="preserve"> </w:delText>
        </w:r>
      </w:del>
      <w:r>
        <w:rPr/>
        <w:t>дарственной конкурсной комиссией, но без последующего пере</w:t>
      </w:r>
      <w:del w:id="1467" w:author="Владимир Королев" w:date="1998-03-30T19:13:00Z">
        <w:r>
          <w:rPr/>
          <w:delText xml:space="preserve"> </w:delText>
        </w:r>
      </w:del>
      <w:r>
        <w:rPr/>
        <w:t>вода федерального государственного служащего на другую долж</w:t>
      </w:r>
      <w:del w:id="1468" w:author="Владимир Королев" w:date="1998-03-24T15:40:00Z">
        <w:r>
          <w:rPr/>
          <w:delText xml:space="preserve"> </w:delText>
        </w:r>
      </w:del>
      <w:r>
        <w:rPr/>
        <w:t xml:space="preserve">ность. </w:t>
      </w:r>
    </w:p>
    <w:p>
      <w:pPr>
        <w:pStyle w:val="Style11"/>
        <w:rPr>
          <w:del w:id="1471" w:author="Владимир Королев" w:date="1998-03-24T17:24:00Z"/>
        </w:rPr>
      </w:pPr>
      <w:del w:id="1470" w:author="Владимир Королев" w:date="1998-03-24T17:24:00Z">
        <w:r>
          <w:rPr/>
        </w:r>
      </w:del>
    </w:p>
    <w:p>
      <w:pPr>
        <w:pStyle w:val="Style11"/>
        <w:rPr>
          <w:del w:id="1473" w:author="Владимир Королев" w:date="1998-03-24T15:40:00Z"/>
        </w:rPr>
      </w:pPr>
      <w:r>
        <w:rPr/>
        <w:t xml:space="preserve"> </w:t>
      </w:r>
      <w:r>
        <w:rPr/>
        <w:t>Положением о проведении аттестации федерального государст</w:t>
      </w:r>
      <w:del w:id="1472" w:author="Владимир Королев" w:date="1998-03-24T15:40:00Z">
        <w:r>
          <w:rPr/>
          <w:delText xml:space="preserve"> </w:delText>
        </w:r>
      </w:del>
      <w:r>
        <w:rPr/>
        <w:t>венного служащего, утвержденным Указом Президента от 9 марта</w:t>
      </w:r>
    </w:p>
    <w:p>
      <w:pPr>
        <w:pStyle w:val="Style11"/>
        <w:rPr>
          <w:del w:id="1474" w:author="Владимир Королев" w:date="1998-03-24T15:40:00Z"/>
        </w:rPr>
      </w:pPr>
      <w:r>
        <w:rPr/>
        <w:t xml:space="preserve"> </w:t>
      </w:r>
    </w:p>
    <w:p>
      <w:pPr>
        <w:pStyle w:val="Style11"/>
        <w:rPr>
          <w:del w:id="1477" w:author="Владимир Королев" w:date="1998-03-24T15:40:00Z"/>
        </w:rPr>
      </w:pPr>
      <w:del w:id="1475" w:author="Владимир Королев" w:date="1998-03-24T15:40:00Z">
        <w:r>
          <w:rPr/>
          <w:delText xml:space="preserve"> </w:delText>
        </w:r>
      </w:del>
      <w:del w:id="1476" w:author="Владимир Королев" w:date="1998-03-24T15:40:00Z">
        <w:r>
          <w:rPr/>
          <w:delText xml:space="preserve">81 </w:delText>
        </w:r>
      </w:del>
    </w:p>
    <w:p>
      <w:pPr>
        <w:pStyle w:val="Style11"/>
        <w:rPr>
          <w:del w:id="1479" w:author="Владимир Королев" w:date="1998-03-24T15:41:00Z"/>
        </w:rPr>
      </w:pPr>
      <w:r>
        <w:rPr/>
        <w:t>1996 г.</w:t>
      </w:r>
      <w:del w:id="1478" w:author="Владимир Королев" w:date="1998-03-24T15:41:00Z">
        <w:r>
          <w:rPr/>
          <w:delText>’</w:delText>
        </w:r>
      </w:del>
      <w:r>
        <w:rPr/>
        <w:t>, предусмотрено, что аттестационная комиссия проводит не</w:t>
      </w:r>
    </w:p>
    <w:p>
      <w:pPr>
        <w:pStyle w:val="Style11"/>
        <w:rPr>
          <w:del w:id="1480" w:author="Владимир Королев" w:date="1998-03-30T15:08:00Z"/>
        </w:rPr>
      </w:pPr>
      <w:r>
        <w:rPr/>
        <w:t xml:space="preserve"> </w:t>
      </w:r>
      <w:r>
        <w:rPr/>
        <w:t>реже 1 раза в 6 месяцев государственный квалификационный</w:t>
      </w:r>
    </w:p>
    <w:p>
      <w:pPr>
        <w:pStyle w:val="Style11"/>
        <w:rPr>
          <w:del w:id="1481" w:author="Владимир Королев" w:date="1998-03-24T17:24:00Z"/>
        </w:rPr>
      </w:pPr>
      <w:r>
        <w:rPr/>
        <w:t xml:space="preserve"> </w:t>
      </w:r>
      <w:r>
        <w:rPr/>
        <w:t>экзамен для присвоения квалификационного разряда (классного</w:t>
      </w:r>
    </w:p>
    <w:p>
      <w:pPr>
        <w:pStyle w:val="Style11"/>
        <w:rPr>
          <w:ins w:id="1485" w:author="Владимир Королев" w:date="1998-03-24T17:24:00Z"/>
        </w:rPr>
      </w:pPr>
      <w:r>
        <w:rPr/>
        <w:t xml:space="preserve"> </w:t>
      </w:r>
      <w:r>
        <w:rPr/>
        <w:t>чина, дипломатического ранга), в том числе очередного, в следу</w:t>
      </w:r>
      <w:del w:id="1482" w:author="Владимир Королев" w:date="1998-03-24T15:41:00Z">
        <w:r>
          <w:rPr/>
          <w:delText xml:space="preserve"> </w:delText>
        </w:r>
      </w:del>
      <w:r>
        <w:rPr/>
        <w:t>ющих случ</w:t>
      </w:r>
      <w:del w:id="1483" w:author="Владимир Королев" w:date="1998-03-24T15:41:00Z">
        <w:r>
          <w:rPr/>
          <w:delText>ы</w:delText>
        </w:r>
      </w:del>
      <w:ins w:id="1484" w:author="Владимир Королев" w:date="1998-03-24T15:41:00Z">
        <w:r>
          <w:rPr/>
          <w:t>ая</w:t>
        </w:r>
      </w:ins>
      <w:r>
        <w:rPr/>
        <w:t xml:space="preserve">х: </w:t>
      </w:r>
    </w:p>
    <w:p>
      <w:pPr>
        <w:pStyle w:val="Style11"/>
        <w:rPr>
          <w:del w:id="1487" w:author="Владимир Королев" w:date="1998-03-24T17:24:00Z"/>
        </w:rPr>
      </w:pPr>
      <w:del w:id="1486" w:author="Владимир Королев" w:date="1998-03-24T17:24:00Z">
        <w:r>
          <w:rPr/>
        </w:r>
      </w:del>
    </w:p>
    <w:p>
      <w:pPr>
        <w:pStyle w:val="Style11"/>
        <w:rPr>
          <w:del w:id="1488" w:author="Владимир Королев" w:date="1998-03-24T15:41:00Z"/>
        </w:rPr>
      </w:pPr>
      <w:r>
        <w:rPr/>
        <w:t xml:space="preserve"> </w:t>
      </w:r>
      <w:r>
        <w:rPr/>
        <w:t>по инициативе федерального государственного служащего без</w:t>
      </w:r>
    </w:p>
    <w:p>
      <w:pPr>
        <w:pStyle w:val="Style11"/>
        <w:rPr>
          <w:ins w:id="1490" w:author="Владимир Королев" w:date="1998-03-24T17:25:00Z"/>
        </w:rPr>
      </w:pPr>
      <w:r>
        <w:rPr/>
        <w:t xml:space="preserve"> </w:t>
      </w:r>
      <w:r>
        <w:rPr/>
        <w:t>последующего перевода его на другую государственную долж</w:t>
      </w:r>
      <w:del w:id="1489" w:author="Владимир Королев" w:date="1998-03-24T15:41:00Z">
        <w:r>
          <w:rPr/>
          <w:delText xml:space="preserve"> </w:delText>
        </w:r>
      </w:del>
      <w:r>
        <w:rPr/>
        <w:t xml:space="preserve">ность; </w:t>
      </w:r>
    </w:p>
    <w:p>
      <w:pPr>
        <w:pStyle w:val="Style11"/>
        <w:rPr>
          <w:del w:id="1492" w:author="Владимир Королев" w:date="1998-03-24T17:25:00Z"/>
        </w:rPr>
      </w:pPr>
      <w:del w:id="1491" w:author="Владимир Королев" w:date="1998-03-24T17:25:00Z">
        <w:r>
          <w:rPr/>
        </w:r>
      </w:del>
    </w:p>
    <w:p>
      <w:pPr>
        <w:pStyle w:val="Style11"/>
        <w:rPr>
          <w:del w:id="1493" w:author="Владимир Королев" w:date="1998-03-24T15:41:00Z"/>
        </w:rPr>
      </w:pPr>
      <w:r>
        <w:rPr/>
        <w:t xml:space="preserve"> </w:t>
      </w:r>
      <w:r>
        <w:rPr/>
        <w:t xml:space="preserve">при переводе государственного служащего на государственную </w:t>
      </w:r>
    </w:p>
    <w:p>
      <w:pPr>
        <w:pStyle w:val="Style11"/>
        <w:rPr>
          <w:ins w:id="1494" w:author="Владимир Королев" w:date="1998-03-24T17:25:00Z"/>
        </w:rPr>
      </w:pPr>
      <w:r>
        <w:rPr/>
        <w:t xml:space="preserve"> </w:t>
      </w:r>
      <w:r>
        <w:rPr/>
        <w:t xml:space="preserve">должность иной группы и иной специализации; </w:t>
      </w:r>
    </w:p>
    <w:p>
      <w:pPr>
        <w:pStyle w:val="Style11"/>
        <w:rPr>
          <w:del w:id="1496" w:author="Владимир Королев" w:date="1998-03-24T17:25:00Z"/>
        </w:rPr>
      </w:pPr>
      <w:del w:id="1495" w:author="Владимир Королев" w:date="1998-03-24T17:25:00Z">
        <w:r>
          <w:rPr/>
        </w:r>
      </w:del>
    </w:p>
    <w:p>
      <w:pPr>
        <w:pStyle w:val="Style11"/>
        <w:rPr>
          <w:ins w:id="1497" w:author="Владимир Королев" w:date="1998-03-24T17:25:00Z"/>
        </w:rPr>
      </w:pPr>
      <w:r>
        <w:rPr/>
        <w:t xml:space="preserve"> </w:t>
      </w:r>
      <w:r>
        <w:rPr/>
        <w:t xml:space="preserve">при назначении впервые на государственную должность. </w:t>
      </w:r>
    </w:p>
    <w:p>
      <w:pPr>
        <w:pStyle w:val="Style11"/>
        <w:rPr>
          <w:del w:id="1499" w:author="Владимир Королев" w:date="1998-03-24T17:25:00Z"/>
        </w:rPr>
      </w:pPr>
      <w:del w:id="1498" w:author="Владимир Королев" w:date="1998-03-24T17:25:00Z">
        <w:r>
          <w:rPr/>
        </w:r>
      </w:del>
    </w:p>
    <w:p>
      <w:pPr>
        <w:pStyle w:val="Style11"/>
        <w:rPr>
          <w:del w:id="1501" w:author="Владимир Королев" w:date="1998-03-24T15:42:00Z"/>
        </w:rPr>
      </w:pPr>
      <w:r>
        <w:rPr/>
        <w:t xml:space="preserve"> </w:t>
      </w:r>
      <w:r>
        <w:rPr/>
        <w:t>Рекомендации аттестационной комиссии по результатам ква</w:t>
      </w:r>
      <w:del w:id="1500" w:author="Владимир Королев" w:date="1998-03-24T15:42:00Z">
        <w:r>
          <w:rPr/>
          <w:delText xml:space="preserve"> </w:delText>
        </w:r>
      </w:del>
    </w:p>
    <w:p>
      <w:pPr>
        <w:pStyle w:val="Style11"/>
        <w:rPr>
          <w:del w:id="1504" w:author="Владимир Королев" w:date="1998-03-30T15:08:00Z"/>
        </w:rPr>
      </w:pPr>
      <w:del w:id="1502" w:author="Владимир Королев" w:date="1998-03-24T15:42:00Z">
        <w:r>
          <w:rPr/>
          <w:delText xml:space="preserve"> </w:delText>
        </w:r>
      </w:del>
      <w:r>
        <w:rPr/>
        <w:t>лификационного экзамена служат основанием для принятия соот</w:t>
      </w:r>
      <w:del w:id="1503" w:author="Владимир Королев" w:date="1998-03-24T15:42:00Z">
        <w:r>
          <w:rPr/>
          <w:delText xml:space="preserve"> </w:delText>
        </w:r>
      </w:del>
      <w:r>
        <w:rPr/>
        <w:t>ветствующим руководителем решения о присвоении в установлен ном порядке государственному служащему квалификационного</w:t>
      </w:r>
    </w:p>
    <w:p>
      <w:pPr>
        <w:pStyle w:val="Style11"/>
        <w:rPr>
          <w:del w:id="1505" w:author="Владимир Королев" w:date="1998-03-24T15:42:00Z"/>
        </w:rPr>
      </w:pPr>
      <w:r>
        <w:rPr/>
        <w:t xml:space="preserve"> </w:t>
      </w:r>
      <w:r>
        <w:rPr/>
        <w:t>разряда (классного чина, дипломатического ранга). Оформление</w:t>
      </w:r>
    </w:p>
    <w:p>
      <w:pPr>
        <w:pStyle w:val="Style11"/>
        <w:rPr>
          <w:ins w:id="1509" w:author="Владимир Королев" w:date="1998-03-24T15:42:00Z"/>
        </w:rPr>
      </w:pPr>
      <w:r>
        <w:rPr/>
        <w:t xml:space="preserve"> </w:t>
      </w:r>
      <w:r>
        <w:rPr/>
        <w:t>необходимых документов для аттестационной комиссии и рас смотрение их на комиссии осуществляются по правилам, установ</w:t>
      </w:r>
      <w:del w:id="1506" w:author="Владимир Королев" w:date="1998-03-24T15:42:00Z">
        <w:r>
          <w:rPr/>
          <w:delText xml:space="preserve"> </w:delText>
        </w:r>
      </w:del>
      <w:r>
        <w:rPr/>
        <w:t xml:space="preserve">ленным для проведения </w:t>
      </w:r>
      <w:ins w:id="1507" w:author="Владимир Королев" w:date="1998-03-24T15:42:00Z">
        <w:r>
          <w:rPr/>
          <w:t>аттестации</w:t>
        </w:r>
      </w:ins>
      <w:del w:id="1508" w:author="Владимир Королев" w:date="1998-03-24T15:42:00Z">
        <w:r>
          <w:rPr/>
          <w:delText>атгестации</w:delText>
        </w:r>
      </w:del>
      <w:r>
        <w:rPr/>
        <w:t xml:space="preserve">. </w:t>
      </w:r>
    </w:p>
    <w:p>
      <w:pPr>
        <w:pStyle w:val="Style11"/>
        <w:rPr>
          <w:del w:id="1511" w:author="Владимир Королев" w:date="1998-03-24T15:42:00Z"/>
        </w:rPr>
      </w:pPr>
      <w:del w:id="1510" w:author="Владимир Королев" w:date="1998-03-24T15:42:00Z">
        <w:r>
          <w:rPr/>
        </w:r>
      </w:del>
    </w:p>
    <w:p>
      <w:pPr>
        <w:pStyle w:val="Style11"/>
        <w:rPr>
          <w:del w:id="1512" w:author="Владимир Королев" w:date="1998-03-24T15:42:00Z"/>
        </w:rPr>
      </w:pPr>
      <w:r>
        <w:rPr/>
        <w:t xml:space="preserve"> </w:t>
      </w:r>
      <w:r>
        <w:rPr/>
        <w:t>Федеральным законом от 17 ноября 1995 г. «0 прокуратуре</w:t>
      </w:r>
    </w:p>
    <w:p>
      <w:pPr>
        <w:pStyle w:val="Style11"/>
        <w:rPr>
          <w:del w:id="1518" w:author="Владимир Королев" w:date="1998-03-24T16:02:00Z"/>
        </w:rPr>
      </w:pPr>
      <w:r>
        <w:rPr/>
        <w:t xml:space="preserve"> </w:t>
      </w:r>
      <w:r>
        <w:rPr/>
        <w:t>Российской Федерации»</w:t>
      </w:r>
      <w:del w:id="1513" w:author="Владимир Королев" w:date="1998-03-24T15:43:00Z">
        <w:r>
          <w:rPr/>
          <w:delText>’</w:delText>
        </w:r>
      </w:del>
      <w:r>
        <w:rPr/>
        <w:t xml:space="preserve"> установлено, что прокурорам и следова</w:t>
      </w:r>
      <w:del w:id="1514" w:author="Владимир Королев" w:date="1998-03-24T15:43:00Z">
        <w:r>
          <w:rPr/>
          <w:delText xml:space="preserve"> </w:delText>
        </w:r>
      </w:del>
      <w:r>
        <w:rPr/>
        <w:t>телям, научным и педагогическим работникам научных и образо</w:t>
      </w:r>
      <w:del w:id="1515" w:author="Владимир Королев" w:date="1998-03-24T15:43:00Z">
        <w:r>
          <w:rPr/>
          <w:delText xml:space="preserve"> </w:delText>
        </w:r>
      </w:del>
      <w:r>
        <w:rPr/>
        <w:t>вательных учреждений системы прокуратуры Российской Федера</w:t>
      </w:r>
      <w:del w:id="1516" w:author="Владимир Королев" w:date="1998-03-24T15:43:00Z">
        <w:r>
          <w:rPr/>
          <w:delText xml:space="preserve"> </w:delText>
        </w:r>
      </w:del>
      <w:r>
        <w:rPr/>
        <w:t>ции присваиваются в соответствии с занимаемыми ими должнос</w:t>
      </w:r>
      <w:del w:id="1517" w:author="Владимир Королев" w:date="1998-03-24T15:42:00Z">
        <w:r>
          <w:rPr/>
          <w:delText xml:space="preserve"> </w:delText>
        </w:r>
      </w:del>
      <w:r>
        <w:rPr/>
        <w:t>тями и стажем работы классные чины. Порядок их присвоения</w:t>
      </w:r>
    </w:p>
    <w:p>
      <w:pPr>
        <w:pStyle w:val="Style11"/>
        <w:rPr>
          <w:ins w:id="1521" w:author="Владимир Королев" w:date="1998-03-24T16:04:00Z"/>
        </w:rPr>
      </w:pPr>
      <w:r>
        <w:rPr/>
        <w:t xml:space="preserve"> </w:t>
      </w:r>
      <w:r>
        <w:rPr/>
        <w:t>определен Положением о классных чинах прокурорских работни</w:t>
      </w:r>
      <w:del w:id="1519" w:author="Владимир Королев" w:date="1998-03-24T15:43:00Z">
        <w:r>
          <w:rPr/>
          <w:delText xml:space="preserve"> </w:delText>
        </w:r>
      </w:del>
      <w:r>
        <w:rPr/>
        <w:t>ков, утвержденным Президентом</w:t>
      </w:r>
      <w:del w:id="1520" w:author="Владимир Королев" w:date="1998-03-24T17:25:00Z">
        <w:r>
          <w:rPr/>
          <w:delText>’</w:delText>
        </w:r>
      </w:del>
      <w:r>
        <w:rPr/>
        <w:t xml:space="preserve">. </w:t>
      </w:r>
    </w:p>
    <w:p>
      <w:pPr>
        <w:pStyle w:val="Style11"/>
        <w:rPr>
          <w:del w:id="1523" w:author="Владимир Королев" w:date="1998-03-24T16:04:00Z"/>
        </w:rPr>
      </w:pPr>
      <w:del w:id="1522" w:author="Владимир Королев" w:date="1998-03-24T16:04:00Z">
        <w:r>
          <w:rPr/>
        </w:r>
      </w:del>
    </w:p>
    <w:p>
      <w:pPr>
        <w:pStyle w:val="Style11"/>
        <w:rPr>
          <w:del w:id="1525" w:author="Владимир Королев" w:date="1998-03-24T16:02:00Z"/>
        </w:rPr>
      </w:pPr>
      <w:r>
        <w:rPr/>
        <w:t xml:space="preserve"> </w:t>
      </w:r>
      <w:r>
        <w:rPr/>
        <w:t>Для указанных работников прокуратуры установлено 11 класс</w:t>
      </w:r>
      <w:del w:id="1524" w:author="Владимир Королев" w:date="1998-03-24T16:03:00Z">
        <w:r>
          <w:rPr/>
          <w:delText xml:space="preserve"> </w:delText>
        </w:r>
      </w:del>
      <w:r>
        <w:rPr/>
        <w:t>ных чинов: действительный государственный советник юстиции,</w:t>
      </w:r>
    </w:p>
    <w:p>
      <w:pPr>
        <w:pStyle w:val="Style11"/>
        <w:rPr>
          <w:del w:id="1527" w:author="Владимир Королев" w:date="1998-03-24T16:02:00Z"/>
        </w:rPr>
      </w:pPr>
      <w:r>
        <w:rPr/>
        <w:t xml:space="preserve"> </w:t>
      </w:r>
      <w:r>
        <w:rPr/>
        <w:t>государственный советник юстиции 1-го, 2-го и 3-го класса, стар</w:t>
      </w:r>
      <w:del w:id="1526" w:author="Владимир Королев" w:date="1998-03-24T16:03:00Z">
        <w:r>
          <w:rPr/>
          <w:delText xml:space="preserve"> </w:delText>
        </w:r>
      </w:del>
      <w:r>
        <w:rPr/>
        <w:t>ший советник, советник и младший советник юстиции, юрист</w:t>
      </w:r>
    </w:p>
    <w:p>
      <w:pPr>
        <w:pStyle w:val="Style11"/>
        <w:rPr>
          <w:ins w:id="1528" w:author="Владимир Королев" w:date="1998-03-24T16:04:00Z"/>
        </w:rPr>
      </w:pPr>
      <w:r>
        <w:rPr/>
        <w:t xml:space="preserve"> </w:t>
      </w:r>
      <w:r>
        <w:rPr/>
        <w:t xml:space="preserve">1-го, 2-го и 3-го класса, младший юрист. </w:t>
      </w:r>
    </w:p>
    <w:p>
      <w:pPr>
        <w:pStyle w:val="Style11"/>
        <w:rPr>
          <w:del w:id="1530" w:author="Владимир Королев" w:date="1998-03-24T16:04:00Z"/>
        </w:rPr>
      </w:pPr>
      <w:del w:id="1529" w:author="Владимир Королев" w:date="1998-03-24T16:04:00Z">
        <w:r>
          <w:rPr/>
        </w:r>
      </w:del>
    </w:p>
    <w:p>
      <w:pPr>
        <w:pStyle w:val="Style11"/>
        <w:rPr>
          <w:del w:id="1535" w:author="Владимир Королев" w:date="1998-03-24T16:02:00Z"/>
        </w:rPr>
      </w:pPr>
      <w:del w:id="1531" w:author="Владимир Королев" w:date="1998-03-30T15:08:00Z">
        <w:r>
          <w:rPr/>
          <w:delText xml:space="preserve"> </w:delText>
        </w:r>
      </w:del>
      <w:del w:id="1532" w:author="Владимир Королев" w:date="1998-03-30T15:08:00Z">
        <w:r>
          <w:rPr/>
          <w:delText>Положением определено, какой замещаемой должности соот</w:delText>
        </w:r>
      </w:del>
      <w:del w:id="1533" w:author="Владимир Королев" w:date="1998-03-24T16:03:00Z">
        <w:r>
          <w:rPr/>
          <w:delText xml:space="preserve"> </w:delText>
        </w:r>
      </w:del>
      <w:del w:id="1534" w:author="Владимир Королев" w:date="1998-03-30T15:08:00Z">
        <w:r>
          <w:rPr/>
          <w:delText>ветствует тот или иной классный чин, а также по некоторым</w:delText>
        </w:r>
      </w:del>
    </w:p>
    <w:p>
      <w:pPr>
        <w:pStyle w:val="Style11"/>
        <w:rPr>
          <w:del w:id="1538" w:author="Владимир Королев" w:date="1998-03-24T16:02:00Z"/>
        </w:rPr>
      </w:pPr>
      <w:del w:id="1536" w:author="Владимир Королев" w:date="1998-03-30T15:08:00Z">
        <w:r>
          <w:rPr/>
          <w:delText xml:space="preserve"> </w:delText>
        </w:r>
      </w:del>
      <w:del w:id="1537" w:author="Владимир Королев" w:date="1998-03-30T15:08:00Z">
        <w:r>
          <w:rPr/>
          <w:delText>должностям установлены сроки пребывания в чине. Например, в</w:delText>
        </w:r>
      </w:del>
    </w:p>
    <w:p>
      <w:pPr>
        <w:pStyle w:val="Style11"/>
        <w:rPr>
          <w:del w:id="1541" w:author="Владимир Королев" w:date="1998-03-24T16:04:00Z"/>
        </w:rPr>
      </w:pPr>
      <w:del w:id="1539" w:author="Владимир Королев" w:date="1998-03-30T15:08:00Z">
        <w:r>
          <w:rPr/>
          <w:delText xml:space="preserve"> </w:delText>
        </w:r>
      </w:del>
      <w:del w:id="1540" w:author="Владимир Королев" w:date="1998-03-30T15:08:00Z">
        <w:r>
          <w:rPr/>
          <w:delText xml:space="preserve">чине юриста 1-го класса - 3 года, младшего советника юстиции 4 года, советника юстиции - 5 лет. </w:delText>
        </w:r>
      </w:del>
    </w:p>
    <w:p>
      <w:pPr>
        <w:pStyle w:val="Style11"/>
        <w:rPr>
          <w:del w:id="1542" w:author="Владимир Королев" w:date="1998-03-24T15:59:00Z"/>
        </w:rPr>
      </w:pPr>
      <w:r>
        <w:rPr/>
        <w:t xml:space="preserve"> </w:t>
      </w:r>
      <w:r>
        <w:rPr/>
        <w:t>Присвоение классного чина производится в последовательном</w:t>
      </w:r>
    </w:p>
    <w:p>
      <w:pPr>
        <w:pStyle w:val="Style11"/>
        <w:rPr>
          <w:del w:id="1544" w:author="Владимир Королев" w:date="1998-03-24T15:59:00Z"/>
        </w:rPr>
      </w:pPr>
      <w:del w:id="1543" w:author="Владимир Королев" w:date="1998-03-24T15:59:00Z">
        <w:r>
          <w:rPr/>
          <w:delText xml:space="preserve"> </w:delText>
        </w:r>
      </w:del>
    </w:p>
    <w:p>
      <w:pPr>
        <w:pStyle w:val="Style11"/>
        <w:rPr>
          <w:del w:id="1547" w:author="Владимир Королев" w:date="1998-03-24T15:59:00Z"/>
        </w:rPr>
      </w:pPr>
      <w:del w:id="1545" w:author="Владимир Королев" w:date="1998-03-24T15:59:00Z">
        <w:r>
          <w:rPr/>
          <w:delText xml:space="preserve"> </w:delText>
        </w:r>
      </w:del>
      <w:del w:id="1546" w:author="Владимир Королев" w:date="1998-03-24T15:59:00Z">
        <w:r>
          <w:rPr/>
          <w:delText xml:space="preserve">СЗ. 1996. # 11. Ст. 1036. </w:delText>
        </w:r>
      </w:del>
    </w:p>
    <w:p>
      <w:pPr>
        <w:pStyle w:val="Style11"/>
        <w:rPr>
          <w:del w:id="1550" w:author="Владимир Королев" w:date="1998-03-24T15:59:00Z"/>
        </w:rPr>
      </w:pPr>
      <w:del w:id="1548" w:author="Владимир Королев" w:date="1998-03-24T15:59:00Z">
        <w:r>
          <w:rPr/>
          <w:delText xml:space="preserve"> </w:delText>
        </w:r>
      </w:del>
      <w:del w:id="1549" w:author="Владимир Королев" w:date="1998-03-24T15:59:00Z">
        <w:r>
          <w:rPr/>
          <w:delText xml:space="preserve">2 </w:delText>
        </w:r>
      </w:del>
    </w:p>
    <w:p>
      <w:pPr>
        <w:pStyle w:val="Style11"/>
        <w:rPr>
          <w:del w:id="1553" w:author="Владимир Королев" w:date="1998-03-24T15:59:00Z"/>
        </w:rPr>
      </w:pPr>
      <w:del w:id="1551" w:author="Владимир Королев" w:date="1998-03-24T15:59:00Z">
        <w:r>
          <w:rPr/>
          <w:delText xml:space="preserve"> </w:delText>
        </w:r>
      </w:del>
      <w:del w:id="1552" w:author="Владимир Королев" w:date="1998-03-24T15:59:00Z">
        <w:r>
          <w:rPr/>
          <w:delText xml:space="preserve">СЗ. 1995. # 47. Ст. 4472. </w:delText>
        </w:r>
      </w:del>
    </w:p>
    <w:p>
      <w:pPr>
        <w:pStyle w:val="Style11"/>
        <w:rPr>
          <w:del w:id="1556" w:author="Владимир Королев" w:date="1998-03-24T15:59:00Z"/>
        </w:rPr>
      </w:pPr>
      <w:del w:id="1554" w:author="Владимир Королев" w:date="1998-03-24T15:59:00Z">
        <w:r>
          <w:rPr/>
          <w:delText xml:space="preserve"> </w:delText>
        </w:r>
      </w:del>
      <w:del w:id="1555" w:author="Владимир Королев" w:date="1998-03-24T15:59:00Z">
        <w:r>
          <w:rPr/>
          <w:delText xml:space="preserve">3 </w:delText>
        </w:r>
      </w:del>
    </w:p>
    <w:p>
      <w:pPr>
        <w:pStyle w:val="Style11"/>
        <w:rPr>
          <w:del w:id="1559" w:author="Владимир Королев" w:date="1998-03-24T15:59:00Z"/>
        </w:rPr>
      </w:pPr>
      <w:del w:id="1557" w:author="Владимир Королев" w:date="1998-03-24T15:59:00Z">
        <w:r>
          <w:rPr/>
          <w:delText xml:space="preserve"> </w:delText>
        </w:r>
      </w:del>
      <w:del w:id="1558" w:author="Владимир Королев" w:date="1998-03-24T15:59:00Z">
        <w:r>
          <w:rPr/>
          <w:delText xml:space="preserve">Ведомости. 1993. М 28. Ст. 1103. </w:delText>
        </w:r>
      </w:del>
    </w:p>
    <w:p>
      <w:pPr>
        <w:pStyle w:val="Style11"/>
        <w:rPr>
          <w:del w:id="1561" w:author="Владимир Королев" w:date="1998-03-24T15:59:00Z"/>
        </w:rPr>
      </w:pPr>
      <w:del w:id="1560" w:author="Владимир Королев" w:date="1998-03-24T15:59:00Z">
        <w:r>
          <w:rPr/>
          <w:delText xml:space="preserve"> </w:delText>
        </w:r>
      </w:del>
    </w:p>
    <w:p>
      <w:pPr>
        <w:pStyle w:val="Style11"/>
        <w:rPr>
          <w:del w:id="1564" w:author="Владимир Королев" w:date="1998-03-24T15:59:00Z"/>
        </w:rPr>
      </w:pPr>
      <w:del w:id="1562" w:author="Владимир Королев" w:date="1998-03-24T15:59:00Z">
        <w:r>
          <w:rPr/>
          <w:delText xml:space="preserve"> </w:delText>
        </w:r>
      </w:del>
      <w:del w:id="1563" w:author="Владимир Королев" w:date="1998-03-24T15:59:00Z">
        <w:r>
          <w:rPr/>
          <w:delText>82</w:delText>
        </w:r>
      </w:del>
    </w:p>
    <w:p>
      <w:pPr>
        <w:pStyle w:val="Style11"/>
        <w:rPr>
          <w:del w:id="1566" w:author="Владимир Королев" w:date="1998-03-24T16:02:00Z"/>
        </w:rPr>
      </w:pPr>
      <w:ins w:id="1565" w:author="Владимир Королев" w:date="1998-03-24T15:59:00Z">
        <w:r>
          <w:rPr/>
          <w:t xml:space="preserve"> </w:t>
        </w:r>
      </w:ins>
      <w:r>
        <w:rPr/>
        <w:t>порядке. В отдельных случаях за примерное исполнение служеб</w:t>
      </w:r>
    </w:p>
    <w:p>
      <w:pPr>
        <w:pStyle w:val="Style11"/>
        <w:rPr>
          <w:del w:id="1568" w:author="Владимир Королев" w:date="1998-03-24T16:02:00Z"/>
        </w:rPr>
      </w:pPr>
      <w:del w:id="1567" w:author="Владимир Королев" w:date="1998-03-24T16:02:00Z">
        <w:r>
          <w:rPr/>
          <w:delText xml:space="preserve"> </w:delText>
        </w:r>
      </w:del>
      <w:r>
        <w:rPr/>
        <w:t xml:space="preserve">ного долга и достигнутые успехи в работе очередные классные </w:t>
      </w:r>
    </w:p>
    <w:p>
      <w:pPr>
        <w:pStyle w:val="Style11"/>
        <w:rPr>
          <w:del w:id="1570" w:author="Владимир Королев" w:date="1998-03-24T16:02:00Z"/>
        </w:rPr>
      </w:pPr>
      <w:r>
        <w:rPr/>
        <w:t xml:space="preserve"> </w:t>
      </w:r>
      <w:r>
        <w:rPr/>
        <w:t xml:space="preserve">чины могут присваиваться до истечения существующего срока, без </w:t>
      </w:r>
      <w:del w:id="1569" w:author="Владимир Королев" w:date="1998-03-30T15:09:00Z">
        <w:r>
          <w:rPr/>
          <w:delText xml:space="preserve">- </w:delText>
        </w:r>
      </w:del>
    </w:p>
    <w:p>
      <w:pPr>
        <w:pStyle w:val="Style11"/>
        <w:rPr>
          <w:del w:id="1573" w:author="Владимир Королев" w:date="1998-03-24T16:02:00Z"/>
        </w:rPr>
      </w:pPr>
      <w:del w:id="1571" w:author="Владимир Королев" w:date="1998-03-30T15:09:00Z">
        <w:r>
          <w:rPr/>
          <w:delText xml:space="preserve"> </w:delText>
        </w:r>
      </w:del>
      <w:r>
        <w:rPr/>
        <w:t>соблюдения очередности, а также выше положенного по занимае</w:t>
      </w:r>
      <w:del w:id="1572" w:author="Владимир Королев" w:date="1998-03-24T16:02:00Z">
        <w:r>
          <w:rPr/>
          <w:delText xml:space="preserve"> </w:delText>
        </w:r>
      </w:del>
    </w:p>
    <w:p>
      <w:pPr>
        <w:pStyle w:val="Style11"/>
        <w:rPr>
          <w:ins w:id="1575" w:author="Владимир Королев" w:date="1998-03-24T16:04:00Z"/>
        </w:rPr>
      </w:pPr>
      <w:del w:id="1574" w:author="Владимир Королев" w:date="1998-03-24T16:02:00Z">
        <w:r>
          <w:rPr/>
          <w:delText xml:space="preserve"> </w:delText>
        </w:r>
      </w:del>
      <w:r>
        <w:rPr/>
        <w:t xml:space="preserve">мой должности. </w:t>
      </w:r>
    </w:p>
    <w:p>
      <w:pPr>
        <w:pStyle w:val="Style11"/>
        <w:rPr>
          <w:del w:id="1577" w:author="Владимир Королев" w:date="1998-03-24T16:04:00Z"/>
        </w:rPr>
      </w:pPr>
      <w:del w:id="1576" w:author="Владимир Королев" w:date="1998-03-24T16:04:00Z">
        <w:r>
          <w:rPr/>
        </w:r>
      </w:del>
    </w:p>
    <w:p>
      <w:pPr>
        <w:pStyle w:val="Style11"/>
        <w:rPr>
          <w:del w:id="1578" w:author="Владимир Королев" w:date="1998-03-24T16:01:00Z"/>
        </w:rPr>
      </w:pPr>
      <w:r>
        <w:rPr/>
        <w:t xml:space="preserve"> </w:t>
      </w:r>
      <w:r>
        <w:rPr/>
        <w:t xml:space="preserve">Работники прокуратуры, которым присвоены классные чины, - </w:t>
      </w:r>
    </w:p>
    <w:p>
      <w:pPr>
        <w:pStyle w:val="Style11"/>
        <w:rPr>
          <w:del w:id="1580" w:author="Владимир Королев" w:date="1998-03-24T16:01:00Z"/>
        </w:rPr>
      </w:pPr>
      <w:del w:id="1579" w:author="Владимир Королев" w:date="1998-03-30T15:09:00Z">
        <w:r>
          <w:rPr/>
          <w:delText xml:space="preserve"> </w:delText>
        </w:r>
      </w:del>
      <w:r>
        <w:rPr/>
        <w:t xml:space="preserve">состоят в них пожизненно. Лишить классного чина можно лишь </w:t>
      </w:r>
    </w:p>
    <w:p>
      <w:pPr>
        <w:pStyle w:val="Style11"/>
        <w:rPr>
          <w:del w:id="1581" w:author="Владимир Королев" w:date="1998-03-24T16:01:00Z"/>
        </w:rPr>
      </w:pPr>
      <w:r>
        <w:rPr/>
        <w:t xml:space="preserve"> </w:t>
      </w:r>
      <w:r>
        <w:rPr/>
        <w:t xml:space="preserve">при увольнении работника из органов прокуратуры за порочащий - </w:t>
      </w:r>
    </w:p>
    <w:p>
      <w:pPr>
        <w:pStyle w:val="Style11"/>
        <w:rPr>
          <w:del w:id="1582" w:author="Владимир Королев" w:date="1998-03-24T16:01:00Z"/>
        </w:rPr>
      </w:pPr>
      <w:r>
        <w:rPr/>
        <w:t xml:space="preserve"> </w:t>
      </w:r>
      <w:r>
        <w:rPr/>
        <w:t xml:space="preserve">поступок. В случае совершения грубых нарушений служебного </w:t>
      </w:r>
    </w:p>
    <w:p>
      <w:pPr>
        <w:pStyle w:val="Style11"/>
        <w:rPr>
          <w:del w:id="1583" w:author="Владимир Королев" w:date="1998-03-24T16:01:00Z"/>
        </w:rPr>
      </w:pPr>
      <w:r>
        <w:rPr/>
        <w:t xml:space="preserve"> </w:t>
      </w:r>
      <w:r>
        <w:rPr/>
        <w:t xml:space="preserve">долга или недостойного поведения он может быть понижен в чине. - </w:t>
      </w:r>
    </w:p>
    <w:p>
      <w:pPr>
        <w:pStyle w:val="Style11"/>
        <w:rPr>
          <w:del w:id="1584" w:author="Владимир Королев" w:date="1998-03-24T16:01:00Z"/>
        </w:rPr>
      </w:pPr>
      <w:r>
        <w:rPr/>
        <w:t xml:space="preserve"> </w:t>
      </w:r>
      <w:r>
        <w:rPr/>
        <w:t xml:space="preserve">В соответствии с Законом Российской Федерации от 26 июня </w:t>
      </w:r>
    </w:p>
    <w:p>
      <w:pPr>
        <w:pStyle w:val="Style11"/>
        <w:rPr>
          <w:del w:id="1585" w:author="Владимир Королев" w:date="1998-03-24T16:01:00Z"/>
        </w:rPr>
      </w:pPr>
      <w:r>
        <w:rPr/>
        <w:t xml:space="preserve"> </w:t>
      </w:r>
      <w:r>
        <w:rPr/>
        <w:t xml:space="preserve">1992 г. «0 статусе судей в Российской Федерации»’ судьям в </w:t>
      </w:r>
    </w:p>
    <w:p>
      <w:pPr>
        <w:pStyle w:val="Style11"/>
        <w:rPr>
          <w:del w:id="1586" w:author="Владимир Королев" w:date="1998-03-24T16:01:00Z"/>
        </w:rPr>
      </w:pPr>
      <w:r>
        <w:rPr/>
        <w:t xml:space="preserve"> </w:t>
      </w:r>
      <w:r>
        <w:rPr/>
        <w:t xml:space="preserve">зависимости от занимаемой должности, стажа работы в должности </w:t>
      </w:r>
    </w:p>
    <w:p>
      <w:pPr>
        <w:pStyle w:val="Style11"/>
        <w:rPr>
          <w:del w:id="1587" w:author="Владимир Королев" w:date="1998-03-24T16:01:00Z"/>
        </w:rPr>
      </w:pPr>
      <w:r>
        <w:rPr/>
        <w:t xml:space="preserve"> </w:t>
      </w:r>
      <w:r>
        <w:rPr/>
        <w:t xml:space="preserve">судьи и иных обстоятельств присваиваются квалификационные </w:t>
      </w:r>
    </w:p>
    <w:p>
      <w:pPr>
        <w:pStyle w:val="Style11"/>
        <w:rPr>
          <w:ins w:id="1588" w:author="Владимир Королев" w:date="1998-03-24T16:04:00Z"/>
        </w:rPr>
      </w:pPr>
      <w:r>
        <w:rPr/>
        <w:t xml:space="preserve"> </w:t>
      </w:r>
      <w:r>
        <w:rPr/>
        <w:t xml:space="preserve">классы. </w:t>
      </w:r>
    </w:p>
    <w:p>
      <w:pPr>
        <w:pStyle w:val="Style11"/>
        <w:rPr>
          <w:del w:id="1590" w:author="Владимир Королев" w:date="1998-03-24T16:04:00Z"/>
        </w:rPr>
      </w:pPr>
      <w:del w:id="1589" w:author="Владимир Королев" w:date="1998-03-24T16:04:00Z">
        <w:r>
          <w:rPr/>
        </w:r>
      </w:del>
    </w:p>
    <w:p>
      <w:pPr>
        <w:pStyle w:val="Style11"/>
        <w:rPr>
          <w:del w:id="1592" w:author="Владимир Королев" w:date="1998-03-24T16:01:00Z"/>
        </w:rPr>
      </w:pPr>
      <w:del w:id="1591" w:author="Владимир Королев" w:date="1998-03-31T14:17:00Z">
        <w:r>
          <w:rPr/>
          <w:delText xml:space="preserve"> </w:delText>
        </w:r>
      </w:del>
      <w:r>
        <w:rPr/>
        <w:t xml:space="preserve">Положение о классных чинах работников органов юстиции и </w:t>
      </w:r>
    </w:p>
    <w:p>
      <w:pPr>
        <w:pStyle w:val="Style11"/>
        <w:rPr>
          <w:del w:id="1595" w:author="Владимир Королев" w:date="1998-03-24T16:01:00Z"/>
        </w:rPr>
      </w:pPr>
      <w:r>
        <w:rPr/>
        <w:t xml:space="preserve"> </w:t>
      </w:r>
      <w:r>
        <w:rPr/>
        <w:t>государственного нотариата было утверждено Постановлением</w:t>
      </w:r>
      <w:ins w:id="1593" w:author="Владимир Королев" w:date="1998-03-31T14:18:00Z">
        <w:r>
          <w:rPr/>
          <w:t xml:space="preserve"> </w:t>
        </w:r>
      </w:ins>
      <w:del w:id="1594" w:author="Владимир Королев" w:date="1998-03-31T14:18:00Z">
        <w:r>
          <w:rPr/>
          <w:delText xml:space="preserve"> </w:delText>
        </w:r>
      </w:del>
    </w:p>
    <w:p>
      <w:pPr>
        <w:pStyle w:val="Style11"/>
        <w:rPr>
          <w:ins w:id="1597" w:author="Владимир Королев" w:date="1998-04-02T13:02:00Z"/>
        </w:rPr>
      </w:pPr>
      <w:del w:id="1596" w:author="Владимир Королев" w:date="1998-03-31T14:18:00Z">
        <w:r>
          <w:rPr/>
          <w:delText xml:space="preserve"> </w:delText>
        </w:r>
      </w:del>
      <w:r>
        <w:rPr/>
        <w:t>Президиума Верховного Совета РСФСР от 1 июля 1991 г.</w:t>
      </w:r>
      <w:r>
        <w:br w:type="page"/>
      </w:r>
    </w:p>
    <w:p>
      <w:pPr>
        <w:pStyle w:val="Heading1"/>
        <w:rPr>
          <w:del w:id="1600" w:author="Владимир Королев" w:date="1998-03-24T16:00:00Z"/>
        </w:rPr>
      </w:pPr>
      <w:del w:id="1598" w:author="Владимир Королев" w:date="1998-03-24T16:01:00Z">
        <w:r>
          <w:rPr/>
          <w:delText>’</w:delText>
        </w:r>
      </w:del>
      <w:del w:id="1599" w:author="Владимир Королев" w:date="1998-03-31T14:18:00Z">
        <w:r>
          <w:rPr/>
          <w:delText xml:space="preserve"> </w:delText>
        </w:r>
      </w:del>
    </w:p>
    <w:p>
      <w:pPr>
        <w:pStyle w:val="Heading1"/>
        <w:rPr>
          <w:del w:id="1602" w:author="Владимир Королев" w:date="1998-03-24T16:00:00Z"/>
        </w:rPr>
      </w:pPr>
      <w:del w:id="1601" w:author="Владимир Королев" w:date="1998-03-24T16:00:00Z">
        <w:r>
          <w:rPr/>
          <w:delText xml:space="preserve"> </w:delText>
        </w:r>
      </w:del>
    </w:p>
    <w:p>
      <w:pPr>
        <w:pStyle w:val="Heading1"/>
        <w:rPr>
          <w:del w:id="1606" w:author="Владимир Королев" w:date="1998-03-24T16:00:00Z"/>
        </w:rPr>
      </w:pPr>
      <w:r>
        <w:rPr/>
        <w:t xml:space="preserve">Глава </w:t>
      </w:r>
      <w:ins w:id="1603" w:author="Владимир Королев" w:date="1998-03-24T18:05:00Z">
        <w:r>
          <w:rPr/>
          <w:t>2</w:t>
        </w:r>
      </w:ins>
      <w:ins w:id="1604" w:author="Владимир Королев" w:date="1998-03-25T14:27:00Z">
        <w:r>
          <w:rPr/>
          <w:t>.</w:t>
        </w:r>
      </w:ins>
      <w:del w:id="1605" w:author="Владимир Королев" w:date="1998-03-24T18:05:00Z">
        <w:r>
          <w:rPr/>
          <w:delText>1У</w:delText>
        </w:r>
      </w:del>
      <w:r>
        <w:rPr/>
        <w:t xml:space="preserve"> </w:t>
      </w:r>
    </w:p>
    <w:p>
      <w:pPr>
        <w:pStyle w:val="Heading1"/>
        <w:rPr>
          <w:ins w:id="1613" w:author="Владимир Королев" w:date="1998-03-24T16:00:00Z"/>
        </w:rPr>
      </w:pPr>
      <w:del w:id="1607" w:author="Владимир Королев" w:date="1998-03-25T14:12:00Z">
        <w:r>
          <w:rPr/>
          <w:delText xml:space="preserve"> </w:delText>
        </w:r>
      </w:del>
      <w:ins w:id="1608" w:author="Владимир Королев" w:date="1998-03-30T14:24:00Z">
        <w:r>
          <w:rPr/>
          <w:t>П</w:t>
        </w:r>
      </w:ins>
      <w:del w:id="1609" w:author="Владимир Королев" w:date="1998-03-30T14:24:00Z">
        <w:r>
          <w:rPr/>
          <w:delText>Основы п</w:delText>
        </w:r>
      </w:del>
      <w:r>
        <w:rPr/>
        <w:t>раво</w:t>
      </w:r>
      <w:del w:id="1610" w:author="Владимир Королев" w:date="1998-03-30T14:31:00Z">
        <w:r>
          <w:rPr/>
          <w:delText>во</w:delText>
        </w:r>
      </w:del>
      <w:ins w:id="1611" w:author="Владимир Королев" w:date="1998-03-30T14:24:00Z">
        <w:r>
          <w:rPr/>
          <w:t>вое</w:t>
        </w:r>
      </w:ins>
      <w:del w:id="1612" w:author="Владимир Королев" w:date="1998-03-30T14:24:00Z">
        <w:r>
          <w:rPr/>
          <w:delText>го</w:delText>
        </w:r>
      </w:del>
      <w:r>
        <w:rPr/>
        <w:t xml:space="preserve"> положения государственного служащего </w:t>
      </w:r>
    </w:p>
    <w:p>
      <w:pPr>
        <w:pStyle w:val="Heading2"/>
        <w:rPr>
          <w:del w:id="1615" w:author="Владимир Королев" w:date="1998-03-24T16:00:00Z"/>
        </w:rPr>
      </w:pPr>
      <w:del w:id="1614" w:author="Владимир Королев" w:date="1998-03-24T16:00:00Z">
        <w:r>
          <w:rPr/>
        </w:r>
      </w:del>
    </w:p>
    <w:p>
      <w:pPr>
        <w:pStyle w:val="Heading2"/>
        <w:rPr>
          <w:ins w:id="1619" w:author="Владимир Королев" w:date="1998-03-24T16:00:00Z"/>
        </w:rPr>
      </w:pPr>
      <w:del w:id="1616" w:author="Владимир Королев" w:date="1998-03-25T00:34:00Z">
        <w:r>
          <w:rPr/>
          <w:delText xml:space="preserve"> </w:delText>
        </w:r>
      </w:del>
      <w:ins w:id="1617" w:author="Владимир Королев" w:date="1998-03-25T14:24:00Z">
        <w:r>
          <w:rPr/>
          <w:t>2.</w:t>
        </w:r>
      </w:ins>
      <w:del w:id="1618" w:author="Владимир Королев" w:date="1998-03-25T14:24:00Z">
        <w:r>
          <w:rPr/>
          <w:delText xml:space="preserve">ф </w:delText>
        </w:r>
      </w:del>
      <w:r>
        <w:rPr/>
        <w:t xml:space="preserve">1. Права и обязанности государственных служащих </w:t>
      </w:r>
    </w:p>
    <w:p>
      <w:pPr>
        <w:pStyle w:val="Style11"/>
        <w:rPr>
          <w:del w:id="1621" w:author="Владимир Королев" w:date="1998-03-24T16:00:00Z"/>
        </w:rPr>
      </w:pPr>
      <w:del w:id="1620" w:author="Владимир Королев" w:date="1998-03-24T16:00:00Z">
        <w:r>
          <w:rPr/>
        </w:r>
      </w:del>
    </w:p>
    <w:p>
      <w:pPr>
        <w:pStyle w:val="Style11"/>
        <w:rPr>
          <w:del w:id="1623" w:author="Владимир Королев" w:date="1998-03-24T16:00:00Z"/>
        </w:rPr>
      </w:pPr>
      <w:del w:id="1622" w:author="Владимир Королев" w:date="1998-03-24T16:00:00Z">
        <w:r>
          <w:rPr/>
          <w:delText xml:space="preserve"> </w:delText>
        </w:r>
      </w:del>
    </w:p>
    <w:p>
      <w:pPr>
        <w:pStyle w:val="Style11"/>
        <w:rPr>
          <w:del w:id="1627" w:author="Владимир Королев" w:date="1998-03-24T17:25:00Z"/>
        </w:rPr>
      </w:pPr>
      <w:r>
        <w:rPr/>
        <w:t xml:space="preserve"> </w:t>
      </w:r>
      <w:r>
        <w:rPr/>
        <w:t>Правовое положение человека и гражданина в демократичес</w:t>
      </w:r>
      <w:del w:id="1624" w:author="Владимир Королев" w:date="1998-03-24T17:25:00Z">
        <w:r>
          <w:rPr/>
          <w:delText xml:space="preserve"> </w:delText>
        </w:r>
      </w:del>
      <w:r>
        <w:rPr/>
        <w:t>ком обществе характеризуется совокупностью прав, свобод и обя</w:t>
      </w:r>
      <w:del w:id="1625" w:author="Владимир Королев" w:date="1998-03-24T17:25:00Z">
        <w:r>
          <w:rPr/>
          <w:delText xml:space="preserve"> </w:delText>
        </w:r>
      </w:del>
      <w:r>
        <w:rPr/>
        <w:t>занностей физических лиц, закрепленных нормами права, и юри</w:t>
      </w:r>
      <w:del w:id="1626" w:author="Владимир Королев" w:date="1998-03-24T17:25:00Z">
        <w:r>
          <w:rPr/>
          <w:delText xml:space="preserve"> </w:delText>
        </w:r>
      </w:del>
      <w:r>
        <w:rPr/>
        <w:t>дических гарантий их реализации. Основные права, свободы и</w:t>
      </w:r>
    </w:p>
    <w:p>
      <w:pPr>
        <w:pStyle w:val="Style11"/>
        <w:rPr>
          <w:del w:id="1628" w:author="Владимир Королев" w:date="1998-03-24T17:25:00Z"/>
        </w:rPr>
      </w:pPr>
      <w:r>
        <w:rPr/>
        <w:t xml:space="preserve"> </w:t>
      </w:r>
      <w:r>
        <w:rPr/>
        <w:t>обязанности человека и гражданина определены Конституцией</w:t>
      </w:r>
    </w:p>
    <w:p>
      <w:pPr>
        <w:pStyle w:val="Style11"/>
        <w:rPr>
          <w:del w:id="1629" w:author="Владимир Королев" w:date="1998-03-24T17:26:00Z"/>
        </w:rPr>
      </w:pPr>
      <w:r>
        <w:rPr/>
        <w:t xml:space="preserve"> </w:t>
      </w:r>
      <w:r>
        <w:rPr/>
        <w:t>Российской Федерации и рядом других нормативных правовых</w:t>
      </w:r>
    </w:p>
    <w:p>
      <w:pPr>
        <w:pStyle w:val="Style11"/>
        <w:rPr>
          <w:ins w:id="1630" w:author="Владимир Королев" w:date="1998-03-24T17:27:00Z"/>
        </w:rPr>
      </w:pPr>
      <w:r>
        <w:rPr/>
        <w:t xml:space="preserve"> </w:t>
      </w:r>
      <w:r>
        <w:rPr/>
        <w:t xml:space="preserve">актов. </w:t>
      </w:r>
    </w:p>
    <w:p>
      <w:pPr>
        <w:pStyle w:val="Style11"/>
        <w:rPr>
          <w:del w:id="1632" w:author="Владимир Королев" w:date="1998-03-24T17:27:00Z"/>
        </w:rPr>
      </w:pPr>
      <w:del w:id="1631" w:author="Владимир Королев" w:date="1998-03-24T17:27:00Z">
        <w:r>
          <w:rPr/>
        </w:r>
      </w:del>
    </w:p>
    <w:p>
      <w:pPr>
        <w:pStyle w:val="Style11"/>
        <w:rPr>
          <w:del w:id="1633" w:author="Владимир Королев" w:date="1998-03-24T17:26:00Z"/>
        </w:rPr>
      </w:pPr>
      <w:r>
        <w:rPr/>
        <w:t xml:space="preserve"> </w:t>
      </w:r>
      <w:r>
        <w:rPr/>
        <w:t>Права и обязанности государственных служащих - это особый</w:t>
      </w:r>
    </w:p>
    <w:p>
      <w:pPr>
        <w:pStyle w:val="Style11"/>
        <w:rPr>
          <w:del w:id="1638" w:author="Владимир Королев" w:date="1998-03-24T17:26:00Z"/>
        </w:rPr>
      </w:pPr>
      <w:r>
        <w:rPr/>
        <w:t xml:space="preserve"> </w:t>
      </w:r>
      <w:r>
        <w:rPr/>
        <w:t>вид установленных и гарантированных государством мер должно</w:t>
      </w:r>
      <w:ins w:id="1634" w:author="Владимир Королев" w:date="1998-03-24T17:26:00Z">
        <w:r>
          <w:rPr/>
          <w:t>г</w:t>
        </w:r>
      </w:ins>
      <w:del w:id="1635" w:author="Владимир Королев" w:date="1998-03-24T17:26:00Z">
        <w:r>
          <w:rPr/>
          <w:delText xml:space="preserve"> г</w:delText>
        </w:r>
      </w:del>
      <w:r>
        <w:rPr/>
        <w:t>о и возможного их поведения в области государственно-служеб</w:t>
      </w:r>
      <w:del w:id="1636" w:author="Владимир Королев" w:date="1998-03-24T17:26:00Z">
        <w:r>
          <w:rPr/>
          <w:delText xml:space="preserve"> </w:delText>
        </w:r>
      </w:del>
      <w:r>
        <w:rPr/>
        <w:t>ных отношений. При этом следует различать, во-первых, долж</w:t>
      </w:r>
      <w:del w:id="1637" w:author="Владимир Королев" w:date="1998-03-24T17:26:00Z">
        <w:r>
          <w:rPr/>
          <w:delText xml:space="preserve"> </w:delText>
        </w:r>
      </w:del>
      <w:r>
        <w:rPr/>
        <w:t>ностные права и обязанности, которые определяют полномочия</w:t>
      </w:r>
    </w:p>
    <w:p>
      <w:pPr>
        <w:pStyle w:val="Style11"/>
        <w:rPr>
          <w:ins w:id="1641" w:author="Владимир Королев" w:date="1998-03-24T17:27:00Z"/>
        </w:rPr>
      </w:pPr>
      <w:r>
        <w:rPr/>
        <w:t xml:space="preserve"> </w:t>
      </w:r>
      <w:r>
        <w:rPr/>
        <w:t>по конкретной должности, и, во-вторых, общие права и обязан</w:t>
      </w:r>
      <w:del w:id="1639" w:author="Владимир Королев" w:date="1998-03-24T17:26:00Z">
        <w:r>
          <w:rPr/>
          <w:delText xml:space="preserve"> </w:delText>
        </w:r>
      </w:del>
      <w:r>
        <w:rPr/>
        <w:t>ности, установленные для всех государственных служащих незави</w:t>
      </w:r>
      <w:del w:id="1640" w:author="Владимир Королев" w:date="1998-03-24T17:26:00Z">
        <w:r>
          <w:rPr/>
          <w:delText xml:space="preserve"> </w:delText>
        </w:r>
      </w:del>
      <w:r>
        <w:rPr/>
        <w:t xml:space="preserve">симо от замещаемых ими государственных должностей. </w:t>
      </w:r>
    </w:p>
    <w:p>
      <w:pPr>
        <w:pStyle w:val="Style11"/>
        <w:rPr>
          <w:del w:id="1643" w:author="Владимир Королев" w:date="1998-03-24T17:27:00Z"/>
        </w:rPr>
      </w:pPr>
      <w:del w:id="1642" w:author="Владимир Королев" w:date="1998-03-24T17:27:00Z">
        <w:r>
          <w:rPr/>
        </w:r>
      </w:del>
    </w:p>
    <w:p>
      <w:pPr>
        <w:pStyle w:val="Style11"/>
        <w:rPr>
          <w:del w:id="1647" w:author="Владимир Королев" w:date="1998-03-24T17:27:00Z"/>
        </w:rPr>
      </w:pPr>
      <w:r>
        <w:rPr/>
        <w:t xml:space="preserve"> </w:t>
      </w:r>
      <w:r>
        <w:rPr/>
        <w:t xml:space="preserve">Должностные права и </w:t>
      </w:r>
      <w:ins w:id="1644" w:author="Владимир Королев" w:date="1998-03-24T17:26:00Z">
        <w:r>
          <w:rPr/>
          <w:t>обязанности</w:t>
        </w:r>
      </w:ins>
      <w:del w:id="1645" w:author="Владимир Королев" w:date="1998-03-24T17:26:00Z">
        <w:r>
          <w:rPr/>
          <w:delText>обязаыности</w:delText>
        </w:r>
      </w:del>
      <w:r>
        <w:rPr/>
        <w:t xml:space="preserve"> производны от задач и функ</w:t>
      </w:r>
      <w:del w:id="1646" w:author="Владимир Королев" w:date="1998-03-24T17:26:00Z">
        <w:r>
          <w:rPr/>
          <w:delText xml:space="preserve"> </w:delText>
        </w:r>
      </w:del>
      <w:r>
        <w:rPr/>
        <w:t>ций государственного органа и выражают его полномочия. В</w:t>
      </w:r>
    </w:p>
    <w:p>
      <w:pPr>
        <w:pStyle w:val="Style11"/>
        <w:rPr>
          <w:del w:id="1648" w:author="Владимир Королев" w:date="1998-03-24T17:27:00Z"/>
        </w:rPr>
      </w:pPr>
      <w:r>
        <w:rPr/>
        <w:t xml:space="preserve"> </w:t>
      </w:r>
      <w:r>
        <w:rPr/>
        <w:t>Реестре государственных должностей государственной службы</w:t>
      </w:r>
    </w:p>
    <w:p>
      <w:pPr>
        <w:pStyle w:val="Style11"/>
        <w:rPr>
          <w:del w:id="1649" w:author="Владимир Королев" w:date="1998-03-30T13:43:00Z"/>
        </w:rPr>
      </w:pPr>
      <w:r>
        <w:rPr/>
        <w:t xml:space="preserve"> </w:t>
      </w:r>
      <w:r>
        <w:rPr/>
        <w:t>Российской Федерации содержится перечень унифицированных</w:t>
      </w:r>
    </w:p>
    <w:p>
      <w:pPr>
        <w:pStyle w:val="Style11"/>
        <w:rPr>
          <w:del w:id="1651" w:author="Владимир Королев" w:date="1998-03-24T17:27:00Z"/>
        </w:rPr>
      </w:pPr>
      <w:r>
        <w:rPr/>
        <w:t xml:space="preserve"> </w:t>
      </w:r>
      <w:r>
        <w:rPr/>
        <w:t>наименований этих должностей, а конкретные права и обязаннос</w:t>
      </w:r>
      <w:del w:id="1650" w:author="Владимир Королев" w:date="1998-03-24T17:27:00Z">
        <w:r>
          <w:rPr/>
          <w:delText xml:space="preserve"> </w:delText>
        </w:r>
      </w:del>
      <w:r>
        <w:rPr/>
        <w:t>ти для каждой должности устанавливаются соответствующими</w:t>
      </w:r>
    </w:p>
    <w:p>
      <w:pPr>
        <w:pStyle w:val="Style11"/>
        <w:rPr>
          <w:del w:id="1652" w:author="Владимир Королев" w:date="1998-03-24T17:27:00Z"/>
        </w:rPr>
      </w:pPr>
      <w:r>
        <w:rPr/>
        <w:t xml:space="preserve"> </w:t>
      </w:r>
      <w:r>
        <w:rPr/>
        <w:t>нормативными правовыми актами. Это может быть должность</w:t>
      </w:r>
    </w:p>
    <w:p>
      <w:pPr>
        <w:pStyle w:val="Style11"/>
        <w:rPr>
          <w:ins w:id="1655" w:author="Владимир Королев" w:date="1998-03-24T17:27:00Z"/>
        </w:rPr>
      </w:pPr>
      <w:r>
        <w:rPr/>
        <w:t xml:space="preserve"> </w:t>
      </w:r>
      <w:r>
        <w:rPr/>
        <w:t xml:space="preserve">руководителя, другого должностного лица или </w:t>
      </w:r>
      <w:del w:id="1653" w:author="Владимир Королев" w:date="1998-03-24T17:27:00Z">
        <w:r>
          <w:rPr/>
          <w:delText xml:space="preserve">рщового </w:delText>
        </w:r>
      </w:del>
      <w:r>
        <w:rPr/>
        <w:t>государ</w:t>
      </w:r>
      <w:del w:id="1654" w:author="Владимир Королев" w:date="1998-03-24T17:27:00Z">
        <w:r>
          <w:rPr/>
          <w:delText xml:space="preserve"> </w:delText>
        </w:r>
      </w:del>
      <w:r>
        <w:rPr/>
        <w:t xml:space="preserve">ственного служащего. </w:t>
      </w:r>
    </w:p>
    <w:p>
      <w:pPr>
        <w:pStyle w:val="Style11"/>
        <w:rPr>
          <w:del w:id="1657" w:author="Владимир Королев" w:date="1998-03-24T17:27:00Z"/>
        </w:rPr>
      </w:pPr>
      <w:del w:id="1656" w:author="Владимир Королев" w:date="1998-03-24T17:27:00Z">
        <w:r>
          <w:rPr/>
        </w:r>
      </w:del>
    </w:p>
    <w:p>
      <w:pPr>
        <w:pStyle w:val="Style11"/>
        <w:rPr>
          <w:del w:id="1660" w:author="Владимир Королев" w:date="1998-03-24T17:27:00Z"/>
        </w:rPr>
      </w:pPr>
      <w:del w:id="1658" w:author="Владимир Королев" w:date="1998-03-30T15:10:00Z">
        <w:r>
          <w:rPr/>
          <w:delText xml:space="preserve"> </w:delText>
        </w:r>
      </w:del>
      <w:del w:id="1659" w:author="Владимир Королев" w:date="1998-03-30T15:10:00Z">
        <w:r>
          <w:rPr/>
          <w:delText>Например, Указом Президента от 29 января 1996 г. утверждено</w:delText>
        </w:r>
      </w:del>
    </w:p>
    <w:p>
      <w:pPr>
        <w:pStyle w:val="Style11"/>
        <w:rPr>
          <w:del w:id="1667" w:author="Владимир Королев" w:date="1998-03-24T17:29:00Z"/>
        </w:rPr>
      </w:pPr>
      <w:del w:id="1661" w:author="Владимир Королев" w:date="1998-03-30T15:10:00Z">
        <w:r>
          <w:rPr/>
          <w:delText xml:space="preserve"> </w:delText>
        </w:r>
      </w:del>
      <w:del w:id="1662" w:author="Владимир Королев" w:date="1998-03-30T15:10:00Z">
        <w:r>
          <w:rPr/>
          <w:delText>Положение об Администрации Президента</w:delText>
        </w:r>
      </w:del>
      <w:del w:id="1663" w:author="Владимир Королев" w:date="1998-03-24T17:28:00Z">
        <w:r>
          <w:rPr/>
          <w:delText>’</w:delText>
        </w:r>
      </w:del>
      <w:del w:id="1664" w:author="Владимир Королев" w:date="1998-03-30T15:10:00Z">
        <w:r>
          <w:rPr/>
          <w:delText>. В Положении опре</w:delText>
        </w:r>
      </w:del>
      <w:del w:id="1665" w:author="Владимир Королев" w:date="1998-03-24T17:28:00Z">
        <w:r>
          <w:rPr/>
          <w:delText xml:space="preserve"> </w:delText>
        </w:r>
      </w:del>
      <w:del w:id="1666" w:author="Владимир Королев" w:date="1998-03-30T15:10:00Z">
        <w:r>
          <w:rPr/>
          <w:delText>делены полномочия Руководителя Администрации, заместителя</w:delText>
        </w:r>
      </w:del>
    </w:p>
    <w:p>
      <w:pPr>
        <w:pStyle w:val="Style11"/>
        <w:rPr>
          <w:del w:id="1672" w:author="Владимир Королев" w:date="1998-03-24T17:29:00Z"/>
        </w:rPr>
      </w:pPr>
      <w:del w:id="1668" w:author="Владимир Королев" w:date="1998-03-30T15:10:00Z">
        <w:r>
          <w:rPr/>
          <w:delText xml:space="preserve"> </w:delText>
        </w:r>
      </w:del>
      <w:del w:id="1669" w:author="Владимир Королев" w:date="1998-03-30T15:10:00Z">
        <w:r>
          <w:rPr/>
          <w:delText>Руководителя Администрации - начальника главного управле</w:delText>
        </w:r>
      </w:del>
      <w:del w:id="1670" w:author="Владимир Королев" w:date="1998-03-24T17:28:00Z">
        <w:r>
          <w:rPr/>
          <w:delText xml:space="preserve"> </w:delText>
        </w:r>
      </w:del>
      <w:del w:id="1671" w:author="Владимир Королев" w:date="1998-03-30T15:10:00Z">
        <w:r>
          <w:rPr/>
          <w:delText xml:space="preserve">ния, первого помощника Президента. </w:delText>
        </w:r>
      </w:del>
    </w:p>
    <w:p>
      <w:pPr>
        <w:pStyle w:val="Style11"/>
        <w:rPr>
          <w:del w:id="1674" w:author="Владимир Королев" w:date="1998-03-24T17:28:00Z"/>
        </w:rPr>
      </w:pPr>
      <w:r>
        <w:rPr/>
        <w:t xml:space="preserve"> </w:t>
      </w:r>
      <w:r>
        <w:rPr/>
        <w:t>Постановлением Правительства от 28 января 1993 г. утвержде</w:t>
      </w:r>
      <w:del w:id="1673" w:author="Владимир Королев" w:date="1998-03-24T17:28:00Z">
        <w:r>
          <w:rPr/>
          <w:delText xml:space="preserve"> </w:delText>
        </w:r>
      </w:del>
      <w:r>
        <w:rPr/>
        <w:t>но Положение об Аппарате Правительства, которым определены</w:t>
      </w:r>
    </w:p>
    <w:p>
      <w:pPr>
        <w:pStyle w:val="Style11"/>
        <w:rPr>
          <w:del w:id="1675" w:author="Владимир Королев" w:date="1998-03-24T17:28:00Z"/>
        </w:rPr>
      </w:pPr>
      <w:r>
        <w:rPr/>
        <w:t xml:space="preserve"> </w:t>
      </w:r>
      <w:r>
        <w:rPr/>
        <w:t>должностные права и обязанности Руководителя Аппарата. Права</w:t>
      </w:r>
    </w:p>
    <w:p>
      <w:pPr>
        <w:pStyle w:val="Style11"/>
        <w:rPr>
          <w:del w:id="1677" w:author="Владимир Королев" w:date="1998-03-24T17:28:00Z"/>
        </w:rPr>
      </w:pPr>
      <w:r>
        <w:rPr/>
        <w:t xml:space="preserve"> </w:t>
      </w:r>
      <w:r>
        <w:rPr/>
        <w:t>и обязанности работников Аппарата Правительства определяются</w:t>
      </w:r>
      <w:ins w:id="1676" w:author="Владимир Королев" w:date="1998-03-30T13:43:00Z">
        <w:r>
          <w:rPr/>
          <w:t xml:space="preserve"> </w:t>
        </w:r>
      </w:ins>
    </w:p>
    <w:p>
      <w:pPr>
        <w:pStyle w:val="Style11"/>
        <w:rPr>
          <w:del w:id="1679" w:author="Владимир Королев" w:date="1998-03-24T17:28:00Z"/>
        </w:rPr>
      </w:pPr>
      <w:del w:id="1678" w:author="Владимир Королев" w:date="1998-03-24T17:28:00Z">
        <w:r>
          <w:rPr/>
          <w:delText xml:space="preserve"> </w:delText>
        </w:r>
      </w:del>
    </w:p>
    <w:p>
      <w:pPr>
        <w:pStyle w:val="Style11"/>
        <w:rPr>
          <w:del w:id="1682" w:author="Владимир Королев" w:date="1998-03-24T17:28:00Z"/>
        </w:rPr>
      </w:pPr>
      <w:del w:id="1680" w:author="Владимир Королев" w:date="1998-03-24T17:28:00Z">
        <w:r>
          <w:rPr/>
          <w:delText xml:space="preserve"> </w:delText>
        </w:r>
      </w:del>
      <w:del w:id="1681" w:author="Владимир Королев" w:date="1998-03-24T17:28:00Z">
        <w:r>
          <w:rPr/>
          <w:delText>СЗ. 1996. # б. Ст. 532. 1</w:delText>
        </w:r>
      </w:del>
    </w:p>
    <w:p>
      <w:pPr>
        <w:pStyle w:val="Style11"/>
        <w:rPr>
          <w:del w:id="1684" w:author="Владимир Королев" w:date="1998-03-24T17:28:00Z"/>
        </w:rPr>
      </w:pPr>
      <w:del w:id="1683" w:author="Владимир Королев" w:date="1998-03-24T17:28:00Z">
        <w:r>
          <w:rPr/>
          <w:delText xml:space="preserve"> </w:delText>
        </w:r>
      </w:del>
    </w:p>
    <w:p>
      <w:pPr>
        <w:pStyle w:val="Style11"/>
        <w:rPr>
          <w:del w:id="1687" w:author="Владимир Королев" w:date="1998-03-24T17:28:00Z"/>
        </w:rPr>
      </w:pPr>
      <w:del w:id="1685" w:author="Владимир Королев" w:date="1998-03-24T17:28:00Z">
        <w:r>
          <w:rPr/>
          <w:delText xml:space="preserve"> </w:delText>
        </w:r>
      </w:del>
      <w:del w:id="1686" w:author="Владимир Королев" w:date="1998-03-24T17:28:00Z">
        <w:r>
          <w:rPr/>
          <w:delText>84</w:delText>
        </w:r>
      </w:del>
    </w:p>
    <w:p>
      <w:pPr>
        <w:pStyle w:val="Style11"/>
        <w:rPr>
          <w:del w:id="1688" w:author="Владимир Королев" w:date="1998-03-24T17:28:00Z"/>
        </w:rPr>
      </w:pPr>
      <w:r>
        <w:rPr/>
        <w:t>законодательными актами, названным Положением и должност</w:t>
      </w:r>
    </w:p>
    <w:p>
      <w:pPr>
        <w:pStyle w:val="Style11"/>
        <w:rPr>
          <w:ins w:id="1691" w:author="Владимир Королев" w:date="1998-03-24T17:28:00Z"/>
        </w:rPr>
      </w:pPr>
      <w:del w:id="1689" w:author="Владимир Королев" w:date="1998-03-24T17:28:00Z">
        <w:r>
          <w:rPr/>
          <w:delText xml:space="preserve"> </w:delText>
        </w:r>
      </w:del>
      <w:r>
        <w:rPr/>
        <w:t>ными инструкциями</w:t>
      </w:r>
      <w:del w:id="1690" w:author="Владимир Королев" w:date="1998-03-24T17:28:00Z">
        <w:r>
          <w:rPr/>
          <w:delText>’</w:delText>
        </w:r>
      </w:del>
      <w:r>
        <w:rPr/>
        <w:t xml:space="preserve">. </w:t>
      </w:r>
    </w:p>
    <w:p>
      <w:pPr>
        <w:pStyle w:val="Style11"/>
        <w:rPr>
          <w:del w:id="1693" w:author="Владимир Королев" w:date="1998-03-24T17:28:00Z"/>
        </w:rPr>
      </w:pPr>
      <w:del w:id="1692" w:author="Владимир Королев" w:date="1998-03-24T17:28:00Z">
        <w:r>
          <w:rPr/>
        </w:r>
      </w:del>
    </w:p>
    <w:p>
      <w:pPr>
        <w:pStyle w:val="Style11"/>
        <w:rPr>
          <w:del w:id="1694" w:author="Владимир Королев" w:date="1998-03-24T17:29:00Z"/>
        </w:rPr>
      </w:pPr>
      <w:r>
        <w:rPr/>
        <w:t xml:space="preserve"> </w:t>
      </w:r>
      <w:r>
        <w:rPr/>
        <w:t>В положениях о федеральных государственных органах и их</w:t>
      </w:r>
    </w:p>
    <w:p>
      <w:pPr>
        <w:pStyle w:val="Style11"/>
        <w:rPr>
          <w:del w:id="1695" w:author="Владимир Королев" w:date="1998-03-24T17:29:00Z"/>
        </w:rPr>
      </w:pPr>
      <w:r>
        <w:rPr/>
        <w:t xml:space="preserve"> </w:t>
      </w:r>
      <w:r>
        <w:rPr/>
        <w:t>структурных подразделениях, должностных инструкциях, уставах</w:t>
      </w:r>
    </w:p>
    <w:p>
      <w:pPr>
        <w:pStyle w:val="Style11"/>
        <w:rPr>
          <w:del w:id="1699" w:author="Владимир Королев" w:date="1998-03-24T17:29:00Z"/>
        </w:rPr>
      </w:pPr>
      <w:r>
        <w:rPr/>
        <w:t xml:space="preserve"> </w:t>
      </w:r>
      <w:r>
        <w:rPr/>
        <w:t>и других нормативных актах определяются з</w:t>
      </w:r>
      <w:ins w:id="1696" w:author="Владимир Королев" w:date="1998-03-24T17:29:00Z">
        <w:r>
          <w:rPr/>
          <w:t>ад</w:t>
        </w:r>
      </w:ins>
      <w:del w:id="1697" w:author="Владимир Королев" w:date="1998-03-24T17:29:00Z">
        <w:r>
          <w:rPr/>
          <w:delText>щ</w:delText>
        </w:r>
      </w:del>
      <w:r>
        <w:rPr/>
        <w:t>ачи, функции, обя</w:t>
      </w:r>
      <w:del w:id="1698" w:author="Владимир Королев" w:date="1998-03-24T17:29:00Z">
        <w:r>
          <w:rPr/>
          <w:delText xml:space="preserve"> </w:delText>
        </w:r>
      </w:del>
      <w:r>
        <w:rPr/>
        <w:t>занности, права, основные формы и методы деятельности, а также</w:t>
      </w:r>
    </w:p>
    <w:p>
      <w:pPr>
        <w:pStyle w:val="Style11"/>
        <w:rPr>
          <w:ins w:id="1700" w:author="Владимир Королев" w:date="1998-03-30T13:44:00Z"/>
        </w:rPr>
      </w:pPr>
      <w:r>
        <w:rPr/>
        <w:t xml:space="preserve"> </w:t>
      </w:r>
      <w:r>
        <w:rPr/>
        <w:t>ответственность служащего применительно к каждой должности.</w:t>
      </w:r>
    </w:p>
    <w:p>
      <w:pPr>
        <w:pStyle w:val="Style11"/>
        <w:rPr>
          <w:del w:id="1702" w:author="Владимир Королев" w:date="1998-03-30T13:44:00Z"/>
        </w:rPr>
      </w:pPr>
      <w:del w:id="1701" w:author="Владимир Королев" w:date="1998-03-30T13:44:00Z">
        <w:r>
          <w:rPr/>
        </w:r>
      </w:del>
    </w:p>
    <w:p>
      <w:pPr>
        <w:pStyle w:val="Style11"/>
        <w:rPr>
          <w:del w:id="1704" w:author="Владимир Королев" w:date="1998-03-24T17:29:00Z"/>
        </w:rPr>
      </w:pPr>
      <w:r>
        <w:rPr/>
        <w:t xml:space="preserve"> </w:t>
      </w:r>
      <w:r>
        <w:rPr/>
        <w:t>Чем выше должность, тем более широк круг должностных обязан</w:t>
      </w:r>
      <w:del w:id="1703" w:author="Владимир Королев" w:date="1998-03-24T17:29:00Z">
        <w:r>
          <w:rPr/>
          <w:delText xml:space="preserve"> </w:delText>
        </w:r>
      </w:del>
      <w:r>
        <w:rPr/>
        <w:t>ностей и прав. При этом объем и содержание должностных прав</w:t>
      </w:r>
    </w:p>
    <w:p>
      <w:pPr>
        <w:pStyle w:val="Style11"/>
        <w:rPr>
          <w:del w:id="1705" w:author="Владимир Королев" w:date="1998-03-24T17:29:00Z"/>
        </w:rPr>
      </w:pPr>
      <w:r>
        <w:rPr/>
        <w:t xml:space="preserve"> </w:t>
      </w:r>
      <w:r>
        <w:rPr/>
        <w:t>находятся в строгом соответствии с содержанием должностных</w:t>
      </w:r>
    </w:p>
    <w:p>
      <w:pPr>
        <w:pStyle w:val="Style11"/>
        <w:rPr>
          <w:ins w:id="1706" w:author="Владимир Королев" w:date="1998-03-24T17:29:00Z"/>
        </w:rPr>
      </w:pPr>
      <w:r>
        <w:rPr/>
        <w:t xml:space="preserve"> </w:t>
      </w:r>
      <w:r>
        <w:rPr/>
        <w:t xml:space="preserve">обязанностей. </w:t>
      </w:r>
    </w:p>
    <w:p>
      <w:pPr>
        <w:pStyle w:val="Style11"/>
        <w:rPr>
          <w:del w:id="1708" w:author="Владимир Королев" w:date="1998-03-24T17:29:00Z"/>
        </w:rPr>
      </w:pPr>
      <w:del w:id="1707" w:author="Владимир Королев" w:date="1998-03-24T17:29:00Z">
        <w:r>
          <w:rPr/>
        </w:r>
      </w:del>
    </w:p>
    <w:p>
      <w:pPr>
        <w:pStyle w:val="Style11"/>
        <w:rPr>
          <w:del w:id="1715" w:author="Владимир Королев" w:date="1998-03-24T17:30:00Z"/>
        </w:rPr>
      </w:pPr>
      <w:del w:id="1709" w:author="Владимир Королев" w:date="1998-03-30T13:44:00Z">
        <w:r>
          <w:rPr/>
          <w:delText xml:space="preserve"> </w:delText>
        </w:r>
      </w:del>
      <w:del w:id="1710" w:author="Владимир Королев" w:date="1998-03-30T13:44:00Z">
        <w:r>
          <w:rPr/>
          <w:delText>Для должности руководителя характерны следующие полномо</w:delText>
        </w:r>
      </w:del>
      <w:del w:id="1711" w:author="Владимир Королев" w:date="1998-03-24T17:29:00Z">
        <w:r>
          <w:rPr/>
          <w:delText xml:space="preserve"> </w:delText>
        </w:r>
      </w:del>
      <w:del w:id="1712" w:author="Владимир Королев" w:date="1998-03-30T13:44:00Z">
        <w:r>
          <w:rPr/>
          <w:delText>чия: руководство деятельностью подчиненных структурных под</w:delText>
        </w:r>
      </w:del>
      <w:del w:id="1713" w:author="Владимир Королев" w:date="1998-03-24T17:29:00Z">
        <w:r>
          <w:rPr/>
          <w:delText xml:space="preserve"> </w:delText>
        </w:r>
      </w:del>
      <w:del w:id="1714" w:author="Владимир Королев" w:date="1998-03-30T13:44:00Z">
        <w:r>
          <w:rPr/>
          <w:delText>разделений или отдельных служащих и персональная ответственность за выполнение возложенных на них задач; распределение</w:delText>
        </w:r>
      </w:del>
    </w:p>
    <w:p>
      <w:pPr>
        <w:pStyle w:val="Style11"/>
        <w:rPr>
          <w:del w:id="1718" w:author="Владимир Королев" w:date="1998-03-24T17:30:00Z"/>
        </w:rPr>
      </w:pPr>
      <w:del w:id="1716" w:author="Владимир Королев" w:date="1998-03-30T13:44:00Z">
        <w:r>
          <w:rPr/>
          <w:delText xml:space="preserve"> </w:delText>
        </w:r>
      </w:del>
      <w:del w:id="1717" w:author="Владимир Королев" w:date="1998-03-30T13:44:00Z">
        <w:r>
          <w:rPr/>
          <w:delText>обязанностей между подчиненными работниками и установление</w:delText>
        </w:r>
      </w:del>
    </w:p>
    <w:p>
      <w:pPr>
        <w:pStyle w:val="Style11"/>
        <w:rPr>
          <w:del w:id="1721" w:author="Владимир Королев" w:date="1998-03-24T17:30:00Z"/>
        </w:rPr>
      </w:pPr>
      <w:del w:id="1719" w:author="Владимир Королев" w:date="1998-03-30T13:44:00Z">
        <w:r>
          <w:rPr/>
          <w:delText xml:space="preserve"> </w:delText>
        </w:r>
      </w:del>
      <w:del w:id="1720" w:author="Владимир Королев" w:date="1998-03-30T13:44:00Z">
        <w:r>
          <w:rPr/>
          <w:delText>степени их ответственности за выполнение ими своих обязанностей; утверждение положений и должностных инструкций, определяющих объем должностных полномочий подчиненных структурных подразделений и служащих; специальные права по изданию</w:delText>
        </w:r>
      </w:del>
    </w:p>
    <w:p>
      <w:pPr>
        <w:pStyle w:val="Style11"/>
        <w:rPr>
          <w:del w:id="1724" w:author="Владимир Королев" w:date="1998-03-24T17:30:00Z"/>
        </w:rPr>
      </w:pPr>
      <w:del w:id="1722" w:author="Владимир Королев" w:date="1998-03-30T13:44:00Z">
        <w:r>
          <w:rPr/>
          <w:delText xml:space="preserve"> </w:delText>
        </w:r>
      </w:del>
      <w:del w:id="1723" w:author="Владимир Королев" w:date="1998-03-30T13:44:00Z">
        <w:r>
          <w:rPr/>
          <w:delText>нормативных актов по вопросам, входящим в компетенцию руководителя, организация и координация работы подчиненных; полномочия по распоряжению собственностью, заключению трудовых договоров (контрактов), назначению на должность и освобождению от должности работников, их поощрению и привлечению к</w:delText>
        </w:r>
      </w:del>
    </w:p>
    <w:p>
      <w:pPr>
        <w:pStyle w:val="Style11"/>
        <w:rPr>
          <w:del w:id="1727" w:author="Владимир Королев" w:date="1998-03-24T17:30:00Z"/>
        </w:rPr>
      </w:pPr>
      <w:del w:id="1725" w:author="Владимир Королев" w:date="1998-03-30T13:44:00Z">
        <w:r>
          <w:rPr/>
          <w:delText xml:space="preserve"> </w:delText>
        </w:r>
      </w:del>
      <w:del w:id="1726" w:author="Владимир Королев" w:date="1998-03-30T13:44:00Z">
        <w:r>
          <w:rPr/>
          <w:delText>дисциплинарной ответственности; права по взаимодействию с</w:delText>
        </w:r>
      </w:del>
    </w:p>
    <w:p>
      <w:pPr>
        <w:pStyle w:val="Style11"/>
        <w:rPr>
          <w:del w:id="1730" w:author="Владимир Королев" w:date="1998-03-24T17:31:00Z"/>
        </w:rPr>
      </w:pPr>
      <w:del w:id="1728" w:author="Владимир Королев" w:date="1998-03-30T13:44:00Z">
        <w:r>
          <w:rPr/>
          <w:delText xml:space="preserve"> </w:delText>
        </w:r>
      </w:del>
      <w:del w:id="1729" w:author="Владимир Королев" w:date="1998-03-30T13:44:00Z">
        <w:r>
          <w:rPr/>
          <w:delText xml:space="preserve">другими организациями, применению специфических форм и методов работы. </w:delText>
        </w:r>
      </w:del>
    </w:p>
    <w:p>
      <w:pPr>
        <w:pStyle w:val="Style11"/>
        <w:rPr>
          <w:del w:id="1736" w:author="Владимир Королев" w:date="1998-03-24T17:30:00Z"/>
        </w:rPr>
      </w:pPr>
      <w:del w:id="1731" w:author="Владимир Королев" w:date="1998-03-30T13:44:00Z">
        <w:r>
          <w:rPr/>
          <w:delText xml:space="preserve"> </w:delText>
        </w:r>
      </w:del>
      <w:del w:id="1732" w:author="Владимир Королев" w:date="1998-03-30T13:44:00Z">
        <w:r>
          <w:rPr/>
          <w:delText xml:space="preserve">Например, </w:delText>
        </w:r>
      </w:del>
      <w:del w:id="1733" w:author="Владимир Королев" w:date="1998-03-30T15:10:00Z">
        <w:r>
          <w:rPr/>
          <w:delText>Положением о Государственном таможенном комитете Российской Федерации от 25 октября 1994 г.</w:delText>
        </w:r>
      </w:del>
      <w:del w:id="1734" w:author="Владимир Королев" w:date="1998-03-24T17:30:00Z">
        <w:r>
          <w:rPr/>
          <w:delText>’</w:delText>
        </w:r>
      </w:del>
      <w:del w:id="1735" w:author="Владимир Королев" w:date="1998-03-30T15:10:00Z">
        <w:r>
          <w:rPr/>
          <w:delText xml:space="preserve"> определено, что</w:delText>
        </w:r>
      </w:del>
    </w:p>
    <w:p>
      <w:pPr>
        <w:pStyle w:val="Style11"/>
        <w:rPr>
          <w:del w:id="1739" w:author="Владимир Королев" w:date="1998-03-24T17:31:00Z"/>
        </w:rPr>
      </w:pPr>
      <w:del w:id="1737" w:author="Владимир Королев" w:date="1998-03-30T15:10:00Z">
        <w:r>
          <w:rPr/>
          <w:delText xml:space="preserve"> </w:delText>
        </w:r>
      </w:del>
      <w:del w:id="1738" w:author="Владимир Королев" w:date="1998-03-30T15:10:00Z">
        <w:r>
          <w:rPr/>
          <w:delText xml:space="preserve">его Председатель: </w:delText>
        </w:r>
      </w:del>
    </w:p>
    <w:p>
      <w:pPr>
        <w:pStyle w:val="Style11"/>
        <w:rPr>
          <w:del w:id="1743" w:author="Владимир Королев" w:date="1998-03-24T17:30:00Z"/>
        </w:rPr>
      </w:pPr>
      <w:del w:id="1740" w:author="Владимир Королев" w:date="1998-03-30T15:10:00Z">
        <w:r>
          <w:rPr/>
          <w:delText xml:space="preserve"> </w:delText>
        </w:r>
      </w:del>
      <w:del w:id="1741" w:author="Владимир Королев" w:date="1998-03-30T15:10:00Z">
        <w:r>
          <w:rPr/>
          <w:delText>руководит на принципах единоначалия деятельностью ГТК,</w:delText>
        </w:r>
      </w:del>
      <w:del w:id="1742" w:author="Владимир Королев" w:date="1998-03-24T17:30:00Z">
        <w:r>
          <w:rPr/>
          <w:delText xml:space="preserve"> </w:delText>
        </w:r>
      </w:del>
    </w:p>
    <w:p>
      <w:pPr>
        <w:pStyle w:val="Style11"/>
        <w:rPr>
          <w:del w:id="1746" w:author="Владимир Королев" w:date="1998-03-24T17:30:00Z"/>
        </w:rPr>
      </w:pPr>
      <w:del w:id="1744" w:author="Владимир Королев" w:date="1998-03-30T15:10:00Z">
        <w:r>
          <w:rPr/>
          <w:delText xml:space="preserve"> </w:delText>
        </w:r>
      </w:del>
      <w:del w:id="1745" w:author="Владимир Королев" w:date="1998-03-30T15:10:00Z">
        <w:r>
          <w:rPr/>
          <w:delText xml:space="preserve">иных таможенных органов, таможенных лабораторий и других </w:delText>
        </w:r>
      </w:del>
    </w:p>
    <w:p>
      <w:pPr>
        <w:pStyle w:val="Style11"/>
        <w:rPr>
          <w:del w:id="1749" w:author="Владимир Королев" w:date="1998-03-24T17:31:00Z"/>
        </w:rPr>
      </w:pPr>
      <w:del w:id="1747" w:author="Владимир Королев" w:date="1998-03-30T15:10:00Z">
        <w:r>
          <w:rPr/>
          <w:delText xml:space="preserve"> </w:delText>
        </w:r>
      </w:del>
      <w:del w:id="1748" w:author="Владимир Королев" w:date="1998-03-30T15:10:00Z">
        <w:r>
          <w:rPr/>
          <w:delText xml:space="preserve">подведомственных предприятий, учреждений и организаций; </w:delText>
        </w:r>
      </w:del>
    </w:p>
    <w:p>
      <w:pPr>
        <w:pStyle w:val="Style11"/>
        <w:rPr>
          <w:del w:id="1752" w:author="Владимир Королев" w:date="1998-03-24T17:30:00Z"/>
        </w:rPr>
      </w:pPr>
      <w:del w:id="1750" w:author="Владимир Королев" w:date="1998-03-30T15:10:00Z">
        <w:r>
          <w:rPr/>
          <w:delText xml:space="preserve"> </w:delText>
        </w:r>
      </w:del>
      <w:del w:id="1751" w:author="Владимир Королев" w:date="1998-03-30T15:10:00Z">
        <w:r>
          <w:rPr/>
          <w:delText>несет персональную ответственность за выполнение возложен</w:delText>
        </w:r>
      </w:del>
    </w:p>
    <w:p>
      <w:pPr>
        <w:pStyle w:val="Style11"/>
        <w:rPr>
          <w:del w:id="1755" w:author="Владимир Королев" w:date="1998-03-24T17:31:00Z"/>
        </w:rPr>
      </w:pPr>
      <w:del w:id="1753" w:author="Владимир Королев" w:date="1998-03-24T17:30:00Z">
        <w:r>
          <w:rPr/>
          <w:delText xml:space="preserve"> </w:delText>
        </w:r>
      </w:del>
      <w:del w:id="1754" w:author="Владимир Королев" w:date="1998-03-30T15:10:00Z">
        <w:r>
          <w:rPr/>
          <w:delText xml:space="preserve">ных на ГТК задач и функций; </w:delText>
        </w:r>
      </w:del>
    </w:p>
    <w:p>
      <w:pPr>
        <w:pStyle w:val="Style11"/>
        <w:rPr>
          <w:del w:id="1758" w:author="Владимир Королев" w:date="1998-03-24T17:31:00Z"/>
        </w:rPr>
      </w:pPr>
      <w:del w:id="1756" w:author="Владимир Королев" w:date="1998-03-30T15:10:00Z">
        <w:r>
          <w:rPr/>
          <w:delText xml:space="preserve"> </w:delText>
        </w:r>
      </w:del>
      <w:del w:id="1757" w:author="Владимир Королев" w:date="1998-03-30T15:10:00Z">
        <w:r>
          <w:rPr/>
          <w:delText>представляет ГГК и обеспечивает его взаимодействие с други</w:delText>
        </w:r>
      </w:del>
    </w:p>
    <w:p>
      <w:pPr>
        <w:pStyle w:val="Style11"/>
        <w:rPr>
          <w:del w:id="1761" w:author="Владимир Королев" w:date="1998-03-24T17:31:00Z"/>
        </w:rPr>
      </w:pPr>
      <w:del w:id="1759" w:author="Владимир Королев" w:date="1998-03-24T17:31:00Z">
        <w:r>
          <w:rPr/>
          <w:delText xml:space="preserve"> </w:delText>
        </w:r>
      </w:del>
      <w:del w:id="1760" w:author="Владимир Королев" w:date="1998-03-30T15:10:00Z">
        <w:r>
          <w:rPr/>
          <w:delText xml:space="preserve">ми государственными органами Российской Федерации; </w:delText>
        </w:r>
      </w:del>
    </w:p>
    <w:p>
      <w:pPr>
        <w:pStyle w:val="Style11"/>
        <w:rPr>
          <w:del w:id="1764" w:author="Владимир Королев" w:date="1998-03-24T17:31:00Z"/>
        </w:rPr>
      </w:pPr>
      <w:del w:id="1762" w:author="Владимир Королев" w:date="1998-03-30T15:10:00Z">
        <w:r>
          <w:rPr/>
          <w:delText xml:space="preserve"> </w:delText>
        </w:r>
      </w:del>
      <w:del w:id="1763" w:author="Владимир Королев" w:date="1998-03-30T15:10:00Z">
        <w:r>
          <w:rPr/>
          <w:delText>распределяет обязанности между своими заместителями и ус</w:delText>
        </w:r>
      </w:del>
    </w:p>
    <w:p>
      <w:pPr>
        <w:pStyle w:val="Style11"/>
        <w:rPr>
          <w:del w:id="1767" w:author="Владимир Королев" w:date="1998-03-24T17:32:00Z"/>
        </w:rPr>
      </w:pPr>
      <w:del w:id="1765" w:author="Владимир Королев" w:date="1998-03-24T17:31:00Z">
        <w:r>
          <w:rPr/>
          <w:delText xml:space="preserve"> </w:delText>
        </w:r>
      </w:del>
      <w:del w:id="1766" w:author="Владимир Королев" w:date="1998-03-30T15:10:00Z">
        <w:r>
          <w:rPr/>
          <w:delText xml:space="preserve">танавливает степень их ответственности; </w:delText>
        </w:r>
      </w:del>
    </w:p>
    <w:p>
      <w:pPr>
        <w:pStyle w:val="Style11"/>
        <w:rPr>
          <w:del w:id="1769" w:author="Владимир Королев" w:date="1998-03-24T17:32:00Z"/>
        </w:rPr>
      </w:pPr>
      <w:del w:id="1768" w:author="Владимир Королев" w:date="1998-03-24T17:32:00Z">
        <w:r>
          <w:rPr/>
          <w:delText xml:space="preserve"> </w:delText>
        </w:r>
      </w:del>
    </w:p>
    <w:p>
      <w:pPr>
        <w:pStyle w:val="Style11"/>
        <w:rPr>
          <w:del w:id="1772" w:author="Владимир Королев" w:date="1998-03-24T17:32:00Z"/>
        </w:rPr>
      </w:pPr>
      <w:del w:id="1770" w:author="Владимир Королев" w:date="1998-03-24T17:32:00Z">
        <w:r>
          <w:rPr/>
          <w:delText xml:space="preserve"> </w:delText>
        </w:r>
      </w:del>
      <w:del w:id="1771" w:author="Владимир Королев" w:date="1998-03-24T17:32:00Z">
        <w:r>
          <w:rPr/>
          <w:delText xml:space="preserve">САПП. 1993. # 5. Ст. 398. </w:delText>
        </w:r>
      </w:del>
    </w:p>
    <w:p>
      <w:pPr>
        <w:pStyle w:val="Style11"/>
        <w:rPr>
          <w:del w:id="1775" w:author="Владимир Королев" w:date="1998-03-24T17:32:00Z"/>
        </w:rPr>
      </w:pPr>
      <w:del w:id="1773" w:author="Владимир Королев" w:date="1998-03-24T17:32:00Z">
        <w:r>
          <w:rPr/>
          <w:delText xml:space="preserve"> </w:delText>
        </w:r>
      </w:del>
      <w:del w:id="1774" w:author="Владимир Королев" w:date="1998-03-24T17:32:00Z">
        <w:r>
          <w:rPr/>
          <w:delText xml:space="preserve">2 </w:delText>
        </w:r>
      </w:del>
    </w:p>
    <w:p>
      <w:pPr>
        <w:pStyle w:val="Style11"/>
        <w:rPr>
          <w:del w:id="1778" w:author="Владимир Королев" w:date="1998-03-24T17:32:00Z"/>
        </w:rPr>
      </w:pPr>
      <w:del w:id="1776" w:author="Владимир Королев" w:date="1998-03-24T17:32:00Z">
        <w:r>
          <w:rPr/>
          <w:delText xml:space="preserve"> </w:delText>
        </w:r>
      </w:del>
      <w:del w:id="1777" w:author="Владимир Королев" w:date="1998-03-24T17:32:00Z">
        <w:r>
          <w:rPr/>
          <w:delText xml:space="preserve">СЗ. 1994. # 27. Ст. 2855. </w:delText>
        </w:r>
      </w:del>
    </w:p>
    <w:p>
      <w:pPr>
        <w:pStyle w:val="Style11"/>
        <w:rPr>
          <w:del w:id="1780" w:author="Владимир Королев" w:date="1998-03-24T17:32:00Z"/>
        </w:rPr>
      </w:pPr>
      <w:del w:id="1779" w:author="Владимир Королев" w:date="1998-03-24T17:32:00Z">
        <w:r>
          <w:rPr/>
          <w:delText xml:space="preserve"> </w:delText>
        </w:r>
      </w:del>
    </w:p>
    <w:p>
      <w:pPr>
        <w:pStyle w:val="Style11"/>
        <w:rPr>
          <w:del w:id="1783" w:author="Владимир Королев" w:date="1998-03-24T17:32:00Z"/>
        </w:rPr>
      </w:pPr>
      <w:del w:id="1781" w:author="Владимир Королев" w:date="1998-03-24T17:32:00Z">
        <w:r>
          <w:rPr/>
          <w:delText xml:space="preserve"> </w:delText>
        </w:r>
      </w:del>
      <w:del w:id="1782" w:author="Владимир Королев" w:date="1998-03-24T17:32:00Z">
        <w:r>
          <w:rPr/>
          <w:delText>85</w:delText>
        </w:r>
      </w:del>
    </w:p>
    <w:p>
      <w:pPr>
        <w:pStyle w:val="Style11"/>
        <w:rPr>
          <w:del w:id="1785" w:author="Владимир Королев" w:date="1998-03-24T17:32:00Z"/>
        </w:rPr>
      </w:pPr>
      <w:del w:id="1784" w:author="Владимир Королев" w:date="1998-03-24T17:32:00Z">
        <w:r>
          <w:rPr/>
          <w:delText xml:space="preserve"> </w:delText>
        </w:r>
      </w:del>
    </w:p>
    <w:p>
      <w:pPr>
        <w:pStyle w:val="Style11"/>
        <w:rPr>
          <w:del w:id="1787" w:author="Владимир Королев" w:date="1998-03-24T17:32:00Z"/>
        </w:rPr>
      </w:pPr>
      <w:del w:id="1786" w:author="Владимир Королев" w:date="1998-03-24T17:32:00Z">
        <w:r>
          <w:rPr/>
          <w:delText xml:space="preserve"> </w:delText>
        </w:r>
      </w:del>
    </w:p>
    <w:p>
      <w:pPr>
        <w:pStyle w:val="Style11"/>
        <w:rPr>
          <w:del w:id="1792" w:author="Владимир Королев" w:date="1998-03-24T17:32:00Z"/>
        </w:rPr>
      </w:pPr>
      <w:del w:id="1788" w:author="Владимир Королев" w:date="1998-03-30T15:10:00Z">
        <w:r>
          <w:rPr/>
          <w:delText xml:space="preserve"> </w:delText>
        </w:r>
      </w:del>
      <w:del w:id="1789" w:author="Владимир Королев" w:date="1998-03-30T15:10:00Z">
        <w:r>
          <w:rPr/>
          <w:delText>подписывает (утверждает) нормативные акты в пределах ком</w:delText>
        </w:r>
      </w:del>
      <w:del w:id="1790" w:author="Владимир Королев" w:date="1998-03-24T17:32:00Z">
        <w:r>
          <w:rPr/>
          <w:delText xml:space="preserve"> </w:delText>
        </w:r>
      </w:del>
      <w:del w:id="1791" w:author="Владимир Королев" w:date="1998-03-30T15:10:00Z">
        <w:r>
          <w:rPr/>
          <w:delText xml:space="preserve">петенции ГГК, организует проверки их исполнения; </w:delText>
        </w:r>
      </w:del>
    </w:p>
    <w:p>
      <w:pPr>
        <w:pStyle w:val="Style11"/>
        <w:rPr>
          <w:del w:id="1797" w:author="Владимир Королев" w:date="1998-03-24T17:32:00Z"/>
        </w:rPr>
      </w:pPr>
      <w:del w:id="1793" w:author="Владимир Королев" w:date="1998-03-30T15:10:00Z">
        <w:r>
          <w:rPr/>
          <w:delText xml:space="preserve"> </w:delText>
        </w:r>
      </w:del>
      <w:del w:id="1794" w:author="Владимир Королев" w:date="1998-03-30T15:10:00Z">
        <w:r>
          <w:rPr/>
          <w:delText>назначает на должность и освобождает от должности руководя</w:delText>
        </w:r>
      </w:del>
      <w:del w:id="1795" w:author="Владимир Королев" w:date="1998-03-24T17:32:00Z">
        <w:r>
          <w:rPr/>
          <w:delText xml:space="preserve"> </w:delText>
        </w:r>
      </w:del>
      <w:del w:id="1796" w:author="Владимир Королев" w:date="1998-03-30T15:10:00Z">
        <w:r>
          <w:rPr/>
          <w:delText xml:space="preserve">щих работников управлений и таможен, руководителей таможенных лабораторий и других подведомственных предприятий, учреждений и организаций; </w:delText>
        </w:r>
      </w:del>
    </w:p>
    <w:p>
      <w:pPr>
        <w:pStyle w:val="Style11"/>
        <w:rPr>
          <w:del w:id="1802" w:author="Владимир Королев" w:date="1998-03-24T17:32:00Z"/>
        </w:rPr>
      </w:pPr>
      <w:del w:id="1798" w:author="Владимир Королев" w:date="1998-03-30T15:10:00Z">
        <w:r>
          <w:rPr/>
          <w:delText xml:space="preserve"> </w:delText>
        </w:r>
      </w:del>
      <w:del w:id="1799" w:author="Владимир Королев" w:date="1998-03-30T15:10:00Z">
        <w:r>
          <w:rPr/>
          <w:delText>устанавливает правомочия подведомственных таможенных органов по самостоятельному решению организационных, кадровых, финансовых и ин</w:delText>
        </w:r>
      </w:del>
      <w:del w:id="1800" w:author="Владимир Королев" w:date="1998-03-24T17:32:00Z">
        <w:r>
          <w:rPr/>
          <w:delText>ьи</w:delText>
        </w:r>
      </w:del>
      <w:del w:id="1801" w:author="Владимир Королев" w:date="1998-03-30T15:10:00Z">
        <w:r>
          <w:rPr/>
          <w:delText xml:space="preserve"> вопросов; </w:delText>
        </w:r>
      </w:del>
    </w:p>
    <w:p>
      <w:pPr>
        <w:pStyle w:val="Style11"/>
        <w:rPr>
          <w:del w:id="1805" w:author="Владимир Королев" w:date="1998-03-24T17:32:00Z"/>
        </w:rPr>
      </w:pPr>
      <w:del w:id="1803" w:author="Владимир Королев" w:date="1998-03-30T15:10:00Z">
        <w:r>
          <w:rPr/>
          <w:delText xml:space="preserve"> </w:delText>
        </w:r>
      </w:del>
      <w:del w:id="1804" w:author="Владимир Королев" w:date="1998-03-30T15:10:00Z">
        <w:r>
          <w:rPr/>
          <w:delText xml:space="preserve">присваивает в пределах своих полномочий специальные звания должностным лицам таможенных органов и работникам подведомственных учреждений; </w:delText>
        </w:r>
      </w:del>
    </w:p>
    <w:p>
      <w:pPr>
        <w:pStyle w:val="Style11"/>
        <w:rPr>
          <w:del w:id="1808" w:author="Владимир Королев" w:date="1998-03-24T17:32:00Z"/>
        </w:rPr>
      </w:pPr>
      <w:del w:id="1806" w:author="Владимир Королев" w:date="1998-03-30T15:10:00Z">
        <w:r>
          <w:rPr/>
          <w:delText xml:space="preserve"> </w:delText>
        </w:r>
      </w:del>
      <w:del w:id="1807" w:author="Владимир Королев" w:date="1998-03-30T15:10:00Z">
        <w:r>
          <w:rPr/>
          <w:delText>применяет в полном объеме установленные законодательством</w:delText>
        </w:r>
      </w:del>
    </w:p>
    <w:p>
      <w:pPr>
        <w:pStyle w:val="Style11"/>
        <w:rPr>
          <w:del w:id="1811" w:author="Владимир Королев" w:date="1998-03-24T17:32:00Z"/>
        </w:rPr>
      </w:pPr>
      <w:del w:id="1809" w:author="Владимир Королев" w:date="1998-03-30T15:10:00Z">
        <w:r>
          <w:rPr/>
          <w:delText xml:space="preserve"> </w:delText>
        </w:r>
      </w:del>
      <w:del w:id="1810" w:author="Владимир Королев" w:date="1998-03-30T15:10:00Z">
        <w:r>
          <w:rPr/>
          <w:delText xml:space="preserve">меры дисциплинарного воздействия в отношении работников таможенных органов, руководителей подведомственных организаций; </w:delText>
        </w:r>
      </w:del>
    </w:p>
    <w:p>
      <w:pPr>
        <w:pStyle w:val="Style11"/>
        <w:rPr>
          <w:del w:id="1814" w:author="Владимир Королев" w:date="1998-03-24T17:32:00Z"/>
        </w:rPr>
      </w:pPr>
      <w:del w:id="1812" w:author="Владимир Королев" w:date="1998-03-30T15:10:00Z">
        <w:r>
          <w:rPr/>
          <w:delText xml:space="preserve"> </w:delText>
        </w:r>
      </w:del>
      <w:del w:id="1813" w:author="Владимир Королев" w:date="1998-03-30T15:10:00Z">
        <w:r>
          <w:rPr/>
          <w:delText>осуществляет другие функции и пользуется другими правами в</w:delText>
        </w:r>
      </w:del>
    </w:p>
    <w:p>
      <w:pPr>
        <w:pStyle w:val="Style11"/>
        <w:rPr>
          <w:del w:id="1817" w:author="Владимир Королев" w:date="1998-03-24T17:33:00Z"/>
        </w:rPr>
      </w:pPr>
      <w:del w:id="1815" w:author="Владимир Королев" w:date="1998-03-30T15:10:00Z">
        <w:r>
          <w:rPr/>
          <w:delText xml:space="preserve"> </w:delText>
        </w:r>
      </w:del>
      <w:del w:id="1816" w:author="Владимир Королев" w:date="1998-03-30T15:10:00Z">
        <w:r>
          <w:rPr/>
          <w:delText xml:space="preserve">соответствии с Положением о ГТК и законодательством. </w:delText>
        </w:r>
      </w:del>
    </w:p>
    <w:p>
      <w:pPr>
        <w:pStyle w:val="Style11"/>
        <w:rPr>
          <w:del w:id="1820" w:author="Владимир Королев" w:date="1998-03-24T17:33:00Z"/>
        </w:rPr>
      </w:pPr>
      <w:del w:id="1818" w:author="Владимир Королев" w:date="1998-03-30T15:11:00Z">
        <w:r>
          <w:rPr/>
          <w:delText xml:space="preserve"> </w:delText>
        </w:r>
      </w:del>
      <w:del w:id="1819" w:author="Владимир Королев" w:date="1998-03-30T15:11:00Z">
        <w:r>
          <w:rPr/>
          <w:delText>Для отдельных государственных органов и должностных лиц</w:delText>
        </w:r>
      </w:del>
    </w:p>
    <w:p>
      <w:pPr>
        <w:pStyle w:val="Style11"/>
        <w:rPr>
          <w:del w:id="1823" w:author="Владимир Королев" w:date="1998-03-24T17:33:00Z"/>
        </w:rPr>
      </w:pPr>
      <w:del w:id="1821" w:author="Владимир Королев" w:date="1998-03-30T15:11:00Z">
        <w:r>
          <w:rPr/>
          <w:delText xml:space="preserve"> </w:delText>
        </w:r>
      </w:del>
      <w:del w:id="1822" w:author="Владимир Королев" w:date="1998-03-30T15:11:00Z">
        <w:r>
          <w:rPr/>
          <w:delText>могут устанавливаться полномочия по осуществлению специальных функций. Например, Постановлением Правительства от 17</w:delText>
        </w:r>
      </w:del>
    </w:p>
    <w:p>
      <w:pPr>
        <w:pStyle w:val="Style11"/>
        <w:rPr>
          <w:del w:id="1828" w:author="Владимир Королев" w:date="1998-03-24T17:33:00Z"/>
        </w:rPr>
      </w:pPr>
      <w:del w:id="1824" w:author="Владимир Королев" w:date="1998-03-30T15:11:00Z">
        <w:r>
          <w:rPr/>
          <w:delText xml:space="preserve"> </w:delText>
        </w:r>
      </w:del>
      <w:del w:id="1825" w:author="Владимир Королев" w:date="1998-03-30T15:11:00Z">
        <w:r>
          <w:rPr/>
          <w:delText>июля 1995 г.</w:delText>
        </w:r>
      </w:del>
      <w:del w:id="1826" w:author="Владимир Королев" w:date="1998-03-24T17:34:00Z">
        <w:r>
          <w:rPr/>
          <w:delText>’</w:delText>
        </w:r>
      </w:del>
      <w:del w:id="1827" w:author="Владимир Королев" w:date="1998-03-30T15:11:00Z">
        <w:r>
          <w:rPr/>
          <w:delText xml:space="preserve"> установлено, что полномочиями по осуществлению</w:delText>
        </w:r>
      </w:del>
    </w:p>
    <w:p>
      <w:pPr>
        <w:pStyle w:val="Style11"/>
        <w:rPr>
          <w:del w:id="1831" w:author="Владимир Королев" w:date="1998-03-24T17:33:00Z"/>
        </w:rPr>
      </w:pPr>
      <w:del w:id="1829" w:author="Владимир Королев" w:date="1998-03-30T15:11:00Z">
        <w:r>
          <w:rPr/>
          <w:delText xml:space="preserve"> </w:delText>
        </w:r>
      </w:del>
      <w:del w:id="1830" w:author="Владимир Королев" w:date="1998-03-30T15:11:00Z">
        <w:r>
          <w:rPr/>
          <w:delText>государственного экологического контроля, предусмотренного Законом РСФСР «Об охране окружающей природной среды», наделяются должностные лица Министерства охраны окружающей</w:delText>
        </w:r>
      </w:del>
    </w:p>
    <w:p>
      <w:pPr>
        <w:pStyle w:val="Style11"/>
        <w:rPr>
          <w:del w:id="1834" w:author="Владимир Королев" w:date="1998-03-24T17:33:00Z"/>
        </w:rPr>
      </w:pPr>
      <w:del w:id="1832" w:author="Владимир Королев" w:date="1998-03-24T17:33:00Z">
        <w:r>
          <w:rPr/>
          <w:delText xml:space="preserve"> </w:delText>
        </w:r>
      </w:del>
      <w:del w:id="1833" w:author="Владимир Королев" w:date="1998-03-30T15:11:00Z">
        <w:r>
          <w:rPr/>
          <w:delText>среды и природных ресурсов и его территориальных органов,</w:delText>
        </w:r>
      </w:del>
    </w:p>
    <w:p>
      <w:pPr>
        <w:pStyle w:val="Style11"/>
        <w:rPr>
          <w:del w:id="1837" w:author="Владимир Королев" w:date="1998-03-24T17:33:00Z"/>
        </w:rPr>
      </w:pPr>
      <w:del w:id="1835" w:author="Владимир Королев" w:date="1998-03-30T15:11:00Z">
        <w:r>
          <w:rPr/>
          <w:delText xml:space="preserve"> </w:delText>
        </w:r>
      </w:del>
      <w:del w:id="1836" w:author="Владимир Королев" w:date="1998-03-30T15:11:00Z">
        <w:r>
          <w:rPr/>
          <w:delText>которые являются по должности одновременно государственными</w:delText>
        </w:r>
      </w:del>
    </w:p>
    <w:p>
      <w:pPr>
        <w:pStyle w:val="Style11"/>
        <w:rPr>
          <w:del w:id="1840" w:author="Владимир Королев" w:date="1998-03-24T17:33:00Z"/>
        </w:rPr>
      </w:pPr>
      <w:del w:id="1838" w:author="Владимир Королев" w:date="1998-03-30T15:11:00Z">
        <w:r>
          <w:rPr/>
          <w:delText xml:space="preserve"> </w:delText>
        </w:r>
      </w:del>
      <w:del w:id="1839" w:author="Владимир Королев" w:date="1998-03-30T15:11:00Z">
        <w:r>
          <w:rPr/>
          <w:delText>инспекторами по охране природы. Постановлением определен</w:delText>
        </w:r>
      </w:del>
    </w:p>
    <w:p>
      <w:pPr>
        <w:pStyle w:val="Style11"/>
        <w:rPr>
          <w:del w:id="1843" w:author="Владимир Королев" w:date="1998-03-24T17:33:00Z"/>
        </w:rPr>
      </w:pPr>
      <w:del w:id="1841" w:author="Владимир Королев" w:date="1998-03-30T15:11:00Z">
        <w:r>
          <w:rPr/>
          <w:delText xml:space="preserve"> </w:delText>
        </w:r>
      </w:del>
      <w:del w:id="1842" w:author="Владимир Королев" w:date="1998-03-30T15:11:00Z">
        <w:r>
          <w:rPr/>
          <w:delText xml:space="preserve">перечень этих должностных лиц. </w:delText>
        </w:r>
      </w:del>
    </w:p>
    <w:p>
      <w:pPr>
        <w:pStyle w:val="Style11"/>
        <w:rPr>
          <w:del w:id="1844" w:author="Владимир Королев" w:date="1998-03-24T17:33:00Z"/>
        </w:rPr>
      </w:pPr>
      <w:r>
        <w:rPr/>
        <w:t xml:space="preserve"> </w:t>
      </w:r>
      <w:r>
        <w:rPr/>
        <w:t>Общие права и обязанности государственных служащих впервые</w:t>
      </w:r>
    </w:p>
    <w:p>
      <w:pPr>
        <w:pStyle w:val="Style11"/>
        <w:rPr>
          <w:del w:id="1845" w:author="Владимир Королев" w:date="1998-03-24T17:33:00Z"/>
        </w:rPr>
      </w:pPr>
      <w:r>
        <w:rPr/>
        <w:t xml:space="preserve"> </w:t>
      </w:r>
      <w:r>
        <w:rPr/>
        <w:t>установлены Федеральным законом «06 основах государственной</w:t>
      </w:r>
    </w:p>
    <w:p>
      <w:pPr>
        <w:pStyle w:val="Style11"/>
        <w:rPr>
          <w:del w:id="1846" w:author="Владимир Королев" w:date="1998-03-24T17:33:00Z"/>
        </w:rPr>
      </w:pPr>
      <w:r>
        <w:rPr/>
        <w:t xml:space="preserve"> </w:t>
      </w:r>
      <w:r>
        <w:rPr/>
        <w:t>службы Российской Федерации». Они предусмотрены только для</w:t>
      </w:r>
    </w:p>
    <w:p>
      <w:pPr>
        <w:pStyle w:val="Style11"/>
        <w:rPr>
          <w:del w:id="1847" w:author="Владимир Королев" w:date="1998-03-24T17:33:00Z"/>
        </w:rPr>
      </w:pPr>
      <w:r>
        <w:rPr/>
        <w:t xml:space="preserve"> </w:t>
      </w:r>
      <w:r>
        <w:rPr/>
        <w:t>государственных служащих, замещающих должности категорий</w:t>
      </w:r>
    </w:p>
    <w:p>
      <w:pPr>
        <w:pStyle w:val="Style11"/>
        <w:rPr>
          <w:del w:id="1848" w:author="Владимир Королев" w:date="1998-03-24T17:34:00Z"/>
        </w:rPr>
      </w:pPr>
      <w:r>
        <w:rPr/>
        <w:t xml:space="preserve"> </w:t>
      </w:r>
      <w:r>
        <w:rPr/>
        <w:t>«Б» и «В», и не распространяются на лиц, замещающих должности</w:t>
      </w:r>
    </w:p>
    <w:p>
      <w:pPr>
        <w:pStyle w:val="Style11"/>
        <w:rPr>
          <w:del w:id="1849" w:author="Владимир Королев" w:date="1998-03-24T17:34:00Z"/>
        </w:rPr>
      </w:pPr>
      <w:r>
        <w:rPr/>
        <w:t xml:space="preserve"> </w:t>
      </w:r>
      <w:r>
        <w:rPr/>
        <w:t>категории «А». Характерной особенностью этих прав и обязанностей является то, что они выражают не полномочия по замещаемой</w:t>
      </w:r>
    </w:p>
    <w:p>
      <w:pPr>
        <w:pStyle w:val="Style11"/>
        <w:rPr>
          <w:del w:id="1850" w:author="Владимир Королев" w:date="1998-03-24T17:34:00Z"/>
        </w:rPr>
      </w:pPr>
      <w:r>
        <w:rPr/>
        <w:t xml:space="preserve"> </w:t>
      </w:r>
      <w:r>
        <w:rPr/>
        <w:t>должности, а общие правила поведения и действий служащих,</w:t>
      </w:r>
    </w:p>
    <w:p>
      <w:pPr>
        <w:pStyle w:val="Style11"/>
        <w:rPr>
          <w:ins w:id="1851" w:author="Владимир Королев" w:date="1998-03-24T17:34:00Z"/>
        </w:rPr>
      </w:pPr>
      <w:r>
        <w:rPr/>
        <w:t xml:space="preserve"> </w:t>
      </w:r>
      <w:r>
        <w:rPr/>
        <w:t>условия и меры организационного характера, которыми обеспечивается исполнение ими полномочий по замещаемым должностям.</w:t>
      </w:r>
    </w:p>
    <w:p>
      <w:pPr>
        <w:pStyle w:val="Style11"/>
        <w:rPr>
          <w:del w:id="1853" w:author="Владимир Королев" w:date="1998-03-24T17:34:00Z"/>
        </w:rPr>
      </w:pPr>
      <w:del w:id="1852" w:author="Владимир Королев" w:date="1998-03-24T17:34:00Z">
        <w:r>
          <w:rPr/>
        </w:r>
      </w:del>
    </w:p>
    <w:p>
      <w:pPr>
        <w:pStyle w:val="Style11"/>
        <w:rPr>
          <w:ins w:id="1854" w:author="Владимир Королев" w:date="1998-03-24T15:59:00Z"/>
        </w:rPr>
      </w:pPr>
      <w:r>
        <w:rPr/>
        <w:t xml:space="preserve"> </w:t>
      </w:r>
      <w:r>
        <w:rPr/>
        <w:t xml:space="preserve">Такие права и обязанности весьма разнообразны. </w:t>
      </w:r>
    </w:p>
    <w:p>
      <w:pPr>
        <w:pStyle w:val="Style11"/>
        <w:rPr>
          <w:del w:id="1856" w:author="Владимир Королев" w:date="1998-03-24T15:59:00Z"/>
        </w:rPr>
      </w:pPr>
      <w:del w:id="1855" w:author="Владимир Королев" w:date="1998-03-24T15:59:00Z">
        <w:r>
          <w:rPr/>
        </w:r>
      </w:del>
    </w:p>
    <w:p>
      <w:pPr>
        <w:pStyle w:val="Style11"/>
        <w:rPr>
          <w:del w:id="1858" w:author="Владимир Королев" w:date="1998-03-24T15:59:00Z"/>
        </w:rPr>
      </w:pPr>
      <w:del w:id="1857" w:author="Владимир Королев" w:date="1998-03-24T15:59:00Z">
        <w:r>
          <w:rPr/>
          <w:delText xml:space="preserve"> </w:delText>
        </w:r>
      </w:del>
    </w:p>
    <w:p>
      <w:pPr>
        <w:pStyle w:val="Style11"/>
        <w:rPr>
          <w:del w:id="1861" w:author="Владимир Королев" w:date="1998-03-24T15:59:00Z"/>
        </w:rPr>
      </w:pPr>
      <w:del w:id="1859" w:author="Владимир Королев" w:date="1998-03-24T15:59:00Z">
        <w:r>
          <w:rPr/>
          <w:delText xml:space="preserve"> </w:delText>
        </w:r>
      </w:del>
      <w:del w:id="1860" w:author="Владимир Королев" w:date="1998-03-24T15:59:00Z">
        <w:r>
          <w:rPr/>
          <w:delText xml:space="preserve">СЗ. 1995. М 30. Ст. 2942. </w:delText>
        </w:r>
      </w:del>
    </w:p>
    <w:p>
      <w:pPr>
        <w:pStyle w:val="Style11"/>
        <w:rPr>
          <w:del w:id="1863" w:author="Владимир Королев" w:date="1998-03-24T15:59:00Z"/>
        </w:rPr>
      </w:pPr>
      <w:del w:id="1862" w:author="Владимир Королев" w:date="1998-03-24T15:59:00Z">
        <w:r>
          <w:rPr/>
          <w:delText xml:space="preserve"> </w:delText>
        </w:r>
      </w:del>
    </w:p>
    <w:p>
      <w:pPr>
        <w:pStyle w:val="Style11"/>
        <w:rPr>
          <w:del w:id="1865" w:author="Владимир Королев" w:date="1998-03-24T15:59:00Z"/>
        </w:rPr>
      </w:pPr>
      <w:r>
        <w:rPr/>
        <w:t xml:space="preserve"> </w:t>
      </w:r>
      <w:del w:id="1864" w:author="Владимир Королев" w:date="1998-03-24T15:59:00Z">
        <w:r>
          <w:rPr/>
          <w:delText>86</w:delText>
        </w:r>
      </w:del>
    </w:p>
    <w:p>
      <w:pPr>
        <w:pStyle w:val="Style11"/>
        <w:rPr>
          <w:ins w:id="1868" w:author="Владимир Королев" w:date="1998-03-24T17:35:00Z"/>
        </w:rPr>
      </w:pPr>
      <w:r>
        <w:rPr/>
        <w:t xml:space="preserve">Каждый государственный служащий, независимо от </w:t>
      </w:r>
      <w:ins w:id="1866" w:author="Владимир Королев" w:date="1998-03-24T17:34:00Z">
        <w:r>
          <w:rPr/>
          <w:t>конкретных</w:t>
        </w:r>
      </w:ins>
      <w:del w:id="1867" w:author="Владимир Королев" w:date="1998-03-24T17:34:00Z">
        <w:r>
          <w:rPr/>
          <w:delText>конкретцых</w:delText>
        </w:r>
      </w:del>
      <w:r>
        <w:rPr/>
        <w:t xml:space="preserve"> полномочий по замещаемой должности, имеет право на: </w:t>
      </w:r>
    </w:p>
    <w:p>
      <w:pPr>
        <w:pStyle w:val="Style11"/>
        <w:numPr>
          <w:ilvl w:val="0"/>
          <w:numId w:val="6"/>
        </w:numPr>
        <w:tabs>
          <w:tab w:val="clear" w:pos="720"/>
          <w:tab w:val="left" w:pos="0" w:leader="none"/>
        </w:tabs>
        <w:ind w:left="720" w:hanging="0"/>
        <w:rPr>
          <w:del w:id="1870" w:author="Владимир Королев" w:date="1998-03-24T17:35:00Z"/>
        </w:rPr>
      </w:pPr>
      <w:del w:id="1869" w:author="Владимир Королев" w:date="1998-03-24T17:35:00Z">
        <w:r>
          <w:rPr/>
        </w:r>
      </w:del>
    </w:p>
    <w:p>
      <w:pPr>
        <w:pStyle w:val="Style11"/>
        <w:numPr>
          <w:ilvl w:val="0"/>
          <w:numId w:val="6"/>
        </w:numPr>
        <w:tabs>
          <w:tab w:val="clear" w:pos="720"/>
          <w:tab w:val="left" w:pos="0" w:leader="none"/>
        </w:tabs>
        <w:ind w:left="720" w:hanging="0"/>
        <w:rPr>
          <w:del w:id="1871" w:author="Владимир Королев" w:date="1998-03-24T15:58:00Z"/>
        </w:rPr>
      </w:pPr>
      <w:r>
        <w:rPr/>
        <w:t xml:space="preserve"> </w:t>
      </w:r>
      <w:r>
        <w:rPr/>
        <w:t>ознакомление с документами, определяющими его права и</w:t>
      </w:r>
    </w:p>
    <w:p>
      <w:pPr>
        <w:pStyle w:val="Style11"/>
        <w:numPr>
          <w:ilvl w:val="0"/>
          <w:numId w:val="6"/>
        </w:numPr>
        <w:tabs>
          <w:tab w:val="clear" w:pos="720"/>
          <w:tab w:val="left" w:pos="0" w:leader="none"/>
        </w:tabs>
        <w:ind w:left="720" w:hanging="0"/>
        <w:rPr>
          <w:del w:id="1872" w:author="Владимир Королев" w:date="1998-03-24T15:58:00Z"/>
        </w:rPr>
      </w:pPr>
      <w:r>
        <w:rPr/>
        <w:t xml:space="preserve"> </w:t>
      </w:r>
      <w:r>
        <w:rPr/>
        <w:t>обязанности по должности, критерии оценки качества работы и</w:t>
      </w:r>
    </w:p>
    <w:p>
      <w:pPr>
        <w:pStyle w:val="Style11"/>
        <w:numPr>
          <w:ilvl w:val="0"/>
          <w:numId w:val="6"/>
        </w:numPr>
        <w:tabs>
          <w:tab w:val="clear" w:pos="720"/>
          <w:tab w:val="left" w:pos="0" w:leader="none"/>
        </w:tabs>
        <w:ind w:left="720" w:hanging="0"/>
        <w:rPr>
          <w:del w:id="1875" w:author="Владимир Королев" w:date="1998-03-24T15:58:00Z"/>
        </w:rPr>
      </w:pPr>
      <w:r>
        <w:rPr/>
        <w:t xml:space="preserve"> </w:t>
      </w:r>
      <w:r>
        <w:rPr/>
        <w:t>условия продвижения по службе, а также на организационно-тех</w:t>
      </w:r>
      <w:ins w:id="1873" w:author="Владимир Королев" w:date="1998-03-24T17:34:00Z">
        <w:r>
          <w:rPr/>
          <w:t>н</w:t>
        </w:r>
      </w:ins>
      <w:del w:id="1874" w:author="Владимир Королев" w:date="1998-03-24T17:34:00Z">
        <w:r>
          <w:rPr/>
          <w:delText>ц</w:delText>
        </w:r>
      </w:del>
      <w:r>
        <w:rPr/>
        <w:t>ические условия, необходимые для исполнения им должностных</w:t>
      </w:r>
    </w:p>
    <w:p>
      <w:pPr>
        <w:pStyle w:val="Style11"/>
        <w:numPr>
          <w:ilvl w:val="0"/>
          <w:numId w:val="6"/>
        </w:numPr>
        <w:tabs>
          <w:tab w:val="clear" w:pos="720"/>
          <w:tab w:val="left" w:pos="0" w:leader="none"/>
        </w:tabs>
        <w:ind w:left="720" w:hanging="0"/>
        <w:rPr>
          <w:ins w:id="1878" w:author="Владимир Королев" w:date="1998-03-24T17:34:00Z"/>
        </w:rPr>
      </w:pPr>
      <w:del w:id="1876" w:author="Владимир Королев" w:date="1998-03-24T15:58:00Z">
        <w:r>
          <w:rPr/>
          <w:delText xml:space="preserve"> </w:delText>
        </w:r>
      </w:del>
      <w:del w:id="1877" w:author="Владимир Королев" w:date="1998-03-24T15:58:00Z">
        <w:r>
          <w:rPr/>
          <w:delText>«</w:delText>
        </w:r>
      </w:del>
      <w:r>
        <w:rPr/>
        <w:t xml:space="preserve"> обязанностей; </w:t>
      </w:r>
    </w:p>
    <w:p>
      <w:pPr>
        <w:pStyle w:val="Style11"/>
        <w:numPr>
          <w:ilvl w:val="0"/>
          <w:numId w:val="6"/>
        </w:numPr>
        <w:tabs>
          <w:tab w:val="clear" w:pos="720"/>
          <w:tab w:val="left" w:pos="0" w:leader="none"/>
        </w:tabs>
        <w:ind w:left="720" w:hanging="0"/>
        <w:rPr>
          <w:del w:id="1880" w:author="Владимир Королев" w:date="1998-03-24T17:34:00Z"/>
        </w:rPr>
      </w:pPr>
      <w:del w:id="1879" w:author="Владимир Королев" w:date="1998-03-24T17:34:00Z">
        <w:r>
          <w:rPr/>
        </w:r>
      </w:del>
    </w:p>
    <w:p>
      <w:pPr>
        <w:pStyle w:val="Style11"/>
        <w:numPr>
          <w:ilvl w:val="0"/>
          <w:numId w:val="6"/>
        </w:numPr>
        <w:tabs>
          <w:tab w:val="clear" w:pos="720"/>
          <w:tab w:val="left" w:pos="0" w:leader="none"/>
        </w:tabs>
        <w:ind w:left="720" w:hanging="0"/>
        <w:rPr>
          <w:del w:id="1881" w:author="Владимир Королев" w:date="1998-03-24T15:58:00Z"/>
        </w:rPr>
      </w:pPr>
      <w:r>
        <w:rPr/>
        <w:t xml:space="preserve"> </w:t>
      </w:r>
      <w:r>
        <w:rPr/>
        <w:t>получение в установленном порядке информации и материа</w:t>
      </w:r>
    </w:p>
    <w:p>
      <w:pPr>
        <w:pStyle w:val="Style11"/>
        <w:numPr>
          <w:ilvl w:val="0"/>
          <w:numId w:val="6"/>
        </w:numPr>
        <w:tabs>
          <w:tab w:val="clear" w:pos="720"/>
          <w:tab w:val="left" w:pos="0" w:leader="none"/>
        </w:tabs>
        <w:ind w:left="720" w:hanging="0"/>
        <w:rPr>
          <w:ins w:id="1883" w:author="Владимир Королев" w:date="1998-03-24T17:35:00Z"/>
        </w:rPr>
      </w:pPr>
      <w:del w:id="1882" w:author="Владимир Королев" w:date="1998-03-24T15:58:00Z">
        <w:r>
          <w:rPr/>
          <w:delText xml:space="preserve"> </w:delText>
        </w:r>
      </w:del>
      <w:r>
        <w:rPr/>
        <w:t xml:space="preserve">лов, необходимых для исполнения своих обязанностей; </w:t>
      </w:r>
    </w:p>
    <w:p>
      <w:pPr>
        <w:pStyle w:val="Style11"/>
        <w:numPr>
          <w:ilvl w:val="0"/>
          <w:numId w:val="6"/>
        </w:numPr>
        <w:tabs>
          <w:tab w:val="clear" w:pos="720"/>
          <w:tab w:val="left" w:pos="0" w:leader="none"/>
        </w:tabs>
        <w:ind w:left="720" w:hanging="0"/>
        <w:rPr>
          <w:del w:id="1885" w:author="Владимир Королев" w:date="1998-03-24T17:35:00Z"/>
        </w:rPr>
      </w:pPr>
      <w:del w:id="1884" w:author="Владимир Королев" w:date="1998-03-24T17:35:00Z">
        <w:r>
          <w:rPr/>
        </w:r>
      </w:del>
    </w:p>
    <w:p>
      <w:pPr>
        <w:pStyle w:val="Style11"/>
        <w:numPr>
          <w:ilvl w:val="0"/>
          <w:numId w:val="6"/>
        </w:numPr>
        <w:tabs>
          <w:tab w:val="clear" w:pos="720"/>
          <w:tab w:val="left" w:pos="0" w:leader="none"/>
        </w:tabs>
        <w:ind w:left="720" w:hanging="0"/>
        <w:rPr>
          <w:del w:id="1886" w:author="Владимир Королев" w:date="1998-03-24T15:58:00Z"/>
        </w:rPr>
      </w:pPr>
      <w:r>
        <w:rPr/>
        <w:t xml:space="preserve"> </w:t>
      </w:r>
      <w:r>
        <w:rPr/>
        <w:t>посещение в установленном порядке для исполнения своих</w:t>
      </w:r>
    </w:p>
    <w:p>
      <w:pPr>
        <w:pStyle w:val="Style11"/>
        <w:numPr>
          <w:ilvl w:val="0"/>
          <w:numId w:val="6"/>
        </w:numPr>
        <w:tabs>
          <w:tab w:val="clear" w:pos="720"/>
          <w:tab w:val="left" w:pos="0" w:leader="none"/>
        </w:tabs>
        <w:ind w:left="720" w:hanging="0"/>
        <w:rPr>
          <w:ins w:id="1887" w:author="Владимир Королев" w:date="1998-03-24T17:35:00Z"/>
        </w:rPr>
      </w:pPr>
      <w:r>
        <w:rPr/>
        <w:t xml:space="preserve"> </w:t>
      </w:r>
      <w:r>
        <w:rPr/>
        <w:t xml:space="preserve">обязанностей предприятий, учреждений и организаций независимо от форм собственности; </w:t>
      </w:r>
    </w:p>
    <w:p>
      <w:pPr>
        <w:pStyle w:val="Style11"/>
        <w:numPr>
          <w:ilvl w:val="0"/>
          <w:numId w:val="6"/>
        </w:numPr>
        <w:tabs>
          <w:tab w:val="clear" w:pos="720"/>
          <w:tab w:val="left" w:pos="0" w:leader="none"/>
        </w:tabs>
        <w:ind w:left="720" w:hanging="0"/>
        <w:rPr>
          <w:del w:id="1889" w:author="Владимир Королев" w:date="1998-03-24T17:35:00Z"/>
        </w:rPr>
      </w:pPr>
      <w:del w:id="1888" w:author="Владимир Королев" w:date="1998-03-24T17:35:00Z">
        <w:r>
          <w:rPr/>
        </w:r>
      </w:del>
    </w:p>
    <w:p>
      <w:pPr>
        <w:pStyle w:val="Style11"/>
        <w:numPr>
          <w:ilvl w:val="0"/>
          <w:numId w:val="6"/>
        </w:numPr>
        <w:tabs>
          <w:tab w:val="clear" w:pos="720"/>
          <w:tab w:val="left" w:pos="0" w:leader="none"/>
        </w:tabs>
        <w:ind w:left="720" w:hanging="0"/>
        <w:rPr>
          <w:del w:id="1890" w:author="Владимир Королев" w:date="1998-03-24T15:57:00Z"/>
        </w:rPr>
      </w:pPr>
      <w:r>
        <w:rPr/>
        <w:t xml:space="preserve"> </w:t>
      </w:r>
      <w:r>
        <w:rPr/>
        <w:t>принятие решений и участие в их подготовке в соответствии со</w:t>
      </w:r>
    </w:p>
    <w:p>
      <w:pPr>
        <w:pStyle w:val="Style11"/>
        <w:numPr>
          <w:ilvl w:val="0"/>
          <w:numId w:val="6"/>
        </w:numPr>
        <w:tabs>
          <w:tab w:val="clear" w:pos="720"/>
          <w:tab w:val="left" w:pos="0" w:leader="none"/>
        </w:tabs>
        <w:ind w:left="720" w:hanging="0"/>
        <w:rPr>
          <w:ins w:id="1891" w:author="Владимир Королев" w:date="1998-03-24T17:35:00Z"/>
        </w:rPr>
      </w:pPr>
      <w:r>
        <w:rPr/>
        <w:t xml:space="preserve"> </w:t>
      </w:r>
      <w:r>
        <w:rPr/>
        <w:t xml:space="preserve">своими обязанностями; </w:t>
      </w:r>
    </w:p>
    <w:p>
      <w:pPr>
        <w:pStyle w:val="Style11"/>
        <w:numPr>
          <w:ilvl w:val="0"/>
          <w:numId w:val="6"/>
        </w:numPr>
        <w:tabs>
          <w:tab w:val="clear" w:pos="720"/>
          <w:tab w:val="left" w:pos="0" w:leader="none"/>
        </w:tabs>
        <w:ind w:left="720" w:hanging="0"/>
        <w:rPr>
          <w:del w:id="1893" w:author="Владимир Королев" w:date="1998-03-24T17:35:00Z"/>
        </w:rPr>
      </w:pPr>
      <w:del w:id="1892" w:author="Владимир Королев" w:date="1998-03-24T17:35:00Z">
        <w:r>
          <w:rPr/>
        </w:r>
      </w:del>
    </w:p>
    <w:p>
      <w:pPr>
        <w:pStyle w:val="Style11"/>
        <w:numPr>
          <w:ilvl w:val="0"/>
          <w:numId w:val="6"/>
        </w:numPr>
        <w:tabs>
          <w:tab w:val="clear" w:pos="720"/>
          <w:tab w:val="left" w:pos="0" w:leader="none"/>
        </w:tabs>
        <w:ind w:left="720" w:hanging="0"/>
        <w:rPr>
          <w:ins w:id="1894" w:author="Владимир Королев" w:date="1998-03-24T17:35:00Z"/>
        </w:rPr>
      </w:pPr>
      <w:r>
        <w:rPr/>
        <w:t xml:space="preserve"> </w:t>
      </w:r>
      <w:r>
        <w:rPr/>
        <w:t xml:space="preserve">участие по своей инициативе в конкурсе на замещение вакантной должности.; </w:t>
      </w:r>
    </w:p>
    <w:p>
      <w:pPr>
        <w:pStyle w:val="Style11"/>
        <w:numPr>
          <w:ilvl w:val="0"/>
          <w:numId w:val="6"/>
        </w:numPr>
        <w:tabs>
          <w:tab w:val="clear" w:pos="720"/>
          <w:tab w:val="left" w:pos="0" w:leader="none"/>
        </w:tabs>
        <w:ind w:left="720" w:hanging="0"/>
        <w:rPr>
          <w:del w:id="1896" w:author="Владимир Королев" w:date="1998-03-24T17:35:00Z"/>
        </w:rPr>
      </w:pPr>
      <w:del w:id="1895" w:author="Владимир Королев" w:date="1998-03-24T17:35:00Z">
        <w:r>
          <w:rPr/>
        </w:r>
      </w:del>
    </w:p>
    <w:p>
      <w:pPr>
        <w:pStyle w:val="Style11"/>
        <w:numPr>
          <w:ilvl w:val="0"/>
          <w:numId w:val="6"/>
        </w:numPr>
        <w:tabs>
          <w:tab w:val="clear" w:pos="720"/>
          <w:tab w:val="left" w:pos="0" w:leader="none"/>
        </w:tabs>
        <w:ind w:left="720" w:hanging="0"/>
        <w:rPr>
          <w:del w:id="1897" w:author="Владимир Королев" w:date="1998-03-24T15:57:00Z"/>
        </w:rPr>
      </w:pPr>
      <w:r>
        <w:rPr/>
        <w:t xml:space="preserve"> </w:t>
      </w:r>
      <w:r>
        <w:rPr/>
        <w:t xml:space="preserve">продвижение по службе, увеличение денежного содержания с </w:t>
      </w:r>
    </w:p>
    <w:p>
      <w:pPr>
        <w:pStyle w:val="Style11"/>
        <w:numPr>
          <w:ilvl w:val="0"/>
          <w:numId w:val="6"/>
        </w:numPr>
        <w:tabs>
          <w:tab w:val="clear" w:pos="720"/>
          <w:tab w:val="left" w:pos="0" w:leader="none"/>
        </w:tabs>
        <w:ind w:left="720" w:hanging="0"/>
        <w:rPr>
          <w:ins w:id="1898" w:author="Владимир Королев" w:date="1998-03-24T17:35:00Z"/>
        </w:rPr>
      </w:pPr>
      <w:r>
        <w:rPr/>
        <w:t xml:space="preserve"> </w:t>
      </w:r>
      <w:r>
        <w:rPr/>
        <w:t xml:space="preserve">учетом результатов и стажа работы, уровня квалификации; </w:t>
      </w:r>
    </w:p>
    <w:p>
      <w:pPr>
        <w:pStyle w:val="Style11"/>
        <w:numPr>
          <w:ilvl w:val="0"/>
          <w:numId w:val="6"/>
        </w:numPr>
        <w:tabs>
          <w:tab w:val="clear" w:pos="720"/>
          <w:tab w:val="left" w:pos="0" w:leader="none"/>
        </w:tabs>
        <w:ind w:left="720" w:hanging="0"/>
        <w:rPr>
          <w:del w:id="1900" w:author="Владимир Королев" w:date="1998-03-24T17:35:00Z"/>
        </w:rPr>
      </w:pPr>
      <w:del w:id="1899" w:author="Владимир Королев" w:date="1998-03-24T17:35:00Z">
        <w:r>
          <w:rPr/>
        </w:r>
      </w:del>
    </w:p>
    <w:p>
      <w:pPr>
        <w:pStyle w:val="Style11"/>
        <w:numPr>
          <w:ilvl w:val="0"/>
          <w:numId w:val="6"/>
        </w:numPr>
        <w:tabs>
          <w:tab w:val="clear" w:pos="720"/>
          <w:tab w:val="left" w:pos="0" w:leader="none"/>
        </w:tabs>
        <w:ind w:left="720" w:hanging="0"/>
        <w:rPr>
          <w:del w:id="1901" w:author="Владимир Королев" w:date="1998-03-24T15:57:00Z"/>
        </w:rPr>
      </w:pPr>
      <w:r>
        <w:rPr/>
        <w:t xml:space="preserve"> </w:t>
      </w:r>
      <w:r>
        <w:rPr/>
        <w:t>ознакомление со всеми материалами своего личного дела, отзывами и другими документами до внесения их в личное дело,</w:t>
      </w:r>
    </w:p>
    <w:p>
      <w:pPr>
        <w:pStyle w:val="Style11"/>
        <w:numPr>
          <w:ilvl w:val="0"/>
          <w:numId w:val="6"/>
        </w:numPr>
        <w:tabs>
          <w:tab w:val="clear" w:pos="720"/>
          <w:tab w:val="left" w:pos="0" w:leader="none"/>
        </w:tabs>
        <w:ind w:left="720" w:hanging="0"/>
        <w:rPr>
          <w:ins w:id="1902" w:author="Владимир Королев" w:date="1998-03-24T17:35:00Z"/>
        </w:rPr>
      </w:pPr>
      <w:r>
        <w:rPr/>
        <w:t xml:space="preserve"> </w:t>
      </w:r>
      <w:r>
        <w:rPr/>
        <w:t xml:space="preserve">приобщение к личному делу своих объяснений; </w:t>
      </w:r>
    </w:p>
    <w:p>
      <w:pPr>
        <w:pStyle w:val="Style11"/>
        <w:numPr>
          <w:ilvl w:val="0"/>
          <w:numId w:val="6"/>
        </w:numPr>
        <w:tabs>
          <w:tab w:val="clear" w:pos="720"/>
          <w:tab w:val="left" w:pos="0" w:leader="none"/>
        </w:tabs>
        <w:ind w:left="720" w:hanging="0"/>
        <w:rPr>
          <w:del w:id="1904" w:author="Владимир Королев" w:date="1998-03-24T17:35:00Z"/>
        </w:rPr>
      </w:pPr>
      <w:del w:id="1903" w:author="Владимир Королев" w:date="1998-03-24T17:35:00Z">
        <w:r>
          <w:rPr/>
        </w:r>
      </w:del>
    </w:p>
    <w:p>
      <w:pPr>
        <w:pStyle w:val="Style11"/>
        <w:numPr>
          <w:ilvl w:val="0"/>
          <w:numId w:val="6"/>
        </w:numPr>
        <w:tabs>
          <w:tab w:val="clear" w:pos="720"/>
          <w:tab w:val="left" w:pos="0" w:leader="none"/>
        </w:tabs>
        <w:ind w:left="720" w:hanging="0"/>
        <w:rPr>
          <w:del w:id="1905" w:author="Владимир Королев" w:date="1998-03-24T15:57:00Z"/>
        </w:rPr>
      </w:pPr>
      <w:r>
        <w:rPr/>
        <w:t xml:space="preserve"> </w:t>
      </w:r>
      <w:r>
        <w:rPr/>
        <w:t>переподготовку (переквалификацию) и повышение квалифика</w:t>
      </w:r>
    </w:p>
    <w:p>
      <w:pPr>
        <w:pStyle w:val="Style11"/>
        <w:numPr>
          <w:ilvl w:val="0"/>
          <w:numId w:val="6"/>
        </w:numPr>
        <w:tabs>
          <w:tab w:val="clear" w:pos="720"/>
          <w:tab w:val="left" w:pos="0" w:leader="none"/>
        </w:tabs>
        <w:ind w:left="720" w:hanging="0"/>
        <w:rPr>
          <w:ins w:id="1907" w:author="Владимир Королев" w:date="1998-03-24T17:35:00Z"/>
        </w:rPr>
      </w:pPr>
      <w:del w:id="1906" w:author="Владимир Королев" w:date="1998-03-24T15:57:00Z">
        <w:r>
          <w:rPr/>
          <w:delText xml:space="preserve"> </w:delText>
        </w:r>
      </w:del>
      <w:r>
        <w:rPr/>
        <w:t xml:space="preserve">ции за счет средств соответствующего бюджета; </w:t>
      </w:r>
    </w:p>
    <w:p>
      <w:pPr>
        <w:pStyle w:val="Style11"/>
        <w:numPr>
          <w:ilvl w:val="0"/>
          <w:numId w:val="6"/>
        </w:numPr>
        <w:tabs>
          <w:tab w:val="clear" w:pos="720"/>
          <w:tab w:val="left" w:pos="0" w:leader="none"/>
        </w:tabs>
        <w:ind w:left="720" w:hanging="0"/>
        <w:rPr>
          <w:del w:id="1909" w:author="Владимир Королев" w:date="1998-03-24T17:35:00Z"/>
        </w:rPr>
      </w:pPr>
      <w:del w:id="1908" w:author="Владимир Королев" w:date="1998-03-24T17:35:00Z">
        <w:r>
          <w:rPr/>
        </w:r>
      </w:del>
    </w:p>
    <w:p>
      <w:pPr>
        <w:pStyle w:val="Style11"/>
        <w:numPr>
          <w:ilvl w:val="0"/>
          <w:numId w:val="6"/>
        </w:numPr>
        <w:tabs>
          <w:tab w:val="clear" w:pos="720"/>
          <w:tab w:val="left" w:pos="0" w:leader="none"/>
        </w:tabs>
        <w:ind w:left="720" w:hanging="0"/>
        <w:rPr>
          <w:ins w:id="1910" w:author="Владимир Королев" w:date="1998-03-24T17:35:00Z"/>
        </w:rPr>
      </w:pPr>
      <w:r>
        <w:rPr/>
        <w:t xml:space="preserve"> </w:t>
      </w:r>
      <w:r>
        <w:rPr/>
        <w:t xml:space="preserve">пенсионное обеспечение с учетом стажа государственной службы; </w:t>
      </w:r>
    </w:p>
    <w:p>
      <w:pPr>
        <w:pStyle w:val="Style11"/>
        <w:numPr>
          <w:ilvl w:val="0"/>
          <w:numId w:val="6"/>
        </w:numPr>
        <w:tabs>
          <w:tab w:val="clear" w:pos="720"/>
          <w:tab w:val="left" w:pos="0" w:leader="none"/>
        </w:tabs>
        <w:ind w:left="720" w:hanging="0"/>
        <w:rPr>
          <w:del w:id="1912" w:author="Владимир Королев" w:date="1998-03-24T17:35:00Z"/>
        </w:rPr>
      </w:pPr>
      <w:del w:id="1911" w:author="Владимир Королев" w:date="1998-03-24T17:35:00Z">
        <w:r>
          <w:rPr/>
        </w:r>
      </w:del>
    </w:p>
    <w:p>
      <w:pPr>
        <w:pStyle w:val="Style11"/>
        <w:numPr>
          <w:ilvl w:val="0"/>
          <w:numId w:val="6"/>
        </w:numPr>
        <w:tabs>
          <w:tab w:val="clear" w:pos="720"/>
          <w:tab w:val="left" w:pos="0" w:leader="none"/>
        </w:tabs>
        <w:ind w:left="720" w:hanging="0"/>
        <w:rPr>
          <w:del w:id="1913" w:author="Владимир Королев" w:date="1998-03-24T15:57:00Z"/>
        </w:rPr>
      </w:pPr>
      <w:r>
        <w:rPr/>
        <w:t xml:space="preserve"> </w:t>
      </w:r>
      <w:r>
        <w:rPr/>
        <w:t>проведение служебного расследования для опровержения све</w:t>
      </w:r>
    </w:p>
    <w:p>
      <w:pPr>
        <w:pStyle w:val="Style11"/>
        <w:numPr>
          <w:ilvl w:val="0"/>
          <w:numId w:val="6"/>
        </w:numPr>
        <w:tabs>
          <w:tab w:val="clear" w:pos="720"/>
          <w:tab w:val="left" w:pos="0" w:leader="none"/>
        </w:tabs>
        <w:ind w:left="720" w:hanging="0"/>
        <w:rPr>
          <w:ins w:id="1915" w:author="Владимир Королев" w:date="1998-03-24T17:36:00Z"/>
        </w:rPr>
      </w:pPr>
      <w:del w:id="1914" w:author="Владимир Королев" w:date="1998-03-24T15:57:00Z">
        <w:r>
          <w:rPr/>
          <w:delText xml:space="preserve"> </w:delText>
        </w:r>
      </w:del>
      <w:r>
        <w:rPr/>
        <w:t xml:space="preserve">дений, порочащих его честь и достоинство; </w:t>
      </w:r>
    </w:p>
    <w:p>
      <w:pPr>
        <w:pStyle w:val="Style11"/>
        <w:numPr>
          <w:ilvl w:val="0"/>
          <w:numId w:val="6"/>
        </w:numPr>
        <w:tabs>
          <w:tab w:val="clear" w:pos="720"/>
          <w:tab w:val="left" w:pos="0" w:leader="none"/>
        </w:tabs>
        <w:ind w:left="720" w:hanging="0"/>
        <w:rPr>
          <w:del w:id="1917" w:author="Владимир Королев" w:date="1998-03-24T17:36:00Z"/>
        </w:rPr>
      </w:pPr>
      <w:del w:id="1916" w:author="Владимир Королев" w:date="1998-03-24T17:36:00Z">
        <w:r>
          <w:rPr/>
        </w:r>
      </w:del>
    </w:p>
    <w:p>
      <w:pPr>
        <w:pStyle w:val="Style11"/>
        <w:numPr>
          <w:ilvl w:val="0"/>
          <w:numId w:val="6"/>
        </w:numPr>
        <w:tabs>
          <w:tab w:val="clear" w:pos="720"/>
          <w:tab w:val="left" w:pos="0" w:leader="none"/>
        </w:tabs>
        <w:ind w:left="720" w:hanging="0"/>
        <w:rPr>
          <w:del w:id="1918" w:author="Владимир Королев" w:date="1998-03-24T15:57:00Z"/>
        </w:rPr>
      </w:pPr>
      <w:r>
        <w:rPr/>
        <w:t xml:space="preserve"> </w:t>
      </w:r>
      <w:r>
        <w:rPr/>
        <w:t>объединение в профессиональные союзы (ассоциации) для</w:t>
      </w:r>
    </w:p>
    <w:p>
      <w:pPr>
        <w:pStyle w:val="Style11"/>
        <w:numPr>
          <w:ilvl w:val="0"/>
          <w:numId w:val="6"/>
        </w:numPr>
        <w:tabs>
          <w:tab w:val="clear" w:pos="720"/>
          <w:tab w:val="left" w:pos="0" w:leader="none"/>
        </w:tabs>
        <w:ind w:left="720" w:hanging="0"/>
        <w:rPr>
          <w:ins w:id="1919" w:author="Владимир Королев" w:date="1998-03-24T17:36:00Z"/>
        </w:rPr>
      </w:pPr>
      <w:r>
        <w:rPr/>
        <w:t xml:space="preserve"> </w:t>
      </w:r>
      <w:r>
        <w:rPr/>
        <w:t xml:space="preserve">защиты своих прав, социально-экономических и профессиональных интересов; </w:t>
      </w:r>
    </w:p>
    <w:p>
      <w:pPr>
        <w:pStyle w:val="Style11"/>
        <w:numPr>
          <w:ilvl w:val="0"/>
          <w:numId w:val="6"/>
        </w:numPr>
        <w:tabs>
          <w:tab w:val="clear" w:pos="720"/>
          <w:tab w:val="left" w:pos="0" w:leader="none"/>
        </w:tabs>
        <w:ind w:left="720" w:hanging="0"/>
        <w:rPr>
          <w:del w:id="1921" w:author="Владимир Королев" w:date="1998-03-24T17:36:00Z"/>
        </w:rPr>
      </w:pPr>
      <w:del w:id="1920" w:author="Владимир Королев" w:date="1998-03-24T17:36:00Z">
        <w:r>
          <w:rPr/>
        </w:r>
      </w:del>
    </w:p>
    <w:p>
      <w:pPr>
        <w:pStyle w:val="Style11"/>
        <w:numPr>
          <w:ilvl w:val="0"/>
          <w:numId w:val="6"/>
        </w:numPr>
        <w:tabs>
          <w:tab w:val="clear" w:pos="720"/>
          <w:tab w:val="left" w:pos="0" w:leader="none"/>
        </w:tabs>
        <w:ind w:left="720" w:hanging="0"/>
        <w:rPr>
          <w:del w:id="1922" w:author="Владимир Королев" w:date="1998-03-24T15:57:00Z"/>
        </w:rPr>
      </w:pPr>
      <w:r>
        <w:rPr/>
        <w:t xml:space="preserve"> </w:t>
      </w:r>
      <w:r>
        <w:rPr/>
        <w:t>внесение предложений по совершенствованию государствен</w:t>
      </w:r>
    </w:p>
    <w:p>
      <w:pPr>
        <w:pStyle w:val="Style11"/>
        <w:numPr>
          <w:ilvl w:val="0"/>
          <w:numId w:val="6"/>
        </w:numPr>
        <w:tabs>
          <w:tab w:val="clear" w:pos="720"/>
          <w:tab w:val="left" w:pos="0" w:leader="none"/>
        </w:tabs>
        <w:ind w:left="720" w:hanging="0"/>
        <w:rPr>
          <w:ins w:id="1924" w:author="Владимир Королев" w:date="1998-03-24T17:36:00Z"/>
        </w:rPr>
      </w:pPr>
      <w:del w:id="1923" w:author="Владимир Королев" w:date="1998-03-24T15:57:00Z">
        <w:r>
          <w:rPr/>
          <w:delText xml:space="preserve"> </w:delText>
        </w:r>
      </w:del>
      <w:r>
        <w:rPr/>
        <w:t xml:space="preserve">ной службы в любые инстанции. </w:t>
      </w:r>
    </w:p>
    <w:p>
      <w:pPr>
        <w:pStyle w:val="Style11"/>
        <w:rPr>
          <w:del w:id="1926" w:author="Владимир Королев" w:date="1998-03-24T17:36:00Z"/>
        </w:rPr>
      </w:pPr>
      <w:del w:id="1925" w:author="Владимир Королев" w:date="1998-03-24T17:36:00Z">
        <w:r>
          <w:rPr/>
        </w:r>
      </w:del>
    </w:p>
    <w:p>
      <w:pPr>
        <w:pStyle w:val="Style11"/>
        <w:rPr>
          <w:del w:id="1927" w:author="Владимир Королев" w:date="1998-03-24T15:57:00Z"/>
        </w:rPr>
      </w:pPr>
      <w:r>
        <w:rPr/>
        <w:t xml:space="preserve"> </w:t>
      </w:r>
      <w:r>
        <w:rPr/>
        <w:t>Из числа названных особого внимания заслуживает право государственного служащего на продвижение по службе. Это право</w:t>
      </w:r>
    </w:p>
    <w:p>
      <w:pPr>
        <w:pStyle w:val="Style11"/>
        <w:rPr>
          <w:del w:id="1928" w:author="Владимир Королев" w:date="1998-03-24T15:57:00Z"/>
        </w:rPr>
      </w:pPr>
      <w:r>
        <w:rPr/>
        <w:t xml:space="preserve"> </w:t>
      </w:r>
      <w:r>
        <w:rPr/>
        <w:t>(право на карьеру) впервые закреплено в нашем законодательстве</w:t>
      </w:r>
    </w:p>
    <w:p>
      <w:pPr>
        <w:pStyle w:val="Style11"/>
        <w:rPr>
          <w:del w:id="1929" w:author="Владимир Королев" w:date="1998-03-24T15:57:00Z"/>
        </w:rPr>
      </w:pPr>
      <w:r>
        <w:rPr/>
        <w:t xml:space="preserve"> </w:t>
      </w:r>
      <w:r>
        <w:rPr/>
        <w:t>о государственной службе. В советский период не принято было</w:t>
      </w:r>
    </w:p>
    <w:p>
      <w:pPr>
        <w:pStyle w:val="Style11"/>
        <w:rPr>
          <w:ins w:id="1930" w:author="Владимир Королев" w:date="1998-03-24T17:36:00Z"/>
        </w:rPr>
      </w:pPr>
      <w:r>
        <w:rPr/>
        <w:t xml:space="preserve"> </w:t>
      </w:r>
      <w:r>
        <w:rPr/>
        <w:t xml:space="preserve">говорить о таком праве, более того, считалось нескромным обращаться самому служащему к начальникам по такому вопросу. </w:t>
      </w:r>
    </w:p>
    <w:p>
      <w:pPr>
        <w:pStyle w:val="Style11"/>
        <w:rPr>
          <w:del w:id="1932" w:author="Владимир Королев" w:date="1998-03-24T17:36:00Z"/>
        </w:rPr>
      </w:pPr>
      <w:del w:id="1931" w:author="Владимир Королев" w:date="1998-03-24T17:36:00Z">
        <w:r>
          <w:rPr/>
        </w:r>
      </w:del>
    </w:p>
    <w:p>
      <w:pPr>
        <w:pStyle w:val="Style11"/>
        <w:rPr>
          <w:del w:id="1935" w:author="Владимир Королев" w:date="1998-03-24T15:57:00Z"/>
        </w:rPr>
      </w:pPr>
      <w:del w:id="1933" w:author="Владимир Королев" w:date="1998-04-02T13:05:00Z">
        <w:r>
          <w:rPr/>
          <w:delText xml:space="preserve"> </w:delText>
        </w:r>
      </w:del>
      <w:del w:id="1934" w:author="Владимир Королев" w:date="1998-04-02T13:05:00Z">
        <w:r>
          <w:rPr/>
          <w:delText>Право на продвижение по службе может возникнуть у каждого</w:delText>
        </w:r>
      </w:del>
    </w:p>
    <w:p>
      <w:pPr>
        <w:pStyle w:val="Style11"/>
        <w:rPr>
          <w:del w:id="1938" w:author="Владимир Королев" w:date="1998-03-24T15:56:00Z"/>
        </w:rPr>
      </w:pPr>
      <w:del w:id="1936" w:author="Владимир Королев" w:date="1998-04-02T13:05:00Z">
        <w:r>
          <w:rPr/>
          <w:delText xml:space="preserve"> </w:delText>
        </w:r>
      </w:del>
      <w:del w:id="1937" w:author="Владимир Королев" w:date="1998-04-02T13:05:00Z">
        <w:r>
          <w:rPr/>
          <w:delText>служащего независимо от замещаемой должности, пока он находится на государственной службе. Однако о наличии такого права</w:delText>
        </w:r>
      </w:del>
    </w:p>
    <w:p>
      <w:pPr>
        <w:pStyle w:val="Style11"/>
        <w:rPr>
          <w:del w:id="1941" w:author="Владимир Королев" w:date="1998-03-24T15:56:00Z"/>
        </w:rPr>
      </w:pPr>
      <w:del w:id="1939" w:author="Владимир Королев" w:date="1998-04-02T13:05:00Z">
        <w:r>
          <w:rPr/>
          <w:delText xml:space="preserve"> </w:delText>
        </w:r>
      </w:del>
      <w:del w:id="1940" w:author="Владимир Королев" w:date="1998-04-02T13:05:00Z">
        <w:r>
          <w:rPr/>
          <w:delText>можно говорить лишь тогда, когда служащий по всем предъявляемым требованиям подходит для замещения высшей должности по</w:delText>
        </w:r>
      </w:del>
    </w:p>
    <w:p>
      <w:pPr>
        <w:pStyle w:val="Style11"/>
        <w:rPr>
          <w:del w:id="1943" w:author="Владимир Королев" w:date="1998-03-24T15:56:00Z"/>
        </w:rPr>
      </w:pPr>
      <w:del w:id="1942" w:author="Владимир Королев" w:date="1998-03-24T15:56:00Z">
        <w:r>
          <w:rPr/>
          <w:delText xml:space="preserve"> </w:delText>
        </w:r>
      </w:del>
    </w:p>
    <w:p>
      <w:pPr>
        <w:pStyle w:val="Style11"/>
        <w:rPr>
          <w:del w:id="1946" w:author="Владимир Королев" w:date="1998-03-24T15:56:00Z"/>
        </w:rPr>
      </w:pPr>
      <w:del w:id="1944" w:author="Владимир Королев" w:date="1998-03-24T15:56:00Z">
        <w:r>
          <w:rPr/>
          <w:delText xml:space="preserve"> </w:delText>
        </w:r>
      </w:del>
      <w:del w:id="1945" w:author="Владимир Королев" w:date="1998-03-24T15:56:00Z">
        <w:r>
          <w:rPr/>
          <w:delText>87</w:delText>
        </w:r>
      </w:del>
    </w:p>
    <w:p>
      <w:pPr>
        <w:pStyle w:val="Style11"/>
        <w:rPr>
          <w:del w:id="1948" w:author="Владимир Королев" w:date="1998-03-24T15:56:00Z"/>
        </w:rPr>
      </w:pPr>
      <w:del w:id="1947" w:author="Владимир Королев" w:date="1998-04-02T13:05:00Z">
        <w:r>
          <w:rPr/>
          <w:delText>сравнению с той, которую он замещает. Если же, например, у него</w:delText>
        </w:r>
      </w:del>
    </w:p>
    <w:p>
      <w:pPr>
        <w:pStyle w:val="Style11"/>
        <w:rPr>
          <w:del w:id="1951" w:author="Владимир Королев" w:date="1998-03-24T15:56:00Z"/>
        </w:rPr>
      </w:pPr>
      <w:del w:id="1949" w:author="Владимир Королев" w:date="1998-04-02T13:05:00Z">
        <w:r>
          <w:rPr/>
          <w:delText xml:space="preserve"> </w:delText>
        </w:r>
      </w:del>
      <w:del w:id="1950" w:author="Владимир Королев" w:date="1998-04-02T13:05:00Z">
        <w:r>
          <w:rPr/>
          <w:delText>нет требуемого по высшей должности образования, стажа работы</w:delText>
        </w:r>
      </w:del>
    </w:p>
    <w:p>
      <w:pPr>
        <w:pStyle w:val="Style11"/>
        <w:rPr>
          <w:del w:id="1955" w:author="Владимир Королев" w:date="1998-03-24T15:56:00Z"/>
        </w:rPr>
      </w:pPr>
      <w:del w:id="1952" w:author="Владимир Королев" w:date="1998-04-02T13:05:00Z">
        <w:r>
          <w:rPr/>
          <w:delText xml:space="preserve"> </w:delText>
        </w:r>
      </w:del>
      <w:del w:id="1953" w:author="Владимир Королев" w:date="1998-04-02T13:05:00Z">
        <w:r>
          <w:rPr/>
          <w:delText xml:space="preserve">на соответствующих должностях либо в последней </w:delText>
        </w:r>
      </w:del>
      <w:del w:id="1954" w:author="Владимир Королев" w:date="1998-03-24T17:36:00Z">
        <w:r>
          <w:rPr/>
          <w:delText>атгестации</w:delText>
        </w:r>
      </w:del>
    </w:p>
    <w:p>
      <w:pPr>
        <w:pStyle w:val="Style11"/>
        <w:rPr>
          <w:del w:id="1958" w:author="Владимир Королев" w:date="1998-03-24T15:56:00Z"/>
        </w:rPr>
      </w:pPr>
      <w:del w:id="1956" w:author="Владимир Королев" w:date="1998-04-02T13:05:00Z">
        <w:r>
          <w:rPr/>
          <w:delText xml:space="preserve"> </w:delText>
        </w:r>
      </w:del>
      <w:del w:id="1957" w:author="Владимир Королев" w:date="1998-04-02T13:05:00Z">
        <w:r>
          <w:rPr/>
          <w:delText>отмечено, что он не обладает достаточными качествами для продвижения по службе, следует считать, что у него нет оснований</w:delText>
        </w:r>
      </w:del>
    </w:p>
    <w:p>
      <w:pPr>
        <w:pStyle w:val="Style11"/>
        <w:rPr>
          <w:del w:id="1961" w:author="Владимир Королев" w:date="1998-03-24T17:36:00Z"/>
        </w:rPr>
      </w:pPr>
      <w:del w:id="1959" w:author="Владимир Королев" w:date="1998-04-02T13:05:00Z">
        <w:r>
          <w:rPr/>
          <w:delText xml:space="preserve"> </w:delText>
        </w:r>
      </w:del>
      <w:del w:id="1960" w:author="Владимир Королев" w:date="1998-04-02T13:05:00Z">
        <w:r>
          <w:rPr/>
          <w:delText xml:space="preserve">для этого. </w:delText>
        </w:r>
      </w:del>
    </w:p>
    <w:p>
      <w:pPr>
        <w:pStyle w:val="Style11"/>
        <w:rPr>
          <w:del w:id="1964" w:author="Владимир Королев" w:date="1998-03-24T15:56:00Z"/>
        </w:rPr>
      </w:pPr>
      <w:del w:id="1962" w:author="Владимир Королев" w:date="1998-03-30T13:45:00Z">
        <w:r>
          <w:rPr/>
          <w:delText xml:space="preserve"> </w:delText>
        </w:r>
      </w:del>
      <w:del w:id="1963" w:author="Владимир Королев" w:date="1998-03-30T13:45:00Z">
        <w:r>
          <w:rPr/>
          <w:delText>Конечно, данное право может быть реализовано лишь при</w:delText>
        </w:r>
      </w:del>
    </w:p>
    <w:p>
      <w:pPr>
        <w:pStyle w:val="Style11"/>
        <w:rPr>
          <w:del w:id="1967" w:author="Владимир Королев" w:date="1998-03-24T15:55:00Z"/>
        </w:rPr>
      </w:pPr>
      <w:del w:id="1965" w:author="Владимир Королев" w:date="1998-03-30T13:45:00Z">
        <w:r>
          <w:rPr/>
          <w:delText xml:space="preserve"> </w:delText>
        </w:r>
      </w:del>
      <w:del w:id="1966" w:author="Владимир Королев" w:date="1998-03-30T13:45:00Z">
        <w:r>
          <w:rPr/>
          <w:delText>наличии вакантной вышестоящей должности, а также если государственный служащий является кандидатом на продвижение по</w:delText>
        </w:r>
      </w:del>
    </w:p>
    <w:p>
      <w:pPr>
        <w:pStyle w:val="Style11"/>
        <w:rPr>
          <w:del w:id="1970" w:author="Владимир Королев" w:date="1998-03-24T15:55:00Z"/>
        </w:rPr>
      </w:pPr>
      <w:del w:id="1968" w:author="Владимир Королев" w:date="1998-03-30T13:45:00Z">
        <w:r>
          <w:rPr/>
          <w:delText xml:space="preserve"> </w:delText>
        </w:r>
      </w:del>
      <w:del w:id="1969" w:author="Владимир Королев" w:date="1998-03-30T13:45:00Z">
        <w:r>
          <w:rPr/>
          <w:delText>результатам оценки его служебной деятельности, а в случае замещения должности по конкурсу оказывается лучшим претендентом</w:delText>
        </w:r>
      </w:del>
    </w:p>
    <w:p>
      <w:pPr>
        <w:pStyle w:val="Style11"/>
        <w:rPr>
          <w:del w:id="1973" w:author="Владимир Королев" w:date="1998-03-24T17:36:00Z"/>
        </w:rPr>
      </w:pPr>
      <w:del w:id="1971" w:author="Владимир Королев" w:date="1998-03-30T13:45:00Z">
        <w:r>
          <w:rPr/>
          <w:delText xml:space="preserve"> </w:delText>
        </w:r>
      </w:del>
      <w:del w:id="1972" w:author="Владимир Королев" w:date="1998-03-30T13:45:00Z">
        <w:r>
          <w:rPr/>
          <w:delText xml:space="preserve">в соответствии с условиями конкурса. </w:delText>
        </w:r>
      </w:del>
    </w:p>
    <w:p>
      <w:pPr>
        <w:pStyle w:val="Style11"/>
        <w:rPr>
          <w:del w:id="1976" w:author="Владимир Королев" w:date="1998-03-24T15:55:00Z"/>
        </w:rPr>
      </w:pPr>
      <w:del w:id="1974" w:author="Владимир Королев" w:date="1998-03-30T15:12:00Z">
        <w:r>
          <w:rPr/>
          <w:delText xml:space="preserve"> </w:delText>
        </w:r>
      </w:del>
      <w:del w:id="1975" w:author="Владимир Королев" w:date="1998-03-30T15:12:00Z">
        <w:r>
          <w:rPr/>
          <w:delText>Безусловно, возможности для продвижения по службе у конкретных служащих разные, поскольку люди отличаются друг от</w:delText>
        </w:r>
      </w:del>
    </w:p>
    <w:p>
      <w:pPr>
        <w:pStyle w:val="Style11"/>
        <w:rPr>
          <w:del w:id="1979" w:author="Владимир Королев" w:date="1998-03-24T15:55:00Z"/>
        </w:rPr>
      </w:pPr>
      <w:del w:id="1977" w:author="Владимир Королев" w:date="1998-03-30T15:12:00Z">
        <w:r>
          <w:rPr/>
          <w:delText xml:space="preserve"> </w:delText>
        </w:r>
      </w:del>
      <w:del w:id="1978" w:author="Владимир Королев" w:date="1998-03-30T15:12:00Z">
        <w:r>
          <w:rPr/>
          <w:delText>друга как по своим природным способностям, так и по уровню и</w:delText>
        </w:r>
      </w:del>
    </w:p>
    <w:p>
      <w:pPr>
        <w:pStyle w:val="Style11"/>
        <w:rPr>
          <w:del w:id="1982" w:author="Владимир Королев" w:date="1998-03-24T15:55:00Z"/>
        </w:rPr>
      </w:pPr>
      <w:del w:id="1980" w:author="Владимир Королев" w:date="1998-03-30T15:12:00Z">
        <w:r>
          <w:rPr/>
          <w:delText xml:space="preserve"> </w:delText>
        </w:r>
      </w:del>
      <w:del w:id="1981" w:author="Владимир Королев" w:date="1998-03-30T15:12:00Z">
        <w:r>
          <w:rPr/>
          <w:delText>профилю образования, стажу и опыту работы. Кроме того, многое</w:delText>
        </w:r>
      </w:del>
    </w:p>
    <w:p>
      <w:pPr>
        <w:pStyle w:val="Style11"/>
        <w:rPr>
          <w:del w:id="1985" w:author="Владимир Королев" w:date="1998-03-24T15:55:00Z"/>
        </w:rPr>
      </w:pPr>
      <w:del w:id="1983" w:author="Владимир Королев" w:date="1998-03-30T15:12:00Z">
        <w:r>
          <w:rPr/>
          <w:delText xml:space="preserve"> </w:delText>
        </w:r>
      </w:del>
      <w:del w:id="1984" w:author="Владимир Королев" w:date="1998-03-30T15:12:00Z">
        <w:r>
          <w:rPr/>
          <w:delText>зависит от стечения различных обстоятельств, особенно касающихся появления вакантной должности. Важно и то, что продвижение по службе все менее вероятно по мере подъема по служебной лестнице, поскольку количество более высоких должностей</w:delText>
        </w:r>
      </w:del>
    </w:p>
    <w:p>
      <w:pPr>
        <w:pStyle w:val="Style11"/>
        <w:rPr>
          <w:del w:id="1988" w:author="Владимир Королев" w:date="1998-03-24T15:55:00Z"/>
        </w:rPr>
      </w:pPr>
      <w:del w:id="1986" w:author="Владимир Королев" w:date="1998-03-30T15:12:00Z">
        <w:r>
          <w:rPr/>
          <w:delText xml:space="preserve"> </w:delText>
        </w:r>
      </w:del>
      <w:del w:id="1987" w:author="Владимир Королев" w:date="1998-03-30T15:12:00Z">
        <w:r>
          <w:rPr/>
          <w:delText>сокращается. И фактически продвижение при постоянной штатной численности в конечном итоге получают единицы, тогда как</w:delText>
        </w:r>
      </w:del>
    </w:p>
    <w:p>
      <w:pPr>
        <w:pStyle w:val="Style11"/>
        <w:rPr>
          <w:del w:id="1991" w:author="Владимир Королев" w:date="1998-03-24T15:55:00Z"/>
        </w:rPr>
      </w:pPr>
      <w:del w:id="1989" w:author="Владимир Королев" w:date="1998-03-30T15:12:00Z">
        <w:r>
          <w:rPr/>
          <w:delText xml:space="preserve"> </w:delText>
        </w:r>
      </w:del>
      <w:del w:id="1990" w:author="Владимир Королев" w:date="1998-03-30T15:12:00Z">
        <w:r>
          <w:rPr/>
          <w:delText>имеющих на это право и желающих его реализовать может быть</w:delText>
        </w:r>
      </w:del>
    </w:p>
    <w:p>
      <w:pPr>
        <w:pStyle w:val="Style11"/>
        <w:rPr>
          <w:del w:id="1994" w:author="Владимир Королев" w:date="1998-03-24T15:55:00Z"/>
        </w:rPr>
      </w:pPr>
      <w:del w:id="1992" w:author="Владимир Королев" w:date="1998-03-30T15:12:00Z">
        <w:r>
          <w:rPr/>
          <w:delText xml:space="preserve"> </w:delText>
        </w:r>
      </w:del>
      <w:del w:id="1993" w:author="Владимир Королев" w:date="1998-03-30T15:12:00Z">
        <w:r>
          <w:rPr/>
          <w:delText>много. Тем более такие возможности уменьшаются при частых</w:delText>
        </w:r>
      </w:del>
    </w:p>
    <w:p>
      <w:pPr>
        <w:pStyle w:val="Style11"/>
        <w:rPr>
          <w:del w:id="2001" w:author="Владимир Королев" w:date="1998-03-24T15:55:00Z"/>
        </w:rPr>
      </w:pPr>
      <w:del w:id="1995" w:author="Владимир Королев" w:date="1998-03-30T15:12:00Z">
        <w:r>
          <w:rPr/>
          <w:delText xml:space="preserve"> </w:delText>
        </w:r>
      </w:del>
      <w:del w:id="1996" w:author="Владимир Королев" w:date="1998-03-30T15:12:00Z">
        <w:r>
          <w:rPr/>
          <w:delText xml:space="preserve">оргмероприятиях, связанных с </w:delText>
        </w:r>
      </w:del>
      <w:del w:id="1997" w:author="Владимир Королев" w:date="1998-03-24T17:36:00Z">
        <w:r>
          <w:rPr/>
          <w:delText>сокрашением</w:delText>
        </w:r>
      </w:del>
      <w:del w:id="1998" w:author="Владимир Королев" w:date="1998-03-30T15:12:00Z">
        <w:r>
          <w:rPr/>
          <w:delText xml:space="preserve"> </w:delText>
        </w:r>
      </w:del>
      <w:del w:id="1999" w:author="Владимир Королев" w:date="1998-03-24T17:36:00Z">
        <w:r>
          <w:rPr/>
          <w:delText>щтатной</w:delText>
        </w:r>
      </w:del>
      <w:del w:id="2000" w:author="Владимир Королев" w:date="1998-03-30T15:12:00Z">
        <w:r>
          <w:rPr/>
          <w:delText xml:space="preserve"> численности государственных органов, а также если их руководители подбирают кандидатов на вакантные должности со стороны, исходя из</w:delText>
        </w:r>
      </w:del>
    </w:p>
    <w:p>
      <w:pPr>
        <w:pStyle w:val="Style11"/>
        <w:rPr>
          <w:del w:id="2006" w:author="Владимир Королев" w:date="1998-03-24T17:37:00Z"/>
        </w:rPr>
      </w:pPr>
      <w:del w:id="2002" w:author="Владимир Королев" w:date="1998-03-30T15:12:00Z">
        <w:r>
          <w:rPr/>
          <w:delText xml:space="preserve"> </w:delText>
        </w:r>
      </w:del>
      <w:del w:id="2003" w:author="Владимир Королев" w:date="1998-03-30T15:12:00Z">
        <w:r>
          <w:rPr/>
          <w:delText xml:space="preserve">своих </w:delText>
        </w:r>
      </w:del>
      <w:del w:id="2004" w:author="Владимир Королев" w:date="1998-03-24T17:37:00Z">
        <w:r>
          <w:rPr/>
          <w:delText>усмотрений</w:delText>
        </w:r>
      </w:del>
      <w:del w:id="2005" w:author="Владимир Королев" w:date="1998-03-30T15:12:00Z">
        <w:r>
          <w:rPr/>
          <w:delText xml:space="preserve">. В этом случае назначение на высшую должность достойного кандидата состоится нескоро, если вообще состоится. </w:delText>
        </w:r>
      </w:del>
    </w:p>
    <w:p>
      <w:pPr>
        <w:pStyle w:val="Style11"/>
        <w:rPr>
          <w:del w:id="2010" w:author="Владимир Королев" w:date="1998-03-24T15:55:00Z"/>
        </w:rPr>
      </w:pPr>
      <w:del w:id="2007" w:author="Владимир Королев" w:date="1998-03-30T15:12:00Z">
        <w:r>
          <w:rPr/>
          <w:delText xml:space="preserve"> </w:delText>
        </w:r>
      </w:del>
      <w:del w:id="2008" w:author="Владимир Королев" w:date="1998-03-24T17:37:00Z">
        <w:r>
          <w:rPr/>
          <w:delText xml:space="preserve">t </w:delText>
        </w:r>
      </w:del>
      <w:del w:id="2009" w:author="Владимир Королев" w:date="1998-03-30T15:12:00Z">
        <w:r>
          <w:rPr/>
          <w:delText>Вот почему вопрос подбора кандидатов на продвижение по</w:delText>
        </w:r>
      </w:del>
    </w:p>
    <w:p>
      <w:pPr>
        <w:pStyle w:val="Style11"/>
        <w:rPr>
          <w:del w:id="2013" w:author="Владимир Королев" w:date="1998-03-24T15:55:00Z"/>
        </w:rPr>
      </w:pPr>
      <w:del w:id="2011" w:author="Владимир Королев" w:date="1998-03-30T15:12:00Z">
        <w:r>
          <w:rPr/>
          <w:delText xml:space="preserve"> </w:delText>
        </w:r>
      </w:del>
      <w:del w:id="2012" w:author="Владимир Королев" w:date="1998-03-30T15:12:00Z">
        <w:r>
          <w:rPr/>
          <w:delText>службе всегда оказывается крайне важным и связан с оценкой</w:delText>
        </w:r>
      </w:del>
    </w:p>
    <w:p>
      <w:pPr>
        <w:pStyle w:val="Style11"/>
        <w:rPr>
          <w:del w:id="2016" w:author="Владимир Королев" w:date="1998-03-24T15:55:00Z"/>
        </w:rPr>
      </w:pPr>
      <w:del w:id="2014" w:author="Владимир Королев" w:date="1998-03-30T15:12:00Z">
        <w:r>
          <w:rPr/>
          <w:delText xml:space="preserve"> </w:delText>
        </w:r>
      </w:del>
      <w:del w:id="2015" w:author="Владимир Королев" w:date="1998-03-30T15:12:00Z">
        <w:r>
          <w:rPr/>
          <w:delText>многих аспектов, включая и психологическую атмосферу в государственном органе. Ведь надо отобрать среди многих действительно достойного, не допустив ошибки, которая может иметь</w:delText>
        </w:r>
      </w:del>
    </w:p>
    <w:p>
      <w:pPr>
        <w:pStyle w:val="Style11"/>
        <w:rPr>
          <w:del w:id="2019" w:author="Владимир Королев" w:date="1998-03-24T17:37:00Z"/>
        </w:rPr>
      </w:pPr>
      <w:del w:id="2017" w:author="Владимир Королев" w:date="1998-03-30T15:12:00Z">
        <w:r>
          <w:rPr/>
          <w:delText xml:space="preserve"> </w:delText>
        </w:r>
      </w:del>
      <w:del w:id="2018" w:author="Владимир Королев" w:date="1998-03-30T15:12:00Z">
        <w:r>
          <w:rPr/>
          <w:delText xml:space="preserve">различные негативные последствия. </w:delText>
        </w:r>
      </w:del>
    </w:p>
    <w:p>
      <w:pPr>
        <w:pStyle w:val="Style11"/>
        <w:rPr>
          <w:del w:id="2022" w:author="Владимир Королев" w:date="1998-03-24T15:55:00Z"/>
        </w:rPr>
      </w:pPr>
      <w:del w:id="2020" w:author="Владимир Королев" w:date="1998-03-30T13:46:00Z">
        <w:r>
          <w:rPr/>
          <w:delText xml:space="preserve"> </w:delText>
        </w:r>
      </w:del>
      <w:del w:id="2021" w:author="Владимир Королев" w:date="1998-03-30T13:46:00Z">
        <w:r>
          <w:rPr/>
          <w:delText>К сожалению, механизм реализации права на продвижение по</w:delText>
        </w:r>
      </w:del>
    </w:p>
    <w:p>
      <w:pPr>
        <w:pStyle w:val="Style11"/>
        <w:rPr>
          <w:del w:id="2025" w:author="Владимир Королев" w:date="1998-03-24T15:55:00Z"/>
        </w:rPr>
      </w:pPr>
      <w:del w:id="2023" w:author="Владимир Королев" w:date="1998-03-30T13:46:00Z">
        <w:r>
          <w:rPr/>
          <w:delText xml:space="preserve"> </w:delText>
        </w:r>
      </w:del>
      <w:del w:id="2024" w:author="Владимир Королев" w:date="1998-03-30T13:46:00Z">
        <w:r>
          <w:rPr/>
          <w:delText>службе еще отсутствует. На практике очень многое зависит здесь</w:delText>
        </w:r>
      </w:del>
    </w:p>
    <w:p>
      <w:pPr>
        <w:pStyle w:val="Style11"/>
        <w:rPr>
          <w:del w:id="2028" w:author="Владимир Королев" w:date="1998-03-24T15:54:00Z"/>
        </w:rPr>
      </w:pPr>
      <w:del w:id="2026" w:author="Владимир Королев" w:date="1998-03-30T13:46:00Z">
        <w:r>
          <w:rPr/>
          <w:delText xml:space="preserve"> </w:delText>
        </w:r>
      </w:del>
      <w:del w:id="2027" w:author="Владимир Королев" w:date="1998-03-30T13:46:00Z">
        <w:r>
          <w:rPr/>
          <w:delText>от руководителя органа, его порядочности и объективности. Поэтому еще нередки случаи угодничества и приспособленчества со</w:delText>
        </w:r>
      </w:del>
    </w:p>
    <w:p>
      <w:pPr>
        <w:pStyle w:val="Style11"/>
        <w:rPr>
          <w:del w:id="2031" w:author="Владимир Королев" w:date="1998-03-24T15:54:00Z"/>
        </w:rPr>
      </w:pPr>
      <w:del w:id="2029" w:author="Владимир Королев" w:date="1998-03-30T13:46:00Z">
        <w:r>
          <w:rPr/>
          <w:delText xml:space="preserve"> </w:delText>
        </w:r>
      </w:del>
      <w:del w:id="2030" w:author="Владимир Королев" w:date="1998-03-30T13:46:00Z">
        <w:r>
          <w:rPr/>
          <w:delText>стороны подчиненных, чтобы понравиться начальнику в надежде</w:delText>
        </w:r>
      </w:del>
    </w:p>
    <w:p>
      <w:pPr>
        <w:pStyle w:val="Style11"/>
        <w:rPr>
          <w:del w:id="2034" w:author="Владимир Королев" w:date="1998-03-24T17:37:00Z"/>
        </w:rPr>
      </w:pPr>
      <w:del w:id="2032" w:author="Владимир Королев" w:date="1998-03-30T13:46:00Z">
        <w:r>
          <w:rPr/>
          <w:delText xml:space="preserve"> </w:delText>
        </w:r>
      </w:del>
      <w:del w:id="2033" w:author="Владимир Королев" w:date="1998-03-30T13:46:00Z">
        <w:r>
          <w:rPr/>
          <w:delText xml:space="preserve">получить продвижение по службе. </w:delText>
        </w:r>
      </w:del>
    </w:p>
    <w:p>
      <w:pPr>
        <w:pStyle w:val="Style11"/>
        <w:rPr>
          <w:del w:id="2035" w:author="Владимир Королев" w:date="1998-03-24T15:54:00Z"/>
        </w:rPr>
      </w:pPr>
      <w:r>
        <w:rPr/>
        <w:t xml:space="preserve"> </w:t>
      </w:r>
      <w:r>
        <w:rPr/>
        <w:t>В первую очередь продвигаться по службе должны лица, вклю</w:t>
      </w:r>
    </w:p>
    <w:p>
      <w:pPr>
        <w:pStyle w:val="Style11"/>
        <w:rPr>
          <w:del w:id="2038" w:author="Владимир Королев" w:date="1998-03-24T15:54:00Z"/>
        </w:rPr>
      </w:pPr>
      <w:del w:id="2036" w:author="Владимир Королев" w:date="1998-03-24T15:54:00Z">
        <w:r>
          <w:rPr/>
          <w:delText xml:space="preserve"> </w:delText>
        </w:r>
      </w:del>
      <w:del w:id="2037" w:author="Владимир Королев" w:date="1998-03-24T15:54:00Z">
        <w:r>
          <w:rPr/>
          <w:delText>88</w:delText>
        </w:r>
      </w:del>
    </w:p>
    <w:p>
      <w:pPr>
        <w:pStyle w:val="Style11"/>
        <w:rPr>
          <w:del w:id="2039" w:author="Владимир Королев" w:date="1998-03-24T15:54:00Z"/>
        </w:rPr>
      </w:pPr>
      <w:r>
        <w:rPr/>
        <w:t>ченные в резерв на продвижение в результате аттестации. Должны</w:t>
      </w:r>
    </w:p>
    <w:p>
      <w:pPr>
        <w:pStyle w:val="Style11"/>
        <w:rPr>
          <w:del w:id="2040" w:author="Владимир Королев" w:date="1998-03-24T15:54:00Z"/>
        </w:rPr>
      </w:pPr>
      <w:r>
        <w:rPr/>
        <w:t xml:space="preserve"> </w:t>
      </w:r>
      <w:r>
        <w:rPr/>
        <w:t>также учитываться результаты прохождения переподготовки и повышения квалификации в соответствии с требованиями по вакантной должности. Недопустимо назначение на вакантную должность лица, не отвечающего предъявляемым квалификационным</w:t>
      </w:r>
    </w:p>
    <w:p>
      <w:pPr>
        <w:pStyle w:val="Style11"/>
        <w:rPr>
          <w:del w:id="2041" w:author="Владимир Королев" w:date="1998-03-24T15:54:00Z"/>
        </w:rPr>
      </w:pPr>
      <w:r>
        <w:rPr/>
        <w:t xml:space="preserve"> </w:t>
      </w:r>
      <w:r>
        <w:rPr/>
        <w:t>требованиям, или с нарушением принципов подбора кадров (по</w:t>
      </w:r>
    </w:p>
    <w:p>
      <w:pPr>
        <w:pStyle w:val="Style11"/>
        <w:rPr>
          <w:ins w:id="2042" w:author="Владимир Королев" w:date="1998-03-24T17:37:00Z"/>
        </w:rPr>
      </w:pPr>
      <w:r>
        <w:rPr/>
        <w:t xml:space="preserve"> </w:t>
      </w:r>
      <w:r>
        <w:rPr/>
        <w:t xml:space="preserve">знакомству, за взятку и т.п.). </w:t>
      </w:r>
    </w:p>
    <w:p>
      <w:pPr>
        <w:pStyle w:val="Style11"/>
        <w:rPr>
          <w:del w:id="2044" w:author="Владимир Королев" w:date="1998-03-24T17:37:00Z"/>
        </w:rPr>
      </w:pPr>
      <w:del w:id="2043" w:author="Владимир Королев" w:date="1998-03-24T17:37:00Z">
        <w:r>
          <w:rPr/>
        </w:r>
      </w:del>
    </w:p>
    <w:p>
      <w:pPr>
        <w:pStyle w:val="Style11"/>
        <w:rPr>
          <w:del w:id="2045" w:author="Владимир Королев" w:date="1998-03-24T15:54:00Z"/>
        </w:rPr>
      </w:pPr>
      <w:r>
        <w:rPr/>
        <w:t xml:space="preserve"> </w:t>
      </w:r>
      <w:r>
        <w:rPr/>
        <w:t>Служащий вправе обратиться в суд или в соответствующие</w:t>
      </w:r>
    </w:p>
    <w:p>
      <w:pPr>
        <w:pStyle w:val="Style11"/>
        <w:rPr>
          <w:del w:id="2046" w:author="Владимир Королев" w:date="1998-03-24T15:54:00Z"/>
        </w:rPr>
      </w:pPr>
      <w:r>
        <w:rPr/>
        <w:t xml:space="preserve"> </w:t>
      </w:r>
      <w:r>
        <w:rPr/>
        <w:t>государственные органы для разрешения споров, связанных с</w:t>
      </w:r>
    </w:p>
    <w:p>
      <w:pPr>
        <w:pStyle w:val="Style11"/>
        <w:rPr>
          <w:del w:id="2047" w:author="Владимир Королев" w:date="1998-03-24T15:54:00Z"/>
        </w:rPr>
      </w:pPr>
      <w:r>
        <w:rPr/>
        <w:t xml:space="preserve"> </w:t>
      </w:r>
      <w:r>
        <w:rPr/>
        <w:t>государственной службой, в том числе по вопросам проведения</w:t>
      </w:r>
    </w:p>
    <w:p>
      <w:pPr>
        <w:pStyle w:val="Style11"/>
        <w:rPr>
          <w:del w:id="2048" w:author="Владимир Королев" w:date="1998-03-24T15:54:00Z"/>
        </w:rPr>
      </w:pPr>
      <w:r>
        <w:rPr/>
        <w:t xml:space="preserve"> </w:t>
      </w:r>
      <w:r>
        <w:rPr/>
        <w:t>квалификационных экзаменов и аттестации, их результатов, содержания отзывов аттестационной комиссии, приема на государственную службу, ее прохождения, реализации прав служащего,</w:t>
      </w:r>
    </w:p>
    <w:p>
      <w:pPr>
        <w:pStyle w:val="Style11"/>
        <w:rPr>
          <w:del w:id="2049" w:author="Владимир Королев" w:date="1998-03-24T15:54:00Z"/>
        </w:rPr>
      </w:pPr>
      <w:r>
        <w:rPr/>
        <w:t xml:space="preserve"> </w:t>
      </w:r>
      <w:r>
        <w:rPr/>
        <w:t>перевода на другую должность, дисциплинарной ответственности</w:t>
      </w:r>
    </w:p>
    <w:p>
      <w:pPr>
        <w:pStyle w:val="Style11"/>
        <w:rPr>
          <w:del w:id="2050" w:author="Владимир Королев" w:date="1998-03-24T15:54:00Z"/>
        </w:rPr>
      </w:pPr>
      <w:r>
        <w:rPr/>
        <w:t xml:space="preserve"> </w:t>
      </w:r>
      <w:r>
        <w:rPr/>
        <w:t>служащего, несоблюдения гарантий его правовой и социальной</w:t>
      </w:r>
    </w:p>
    <w:p>
      <w:pPr>
        <w:pStyle w:val="Style11"/>
        <w:rPr>
          <w:ins w:id="2051" w:author="Владимир Королев" w:date="1998-03-24T17:37:00Z"/>
        </w:rPr>
      </w:pPr>
      <w:r>
        <w:rPr/>
        <w:t xml:space="preserve"> </w:t>
      </w:r>
      <w:r>
        <w:rPr/>
        <w:t xml:space="preserve">защиты, увольнения с государственной службы. </w:t>
      </w:r>
    </w:p>
    <w:p>
      <w:pPr>
        <w:pStyle w:val="Style11"/>
        <w:rPr>
          <w:del w:id="2053" w:author="Владимир Королев" w:date="1998-03-24T17:37:00Z"/>
        </w:rPr>
      </w:pPr>
      <w:del w:id="2052" w:author="Владимир Королев" w:date="1998-03-24T17:37:00Z">
        <w:r>
          <w:rPr/>
        </w:r>
      </w:del>
    </w:p>
    <w:p>
      <w:pPr>
        <w:pStyle w:val="Style11"/>
        <w:rPr>
          <w:del w:id="2054" w:author="Владимир Королев" w:date="1998-03-24T15:54:00Z"/>
        </w:rPr>
      </w:pPr>
      <w:r>
        <w:rPr/>
        <w:t xml:space="preserve"> </w:t>
      </w:r>
      <w:r>
        <w:rPr/>
        <w:t>Каждый служащий независимо от полномочий по замещаемой</w:t>
      </w:r>
    </w:p>
    <w:p>
      <w:pPr>
        <w:pStyle w:val="Style11"/>
        <w:rPr>
          <w:ins w:id="2055" w:author="Владимир Королев" w:date="1998-03-24T17:38:00Z"/>
        </w:rPr>
      </w:pPr>
      <w:r>
        <w:rPr/>
        <w:t xml:space="preserve"> </w:t>
      </w:r>
      <w:r>
        <w:rPr/>
        <w:t xml:space="preserve">государственной должности государственной службы обязан: </w:t>
      </w:r>
    </w:p>
    <w:p>
      <w:pPr>
        <w:pStyle w:val="Style11"/>
        <w:numPr>
          <w:ilvl w:val="0"/>
          <w:numId w:val="7"/>
        </w:numPr>
        <w:tabs>
          <w:tab w:val="clear" w:pos="720"/>
          <w:tab w:val="left" w:pos="0" w:leader="none"/>
        </w:tabs>
        <w:ind w:left="720" w:hanging="0"/>
        <w:rPr>
          <w:del w:id="2057" w:author="Владимир Королев" w:date="1998-03-24T17:38:00Z"/>
        </w:rPr>
      </w:pPr>
      <w:del w:id="2056" w:author="Владимир Королев" w:date="1998-03-24T17:38:00Z">
        <w:r>
          <w:rPr/>
        </w:r>
      </w:del>
    </w:p>
    <w:p>
      <w:pPr>
        <w:pStyle w:val="Style11"/>
        <w:numPr>
          <w:ilvl w:val="0"/>
          <w:numId w:val="7"/>
        </w:numPr>
        <w:tabs>
          <w:tab w:val="clear" w:pos="720"/>
          <w:tab w:val="left" w:pos="0" w:leader="none"/>
        </w:tabs>
        <w:ind w:left="720" w:hanging="0"/>
        <w:rPr>
          <w:del w:id="2060" w:author="Владимир Королев" w:date="1998-03-24T15:54:00Z"/>
        </w:rPr>
      </w:pPr>
      <w:r>
        <w:rPr/>
        <w:t xml:space="preserve"> </w:t>
      </w:r>
      <w:r>
        <w:rPr/>
        <w:t>обеспечивать поддержку конституционного строя и соблюдение Конституции, реализацию федер</w:t>
      </w:r>
      <w:ins w:id="2058" w:author="Владимир Королев" w:date="1998-03-24T17:38:00Z">
        <w:r>
          <w:rPr/>
          <w:t>ал</w:t>
        </w:r>
      </w:ins>
      <w:del w:id="2059" w:author="Владимир Королев" w:date="1998-03-24T17:38:00Z">
        <w:r>
          <w:rPr/>
          <w:delText>ы</w:delText>
        </w:r>
      </w:del>
      <w:r>
        <w:rPr/>
        <w:t>ьных законов и законов</w:t>
      </w:r>
    </w:p>
    <w:p>
      <w:pPr>
        <w:pStyle w:val="Style11"/>
        <w:numPr>
          <w:ilvl w:val="0"/>
          <w:numId w:val="7"/>
        </w:numPr>
        <w:tabs>
          <w:tab w:val="clear" w:pos="720"/>
          <w:tab w:val="left" w:pos="0" w:leader="none"/>
        </w:tabs>
        <w:ind w:left="720" w:hanging="0"/>
        <w:rPr>
          <w:ins w:id="2061" w:author="Владимир Королев" w:date="1998-03-24T17:38:00Z"/>
        </w:rPr>
      </w:pPr>
      <w:r>
        <w:rPr/>
        <w:t xml:space="preserve"> </w:t>
      </w:r>
      <w:r>
        <w:rPr/>
        <w:t xml:space="preserve">субъектов Федерации, в том числе регулирующих сферу его полномочий; </w:t>
      </w:r>
    </w:p>
    <w:p>
      <w:pPr>
        <w:pStyle w:val="Style11"/>
        <w:numPr>
          <w:ilvl w:val="0"/>
          <w:numId w:val="7"/>
        </w:numPr>
        <w:tabs>
          <w:tab w:val="clear" w:pos="720"/>
          <w:tab w:val="left" w:pos="0" w:leader="none"/>
        </w:tabs>
        <w:ind w:left="720" w:hanging="0"/>
        <w:rPr>
          <w:del w:id="2063" w:author="Владимир Королев" w:date="1998-03-24T17:38:00Z"/>
        </w:rPr>
      </w:pPr>
      <w:del w:id="2062" w:author="Владимир Королев" w:date="1998-03-24T17:38:00Z">
        <w:r>
          <w:rPr/>
        </w:r>
      </w:del>
    </w:p>
    <w:p>
      <w:pPr>
        <w:pStyle w:val="Style11"/>
        <w:numPr>
          <w:ilvl w:val="0"/>
          <w:numId w:val="7"/>
        </w:numPr>
        <w:tabs>
          <w:tab w:val="clear" w:pos="720"/>
          <w:tab w:val="left" w:pos="0" w:leader="none"/>
        </w:tabs>
        <w:ind w:left="720" w:hanging="0"/>
        <w:rPr>
          <w:ins w:id="2064" w:author="Владимир Королев" w:date="1998-03-24T17:38:00Z"/>
        </w:rPr>
      </w:pPr>
      <w:r>
        <w:rPr/>
        <w:t xml:space="preserve"> </w:t>
      </w:r>
      <w:r>
        <w:rPr/>
        <w:t xml:space="preserve">добросовестно исполнять должностные обязанности; </w:t>
      </w:r>
    </w:p>
    <w:p>
      <w:pPr>
        <w:pStyle w:val="Style11"/>
        <w:numPr>
          <w:ilvl w:val="0"/>
          <w:numId w:val="7"/>
        </w:numPr>
        <w:tabs>
          <w:tab w:val="clear" w:pos="720"/>
          <w:tab w:val="left" w:pos="0" w:leader="none"/>
        </w:tabs>
        <w:ind w:left="720" w:hanging="0"/>
        <w:rPr>
          <w:del w:id="2066" w:author="Владимир Королев" w:date="1998-03-24T17:38:00Z"/>
        </w:rPr>
      </w:pPr>
      <w:del w:id="2065" w:author="Владимир Королев" w:date="1998-03-24T17:38:00Z">
        <w:r>
          <w:rPr/>
        </w:r>
      </w:del>
    </w:p>
    <w:p>
      <w:pPr>
        <w:pStyle w:val="Style11"/>
        <w:numPr>
          <w:ilvl w:val="0"/>
          <w:numId w:val="7"/>
        </w:numPr>
        <w:tabs>
          <w:tab w:val="clear" w:pos="720"/>
          <w:tab w:val="left" w:pos="0" w:leader="none"/>
        </w:tabs>
        <w:ind w:left="720" w:hanging="0"/>
        <w:rPr>
          <w:del w:id="2067" w:author="Владимир Королев" w:date="1998-03-24T15:54:00Z"/>
        </w:rPr>
      </w:pPr>
      <w:r>
        <w:rPr/>
        <w:t xml:space="preserve"> </w:t>
      </w:r>
      <w:r>
        <w:rPr/>
        <w:t>обеспечивать соблюдение и защиту прав и законных интересов</w:t>
      </w:r>
    </w:p>
    <w:p>
      <w:pPr>
        <w:pStyle w:val="Style11"/>
        <w:numPr>
          <w:ilvl w:val="0"/>
          <w:numId w:val="7"/>
        </w:numPr>
        <w:tabs>
          <w:tab w:val="clear" w:pos="720"/>
          <w:tab w:val="left" w:pos="0" w:leader="none"/>
        </w:tabs>
        <w:ind w:left="720" w:hanging="0"/>
        <w:rPr>
          <w:ins w:id="2068" w:author="Владимир Королев" w:date="1998-03-24T17:38:00Z"/>
        </w:rPr>
      </w:pPr>
      <w:r>
        <w:rPr/>
        <w:t xml:space="preserve"> </w:t>
      </w:r>
      <w:r>
        <w:rPr/>
        <w:t xml:space="preserve">граждан; </w:t>
      </w:r>
    </w:p>
    <w:p>
      <w:pPr>
        <w:pStyle w:val="Style11"/>
        <w:numPr>
          <w:ilvl w:val="0"/>
          <w:numId w:val="7"/>
        </w:numPr>
        <w:tabs>
          <w:tab w:val="clear" w:pos="720"/>
          <w:tab w:val="left" w:pos="0" w:leader="none"/>
        </w:tabs>
        <w:ind w:left="720" w:hanging="0"/>
        <w:rPr>
          <w:del w:id="2070" w:author="Владимир Королев" w:date="1998-03-24T17:38:00Z"/>
        </w:rPr>
      </w:pPr>
      <w:del w:id="2069" w:author="Владимир Королев" w:date="1998-03-24T17:38:00Z">
        <w:r>
          <w:rPr/>
        </w:r>
      </w:del>
    </w:p>
    <w:p>
      <w:pPr>
        <w:pStyle w:val="Style11"/>
        <w:numPr>
          <w:ilvl w:val="0"/>
          <w:numId w:val="7"/>
        </w:numPr>
        <w:tabs>
          <w:tab w:val="clear" w:pos="720"/>
          <w:tab w:val="left" w:pos="0" w:leader="none"/>
        </w:tabs>
        <w:ind w:left="720" w:hanging="0"/>
        <w:rPr>
          <w:del w:id="2071" w:author="Владимир Королев" w:date="1998-03-24T15:53:00Z"/>
        </w:rPr>
      </w:pPr>
      <w:r>
        <w:rPr/>
        <w:t xml:space="preserve"> </w:t>
      </w:r>
      <w:r>
        <w:rPr/>
        <w:t>исполнять приказы, распоряжения и указания вышестоящих в</w:t>
      </w:r>
    </w:p>
    <w:p>
      <w:pPr>
        <w:pStyle w:val="Style11"/>
        <w:numPr>
          <w:ilvl w:val="0"/>
          <w:numId w:val="7"/>
        </w:numPr>
        <w:tabs>
          <w:tab w:val="clear" w:pos="720"/>
          <w:tab w:val="left" w:pos="0" w:leader="none"/>
        </w:tabs>
        <w:ind w:left="720" w:hanging="0"/>
        <w:rPr>
          <w:del w:id="2072" w:author="Владимир Королев" w:date="1998-03-24T15:53:00Z"/>
        </w:rPr>
      </w:pPr>
      <w:r>
        <w:rPr/>
        <w:t xml:space="preserve"> </w:t>
      </w:r>
      <w:r>
        <w:rPr/>
        <w:t>порядке подчиненности руководителей, отданные в пределах их</w:t>
      </w:r>
    </w:p>
    <w:p>
      <w:pPr>
        <w:pStyle w:val="Style11"/>
        <w:numPr>
          <w:ilvl w:val="0"/>
          <w:numId w:val="7"/>
        </w:numPr>
        <w:tabs>
          <w:tab w:val="clear" w:pos="720"/>
          <w:tab w:val="left" w:pos="0" w:leader="none"/>
        </w:tabs>
        <w:ind w:left="720" w:hanging="0"/>
        <w:rPr>
          <w:ins w:id="2073" w:author="Владимир Королев" w:date="1998-03-24T17:38:00Z"/>
        </w:rPr>
      </w:pPr>
      <w:r>
        <w:rPr/>
        <w:t xml:space="preserve"> </w:t>
      </w:r>
      <w:r>
        <w:rPr/>
        <w:t xml:space="preserve">должностных полномочий, за исключением незаконных; </w:t>
      </w:r>
    </w:p>
    <w:p>
      <w:pPr>
        <w:pStyle w:val="Style11"/>
        <w:numPr>
          <w:ilvl w:val="0"/>
          <w:numId w:val="7"/>
        </w:numPr>
        <w:tabs>
          <w:tab w:val="clear" w:pos="720"/>
          <w:tab w:val="left" w:pos="0" w:leader="none"/>
        </w:tabs>
        <w:ind w:left="720" w:hanging="0"/>
        <w:rPr>
          <w:del w:id="2075" w:author="Владимир Королев" w:date="1998-03-24T17:38:00Z"/>
        </w:rPr>
      </w:pPr>
      <w:del w:id="2074" w:author="Владимир Королев" w:date="1998-03-24T17:38:00Z">
        <w:r>
          <w:rPr/>
        </w:r>
      </w:del>
    </w:p>
    <w:p>
      <w:pPr>
        <w:pStyle w:val="Style11"/>
        <w:numPr>
          <w:ilvl w:val="0"/>
          <w:numId w:val="7"/>
        </w:numPr>
        <w:tabs>
          <w:tab w:val="clear" w:pos="720"/>
          <w:tab w:val="left" w:pos="0" w:leader="none"/>
        </w:tabs>
        <w:ind w:left="720" w:hanging="0"/>
        <w:rPr>
          <w:del w:id="2076" w:author="Владимир Королев" w:date="1998-03-24T15:53:00Z"/>
        </w:rPr>
      </w:pPr>
      <w:r>
        <w:rPr/>
        <w:t xml:space="preserve"> </w:t>
      </w:r>
      <w:r>
        <w:rPr/>
        <w:t>в пределах своих должностных обязанностей своевременно</w:t>
      </w:r>
    </w:p>
    <w:p>
      <w:pPr>
        <w:pStyle w:val="Style11"/>
        <w:numPr>
          <w:ilvl w:val="0"/>
          <w:numId w:val="7"/>
        </w:numPr>
        <w:tabs>
          <w:tab w:val="clear" w:pos="720"/>
          <w:tab w:val="left" w:pos="0" w:leader="none"/>
        </w:tabs>
        <w:ind w:left="720" w:hanging="0"/>
        <w:rPr>
          <w:del w:id="2077" w:author="Владимир Королев" w:date="1998-03-24T15:53:00Z"/>
        </w:rPr>
      </w:pPr>
      <w:r>
        <w:rPr/>
        <w:t xml:space="preserve"> </w:t>
      </w:r>
      <w:r>
        <w:rPr/>
        <w:t>рассматривать обращения граждан и общественных объединений,</w:t>
      </w:r>
    </w:p>
    <w:p>
      <w:pPr>
        <w:pStyle w:val="Style11"/>
        <w:numPr>
          <w:ilvl w:val="0"/>
          <w:numId w:val="7"/>
        </w:numPr>
        <w:tabs>
          <w:tab w:val="clear" w:pos="720"/>
          <w:tab w:val="left" w:pos="0" w:leader="none"/>
        </w:tabs>
        <w:ind w:left="720" w:hanging="0"/>
        <w:rPr>
          <w:del w:id="2078" w:author="Владимир Королев" w:date="1998-03-24T15:53:00Z"/>
        </w:rPr>
      </w:pPr>
      <w:r>
        <w:rPr/>
        <w:t xml:space="preserve"> </w:t>
      </w:r>
      <w:r>
        <w:rPr/>
        <w:t>а также предприятий, учреждений и организаций, государственных органов и органов местного самоуправления и принимать по</w:t>
      </w:r>
    </w:p>
    <w:p>
      <w:pPr>
        <w:pStyle w:val="Style11"/>
        <w:numPr>
          <w:ilvl w:val="0"/>
          <w:numId w:val="7"/>
        </w:numPr>
        <w:tabs>
          <w:tab w:val="clear" w:pos="720"/>
          <w:tab w:val="left" w:pos="0" w:leader="none"/>
        </w:tabs>
        <w:ind w:left="720" w:hanging="0"/>
        <w:rPr>
          <w:del w:id="2079" w:author="Владимир Королев" w:date="1998-03-24T15:53:00Z"/>
        </w:rPr>
      </w:pPr>
      <w:r>
        <w:rPr/>
        <w:t xml:space="preserve"> </w:t>
      </w:r>
      <w:r>
        <w:rPr/>
        <w:t>ним решения в порядке, установленном федеральными законами</w:t>
      </w:r>
    </w:p>
    <w:p>
      <w:pPr>
        <w:pStyle w:val="Style11"/>
        <w:numPr>
          <w:ilvl w:val="0"/>
          <w:numId w:val="7"/>
        </w:numPr>
        <w:tabs>
          <w:tab w:val="clear" w:pos="720"/>
          <w:tab w:val="left" w:pos="0" w:leader="none"/>
        </w:tabs>
        <w:ind w:left="720" w:hanging="0"/>
        <w:rPr>
          <w:ins w:id="2082" w:author="Владимир Королев" w:date="1998-03-24T17:38:00Z"/>
        </w:rPr>
      </w:pPr>
      <w:r>
        <w:rPr/>
        <w:t xml:space="preserve"> </w:t>
      </w:r>
      <w:r>
        <w:rPr/>
        <w:t xml:space="preserve">и законами </w:t>
      </w:r>
      <w:ins w:id="2080" w:author="Владимир Королев" w:date="1998-03-24T17:38:00Z">
        <w:r>
          <w:rPr/>
          <w:t>субъектов</w:t>
        </w:r>
      </w:ins>
      <w:del w:id="2081" w:author="Владимир Королев" w:date="1998-03-24T17:38:00Z">
        <w:r>
          <w:rPr/>
          <w:delText>субьектов</w:delText>
        </w:r>
      </w:del>
      <w:r>
        <w:rPr/>
        <w:t xml:space="preserve"> Федерации; </w:t>
      </w:r>
    </w:p>
    <w:p>
      <w:pPr>
        <w:pStyle w:val="Style11"/>
        <w:numPr>
          <w:ilvl w:val="0"/>
          <w:numId w:val="7"/>
        </w:numPr>
        <w:tabs>
          <w:tab w:val="clear" w:pos="720"/>
          <w:tab w:val="left" w:pos="0" w:leader="none"/>
        </w:tabs>
        <w:ind w:left="720" w:hanging="0"/>
        <w:rPr>
          <w:del w:id="2084" w:author="Владимир Королев" w:date="1998-03-24T17:38:00Z"/>
        </w:rPr>
      </w:pPr>
      <w:del w:id="2083" w:author="Владимир Королев" w:date="1998-03-24T17:38:00Z">
        <w:r>
          <w:rPr/>
        </w:r>
      </w:del>
    </w:p>
    <w:p>
      <w:pPr>
        <w:pStyle w:val="Style11"/>
        <w:numPr>
          <w:ilvl w:val="0"/>
          <w:numId w:val="7"/>
        </w:numPr>
        <w:tabs>
          <w:tab w:val="clear" w:pos="720"/>
          <w:tab w:val="left" w:pos="0" w:leader="none"/>
        </w:tabs>
        <w:ind w:left="720" w:hanging="0"/>
        <w:rPr>
          <w:del w:id="2085" w:author="Владимир Королев" w:date="1998-03-24T15:53:00Z"/>
        </w:rPr>
      </w:pPr>
      <w:r>
        <w:rPr/>
        <w:t xml:space="preserve"> </w:t>
      </w:r>
      <w:r>
        <w:rPr/>
        <w:t>соблюдать установленные в государственном органе правила</w:t>
      </w:r>
    </w:p>
    <w:p>
      <w:pPr>
        <w:pStyle w:val="Style11"/>
        <w:numPr>
          <w:ilvl w:val="0"/>
          <w:numId w:val="7"/>
        </w:numPr>
        <w:tabs>
          <w:tab w:val="clear" w:pos="720"/>
          <w:tab w:val="left" w:pos="0" w:leader="none"/>
        </w:tabs>
        <w:ind w:left="720" w:hanging="0"/>
        <w:rPr>
          <w:del w:id="2086" w:author="Владимир Королев" w:date="1998-03-24T15:53:00Z"/>
        </w:rPr>
      </w:pPr>
      <w:r>
        <w:rPr/>
        <w:t xml:space="preserve"> </w:t>
      </w:r>
      <w:r>
        <w:rPr/>
        <w:t>внутреннего трудового распорядка, должностные инструкции,</w:t>
      </w:r>
    </w:p>
    <w:p>
      <w:pPr>
        <w:pStyle w:val="Style11"/>
        <w:numPr>
          <w:ilvl w:val="0"/>
          <w:numId w:val="7"/>
        </w:numPr>
        <w:tabs>
          <w:tab w:val="clear" w:pos="720"/>
          <w:tab w:val="left" w:pos="0" w:leader="none"/>
        </w:tabs>
        <w:ind w:left="720" w:hanging="0"/>
        <w:rPr>
          <w:ins w:id="2087" w:author="Владимир Королев" w:date="1998-03-24T17:39:00Z"/>
        </w:rPr>
      </w:pPr>
      <w:r>
        <w:rPr/>
        <w:t xml:space="preserve"> </w:t>
      </w:r>
      <w:r>
        <w:rPr/>
        <w:t xml:space="preserve">правила работы со служебной информацией; </w:t>
      </w:r>
    </w:p>
    <w:p>
      <w:pPr>
        <w:pStyle w:val="Style11"/>
        <w:numPr>
          <w:ilvl w:val="0"/>
          <w:numId w:val="7"/>
        </w:numPr>
        <w:tabs>
          <w:tab w:val="clear" w:pos="720"/>
          <w:tab w:val="left" w:pos="0" w:leader="none"/>
        </w:tabs>
        <w:ind w:left="720" w:hanging="0"/>
        <w:rPr>
          <w:del w:id="2089" w:author="Владимир Королев" w:date="1998-03-24T17:39:00Z"/>
        </w:rPr>
      </w:pPr>
      <w:del w:id="2088" w:author="Владимир Королев" w:date="1998-03-24T17:39:00Z">
        <w:r>
          <w:rPr/>
        </w:r>
      </w:del>
    </w:p>
    <w:p>
      <w:pPr>
        <w:pStyle w:val="Style11"/>
        <w:numPr>
          <w:ilvl w:val="0"/>
          <w:numId w:val="7"/>
        </w:numPr>
        <w:tabs>
          <w:tab w:val="clear" w:pos="720"/>
          <w:tab w:val="left" w:pos="0" w:leader="none"/>
        </w:tabs>
        <w:ind w:left="720" w:hanging="0"/>
        <w:rPr>
          <w:ins w:id="2092" w:author="Владимир Королев" w:date="1998-03-24T17:39:00Z"/>
        </w:rPr>
      </w:pPr>
      <w:r>
        <w:rPr/>
        <w:t xml:space="preserve"> </w:t>
      </w:r>
      <w:ins w:id="2090" w:author="Владимир Королев" w:date="1998-03-24T17:38:00Z">
        <w:r>
          <w:rPr/>
          <w:t>поддерживать</w:t>
        </w:r>
      </w:ins>
      <w:del w:id="2091" w:author="Владимир Королев" w:date="1998-03-24T17:38:00Z">
        <w:r>
          <w:rPr/>
          <w:delText>подцерживать</w:delText>
        </w:r>
      </w:del>
      <w:r>
        <w:rPr/>
        <w:t xml:space="preserve"> уровень квалификации, достаточный для исполнения своих должностных обязанностей; </w:t>
      </w:r>
    </w:p>
    <w:p>
      <w:pPr>
        <w:pStyle w:val="Style11"/>
        <w:numPr>
          <w:ilvl w:val="0"/>
          <w:numId w:val="7"/>
        </w:numPr>
        <w:tabs>
          <w:tab w:val="clear" w:pos="720"/>
          <w:tab w:val="left" w:pos="0" w:leader="none"/>
        </w:tabs>
        <w:ind w:left="720" w:hanging="0"/>
        <w:rPr>
          <w:del w:id="2094" w:author="Владимир Королев" w:date="1998-03-24T17:39:00Z"/>
        </w:rPr>
      </w:pPr>
      <w:del w:id="2093" w:author="Владимир Королев" w:date="1998-03-24T17:39:00Z">
        <w:r>
          <w:rPr/>
        </w:r>
      </w:del>
    </w:p>
    <w:p>
      <w:pPr>
        <w:pStyle w:val="Style11"/>
        <w:numPr>
          <w:ilvl w:val="0"/>
          <w:numId w:val="7"/>
        </w:numPr>
        <w:tabs>
          <w:tab w:val="clear" w:pos="720"/>
          <w:tab w:val="left" w:pos="0" w:leader="none"/>
        </w:tabs>
        <w:ind w:left="720" w:hanging="0"/>
        <w:rPr>
          <w:del w:id="2095" w:author="Владимир Королев" w:date="1998-03-24T15:53:00Z"/>
        </w:rPr>
      </w:pPr>
      <w:r>
        <w:rPr/>
        <w:t xml:space="preserve"> </w:t>
      </w:r>
      <w:r>
        <w:rPr/>
        <w:t>хранить государственную и иную охраняемую законом тайну, а</w:t>
      </w:r>
    </w:p>
    <w:p>
      <w:pPr>
        <w:pStyle w:val="Style11"/>
        <w:numPr>
          <w:ilvl w:val="0"/>
          <w:numId w:val="7"/>
        </w:numPr>
        <w:tabs>
          <w:tab w:val="clear" w:pos="720"/>
          <w:tab w:val="left" w:pos="0" w:leader="none"/>
        </w:tabs>
        <w:ind w:left="720" w:hanging="0"/>
        <w:rPr>
          <w:del w:id="2096" w:author="Владимир Королев" w:date="1998-03-24T15:52:00Z"/>
        </w:rPr>
      </w:pPr>
      <w:r>
        <w:rPr/>
        <w:t xml:space="preserve"> </w:t>
      </w:r>
      <w:r>
        <w:rPr/>
        <w:t>также не разглашать ставшие ему известными в связи с исполнением своих обязанностей сведения, затрагивающие частную</w:t>
      </w:r>
    </w:p>
    <w:p>
      <w:pPr>
        <w:pStyle w:val="Style11"/>
        <w:numPr>
          <w:ilvl w:val="0"/>
          <w:numId w:val="7"/>
        </w:numPr>
        <w:tabs>
          <w:tab w:val="clear" w:pos="720"/>
          <w:tab w:val="left" w:pos="0" w:leader="none"/>
        </w:tabs>
        <w:ind w:left="720" w:hanging="0"/>
        <w:rPr>
          <w:del w:id="2097" w:author="Владимир Королев" w:date="1998-03-24T17:39:00Z"/>
        </w:rPr>
      </w:pPr>
      <w:r>
        <w:rPr/>
        <w:t xml:space="preserve"> </w:t>
      </w:r>
      <w:r>
        <w:rPr/>
        <w:t xml:space="preserve">жизнь, честь и достоинство граждан. </w:t>
      </w:r>
    </w:p>
    <w:p>
      <w:pPr>
        <w:pStyle w:val="Style11"/>
        <w:numPr>
          <w:ilvl w:val="0"/>
          <w:numId w:val="7"/>
        </w:numPr>
        <w:tabs>
          <w:tab w:val="clear" w:pos="720"/>
          <w:tab w:val="left" w:pos="0" w:leader="none"/>
        </w:tabs>
        <w:ind w:left="720" w:hanging="0"/>
        <w:rPr>
          <w:ins w:id="2099" w:author="Владимир Королев" w:date="1998-03-24T17:39:00Z"/>
        </w:rPr>
      </w:pPr>
      <w:ins w:id="2098" w:author="Владимир Королев" w:date="1998-03-24T17:39:00Z">
        <w:r>
          <w:rPr/>
        </w:r>
      </w:ins>
    </w:p>
    <w:p>
      <w:pPr>
        <w:pStyle w:val="Style11"/>
        <w:rPr>
          <w:del w:id="2101" w:author="Владимир Королев" w:date="1998-03-24T15:52:00Z"/>
        </w:rPr>
      </w:pPr>
      <w:del w:id="2100" w:author="Владимир Королев" w:date="1998-03-24T15:52:00Z">
        <w:r>
          <w:rPr/>
          <w:delText xml:space="preserve"> </w:delText>
        </w:r>
      </w:del>
    </w:p>
    <w:p>
      <w:pPr>
        <w:pStyle w:val="Style11"/>
        <w:rPr>
          <w:del w:id="2104" w:author="Владимир Королев" w:date="1998-03-24T15:52:00Z"/>
        </w:rPr>
      </w:pPr>
      <w:del w:id="2102" w:author="Владимир Королев" w:date="1998-03-24T15:52:00Z">
        <w:r>
          <w:rPr/>
          <w:delText xml:space="preserve"> </w:delText>
        </w:r>
      </w:del>
      <w:del w:id="2103" w:author="Владимир Королев" w:date="1998-03-24T15:52:00Z">
        <w:r>
          <w:rPr/>
          <w:delText>89</w:delText>
        </w:r>
      </w:del>
    </w:p>
    <w:p>
      <w:pPr>
        <w:pStyle w:val="Style11"/>
        <w:rPr>
          <w:del w:id="2106" w:author="Владимир Королев" w:date="1998-03-24T15:52:00Z"/>
        </w:rPr>
      </w:pPr>
      <w:del w:id="2105" w:author="Владимир Королев" w:date="1998-03-24T15:52:00Z">
        <w:r>
          <w:rPr/>
          <w:delText xml:space="preserve">1’ </w:delText>
        </w:r>
      </w:del>
    </w:p>
    <w:p>
      <w:pPr>
        <w:pStyle w:val="Style11"/>
        <w:rPr>
          <w:del w:id="2108" w:author="Владимир Королев" w:date="1998-03-24T15:52:00Z"/>
        </w:rPr>
      </w:pPr>
      <w:del w:id="2107" w:author="Владимир Королев" w:date="1998-03-24T15:52:00Z">
        <w:r>
          <w:rPr/>
          <w:delText xml:space="preserve"> </w:delText>
        </w:r>
      </w:del>
    </w:p>
    <w:p>
      <w:pPr>
        <w:pStyle w:val="Style11"/>
        <w:rPr>
          <w:del w:id="2109" w:author="Владимир Королев" w:date="1998-03-24T15:53:00Z"/>
        </w:rPr>
      </w:pPr>
      <w:r>
        <w:rPr/>
        <w:t xml:space="preserve"> </w:t>
      </w:r>
      <w:r>
        <w:rPr/>
        <w:t>Таким образом, названные права и обязанности представляют</w:t>
      </w:r>
    </w:p>
    <w:p>
      <w:pPr>
        <w:pStyle w:val="Style11"/>
        <w:rPr>
          <w:del w:id="2110" w:author="Владимир Королев" w:date="1998-03-24T15:53:00Z"/>
        </w:rPr>
      </w:pPr>
      <w:r>
        <w:rPr/>
        <w:t xml:space="preserve"> </w:t>
      </w:r>
      <w:r>
        <w:rPr/>
        <w:t>собой как бы служебный кодекс, характеризующий стиль и методы</w:t>
      </w:r>
    </w:p>
    <w:p>
      <w:pPr>
        <w:pStyle w:val="Style11"/>
        <w:rPr>
          <w:del w:id="2111" w:author="Владимир Королев" w:date="1998-03-24T15:53:00Z"/>
        </w:rPr>
      </w:pPr>
      <w:r>
        <w:rPr/>
        <w:t xml:space="preserve"> </w:t>
      </w:r>
      <w:r>
        <w:rPr/>
        <w:t>осуществления государственными служащими своих должностных</w:t>
      </w:r>
    </w:p>
    <w:p>
      <w:pPr>
        <w:pStyle w:val="Style11"/>
        <w:rPr>
          <w:ins w:id="2112" w:author="Владимир Королев" w:date="1998-03-24T17:39:00Z"/>
        </w:rPr>
      </w:pPr>
      <w:r>
        <w:rPr/>
        <w:t xml:space="preserve"> </w:t>
      </w:r>
      <w:r>
        <w:rPr/>
        <w:t xml:space="preserve">полномочий независимо от замещаемых должностей. </w:t>
      </w:r>
    </w:p>
    <w:p>
      <w:pPr>
        <w:pStyle w:val="Heading2"/>
        <w:rPr>
          <w:del w:id="2114" w:author="Владимир Королев" w:date="1998-03-24T17:39:00Z"/>
        </w:rPr>
      </w:pPr>
      <w:del w:id="2113" w:author="Владимир Королев" w:date="1998-03-24T17:39:00Z">
        <w:r>
          <w:rPr/>
        </w:r>
      </w:del>
    </w:p>
    <w:p>
      <w:pPr>
        <w:pStyle w:val="Heading2"/>
        <w:rPr>
          <w:del w:id="2117" w:author="Владимир Королев" w:date="1998-03-24T15:53:00Z"/>
        </w:rPr>
      </w:pPr>
      <w:del w:id="2115" w:author="Владимир Королев" w:date="1998-03-30T15:14:00Z">
        <w:r>
          <w:rPr/>
          <w:delText xml:space="preserve"> </w:delText>
        </w:r>
      </w:del>
      <w:del w:id="2116" w:author="Владимир Королев" w:date="1998-03-30T15:14:00Z">
        <w:r>
          <w:rPr/>
          <w:delText>Некоторые общие обязанности государственных служащих</w:delText>
        </w:r>
      </w:del>
    </w:p>
    <w:p>
      <w:pPr>
        <w:pStyle w:val="Heading2"/>
        <w:rPr>
          <w:del w:id="2120" w:author="Владимир Королев" w:date="1998-03-24T15:52:00Z"/>
        </w:rPr>
      </w:pPr>
      <w:del w:id="2118" w:author="Владимир Королев" w:date="1998-03-30T15:14:00Z">
        <w:r>
          <w:rPr/>
          <w:delText xml:space="preserve"> </w:delText>
        </w:r>
      </w:del>
      <w:del w:id="2119" w:author="Владимир Королев" w:date="1998-03-30T15:14:00Z">
        <w:r>
          <w:rPr/>
          <w:delText>будут рассмотрены подробнее в соответствующих главах пособия.</w:delText>
        </w:r>
      </w:del>
    </w:p>
    <w:p>
      <w:pPr>
        <w:pStyle w:val="Heading2"/>
        <w:rPr>
          <w:del w:id="2122" w:author="Владимир Королев" w:date="1998-03-24T16:06:00Z"/>
        </w:rPr>
      </w:pPr>
      <w:del w:id="2121" w:author="Владимир Королев" w:date="1998-03-24T16:06:00Z">
        <w:r>
          <w:rPr/>
          <w:delText xml:space="preserve"> </w:delText>
        </w:r>
      </w:del>
    </w:p>
    <w:p>
      <w:pPr>
        <w:pStyle w:val="Heading2"/>
        <w:rPr>
          <w:ins w:id="2126" w:author="Владимир Королев" w:date="1998-03-24T15:52:00Z"/>
        </w:rPr>
      </w:pPr>
      <w:del w:id="2123" w:author="Владимир Королев" w:date="1998-03-25T00:34:00Z">
        <w:r>
          <w:rPr/>
          <w:delText xml:space="preserve"> </w:delText>
        </w:r>
      </w:del>
      <w:ins w:id="2124" w:author="Владимир Королев" w:date="1998-03-25T14:24:00Z">
        <w:r>
          <w:rPr/>
          <w:t>2.</w:t>
        </w:r>
      </w:ins>
      <w:del w:id="2125" w:author="Владимир Королев" w:date="1998-03-25T14:24:00Z">
        <w:r>
          <w:rPr/>
          <w:delText xml:space="preserve">ф </w:delText>
        </w:r>
      </w:del>
      <w:r>
        <w:rPr/>
        <w:t xml:space="preserve">2. Ограничения, связанные с государственной службой </w:t>
      </w:r>
    </w:p>
    <w:p>
      <w:pPr>
        <w:pStyle w:val="Style11"/>
        <w:rPr>
          <w:del w:id="2128" w:author="Владимир Королев" w:date="1998-03-24T15:52:00Z"/>
        </w:rPr>
      </w:pPr>
      <w:del w:id="2127" w:author="Владимир Королев" w:date="1998-03-24T15:52:00Z">
        <w:r>
          <w:rPr/>
        </w:r>
      </w:del>
    </w:p>
    <w:p>
      <w:pPr>
        <w:pStyle w:val="Style11"/>
        <w:rPr>
          <w:del w:id="2130" w:author="Владимир Королев" w:date="1998-03-24T15:52:00Z"/>
        </w:rPr>
      </w:pPr>
      <w:del w:id="2129" w:author="Владимир Королев" w:date="1998-03-24T15:52:00Z">
        <w:r>
          <w:rPr/>
          <w:delText xml:space="preserve"> </w:delText>
        </w:r>
      </w:del>
    </w:p>
    <w:p>
      <w:pPr>
        <w:pStyle w:val="Style11"/>
        <w:rPr>
          <w:del w:id="2133" w:author="Владимир Королев" w:date="1998-03-24T17:39:00Z"/>
        </w:rPr>
      </w:pPr>
      <w:del w:id="2131" w:author="Владимир Королев" w:date="1998-03-30T15:14:00Z">
        <w:r>
          <w:rPr/>
          <w:delText xml:space="preserve"> </w:delText>
        </w:r>
      </w:del>
      <w:del w:id="2132" w:author="Владимир Королев" w:date="1998-03-30T15:14:00Z">
        <w:r>
          <w:rPr/>
          <w:delText>В условиях перехода России к рыночным отношениям и новой</w:delText>
        </w:r>
      </w:del>
    </w:p>
    <w:p>
      <w:pPr>
        <w:pStyle w:val="Style11"/>
        <w:rPr>
          <w:del w:id="2140" w:author="Владимир Королев" w:date="1998-03-24T17:39:00Z"/>
        </w:rPr>
      </w:pPr>
      <w:del w:id="2134" w:author="Владимир Королев" w:date="1998-03-30T15:14:00Z">
        <w:r>
          <w:rPr/>
          <w:delText xml:space="preserve"> </w:delText>
        </w:r>
      </w:del>
      <w:del w:id="2135" w:author="Владимир Королев" w:date="1998-03-30T15:14:00Z">
        <w:r>
          <w:rPr/>
          <w:delText xml:space="preserve">политической системе возникли многие новые требования, </w:delText>
        </w:r>
      </w:del>
      <w:del w:id="2136" w:author="Владимир Королев" w:date="1998-03-24T17:39:00Z">
        <w:r>
          <w:rPr/>
          <w:delText>предьявляемые</w:delText>
        </w:r>
      </w:del>
      <w:del w:id="2137" w:author="Владимир Королев" w:date="1998-03-30T15:14:00Z">
        <w:r>
          <w:rPr/>
          <w:delText xml:space="preserve"> к государственным служащим. Это впервые нашло отражение в Федеральном законе </w:delText>
        </w:r>
      </w:del>
      <w:del w:id="2138" w:author="Владимир Королев" w:date="1998-03-30T13:47:00Z">
        <w:r>
          <w:rPr/>
          <w:delText>е06</w:delText>
        </w:r>
      </w:del>
      <w:del w:id="2139" w:author="Владимир Королев" w:date="1998-03-30T15:14:00Z">
        <w:r>
          <w:rPr/>
          <w:delText xml:space="preserve"> основах государственной</w:delText>
        </w:r>
      </w:del>
    </w:p>
    <w:p>
      <w:pPr>
        <w:pStyle w:val="Style11"/>
        <w:rPr>
          <w:del w:id="2143" w:author="Владимир Королев" w:date="1998-03-24T17:39:00Z"/>
        </w:rPr>
      </w:pPr>
      <w:del w:id="2141" w:author="Владимир Королев" w:date="1998-03-30T15:14:00Z">
        <w:r>
          <w:rPr/>
          <w:delText xml:space="preserve"> </w:delText>
        </w:r>
      </w:del>
      <w:del w:id="2142" w:author="Владимир Королев" w:date="1998-03-30T15:14:00Z">
        <w:r>
          <w:rPr/>
          <w:delText>службы Российской Федерации» в форме установления ряда ограничений, связанных с государственной службой. Они имеют своей</w:delText>
        </w:r>
      </w:del>
    </w:p>
    <w:p>
      <w:pPr>
        <w:pStyle w:val="Style11"/>
        <w:rPr>
          <w:del w:id="2146" w:author="Владимир Королев" w:date="1998-03-24T17:39:00Z"/>
        </w:rPr>
      </w:pPr>
      <w:del w:id="2144" w:author="Владимир Королев" w:date="1998-03-30T15:14:00Z">
        <w:r>
          <w:rPr/>
          <w:delText xml:space="preserve"> </w:delText>
        </w:r>
      </w:del>
      <w:del w:id="2145" w:author="Владимир Королев" w:date="1998-03-30T15:14:00Z">
        <w:r>
          <w:rPr/>
          <w:delText>целью обеспечить высокий моральный облик государственного</w:delText>
        </w:r>
      </w:del>
    </w:p>
    <w:p>
      <w:pPr>
        <w:pStyle w:val="Style11"/>
        <w:rPr>
          <w:del w:id="2149" w:author="Владимир Королев" w:date="1998-03-24T17:39:00Z"/>
        </w:rPr>
      </w:pPr>
      <w:del w:id="2147" w:author="Владимир Королев" w:date="1998-03-30T15:14:00Z">
        <w:r>
          <w:rPr/>
          <w:delText xml:space="preserve"> </w:delText>
        </w:r>
      </w:del>
      <w:del w:id="2148" w:author="Владимир Королев" w:date="1998-03-30T15:14:00Z">
        <w:r>
          <w:rPr/>
          <w:delText>служащего и свободу его действий в пределах должностных полномочий. Такие ограничения должны максимально препятствовать проявлениям коррупции. А в целом все эти ограничения</w:delText>
        </w:r>
      </w:del>
    </w:p>
    <w:p>
      <w:pPr>
        <w:pStyle w:val="Style11"/>
        <w:rPr>
          <w:del w:id="2154" w:author="Владимир Королев" w:date="1998-03-24T17:39:00Z"/>
        </w:rPr>
      </w:pPr>
      <w:del w:id="2150" w:author="Владимир Королев" w:date="1998-03-30T15:14:00Z">
        <w:r>
          <w:rPr/>
          <w:delText xml:space="preserve"> </w:delText>
        </w:r>
      </w:del>
      <w:del w:id="2151" w:author="Владимир Королев" w:date="1998-03-30T15:14:00Z">
        <w:r>
          <w:rPr/>
          <w:delText xml:space="preserve">являются </w:delText>
        </w:r>
      </w:del>
      <w:del w:id="2152" w:author="Владимир Королев" w:date="1998-03-24T17:40:00Z">
        <w:r>
          <w:rPr/>
          <w:delText>неотьемлемой</w:delText>
        </w:r>
      </w:del>
      <w:del w:id="2153" w:author="Владимир Королев" w:date="1998-03-30T15:14:00Z">
        <w:r>
          <w:rPr/>
          <w:delText xml:space="preserve"> составной частью «служебного кодекса»</w:delText>
        </w:r>
      </w:del>
    </w:p>
    <w:p>
      <w:pPr>
        <w:pStyle w:val="Style11"/>
        <w:rPr>
          <w:del w:id="2157" w:author="Владимир Королев" w:date="1998-03-24T17:40:00Z"/>
        </w:rPr>
      </w:pPr>
      <w:del w:id="2155" w:author="Владимир Королев" w:date="1998-03-30T15:14:00Z">
        <w:r>
          <w:rPr/>
          <w:delText xml:space="preserve"> </w:delText>
        </w:r>
      </w:del>
      <w:del w:id="2156" w:author="Владимир Королев" w:date="1998-03-30T15:14:00Z">
        <w:r>
          <w:rPr/>
          <w:delText>лиц, замещающих государственные должности категорий «Б» и</w:delText>
        </w:r>
      </w:del>
    </w:p>
    <w:p>
      <w:pPr>
        <w:pStyle w:val="Style11"/>
        <w:rPr>
          <w:del w:id="2162" w:author="Владимир Королев" w:date="1998-03-24T17:40:00Z"/>
        </w:rPr>
      </w:pPr>
      <w:del w:id="2158" w:author="Владимир Королев" w:date="1998-03-30T15:14:00Z">
        <w:r>
          <w:rPr/>
          <w:delText xml:space="preserve"> </w:delText>
        </w:r>
      </w:del>
      <w:del w:id="2159" w:author="Владимир Королев" w:date="1998-03-30T15:14:00Z">
        <w:r>
          <w:rPr/>
          <w:delText>«</w:delText>
        </w:r>
      </w:del>
      <w:del w:id="2160" w:author="Владимир Королев" w:date="1998-03-24T17:40:00Z">
        <w:r>
          <w:rPr/>
          <w:delText>Цэ</w:delText>
        </w:r>
      </w:del>
      <w:del w:id="2161" w:author="Владимир Королев" w:date="1998-03-30T15:14:00Z">
        <w:r>
          <w:rPr/>
          <w:delText xml:space="preserve">. </w:delText>
        </w:r>
      </w:del>
    </w:p>
    <w:p>
      <w:pPr>
        <w:pStyle w:val="Style11"/>
        <w:rPr>
          <w:del w:id="2163" w:author="Владимир Королев" w:date="1998-03-24T17:40:00Z"/>
        </w:rPr>
      </w:pPr>
      <w:r>
        <w:rPr/>
        <w:t xml:space="preserve"> </w:t>
      </w:r>
      <w:r>
        <w:rPr/>
        <w:t>Государственному служащему запрещено заниматься другой</w:t>
      </w:r>
    </w:p>
    <w:p>
      <w:pPr>
        <w:pStyle w:val="Style11"/>
        <w:rPr>
          <w:del w:id="2164" w:author="Владимир Королев" w:date="1998-03-24T15:44:00Z"/>
        </w:rPr>
      </w:pPr>
      <w:r>
        <w:rPr/>
        <w:t xml:space="preserve"> </w:t>
      </w:r>
      <w:r>
        <w:rPr/>
        <w:t>оплачиваемой деятельностью, кроме деятельности, предусмотренной замещаемой должностью в государственном органе. Это значит, что нельзя занимать другую оплачиваемую должность в государственных органах, органах местного самоуправления, на предприятиях, в учреждениях, организациях и общественных объединениях. Предусмотрено лишь одно исключение: государственному</w:t>
      </w:r>
    </w:p>
    <w:p>
      <w:pPr>
        <w:pStyle w:val="Style11"/>
        <w:rPr>
          <w:del w:id="2165" w:author="Владимир Королев" w:date="1998-03-24T15:44:00Z"/>
        </w:rPr>
      </w:pPr>
      <w:r>
        <w:rPr/>
        <w:t xml:space="preserve"> </w:t>
      </w:r>
      <w:r>
        <w:rPr/>
        <w:t>служащему разрешено заниматься педагогической, научной и</w:t>
      </w:r>
    </w:p>
    <w:p>
      <w:pPr>
        <w:pStyle w:val="Style11"/>
        <w:rPr>
          <w:del w:id="2166" w:author="Владимир Королев" w:date="1998-03-24T15:44:00Z"/>
        </w:rPr>
      </w:pPr>
      <w:r>
        <w:rPr/>
        <w:t xml:space="preserve"> </w:t>
      </w:r>
      <w:r>
        <w:rPr/>
        <w:t>иной творческой деятельностью, поскольку она не ограничивает</w:t>
      </w:r>
    </w:p>
    <w:p>
      <w:pPr>
        <w:pStyle w:val="Style11"/>
        <w:rPr>
          <w:del w:id="2167" w:author="Владимир Королев" w:date="1998-03-24T15:44:00Z"/>
        </w:rPr>
      </w:pPr>
      <w:r>
        <w:rPr/>
        <w:t xml:space="preserve"> </w:t>
      </w:r>
      <w:r>
        <w:rPr/>
        <w:t>свободу его действий по занимаемой должности государственной</w:t>
      </w:r>
    </w:p>
    <w:p>
      <w:pPr>
        <w:pStyle w:val="Style11"/>
        <w:rPr>
          <w:del w:id="2168" w:author="Владимир Королев" w:date="1998-03-24T15:44:00Z"/>
        </w:rPr>
      </w:pPr>
      <w:r>
        <w:rPr/>
        <w:t xml:space="preserve"> </w:t>
      </w:r>
      <w:r>
        <w:rPr/>
        <w:t>службы. Однако получать гонорары за публикации и выступления</w:t>
      </w:r>
    </w:p>
    <w:p>
      <w:pPr>
        <w:pStyle w:val="Style11"/>
        <w:rPr>
          <w:del w:id="2169" w:author="Владимир Королев" w:date="1998-03-24T15:44:00Z"/>
        </w:rPr>
      </w:pPr>
      <w:r>
        <w:rPr/>
        <w:t xml:space="preserve"> </w:t>
      </w:r>
      <w:r>
        <w:rPr/>
        <w:t>в качестве государственного служащего не разрешается, хотя бы</w:t>
      </w:r>
    </w:p>
    <w:p>
      <w:pPr>
        <w:pStyle w:val="Style11"/>
        <w:rPr>
          <w:del w:id="2170" w:author="Владимир Королев" w:date="1998-03-24T15:44:00Z"/>
        </w:rPr>
      </w:pPr>
      <w:r>
        <w:rPr/>
        <w:t xml:space="preserve"> </w:t>
      </w:r>
      <w:r>
        <w:rPr/>
        <w:t>такие публикации и выступления имели педагогический, научный</w:t>
      </w:r>
    </w:p>
    <w:p>
      <w:pPr>
        <w:pStyle w:val="Style11"/>
        <w:rPr>
          <w:ins w:id="2171" w:author="Владимир Королев" w:date="1998-03-24T17:40:00Z"/>
        </w:rPr>
      </w:pPr>
      <w:r>
        <w:rPr/>
        <w:t xml:space="preserve"> </w:t>
      </w:r>
      <w:r>
        <w:rPr/>
        <w:t xml:space="preserve">или творческий характер. </w:t>
      </w:r>
    </w:p>
    <w:p>
      <w:pPr>
        <w:pStyle w:val="Style11"/>
        <w:rPr>
          <w:del w:id="2173" w:author="Владимир Королев" w:date="1998-03-24T17:40:00Z"/>
        </w:rPr>
      </w:pPr>
      <w:del w:id="2172" w:author="Владимир Королев" w:date="1998-03-24T17:40:00Z">
        <w:r>
          <w:rPr/>
        </w:r>
      </w:del>
    </w:p>
    <w:p>
      <w:pPr>
        <w:pStyle w:val="Style11"/>
        <w:rPr>
          <w:del w:id="2174" w:author="Владимир Королев" w:date="1998-03-24T15:44:00Z"/>
        </w:rPr>
      </w:pPr>
      <w:r>
        <w:rPr/>
        <w:t xml:space="preserve"> </w:t>
      </w:r>
      <w:r>
        <w:rPr/>
        <w:t>Исходя из принципа разделения властей государственному служащему, замещающему должность категории «Б» или «В», не</w:t>
      </w:r>
    </w:p>
    <w:p>
      <w:pPr>
        <w:pStyle w:val="Style11"/>
        <w:rPr>
          <w:del w:id="2177" w:author="Владимир Королев" w:date="1998-03-24T17:40:00Z"/>
        </w:rPr>
      </w:pPr>
      <w:ins w:id="2175" w:author="Владимир Королев" w:date="1998-03-24T15:44:00Z">
        <w:r>
          <w:rPr/>
          <w:t xml:space="preserve"> </w:t>
        </w:r>
      </w:ins>
      <w:del w:id="2176" w:author="Владимир Королев" w:date="1998-03-24T15:44:00Z">
        <w:r>
          <w:rPr/>
          <w:delText xml:space="preserve"> </w:delText>
        </w:r>
      </w:del>
      <w:r>
        <w:rPr/>
        <w:t>разрешается быть депутатом федерального законодательного</w:t>
      </w:r>
    </w:p>
    <w:p>
      <w:pPr>
        <w:pStyle w:val="Style11"/>
        <w:rPr>
          <w:del w:id="2178" w:author="Владимир Королев" w:date="1998-03-24T17:40:00Z"/>
        </w:rPr>
      </w:pPr>
      <w:r>
        <w:rPr/>
        <w:t xml:space="preserve"> </w:t>
      </w:r>
      <w:r>
        <w:rPr/>
        <w:t>(представительного) органа, законодательных (представительных)</w:t>
      </w:r>
    </w:p>
    <w:p>
      <w:pPr>
        <w:pStyle w:val="Style11"/>
        <w:rPr/>
      </w:pPr>
      <w:r>
        <w:rPr/>
        <w:t xml:space="preserve"> </w:t>
      </w:r>
      <w:r>
        <w:rPr/>
        <w:t>органов субъектов Федерации, органов местного самоуправления.</w:t>
      </w:r>
    </w:p>
    <w:p>
      <w:pPr>
        <w:pStyle w:val="Style11"/>
        <w:rPr>
          <w:del w:id="2179" w:author="Владимир Королев" w:date="1998-03-24T15:44:00Z"/>
        </w:rPr>
      </w:pPr>
      <w:r>
        <w:rPr/>
        <w:t xml:space="preserve"> </w:t>
      </w:r>
      <w:r>
        <w:rPr/>
        <w:t>Ему лично или через доверенных лиц запрещено заниматься</w:t>
      </w:r>
    </w:p>
    <w:p>
      <w:pPr>
        <w:pStyle w:val="Style11"/>
        <w:rPr>
          <w:del w:id="2180" w:author="Владимир Королев" w:date="1998-03-24T15:45:00Z"/>
        </w:rPr>
      </w:pPr>
      <w:r>
        <w:rPr/>
        <w:t xml:space="preserve"> </w:t>
      </w:r>
      <w:r>
        <w:rPr/>
        <w:t>предпринимательской деятельностью, имеющей своей целью по</w:t>
      </w:r>
    </w:p>
    <w:p>
      <w:pPr>
        <w:pStyle w:val="Style11"/>
        <w:rPr>
          <w:del w:id="2183" w:author="Владимир Королев" w:date="1998-03-24T15:45:00Z"/>
        </w:rPr>
      </w:pPr>
      <w:del w:id="2181" w:author="Владимир Королев" w:date="1998-03-24T15:45:00Z">
        <w:r>
          <w:rPr/>
          <w:delText xml:space="preserve"> </w:delText>
        </w:r>
      </w:del>
      <w:del w:id="2182" w:author="Владимир Королев" w:date="1998-03-24T15:45:00Z">
        <w:r>
          <w:rPr/>
          <w:delText>90</w:delText>
        </w:r>
      </w:del>
    </w:p>
    <w:p>
      <w:pPr>
        <w:pStyle w:val="Style11"/>
        <w:rPr>
          <w:ins w:id="2184" w:author="Владимир Королев" w:date="1998-03-24T17:40:00Z"/>
        </w:rPr>
      </w:pPr>
      <w:r>
        <w:rPr/>
        <w:t xml:space="preserve">лучение прибыли, скажем, осуществляемой без привлечения наемного труда. </w:t>
      </w:r>
    </w:p>
    <w:p>
      <w:pPr>
        <w:pStyle w:val="Style11"/>
        <w:rPr>
          <w:del w:id="2186" w:author="Владимир Королев" w:date="1998-03-24T17:40:00Z"/>
        </w:rPr>
      </w:pPr>
      <w:del w:id="2185" w:author="Владимир Королев" w:date="1998-03-24T17:40:00Z">
        <w:r>
          <w:rPr/>
        </w:r>
      </w:del>
    </w:p>
    <w:p>
      <w:pPr>
        <w:pStyle w:val="Style11"/>
        <w:rPr>
          <w:del w:id="2187" w:author="Владимир Королев" w:date="1998-03-24T15:45:00Z"/>
        </w:rPr>
      </w:pPr>
      <w:r>
        <w:rPr/>
        <w:t xml:space="preserve"> </w:t>
      </w:r>
      <w:r>
        <w:rPr/>
        <w:t>Государственному служащему не разрешается состоять членом</w:t>
      </w:r>
    </w:p>
    <w:p>
      <w:pPr>
        <w:pStyle w:val="Style11"/>
        <w:rPr>
          <w:del w:id="2190" w:author="Владимир Королев" w:date="1998-03-24T15:45:00Z"/>
        </w:rPr>
      </w:pPr>
      <w:r>
        <w:rPr/>
        <w:t xml:space="preserve"> </w:t>
      </w:r>
      <w:r>
        <w:rPr/>
        <w:t xml:space="preserve">органа управления коммерческой организации любой формы собственности </w:t>
      </w:r>
      <w:del w:id="2188" w:author="Владимир Королев" w:date="1998-03-30T13:48:00Z">
        <w:r>
          <w:rPr/>
          <w:delText>ы</w:delText>
        </w:r>
      </w:del>
      <w:ins w:id="2189" w:author="Владимир Королев" w:date="1998-03-30T13:48:00Z">
        <w:r>
          <w:rPr/>
          <w:t>и</w:t>
        </w:r>
      </w:ins>
      <w:r>
        <w:rPr/>
        <w:t xml:space="preserve"> организационно-правовой формы (хозяйственные</w:t>
      </w:r>
    </w:p>
    <w:p>
      <w:pPr>
        <w:pStyle w:val="Style11"/>
        <w:rPr>
          <w:ins w:id="2191" w:author="Владимир Королев" w:date="1998-03-30T13:48:00Z"/>
        </w:rPr>
      </w:pPr>
      <w:r>
        <w:rPr/>
        <w:t xml:space="preserve"> </w:t>
      </w:r>
      <w:r>
        <w:rPr/>
        <w:t>товарищества и общества, производственные кооперативы и т.д.).</w:t>
      </w:r>
    </w:p>
    <w:p>
      <w:pPr>
        <w:pStyle w:val="Style11"/>
        <w:rPr>
          <w:del w:id="2193" w:author="Владимир Королев" w:date="1998-03-30T13:48:00Z"/>
        </w:rPr>
      </w:pPr>
      <w:del w:id="2192" w:author="Владимир Королев" w:date="1998-03-30T13:48:00Z">
        <w:r>
          <w:rPr/>
        </w:r>
      </w:del>
    </w:p>
    <w:p>
      <w:pPr>
        <w:pStyle w:val="Style11"/>
        <w:rPr>
          <w:ins w:id="2194" w:author="Владимир Королев" w:date="1998-03-24T17:41:00Z"/>
        </w:rPr>
      </w:pPr>
      <w:r>
        <w:rPr/>
        <w:t xml:space="preserve"> </w:t>
      </w:r>
      <w:r>
        <w:rPr/>
        <w:t xml:space="preserve">Но есть одно исключение - это случаи, когда Федеральным законом или законами субъектов Федерации государственному служащему поручено участвовать в управлении коммерческой организацией. </w:t>
      </w:r>
    </w:p>
    <w:p>
      <w:pPr>
        <w:pStyle w:val="Style11"/>
        <w:rPr>
          <w:del w:id="2196" w:author="Владимир Королев" w:date="1998-03-24T17:41:00Z"/>
        </w:rPr>
      </w:pPr>
      <w:del w:id="2195" w:author="Владимир Королев" w:date="1998-03-24T17:41:00Z">
        <w:r>
          <w:rPr/>
        </w:r>
      </w:del>
    </w:p>
    <w:p>
      <w:pPr>
        <w:pStyle w:val="Style11"/>
        <w:rPr>
          <w:del w:id="2197" w:author="Владимир Королев" w:date="1998-03-24T15:45:00Z"/>
        </w:rPr>
      </w:pPr>
      <w:r>
        <w:rPr/>
        <w:t xml:space="preserve"> </w:t>
      </w:r>
      <w:r>
        <w:rPr/>
        <w:t>Государственному служащему запрещается быть поверенным</w:t>
      </w:r>
    </w:p>
    <w:p>
      <w:pPr>
        <w:pStyle w:val="Style11"/>
        <w:rPr>
          <w:del w:id="2198" w:author="Владимир Королев" w:date="1998-03-24T15:45:00Z"/>
        </w:rPr>
      </w:pPr>
      <w:r>
        <w:rPr/>
        <w:t xml:space="preserve"> </w:t>
      </w:r>
      <w:r>
        <w:rPr/>
        <w:t>или представителем по делам третьих лиц в государственном</w:t>
      </w:r>
    </w:p>
    <w:p>
      <w:pPr>
        <w:pStyle w:val="Style11"/>
        <w:rPr>
          <w:del w:id="2199" w:author="Владимир Королев" w:date="1998-03-24T15:45:00Z"/>
        </w:rPr>
      </w:pPr>
      <w:r>
        <w:rPr/>
        <w:t xml:space="preserve"> </w:t>
      </w:r>
      <w:r>
        <w:rPr/>
        <w:t>органе, в котором он работает либо который непосредственно</w:t>
      </w:r>
    </w:p>
    <w:p>
      <w:pPr>
        <w:pStyle w:val="Style11"/>
        <w:rPr>
          <w:ins w:id="2200" w:author="Владимир Королев" w:date="1998-03-24T17:41:00Z"/>
        </w:rPr>
      </w:pPr>
      <w:r>
        <w:rPr/>
        <w:t xml:space="preserve"> </w:t>
      </w:r>
      <w:r>
        <w:rPr/>
        <w:t xml:space="preserve">подчинен или непосредственно подконтролен ему. </w:t>
      </w:r>
    </w:p>
    <w:p>
      <w:pPr>
        <w:pStyle w:val="Style11"/>
        <w:rPr>
          <w:del w:id="2202" w:author="Владимир Королев" w:date="1998-03-24T17:41:00Z"/>
        </w:rPr>
      </w:pPr>
      <w:del w:id="2201" w:author="Владимир Королев" w:date="1998-03-24T17:41:00Z">
        <w:r>
          <w:rPr/>
        </w:r>
      </w:del>
    </w:p>
    <w:p>
      <w:pPr>
        <w:pStyle w:val="Style11"/>
        <w:rPr>
          <w:del w:id="2203" w:author="Владимир Королев" w:date="1998-03-24T15:45:00Z"/>
        </w:rPr>
      </w:pPr>
      <w:r>
        <w:rPr/>
        <w:t xml:space="preserve"> </w:t>
      </w:r>
      <w:r>
        <w:rPr/>
        <w:t>Ему запрещается использовать в неслужебных целях средства</w:t>
      </w:r>
    </w:p>
    <w:p>
      <w:pPr>
        <w:pStyle w:val="Style11"/>
        <w:rPr>
          <w:del w:id="2204" w:author="Владимир Королев" w:date="1998-03-24T15:45:00Z"/>
        </w:rPr>
      </w:pPr>
      <w:r>
        <w:rPr/>
        <w:t xml:space="preserve"> </w:t>
      </w:r>
      <w:r>
        <w:rPr/>
        <w:t>материально-технического, финансового и информационного</w:t>
      </w:r>
    </w:p>
    <w:p>
      <w:pPr>
        <w:pStyle w:val="Style11"/>
        <w:rPr>
          <w:ins w:id="2207" w:author="Владимир Королев" w:date="1998-03-24T17:41:00Z"/>
        </w:rPr>
      </w:pPr>
      <w:r>
        <w:rPr/>
        <w:t xml:space="preserve"> </w:t>
      </w:r>
      <w:r>
        <w:rPr/>
        <w:t xml:space="preserve">обеспечения, </w:t>
      </w:r>
      <w:ins w:id="2205" w:author="Владимир Королев" w:date="1998-03-24T17:41:00Z">
        <w:r>
          <w:rPr/>
          <w:t>другое</w:t>
        </w:r>
      </w:ins>
      <w:del w:id="2206" w:author="Владимир Королев" w:date="1998-03-24T17:41:00Z">
        <w:r>
          <w:rPr/>
          <w:delText>друтое</w:delText>
        </w:r>
      </w:del>
      <w:r>
        <w:rPr/>
        <w:t xml:space="preserve"> государственное имущество и служебную информацию. </w:t>
      </w:r>
    </w:p>
    <w:p>
      <w:pPr>
        <w:pStyle w:val="Style11"/>
        <w:rPr>
          <w:del w:id="2209" w:author="Владимир Королев" w:date="1998-03-24T17:41:00Z"/>
        </w:rPr>
      </w:pPr>
      <w:del w:id="2208" w:author="Владимир Королев" w:date="1998-03-24T17:41:00Z">
        <w:r>
          <w:rPr/>
        </w:r>
      </w:del>
    </w:p>
    <w:p>
      <w:pPr>
        <w:pStyle w:val="Style11"/>
        <w:rPr>
          <w:del w:id="2210" w:author="Владимир Королев" w:date="1998-03-24T15:45:00Z"/>
        </w:rPr>
      </w:pPr>
      <w:r>
        <w:rPr/>
        <w:t xml:space="preserve"> </w:t>
      </w:r>
      <w:r>
        <w:rPr/>
        <w:t>Государственному служащему запрещено получать от физических и юридических лиц вознаграждения в связи с исполнением</w:t>
      </w:r>
    </w:p>
    <w:p>
      <w:pPr>
        <w:pStyle w:val="Style11"/>
        <w:rPr>
          <w:ins w:id="2211" w:author="Владимир Королев" w:date="1998-03-24T17:41:00Z"/>
        </w:rPr>
      </w:pPr>
      <w:r>
        <w:rPr/>
        <w:t xml:space="preserve"> </w:t>
      </w:r>
      <w:r>
        <w:rPr/>
        <w:t>должностных полномочий, в том числе и после выхода на пенсию.</w:t>
      </w:r>
    </w:p>
    <w:p>
      <w:pPr>
        <w:pStyle w:val="Style11"/>
        <w:rPr>
          <w:del w:id="2213" w:author="Владимир Королев" w:date="1998-03-24T17:41:00Z"/>
        </w:rPr>
      </w:pPr>
      <w:del w:id="2212" w:author="Владимир Королев" w:date="1998-03-24T17:41:00Z">
        <w:r>
          <w:rPr/>
        </w:r>
      </w:del>
    </w:p>
    <w:p>
      <w:pPr>
        <w:pStyle w:val="Style11"/>
        <w:rPr>
          <w:del w:id="2216" w:author="Владимир Королев" w:date="1998-03-24T15:46:00Z"/>
        </w:rPr>
      </w:pPr>
      <w:r>
        <w:rPr/>
        <w:t xml:space="preserve"> </w:t>
      </w:r>
      <w:r>
        <w:rPr/>
        <w:t xml:space="preserve">Этим </w:t>
      </w:r>
      <w:ins w:id="2214" w:author="Владимир Королев" w:date="1998-03-24T17:41:00Z">
        <w:r>
          <w:rPr/>
          <w:t>преследуется</w:t>
        </w:r>
      </w:ins>
      <w:del w:id="2215" w:author="Владимир Королев" w:date="1998-03-24T17:41:00Z">
        <w:r>
          <w:rPr/>
          <w:delText>пресдедуется</w:delText>
        </w:r>
      </w:del>
      <w:r>
        <w:rPr/>
        <w:t xml:space="preserve"> цель устранить его зависимость от кого бы то</w:t>
      </w:r>
    </w:p>
    <w:p>
      <w:pPr>
        <w:pStyle w:val="Style11"/>
        <w:rPr>
          <w:del w:id="2219" w:author="Владимир Королев" w:date="1998-03-24T15:46:00Z"/>
        </w:rPr>
      </w:pPr>
      <w:r>
        <w:rPr/>
        <w:t xml:space="preserve"> </w:t>
      </w:r>
      <w:r>
        <w:rPr/>
        <w:t>ни было, особенно ес</w:t>
      </w:r>
      <w:ins w:id="2217" w:author="Владимир Королев" w:date="1998-03-24T17:41:00Z">
        <w:r>
          <w:rPr/>
          <w:t>ли</w:t>
        </w:r>
      </w:ins>
      <w:del w:id="2218" w:author="Владимир Королев" w:date="1998-03-24T17:41:00Z">
        <w:r>
          <w:rPr/>
          <w:delText>.чи</w:delText>
        </w:r>
      </w:del>
      <w:r>
        <w:rPr/>
        <w:t xml:space="preserve"> он незаконно получает вознаграждение в</w:t>
      </w:r>
    </w:p>
    <w:p>
      <w:pPr>
        <w:pStyle w:val="Style11"/>
        <w:rPr>
          <w:del w:id="2220" w:author="Владимир Королев" w:date="1998-03-24T15:46:00Z"/>
        </w:rPr>
      </w:pPr>
      <w:r>
        <w:rPr/>
        <w:t xml:space="preserve"> </w:t>
      </w:r>
      <w:r>
        <w:rPr/>
        <w:t>любой форме. В Федеральном законе «Об основах государственной службы Российской Федерации» названы подарки, денежное</w:t>
      </w:r>
    </w:p>
    <w:p>
      <w:pPr>
        <w:pStyle w:val="Style11"/>
        <w:rPr>
          <w:del w:id="2221" w:author="Владимир Королев" w:date="1998-03-24T15:46:00Z"/>
        </w:rPr>
      </w:pPr>
      <w:r>
        <w:rPr/>
        <w:t xml:space="preserve"> </w:t>
      </w:r>
      <w:r>
        <w:rPr/>
        <w:t>вознаграждение, ссуды, услуги, оплата развлечений, отдыха,</w:t>
      </w:r>
    </w:p>
    <w:p>
      <w:pPr>
        <w:pStyle w:val="Style11"/>
        <w:rPr>
          <w:del w:id="2222" w:author="Владимир Королев" w:date="1998-03-24T15:46:00Z"/>
        </w:rPr>
      </w:pPr>
      <w:r>
        <w:rPr/>
        <w:t xml:space="preserve"> </w:t>
      </w:r>
      <w:r>
        <w:rPr/>
        <w:t>транспортных расходов и иные вознаграждения, связанные с исполнением должностных обязанностей. Противоправными будут</w:t>
      </w:r>
    </w:p>
    <w:p>
      <w:pPr>
        <w:pStyle w:val="Style11"/>
        <w:rPr>
          <w:del w:id="2223" w:author="Владимир Королев" w:date="1998-03-24T15:46:00Z"/>
        </w:rPr>
      </w:pPr>
      <w:r>
        <w:rPr/>
        <w:t xml:space="preserve"> </w:t>
      </w:r>
      <w:r>
        <w:rPr/>
        <w:t>и такие действия третьих лиц, когда ими предоставляется государственному служащему квартира, дача, оказывается помощь в</w:t>
      </w:r>
    </w:p>
    <w:p>
      <w:pPr>
        <w:pStyle w:val="Style11"/>
        <w:rPr>
          <w:del w:id="2224" w:author="Владимир Королев" w:date="1998-03-24T15:46:00Z"/>
        </w:rPr>
      </w:pPr>
      <w:r>
        <w:rPr/>
        <w:t xml:space="preserve"> </w:t>
      </w:r>
      <w:r>
        <w:rPr/>
        <w:t>учебе, предоставляются ссуды с заниженным процентом. Нарушением этого запрета будет также получение им подарка и косвенным путем, например подарки членам семьи, родственникам,</w:t>
      </w:r>
    </w:p>
    <w:p>
      <w:pPr>
        <w:pStyle w:val="Style11"/>
        <w:rPr>
          <w:ins w:id="2225" w:author="Владимир Королев" w:date="1998-03-24T17:41:00Z"/>
        </w:rPr>
      </w:pPr>
      <w:r>
        <w:rPr/>
        <w:t xml:space="preserve"> </w:t>
      </w:r>
      <w:r>
        <w:rPr/>
        <w:t xml:space="preserve">через подчиненных и т.д. </w:t>
      </w:r>
    </w:p>
    <w:p>
      <w:pPr>
        <w:pStyle w:val="Style11"/>
        <w:rPr>
          <w:del w:id="2227" w:author="Владимир Королев" w:date="1998-03-24T17:41:00Z"/>
        </w:rPr>
      </w:pPr>
      <w:del w:id="2226" w:author="Владимир Королев" w:date="1998-03-24T17:41:00Z">
        <w:r>
          <w:rPr/>
        </w:r>
      </w:del>
    </w:p>
    <w:p>
      <w:pPr>
        <w:pStyle w:val="Style11"/>
        <w:rPr>
          <w:del w:id="2230" w:author="Владимир Королев" w:date="1998-03-24T15:46:00Z"/>
        </w:rPr>
      </w:pPr>
      <w:del w:id="2228" w:author="Владимир Королев" w:date="1998-03-30T13:49:00Z">
        <w:r>
          <w:rPr/>
          <w:delText xml:space="preserve"> </w:delText>
        </w:r>
      </w:del>
      <w:del w:id="2229" w:author="Владимир Королев" w:date="1998-03-30T13:49:00Z">
        <w:r>
          <w:rPr/>
          <w:delText>Принятые в последнее время законодательные акты, направленные на борьбу с организованной преступностью и коррупцией,</w:delText>
        </w:r>
      </w:del>
    </w:p>
    <w:p>
      <w:pPr>
        <w:pStyle w:val="Style11"/>
        <w:rPr>
          <w:del w:id="2233" w:author="Владимир Королев" w:date="1998-03-24T15:46:00Z"/>
        </w:rPr>
      </w:pPr>
      <w:del w:id="2231" w:author="Владимир Королев" w:date="1998-03-30T13:49:00Z">
        <w:r>
          <w:rPr/>
          <w:delText xml:space="preserve"> </w:delText>
        </w:r>
      </w:del>
      <w:del w:id="2232" w:author="Владимир Королев" w:date="1998-03-30T13:49:00Z">
        <w:r>
          <w:rPr/>
          <w:delText>имеют важное значение для повышения эффективности государственной службы. Эти явления стали в России столь масштабными, что большинство наших сограждан борьбу с ними ставит выше</w:delText>
        </w:r>
      </w:del>
    </w:p>
    <w:p>
      <w:pPr>
        <w:pStyle w:val="Style11"/>
        <w:rPr>
          <w:del w:id="2236" w:author="Владимир Королев" w:date="1998-03-24T15:46:00Z"/>
        </w:rPr>
      </w:pPr>
      <w:del w:id="2234" w:author="Владимир Королев" w:date="1998-03-30T13:49:00Z">
        <w:r>
          <w:rPr/>
          <w:delText xml:space="preserve"> </w:delText>
        </w:r>
      </w:del>
      <w:del w:id="2235" w:author="Владимир Королев" w:date="1998-03-30T13:49:00Z">
        <w:r>
          <w:rPr/>
          <w:delText>иных насущных проблем. Теперь под коррупцией понимается «не</w:delText>
        </w:r>
      </w:del>
    </w:p>
    <w:p>
      <w:pPr>
        <w:pStyle w:val="Style11"/>
        <w:rPr>
          <w:del w:id="2239" w:author="Владимир Королев" w:date="1998-03-24T15:46:00Z"/>
        </w:rPr>
      </w:pPr>
      <w:del w:id="2237" w:author="Владимир Королев" w:date="1998-03-30T13:49:00Z">
        <w:r>
          <w:rPr/>
          <w:delText xml:space="preserve"> </w:delText>
        </w:r>
      </w:del>
      <w:del w:id="2238" w:author="Владимир Королев" w:date="1998-03-30T13:49:00Z">
        <w:r>
          <w:rPr/>
          <w:delText>предусмотренное законом получение материальных, иных благ и</w:delText>
        </w:r>
      </w:del>
    </w:p>
    <w:p>
      <w:pPr>
        <w:pStyle w:val="Style11"/>
        <w:rPr>
          <w:del w:id="2242" w:author="Владимир Королев" w:date="1998-03-24T15:46:00Z"/>
        </w:rPr>
      </w:pPr>
      <w:del w:id="2240" w:author="Владимир Королев" w:date="1998-03-30T13:49:00Z">
        <w:r>
          <w:rPr/>
          <w:delText xml:space="preserve"> </w:delText>
        </w:r>
      </w:del>
      <w:del w:id="2241" w:author="Владимир Королев" w:date="1998-03-30T13:49:00Z">
        <w:r>
          <w:rPr/>
          <w:delText>преимуществ лицами, уполномоченными на выполнение государственных и приравненных к ним функций, путем использования</w:delText>
        </w:r>
      </w:del>
    </w:p>
    <w:p>
      <w:pPr>
        <w:pStyle w:val="Style11"/>
        <w:rPr>
          <w:del w:id="2244" w:author="Владимир Королев" w:date="1998-03-24T15:46:00Z"/>
        </w:rPr>
      </w:pPr>
      <w:del w:id="2243" w:author="Владимир Королев" w:date="1998-03-30T13:49:00Z">
        <w:r>
          <w:rPr/>
          <w:delText xml:space="preserve"> </w:delText>
        </w:r>
      </w:del>
    </w:p>
    <w:p>
      <w:pPr>
        <w:pStyle w:val="Style11"/>
        <w:rPr>
          <w:del w:id="2247" w:author="Владимир Королев" w:date="1998-03-24T15:46:00Z"/>
        </w:rPr>
      </w:pPr>
      <w:del w:id="2245" w:author="Владимир Королев" w:date="1998-03-24T15:46:00Z">
        <w:r>
          <w:rPr/>
          <w:delText xml:space="preserve"> </w:delText>
        </w:r>
      </w:del>
      <w:del w:id="2246" w:author="Владимир Королев" w:date="1998-03-24T15:46:00Z">
        <w:r>
          <w:rPr/>
          <w:delText xml:space="preserve">91 </w:delText>
        </w:r>
      </w:del>
    </w:p>
    <w:p>
      <w:pPr>
        <w:pStyle w:val="Style11"/>
        <w:rPr>
          <w:del w:id="2249" w:author="Владимир Королев" w:date="1998-03-24T15:46:00Z"/>
        </w:rPr>
      </w:pPr>
      <w:del w:id="2248" w:author="Владимир Королев" w:date="1998-03-24T15:46:00Z">
        <w:r>
          <w:rPr/>
          <w:delText xml:space="preserve">’ ’ </w:delText>
        </w:r>
      </w:del>
    </w:p>
    <w:p>
      <w:pPr>
        <w:pStyle w:val="Style11"/>
        <w:rPr>
          <w:del w:id="2251" w:author="Владимир Королев" w:date="1998-03-24T15:46:00Z"/>
        </w:rPr>
      </w:pPr>
      <w:del w:id="2250" w:author="Владимир Королев" w:date="1998-03-24T15:46:00Z">
        <w:r>
          <w:rPr/>
          <w:delText xml:space="preserve"> </w:delText>
        </w:r>
      </w:del>
    </w:p>
    <w:p>
      <w:pPr>
        <w:pStyle w:val="Style11"/>
        <w:rPr>
          <w:del w:id="2254" w:author="Владимир Королев" w:date="1998-03-24T15:47:00Z"/>
        </w:rPr>
      </w:pPr>
      <w:del w:id="2252" w:author="Владимир Королев" w:date="1998-03-30T13:49:00Z">
        <w:r>
          <w:rPr/>
          <w:delText xml:space="preserve"> </w:delText>
        </w:r>
      </w:del>
      <w:del w:id="2253" w:author="Владимир Королев" w:date="1998-03-30T13:49:00Z">
        <w:r>
          <w:rPr/>
          <w:delText>своего статуса и связанных с ним возможностей, а также подкуп</w:delText>
        </w:r>
      </w:del>
    </w:p>
    <w:p>
      <w:pPr>
        <w:pStyle w:val="Style11"/>
        <w:rPr>
          <w:del w:id="2257" w:author="Владимир Королев" w:date="1998-03-24T15:47:00Z"/>
        </w:rPr>
      </w:pPr>
      <w:del w:id="2255" w:author="Владимир Королев" w:date="1998-03-30T13:49:00Z">
        <w:r>
          <w:rPr/>
          <w:delText xml:space="preserve"> </w:delText>
        </w:r>
      </w:del>
      <w:del w:id="2256" w:author="Владимир Королев" w:date="1998-03-30T13:49:00Z">
        <w:r>
          <w:rPr/>
          <w:delText>указанных лиц посредством противоправного предоставления этих</w:delText>
        </w:r>
      </w:del>
    </w:p>
    <w:p>
      <w:pPr>
        <w:pStyle w:val="Style11"/>
        <w:rPr>
          <w:del w:id="2260" w:author="Владимир Королев" w:date="1998-03-24T15:47:00Z"/>
        </w:rPr>
      </w:pPr>
      <w:del w:id="2258" w:author="Владимир Королев" w:date="1998-03-30T13:49:00Z">
        <w:r>
          <w:rPr/>
          <w:delText xml:space="preserve"> </w:delText>
        </w:r>
      </w:del>
      <w:del w:id="2259" w:author="Владимир Королев" w:date="1998-03-30T13:49:00Z">
        <w:r>
          <w:rPr/>
          <w:delText>благ и преимуществ физическими и юридическими лицами». Законодательное введение понятия коррупции позволит более эффективно бороться с этим злом. Коррупция же - реальное проявление зависимости государственных служащих от третьих лиц,</w:delText>
        </w:r>
      </w:del>
    </w:p>
    <w:p>
      <w:pPr>
        <w:pStyle w:val="Style11"/>
        <w:rPr>
          <w:del w:id="2263" w:author="Владимир Королев" w:date="1998-03-24T17:42:00Z"/>
        </w:rPr>
      </w:pPr>
      <w:del w:id="2261" w:author="Владимир Королев" w:date="1998-03-30T13:49:00Z">
        <w:r>
          <w:rPr/>
          <w:delText xml:space="preserve"> </w:delText>
        </w:r>
      </w:del>
      <w:del w:id="2262" w:author="Владимир Королев" w:date="1998-03-30T13:49:00Z">
        <w:r>
          <w:rPr/>
          <w:delText>заинтересованных в принятии тех или иных незаконных решений.</w:delText>
        </w:r>
      </w:del>
    </w:p>
    <w:p>
      <w:pPr>
        <w:pStyle w:val="Style11"/>
        <w:rPr>
          <w:del w:id="2266" w:author="Владимир Королев" w:date="1998-03-24T15:47:00Z"/>
        </w:rPr>
      </w:pPr>
      <w:del w:id="2264" w:author="Владимир Королев" w:date="1998-03-30T13:49:00Z">
        <w:r>
          <w:rPr/>
          <w:delText xml:space="preserve"> </w:delText>
        </w:r>
      </w:del>
      <w:del w:id="2265" w:author="Владимир Королев" w:date="1998-03-30T13:49:00Z">
        <w:r>
          <w:rPr/>
          <w:delText>Сюда примыкает и другой запрет для государственного служащего, а именно: выезжать в служебные командировки за границу</w:delText>
        </w:r>
      </w:del>
    </w:p>
    <w:p>
      <w:pPr>
        <w:pStyle w:val="Style11"/>
        <w:rPr>
          <w:del w:id="2269" w:author="Владимир Королев" w:date="1998-03-24T15:47:00Z"/>
        </w:rPr>
      </w:pPr>
      <w:del w:id="2267" w:author="Владимир Королев" w:date="1998-03-30T13:49:00Z">
        <w:r>
          <w:rPr/>
          <w:delText xml:space="preserve"> </w:delText>
        </w:r>
      </w:del>
      <w:del w:id="2268" w:author="Владимир Королев" w:date="1998-03-30T13:49:00Z">
        <w:r>
          <w:rPr/>
          <w:delText>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w:delText>
        </w:r>
      </w:del>
    </w:p>
    <w:p>
      <w:pPr>
        <w:pStyle w:val="Style11"/>
        <w:rPr>
          <w:del w:id="2272" w:author="Владимир Королев" w:date="1998-03-24T15:47:00Z"/>
        </w:rPr>
      </w:pPr>
      <w:del w:id="2270" w:author="Владимир Королев" w:date="1998-03-30T13:49:00Z">
        <w:r>
          <w:rPr/>
          <w:delText xml:space="preserve"> </w:delText>
        </w:r>
      </w:del>
      <w:del w:id="2271" w:author="Владимир Королев" w:date="1998-03-30T13:49:00Z">
        <w:r>
          <w:rPr/>
          <w:delText>основе по договоренности федеральных органов государственной</w:delText>
        </w:r>
      </w:del>
    </w:p>
    <w:p>
      <w:pPr>
        <w:pStyle w:val="Style11"/>
        <w:rPr>
          <w:del w:id="2275" w:author="Владимир Королев" w:date="1998-03-24T15:47:00Z"/>
        </w:rPr>
      </w:pPr>
      <w:del w:id="2273" w:author="Владимир Королев" w:date="1998-03-30T13:49:00Z">
        <w:r>
          <w:rPr/>
          <w:delText xml:space="preserve"> </w:delText>
        </w:r>
      </w:del>
      <w:del w:id="2274" w:author="Владимир Королев" w:date="1998-03-30T13:49:00Z">
        <w:r>
          <w:rPr/>
          <w:delText>власти и органов государственной власти субъектов Федерации с</w:delText>
        </w:r>
      </w:del>
    </w:p>
    <w:p>
      <w:pPr>
        <w:pStyle w:val="Style11"/>
        <w:rPr>
          <w:del w:id="2278" w:author="Владимир Королев" w:date="1998-03-24T17:42:00Z"/>
        </w:rPr>
      </w:pPr>
      <w:del w:id="2276" w:author="Владимир Королев" w:date="1998-03-30T13:49:00Z">
        <w:r>
          <w:rPr/>
          <w:delText xml:space="preserve"> </w:delText>
        </w:r>
      </w:del>
      <w:del w:id="2277" w:author="Владимир Королев" w:date="1998-03-30T13:49:00Z">
        <w:r>
          <w:rPr/>
          <w:delText xml:space="preserve">государственными органами иностранных государств, международными и иностранными организациями. </w:delText>
        </w:r>
      </w:del>
    </w:p>
    <w:p>
      <w:pPr>
        <w:pStyle w:val="Style11"/>
        <w:rPr>
          <w:del w:id="2280" w:author="Владимир Королев" w:date="1998-03-24T15:47:00Z"/>
        </w:rPr>
      </w:pPr>
      <w:r>
        <w:rPr/>
        <w:t xml:space="preserve"> </w:t>
      </w:r>
      <w:r>
        <w:rPr/>
        <w:t>Государственный служащий неразрывно связан с государством,</w:t>
      </w:r>
      <w:ins w:id="2279" w:author="Владимир Королев" w:date="1998-03-24T15:47:00Z">
        <w:r>
          <w:rPr/>
          <w:t xml:space="preserve"> </w:t>
        </w:r>
      </w:ins>
    </w:p>
    <w:p>
      <w:pPr>
        <w:pStyle w:val="Style11"/>
        <w:rPr>
          <w:del w:id="2284" w:author="Владимир Королев" w:date="1998-03-24T15:47:00Z"/>
        </w:rPr>
      </w:pPr>
      <w:del w:id="2281" w:author="Владимир Королев" w:date="1998-03-24T15:47:00Z">
        <w:r>
          <w:rPr/>
          <w:delText xml:space="preserve"> </w:delText>
        </w:r>
      </w:del>
      <w:ins w:id="2282" w:author="Владимир Королев" w:date="1998-03-24T15:47:00Z">
        <w:r>
          <w:rPr/>
          <w:t>представляет</w:t>
        </w:r>
      </w:ins>
      <w:del w:id="2283" w:author="Владимир Королев" w:date="1998-03-24T15:47:00Z">
        <w:r>
          <w:rPr/>
          <w:delText>прелставляет</w:delText>
        </w:r>
      </w:del>
      <w:r>
        <w:rPr/>
        <w:t xml:space="preserve"> его. Отсюда вытекают специфические требования: он</w:t>
      </w:r>
    </w:p>
    <w:p>
      <w:pPr>
        <w:pStyle w:val="Style11"/>
        <w:rPr>
          <w:del w:id="2289" w:author="Владимир Королев" w:date="1998-03-24T15:47:00Z"/>
        </w:rPr>
      </w:pPr>
      <w:r>
        <w:rPr/>
        <w:t xml:space="preserve"> </w:t>
      </w:r>
      <w:r>
        <w:rPr/>
        <w:t>не вправе принимать без разрешения Президента нагр</w:t>
      </w:r>
      <w:ins w:id="2285" w:author="Владимир Королев" w:date="1998-03-24T17:43:00Z">
        <w:r>
          <w:rPr/>
          <w:t>ад</w:t>
        </w:r>
      </w:ins>
      <w:del w:id="2286" w:author="Владимир Королев" w:date="1998-03-24T17:43:00Z">
        <w:r>
          <w:rPr/>
          <w:delText>щ</w:delText>
        </w:r>
      </w:del>
      <w:r>
        <w:rPr/>
        <w:t>ы, почетные и специ</w:t>
      </w:r>
      <w:ins w:id="2287" w:author="Владимир Королев" w:date="1998-03-24T17:43:00Z">
        <w:r>
          <w:rPr/>
          <w:t>ал</w:t>
        </w:r>
      </w:ins>
      <w:del w:id="2288" w:author="Владимир Королев" w:date="1998-03-24T17:43:00Z">
        <w:r>
          <w:rPr/>
          <w:delText>ы</w:delText>
        </w:r>
      </w:del>
      <w:r>
        <w:rPr/>
        <w:t>ьные звания иностранных государств, международных и иностранных организаций. Он не вправе принимать участие</w:t>
      </w:r>
    </w:p>
    <w:p>
      <w:pPr>
        <w:pStyle w:val="Style11"/>
        <w:rPr>
          <w:ins w:id="2290" w:author="Владимир Королев" w:date="1998-03-24T17:43:00Z"/>
        </w:rPr>
      </w:pPr>
      <w:r>
        <w:rPr/>
        <w:t xml:space="preserve"> </w:t>
      </w:r>
      <w:r>
        <w:rPr/>
        <w:t xml:space="preserve">в забастовках. </w:t>
      </w:r>
    </w:p>
    <w:p>
      <w:pPr>
        <w:pStyle w:val="Style11"/>
        <w:rPr>
          <w:del w:id="2292" w:author="Владимир Королев" w:date="1998-03-24T17:43:00Z"/>
        </w:rPr>
      </w:pPr>
      <w:del w:id="2291" w:author="Владимир Королев" w:date="1998-03-24T17:43:00Z">
        <w:r>
          <w:rPr/>
        </w:r>
      </w:del>
    </w:p>
    <w:p>
      <w:pPr>
        <w:pStyle w:val="Style11"/>
        <w:rPr>
          <w:del w:id="2293" w:author="Владимир Королев" w:date="1998-03-24T15:47:00Z"/>
        </w:rPr>
      </w:pPr>
      <w:r>
        <w:rPr/>
        <w:t xml:space="preserve"> </w:t>
      </w:r>
      <w:r>
        <w:rPr/>
        <w:t>Учитывая существующую в стране многопартийность, государственному служащему запрещается использовать свое служебное</w:t>
      </w:r>
    </w:p>
    <w:p>
      <w:pPr>
        <w:pStyle w:val="Style11"/>
        <w:rPr>
          <w:del w:id="2294" w:author="Владимир Королев" w:date="1998-03-24T15:47:00Z"/>
        </w:rPr>
      </w:pPr>
      <w:r>
        <w:rPr/>
        <w:t xml:space="preserve"> </w:t>
      </w:r>
      <w:r>
        <w:rPr/>
        <w:t>положение в интересах тех или иных политических партий, других</w:t>
      </w:r>
    </w:p>
    <w:p>
      <w:pPr>
        <w:pStyle w:val="Style11"/>
        <w:rPr>
          <w:del w:id="2295" w:author="Владимир Королев" w:date="1998-03-24T15:48:00Z"/>
        </w:rPr>
      </w:pPr>
      <w:r>
        <w:rPr/>
        <w:t xml:space="preserve"> </w:t>
      </w:r>
      <w:r>
        <w:rPr/>
        <w:t>общественных объединений, религиозных организаций для пропаганды отношения к ним, - он должен быть нейтральным. Поэтому в государственных органах не могут образовываться структуры</w:t>
      </w:r>
    </w:p>
    <w:p>
      <w:pPr>
        <w:pStyle w:val="Style11"/>
        <w:rPr>
          <w:del w:id="2296" w:author="Владимир Королев" w:date="1998-03-24T15:48:00Z"/>
        </w:rPr>
      </w:pPr>
      <w:r>
        <w:rPr/>
        <w:t xml:space="preserve"> </w:t>
      </w:r>
      <w:r>
        <w:rPr/>
        <w:t>политических и конфессиональных объединений, за исключением</w:t>
      </w:r>
    </w:p>
    <w:p>
      <w:pPr>
        <w:pStyle w:val="Style11"/>
        <w:rPr>
          <w:ins w:id="2297" w:author="Владимир Королев" w:date="1998-03-24T17:43:00Z"/>
        </w:rPr>
      </w:pPr>
      <w:r>
        <w:rPr/>
        <w:t xml:space="preserve"> </w:t>
      </w:r>
      <w:r>
        <w:rPr/>
        <w:t xml:space="preserve">профессиональных союзов. </w:t>
      </w:r>
    </w:p>
    <w:p>
      <w:pPr>
        <w:pStyle w:val="Style11"/>
        <w:rPr>
          <w:del w:id="2299" w:author="Владимир Королев" w:date="1998-03-24T17:43:00Z"/>
        </w:rPr>
      </w:pPr>
      <w:del w:id="2298" w:author="Владимир Королев" w:date="1998-03-24T17:43:00Z">
        <w:r>
          <w:rPr/>
        </w:r>
      </w:del>
    </w:p>
    <w:p>
      <w:pPr>
        <w:pStyle w:val="Style11"/>
        <w:rPr>
          <w:del w:id="2302" w:author="Владимир Королев" w:date="1998-03-24T15:48:00Z"/>
        </w:rPr>
      </w:pPr>
      <w:del w:id="2300" w:author="Владимир Королев" w:date="1998-03-30T15:16:00Z">
        <w:r>
          <w:rPr/>
          <w:delText xml:space="preserve"> </w:delText>
        </w:r>
      </w:del>
      <w:del w:id="2301" w:author="Владимир Королев" w:date="1998-03-30T15:16:00Z">
        <w:r>
          <w:rPr/>
          <w:delText>Федеральный закон «Об основах государственной службы Российской Федерации» предусматривает весьма актуальные сейчас</w:delText>
        </w:r>
      </w:del>
    </w:p>
    <w:p>
      <w:pPr>
        <w:pStyle w:val="Style11"/>
        <w:rPr>
          <w:del w:id="2305" w:author="Владимир Королев" w:date="1998-03-24T17:43:00Z"/>
        </w:rPr>
      </w:pPr>
      <w:del w:id="2303" w:author="Владимир Королев" w:date="1998-03-30T15:16:00Z">
        <w:r>
          <w:rPr/>
          <w:delText xml:space="preserve"> </w:delText>
        </w:r>
      </w:del>
      <w:del w:id="2304" w:author="Владимир Королев" w:date="1998-03-30T15:16:00Z">
        <w:r>
          <w:rPr/>
          <w:delText>правила, касающиеся собственности государственного служащего.</w:delText>
        </w:r>
      </w:del>
    </w:p>
    <w:p>
      <w:pPr>
        <w:pStyle w:val="Style11"/>
        <w:rPr>
          <w:del w:id="2306" w:author="Владимир Королев" w:date="1998-03-24T15:48:00Z"/>
        </w:rPr>
      </w:pPr>
      <w:r>
        <w:rPr/>
        <w:t xml:space="preserve"> </w:t>
      </w:r>
      <w:r>
        <w:rPr/>
        <w:t>Государственный служащий обязан передавать в доверительное</w:t>
      </w:r>
    </w:p>
    <w:p>
      <w:pPr>
        <w:pStyle w:val="Style11"/>
        <w:rPr>
          <w:del w:id="2307" w:author="Владимир Королев" w:date="1998-03-24T15:48:00Z"/>
        </w:rPr>
      </w:pPr>
      <w:r>
        <w:rPr/>
        <w:t xml:space="preserve"> </w:t>
      </w:r>
      <w:r>
        <w:rPr/>
        <w:t>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w:t>
      </w:r>
    </w:p>
    <w:p>
      <w:pPr>
        <w:pStyle w:val="Style11"/>
        <w:rPr>
          <w:ins w:id="2308" w:author="Владимир Королев" w:date="1998-03-24T17:43:00Z"/>
        </w:rPr>
      </w:pPr>
      <w:r>
        <w:rPr/>
        <w:t xml:space="preserve"> </w:t>
      </w:r>
      <w:r>
        <w:rPr/>
        <w:t xml:space="preserve">порядке, установленном Федеральным законом. </w:t>
      </w:r>
    </w:p>
    <w:p>
      <w:pPr>
        <w:pStyle w:val="Style11"/>
        <w:rPr>
          <w:del w:id="2310" w:author="Владимир Королев" w:date="1998-03-24T17:43:00Z"/>
        </w:rPr>
      </w:pPr>
      <w:del w:id="2309" w:author="Владимир Королев" w:date="1998-03-24T17:43:00Z">
        <w:r>
          <w:rPr/>
        </w:r>
      </w:del>
    </w:p>
    <w:p>
      <w:pPr>
        <w:pStyle w:val="Style11"/>
        <w:rPr>
          <w:del w:id="2311" w:author="Владимир Королев" w:date="1998-03-24T15:48:00Z"/>
        </w:rPr>
      </w:pPr>
      <w:r>
        <w:rPr/>
        <w:t xml:space="preserve"> </w:t>
      </w:r>
      <w:r>
        <w:rPr/>
        <w:t>Гражданин при поступлении на государственную службу, а</w:t>
      </w:r>
    </w:p>
    <w:p>
      <w:pPr>
        <w:pStyle w:val="Style11"/>
        <w:rPr>
          <w:del w:id="2312" w:author="Владимир Королев" w:date="1998-03-24T15:48:00Z"/>
        </w:rPr>
      </w:pPr>
      <w:r>
        <w:rPr/>
        <w:t xml:space="preserve"> </w:t>
      </w:r>
      <w:r>
        <w:rPr/>
        <w:t>также государственный служащий в соответствии с Федеральным</w:t>
      </w:r>
    </w:p>
    <w:p>
      <w:pPr>
        <w:pStyle w:val="Style11"/>
        <w:rPr>
          <w:del w:id="2315" w:author="Владимир Королев" w:date="1998-03-24T15:48:00Z"/>
        </w:rPr>
      </w:pPr>
      <w:r>
        <w:rPr/>
        <w:t xml:space="preserve"> </w:t>
      </w:r>
      <w:r>
        <w:rPr/>
        <w:t>законом ежегодно обязан представлять в налоговую службу сведения о своих доходах и имуществе, прин</w:t>
      </w:r>
      <w:ins w:id="2313" w:author="Владимир Королев" w:date="1998-03-24T15:49:00Z">
        <w:r>
          <w:rPr/>
          <w:t>ад</w:t>
        </w:r>
      </w:ins>
      <w:del w:id="2314" w:author="Владимир Королев" w:date="1998-03-24T15:49:00Z">
        <w:r>
          <w:rPr/>
          <w:delText>щ</w:delText>
        </w:r>
      </w:del>
      <w:r>
        <w:rPr/>
        <w:t>лежащем ему на праве</w:t>
      </w:r>
    </w:p>
    <w:p>
      <w:pPr>
        <w:pStyle w:val="Style11"/>
        <w:rPr>
          <w:del w:id="2316" w:author="Владимир Королев" w:date="1998-03-24T15:48:00Z"/>
        </w:rPr>
      </w:pPr>
      <w:r>
        <w:rPr/>
        <w:t xml:space="preserve"> </w:t>
      </w:r>
    </w:p>
    <w:p>
      <w:pPr>
        <w:pStyle w:val="Style11"/>
        <w:rPr>
          <w:del w:id="2319" w:author="Владимир Королев" w:date="1998-03-24T15:48:00Z"/>
        </w:rPr>
      </w:pPr>
      <w:del w:id="2317" w:author="Владимир Королев" w:date="1998-03-24T15:48:00Z">
        <w:r>
          <w:rPr/>
          <w:delText xml:space="preserve"> </w:delText>
        </w:r>
      </w:del>
      <w:del w:id="2318" w:author="Владимир Королев" w:date="1998-03-24T15:48:00Z">
        <w:r>
          <w:rPr/>
          <w:delText>92</w:delText>
        </w:r>
      </w:del>
    </w:p>
    <w:p>
      <w:pPr>
        <w:pStyle w:val="Style11"/>
        <w:rPr>
          <w:del w:id="2320" w:author="Владимир Королев" w:date="1998-03-24T15:48:00Z"/>
        </w:rPr>
      </w:pPr>
      <w:r>
        <w:rPr/>
        <w:t>собственности, являющихся объектами налогообложения. Эти</w:t>
      </w:r>
    </w:p>
    <w:p>
      <w:pPr>
        <w:pStyle w:val="Style11"/>
        <w:rPr>
          <w:ins w:id="2321" w:author="Владимир Королев" w:date="1998-03-24T17:43:00Z"/>
        </w:rPr>
      </w:pPr>
      <w:r>
        <w:rPr/>
        <w:t xml:space="preserve"> </w:t>
      </w:r>
      <w:r>
        <w:rPr/>
        <w:t xml:space="preserve">сведения составляют служебную тайну. </w:t>
      </w:r>
    </w:p>
    <w:p>
      <w:pPr>
        <w:pStyle w:val="Style11"/>
        <w:rPr>
          <w:del w:id="2323" w:author="Владимир Королев" w:date="1998-03-24T17:43:00Z"/>
        </w:rPr>
      </w:pPr>
      <w:del w:id="2322" w:author="Владимир Королев" w:date="1998-03-24T17:43:00Z">
        <w:r>
          <w:rPr/>
        </w:r>
      </w:del>
    </w:p>
    <w:p>
      <w:pPr>
        <w:pStyle w:val="Style11"/>
        <w:rPr>
          <w:del w:id="2324" w:author="Владимир Королев" w:date="1998-03-24T15:48:00Z"/>
        </w:rPr>
      </w:pPr>
      <w:r>
        <w:rPr/>
        <w:t xml:space="preserve"> </w:t>
      </w:r>
      <w:r>
        <w:rPr/>
        <w:t>Лица, претендующие на выполнение государственных функций, добровольно принимают на себя установленные Законом</w:t>
      </w:r>
    </w:p>
    <w:p>
      <w:pPr>
        <w:pStyle w:val="Style11"/>
        <w:rPr>
          <w:del w:id="2325" w:author="Владимир Королев" w:date="1998-03-24T15:48:00Z"/>
        </w:rPr>
      </w:pPr>
      <w:r>
        <w:rPr/>
        <w:t xml:space="preserve"> </w:t>
      </w:r>
      <w:r>
        <w:rPr/>
        <w:t>ограничения, что отражается в письменном обязательстве. Они же</w:t>
      </w:r>
    </w:p>
    <w:p>
      <w:pPr>
        <w:pStyle w:val="Style11"/>
        <w:rPr>
          <w:del w:id="2330" w:author="Владимир Королев" w:date="1998-03-24T15:49:00Z"/>
        </w:rPr>
      </w:pPr>
      <w:r>
        <w:rPr/>
        <w:t xml:space="preserve"> </w:t>
      </w:r>
      <w:r>
        <w:rPr/>
        <w:t>предоставляют в налоговую инспекцию по месту жи</w:t>
      </w:r>
      <w:ins w:id="2326" w:author="Владимир Королев" w:date="1998-03-24T15:49:00Z">
        <w:r>
          <w:rPr/>
          <w:t>т</w:t>
        </w:r>
      </w:ins>
      <w:del w:id="2327" w:author="Владимир Королев" w:date="1998-03-24T15:49:00Z">
        <w:r>
          <w:rPr/>
          <w:delText>-г</w:delText>
        </w:r>
      </w:del>
      <w:r>
        <w:rPr/>
        <w:t>е</w:t>
      </w:r>
      <w:ins w:id="2328" w:author="Владимир Королев" w:date="1998-03-24T15:49:00Z">
        <w:r>
          <w:rPr/>
          <w:t>л</w:t>
        </w:r>
      </w:ins>
      <w:del w:id="2329" w:author="Владимир Королев" w:date="1998-03-24T15:49:00Z">
        <w:r>
          <w:rPr/>
          <w:delText>ч</w:delText>
        </w:r>
      </w:del>
      <w:r>
        <w:rPr/>
        <w:t>ьства сведения о доходах, о личном и общем, совместном с супругой или</w:t>
      </w:r>
    </w:p>
    <w:p>
      <w:pPr>
        <w:pStyle w:val="Style11"/>
        <w:rPr>
          <w:del w:id="2331" w:author="Владимир Королев" w:date="1998-03-24T15:49:00Z"/>
        </w:rPr>
      </w:pPr>
      <w:r>
        <w:rPr/>
        <w:t xml:space="preserve"> </w:t>
      </w:r>
      <w:r>
        <w:rPr/>
        <w:t>супругом, имуществе, о вкладах в банках и ценных бумагах, в том</w:t>
      </w:r>
    </w:p>
    <w:p>
      <w:pPr>
        <w:pStyle w:val="Style11"/>
        <w:rPr>
          <w:ins w:id="2332" w:author="Владимир Королев" w:date="1998-03-24T17:43:00Z"/>
        </w:rPr>
      </w:pPr>
      <w:r>
        <w:rPr/>
        <w:t xml:space="preserve"> </w:t>
      </w:r>
      <w:r>
        <w:rPr/>
        <w:t xml:space="preserve">числе за пределами России, с указанием банков, номеров банковских счетов и т.д. </w:t>
      </w:r>
    </w:p>
    <w:p>
      <w:pPr>
        <w:pStyle w:val="Heading2"/>
        <w:rPr>
          <w:del w:id="2334" w:author="Владимир Королев" w:date="1998-03-24T17:43:00Z"/>
        </w:rPr>
      </w:pPr>
      <w:del w:id="2333" w:author="Владимир Королев" w:date="1998-03-24T17:43:00Z">
        <w:r>
          <w:rPr/>
        </w:r>
      </w:del>
    </w:p>
    <w:p>
      <w:pPr>
        <w:pStyle w:val="Heading2"/>
        <w:rPr>
          <w:del w:id="2337" w:author="Владимир Королев" w:date="1998-03-24T17:44:00Z"/>
        </w:rPr>
      </w:pPr>
      <w:del w:id="2335" w:author="Владимир Королев" w:date="1998-03-30T15:17:00Z">
        <w:r>
          <w:rPr/>
          <w:delText xml:space="preserve"> </w:delText>
        </w:r>
      </w:del>
      <w:del w:id="2336" w:author="Владимир Королев" w:date="1998-03-30T15:17:00Z">
        <w:r>
          <w:rPr/>
          <w:delText>Как видим, запреты и ограничения, установленные для государственных служащих категорий «Б» и «В», достаточно значимы.</w:delText>
        </w:r>
      </w:del>
    </w:p>
    <w:p>
      <w:pPr>
        <w:pStyle w:val="Heading2"/>
        <w:rPr>
          <w:del w:id="2340" w:author="Владимир Королев" w:date="1998-03-24T17:44:00Z"/>
        </w:rPr>
      </w:pPr>
      <w:del w:id="2338" w:author="Владимир Королев" w:date="1998-03-30T13:50:00Z">
        <w:r>
          <w:rPr/>
          <w:delText xml:space="preserve"> </w:delText>
        </w:r>
      </w:del>
      <w:del w:id="2339" w:author="Владимир Королев" w:date="1998-03-30T13:50:00Z">
        <w:r>
          <w:rPr/>
          <w:delText>Ограничения по государственной службе - институт не новый.</w:delText>
        </w:r>
      </w:del>
    </w:p>
    <w:p>
      <w:pPr>
        <w:pStyle w:val="Heading2"/>
        <w:rPr>
          <w:del w:id="2343" w:author="Владимир Королев" w:date="1998-03-24T15:49:00Z"/>
        </w:rPr>
      </w:pPr>
      <w:del w:id="2341" w:author="Владимир Королев" w:date="1998-03-30T13:50:00Z">
        <w:r>
          <w:rPr/>
          <w:delText xml:space="preserve"> </w:delText>
        </w:r>
      </w:del>
      <w:del w:id="2342" w:author="Владимир Королев" w:date="1998-03-30T13:50:00Z">
        <w:r>
          <w:rPr/>
          <w:delText>Чиновник в царской России во все времена был несвободен - для</w:delText>
        </w:r>
      </w:del>
    </w:p>
    <w:p>
      <w:pPr>
        <w:pStyle w:val="Heading2"/>
        <w:rPr>
          <w:del w:id="2346" w:author="Владимир Королев" w:date="1998-03-24T15:50:00Z"/>
        </w:rPr>
      </w:pPr>
      <w:del w:id="2344" w:author="Владимир Королев" w:date="1998-03-30T13:50:00Z">
        <w:r>
          <w:rPr/>
          <w:delText xml:space="preserve"> </w:delText>
        </w:r>
      </w:del>
      <w:del w:id="2345" w:author="Владимир Королев" w:date="1998-03-30T13:50:00Z">
        <w:r>
          <w:rPr/>
          <w:delText>него интересы государства должны быть прежде всего. Поэтому</w:delText>
        </w:r>
      </w:del>
    </w:p>
    <w:p>
      <w:pPr>
        <w:pStyle w:val="Heading2"/>
        <w:rPr>
          <w:del w:id="2349" w:author="Владимир Королев" w:date="1998-03-24T15:50:00Z"/>
        </w:rPr>
      </w:pPr>
      <w:del w:id="2347" w:author="Владимир Королев" w:date="1998-03-30T13:50:00Z">
        <w:r>
          <w:rPr/>
          <w:delText xml:space="preserve"> </w:delText>
        </w:r>
      </w:del>
      <w:del w:id="2348" w:author="Владимир Королев" w:date="1998-03-30T13:50:00Z">
        <w:r>
          <w:rPr/>
          <w:delText>вполне естественно, что законодательство предоставляет широкие</w:delText>
        </w:r>
      </w:del>
    </w:p>
    <w:p>
      <w:pPr>
        <w:pStyle w:val="Heading2"/>
        <w:rPr>
          <w:del w:id="2352" w:author="Владимир Королев" w:date="1998-03-24T15:50:00Z"/>
        </w:rPr>
      </w:pPr>
      <w:del w:id="2350" w:author="Владимир Королев" w:date="1998-03-30T13:50:00Z">
        <w:r>
          <w:rPr/>
          <w:delText xml:space="preserve"> </w:delText>
        </w:r>
      </w:del>
      <w:del w:id="2351" w:author="Владимир Королев" w:date="1998-03-30T13:50:00Z">
        <w:r>
          <w:rPr/>
          <w:delText>возможности финансового контроля со стороны государства. Государство должно себя обезопасить от коррупции чиновников. На</w:delText>
        </w:r>
      </w:del>
    </w:p>
    <w:p>
      <w:pPr>
        <w:pStyle w:val="Heading2"/>
        <w:rPr>
          <w:del w:id="2355" w:author="Владимир Королев" w:date="1998-03-24T15:50:00Z"/>
        </w:rPr>
      </w:pPr>
      <w:del w:id="2353" w:author="Владимир Королев" w:date="1998-03-30T13:50:00Z">
        <w:r>
          <w:rPr/>
          <w:delText xml:space="preserve"> </w:delText>
        </w:r>
      </w:del>
      <w:del w:id="2354" w:author="Владимир Королев" w:date="1998-03-30T13:50:00Z">
        <w:r>
          <w:rPr/>
          <w:delText>первый взгляд, многие ограничения, связанные с государственной</w:delText>
        </w:r>
      </w:del>
    </w:p>
    <w:p>
      <w:pPr>
        <w:pStyle w:val="Heading2"/>
        <w:rPr>
          <w:del w:id="2358" w:author="Владимир Королев" w:date="1998-03-24T15:50:00Z"/>
        </w:rPr>
      </w:pPr>
      <w:del w:id="2356" w:author="Владимир Королев" w:date="1998-03-30T13:50:00Z">
        <w:r>
          <w:rPr/>
          <w:delText xml:space="preserve"> </w:delText>
        </w:r>
      </w:del>
      <w:del w:id="2357" w:author="Владимир Королев" w:date="1998-03-30T13:50:00Z">
        <w:r>
          <w:rPr/>
          <w:delText>службой, выглядят как ущемление гражданской правоспособности. Так, чиновникам может не понравиться, что на время службы</w:delText>
        </w:r>
      </w:del>
    </w:p>
    <w:p>
      <w:pPr>
        <w:pStyle w:val="Heading2"/>
        <w:rPr>
          <w:del w:id="2361" w:author="Владимир Королев" w:date="1998-03-24T15:50:00Z"/>
        </w:rPr>
      </w:pPr>
      <w:del w:id="2359" w:author="Владимир Королев" w:date="1998-03-30T13:50:00Z">
        <w:r>
          <w:rPr/>
          <w:delText xml:space="preserve"> </w:delText>
        </w:r>
      </w:del>
      <w:del w:id="2360" w:author="Владимир Королев" w:date="1998-03-30T13:50:00Z">
        <w:r>
          <w:rPr/>
          <w:delText>они обязаны передавать в управление под гарантии государства</w:delText>
        </w:r>
      </w:del>
    </w:p>
    <w:p>
      <w:pPr>
        <w:pStyle w:val="Heading2"/>
        <w:rPr>
          <w:del w:id="2364" w:author="Владимир Королев" w:date="1998-03-24T15:50:00Z"/>
        </w:rPr>
      </w:pPr>
      <w:del w:id="2362" w:author="Владимир Королев" w:date="1998-03-30T13:50:00Z">
        <w:r>
          <w:rPr/>
          <w:delText xml:space="preserve"> </w:delText>
        </w:r>
      </w:del>
      <w:del w:id="2363" w:author="Владимир Королев" w:date="1998-03-30T13:50:00Z">
        <w:r>
          <w:rPr/>
          <w:delText>находящиеся в их собственности доли в уставном капитале коммерческих организаций или что они должны представлять сведения о своем имуществе. И многие из них уклоняются от заполнения налоговых деклараций, оправдывая это провозглашенными</w:delText>
        </w:r>
      </w:del>
    </w:p>
    <w:p>
      <w:pPr>
        <w:pStyle w:val="Heading2"/>
        <w:rPr>
          <w:del w:id="2367" w:author="Владимир Королев" w:date="1998-03-24T15:50:00Z"/>
        </w:rPr>
      </w:pPr>
      <w:del w:id="2365" w:author="Владимир Королев" w:date="1998-03-30T13:50:00Z">
        <w:r>
          <w:rPr/>
          <w:delText xml:space="preserve"> </w:delText>
        </w:r>
      </w:del>
      <w:del w:id="2366" w:author="Владимир Королев" w:date="1998-03-30T13:50:00Z">
        <w:r>
          <w:rPr/>
          <w:delText>Конституцией правами и свободами человека и гражданина. Однако никто не возражает против широких прав, льгот, привилегий</w:delText>
        </w:r>
      </w:del>
    </w:p>
    <w:p>
      <w:pPr>
        <w:pStyle w:val="Heading2"/>
        <w:rPr>
          <w:del w:id="2370" w:author="Владимир Королев" w:date="1998-03-24T15:50:00Z"/>
        </w:rPr>
      </w:pPr>
      <w:del w:id="2368" w:author="Владимир Королев" w:date="1998-03-30T13:50:00Z">
        <w:r>
          <w:rPr/>
          <w:delText xml:space="preserve"> </w:delText>
        </w:r>
      </w:del>
      <w:del w:id="2369" w:author="Владимир Королев" w:date="1998-03-30T13:50:00Z">
        <w:r>
          <w:rPr/>
          <w:delText>и гарантий, предоставленных законом государственному служащему. Между тем эта сторона статуса государственного служащего</w:delText>
        </w:r>
      </w:del>
    </w:p>
    <w:p>
      <w:pPr>
        <w:pStyle w:val="Heading2"/>
        <w:rPr>
          <w:del w:id="2373" w:author="Владимир Королев" w:date="1998-03-24T15:50:00Z"/>
        </w:rPr>
      </w:pPr>
      <w:del w:id="2371" w:author="Владимир Королев" w:date="1998-03-30T13:50:00Z">
        <w:r>
          <w:rPr/>
          <w:delText xml:space="preserve"> </w:delText>
        </w:r>
      </w:del>
      <w:del w:id="2372" w:author="Владимир Королев" w:date="1998-03-30T13:50:00Z">
        <w:r>
          <w:rPr/>
          <w:delText>вполне уравновешивает другую - ограничения, связанные со</w:delText>
        </w:r>
      </w:del>
    </w:p>
    <w:p>
      <w:pPr>
        <w:pStyle w:val="Heading2"/>
        <w:rPr>
          <w:del w:id="2376" w:author="Владимир Королев" w:date="1998-03-30T13:50:00Z"/>
        </w:rPr>
      </w:pPr>
      <w:del w:id="2374" w:author="Владимир Королев" w:date="1998-03-30T13:50:00Z">
        <w:r>
          <w:rPr/>
          <w:delText xml:space="preserve"> </w:delText>
        </w:r>
      </w:del>
      <w:del w:id="2375" w:author="Владимир Королев" w:date="1998-03-30T13:50:00Z">
        <w:r>
          <w:rPr/>
          <w:delText xml:space="preserve">службой. </w:delText>
        </w:r>
      </w:del>
    </w:p>
    <w:p>
      <w:pPr>
        <w:pStyle w:val="Heading2"/>
        <w:rPr>
          <w:del w:id="2378" w:author="Владимир Королев" w:date="1998-03-24T15:51:00Z"/>
        </w:rPr>
      </w:pPr>
      <w:del w:id="2377" w:author="Владимир Королев" w:date="1998-03-24T15:51:00Z">
        <w:r>
          <w:rPr/>
          <w:delText xml:space="preserve"> </w:delText>
        </w:r>
      </w:del>
    </w:p>
    <w:p>
      <w:pPr>
        <w:pStyle w:val="Heading2"/>
        <w:rPr>
          <w:ins w:id="2382" w:author="Владимир Королев" w:date="1998-03-24T15:51:00Z"/>
        </w:rPr>
      </w:pPr>
      <w:del w:id="2379" w:author="Владимир Королев" w:date="1998-03-25T00:34:00Z">
        <w:r>
          <w:rPr/>
          <w:delText xml:space="preserve"> </w:delText>
        </w:r>
      </w:del>
      <w:ins w:id="2380" w:author="Владимир Королев" w:date="1998-03-25T14:24:00Z">
        <w:r>
          <w:rPr/>
          <w:t>2.</w:t>
        </w:r>
      </w:ins>
      <w:del w:id="2381" w:author="Владимир Королев" w:date="1998-03-25T14:24:00Z">
        <w:r>
          <w:rPr/>
          <w:delText xml:space="preserve">ф </w:delText>
        </w:r>
      </w:del>
      <w:r>
        <w:rPr/>
        <w:t xml:space="preserve">3. Гарантии для государственного служащего </w:t>
      </w:r>
    </w:p>
    <w:p>
      <w:pPr>
        <w:pStyle w:val="Style11"/>
        <w:rPr>
          <w:del w:id="2384" w:author="Владимир Королев" w:date="1998-03-24T15:51:00Z"/>
        </w:rPr>
      </w:pPr>
      <w:del w:id="2383" w:author="Владимир Королев" w:date="1998-03-24T15:51:00Z">
        <w:r>
          <w:rPr/>
        </w:r>
      </w:del>
    </w:p>
    <w:p>
      <w:pPr>
        <w:pStyle w:val="Style11"/>
        <w:rPr>
          <w:del w:id="2386" w:author="Владимир Королев" w:date="1998-03-24T15:51:00Z"/>
        </w:rPr>
      </w:pPr>
      <w:del w:id="2385" w:author="Владимир Королев" w:date="1998-03-24T15:51:00Z">
        <w:r>
          <w:rPr/>
          <w:delText xml:space="preserve"> </w:delText>
        </w:r>
      </w:del>
    </w:p>
    <w:p>
      <w:pPr>
        <w:pStyle w:val="Style11"/>
        <w:rPr>
          <w:ins w:id="2390" w:author="Владимир Королев" w:date="1998-03-24T16:07:00Z"/>
        </w:rPr>
      </w:pPr>
      <w:r>
        <w:rPr/>
        <w:t xml:space="preserve"> </w:t>
      </w:r>
      <w:r>
        <w:rPr/>
        <w:t>Важнейшую роль в обеспечении эффективно</w:t>
      </w:r>
      <w:ins w:id="2387" w:author="Владимир Королев" w:date="1998-03-24T16:07:00Z">
        <w:r>
          <w:rPr/>
          <w:t>ст</w:t>
        </w:r>
      </w:ins>
      <w:del w:id="2388" w:author="Владимир Королев" w:date="1998-03-24T16:07:00Z">
        <w:r>
          <w:rPr/>
          <w:delText>Г</w:delText>
        </w:r>
      </w:del>
      <w:r>
        <w:rPr/>
        <w:t xml:space="preserve">и работы государственного аппарата играют разнообразные и существенные гарантии, которые установлены для государственного служащего Федеральным законом «Об основах государственной службы Российской </w:t>
      </w:r>
      <w:ins w:id="2389" w:author="Владимир Королев" w:date="1998-03-24T16:07:00Z">
        <w:r>
          <w:rPr/>
          <w:t>Федерации».</w:t>
        </w:r>
      </w:ins>
    </w:p>
    <w:p>
      <w:pPr>
        <w:pStyle w:val="Style11"/>
        <w:rPr>
          <w:del w:id="2392" w:author="Владимир Королев" w:date="1998-03-24T15:19:00Z"/>
        </w:rPr>
      </w:pPr>
      <w:ins w:id="2391" w:author="Владимир Королев" w:date="1998-03-24T16:07:00Z">
        <w:r>
          <w:rPr/>
          <w:t xml:space="preserve">1. Гарантией являются условия работы. </w:t>
        </w:r>
      </w:ins>
    </w:p>
    <w:p>
      <w:pPr>
        <w:pStyle w:val="Style11"/>
        <w:rPr>
          <w:del w:id="2397" w:author="Владимир Королев" w:date="1998-03-24T16:09:00Z"/>
        </w:rPr>
      </w:pPr>
      <w:del w:id="2393" w:author="Владимир Королев" w:date="1998-03-24T15:19:00Z">
        <w:r>
          <w:rPr/>
          <w:delText>ж</w:delText>
        </w:r>
      </w:del>
      <w:del w:id="2394" w:author="Владимир Королев" w:date="1998-03-24T16:09:00Z">
        <w:r>
          <w:rPr/>
          <w:delText xml:space="preserve">ностных обязанностей. </w:delText>
        </w:r>
      </w:del>
      <w:r>
        <w:rPr/>
        <w:t xml:space="preserve">Имеется в виду размещение работников государственного органа, обеспеченность мебелью, освещением, отоплением, разнообразной </w:t>
      </w:r>
      <w:ins w:id="2395" w:author="Владимир Королев" w:date="1998-03-24T16:09:00Z">
        <w:r>
          <w:rPr/>
          <w:t>оргтехникой</w:t>
        </w:r>
      </w:ins>
      <w:del w:id="2396" w:author="Владимир Королев" w:date="1998-03-24T16:09:00Z">
        <w:r>
          <w:rPr/>
          <w:delText>орггехникой</w:delText>
        </w:r>
      </w:del>
      <w:r>
        <w:rPr/>
        <w:t xml:space="preserve"> и т.д. Сюда следует отнести</w:t>
      </w:r>
    </w:p>
    <w:p>
      <w:pPr>
        <w:pStyle w:val="Style11"/>
        <w:rPr>
          <w:del w:id="2398" w:author="Владимир Королев" w:date="1998-03-24T16:09:00Z"/>
        </w:rPr>
      </w:pPr>
      <w:r>
        <w:rPr/>
        <w:t xml:space="preserve"> </w:t>
      </w:r>
      <w:r>
        <w:rPr/>
        <w:t>и служебный режим (распорядок дня), а также качественный</w:t>
      </w:r>
    </w:p>
    <w:p>
      <w:pPr>
        <w:pStyle w:val="Style11"/>
        <w:rPr>
          <w:del w:id="2399" w:author="Владимир Королев" w:date="1998-03-24T16:09:00Z"/>
        </w:rPr>
      </w:pPr>
      <w:r>
        <w:rPr/>
        <w:t xml:space="preserve"> </w:t>
      </w:r>
      <w:r>
        <w:rPr/>
        <w:t>состав работников, морально-психологический климат в коллективе. Очень многое здесь зависит от руководителя органа или</w:t>
      </w:r>
    </w:p>
    <w:p>
      <w:pPr>
        <w:pStyle w:val="Style11"/>
        <w:rPr>
          <w:ins w:id="2400" w:author="Владимир Королев" w:date="1998-03-24T17:44:00Z"/>
        </w:rPr>
      </w:pPr>
      <w:r>
        <w:rPr/>
        <w:t xml:space="preserve"> </w:t>
      </w:r>
      <w:r>
        <w:rPr/>
        <w:t xml:space="preserve">структурного подразделения, его деловых и личностных качеств. </w:t>
      </w:r>
    </w:p>
    <w:p>
      <w:pPr>
        <w:pStyle w:val="Style11"/>
        <w:rPr>
          <w:del w:id="2402" w:author="Владимир Королев" w:date="1998-03-24T17:44:00Z"/>
        </w:rPr>
      </w:pPr>
      <w:del w:id="2401" w:author="Владимир Королев" w:date="1998-03-24T17:44:00Z">
        <w:r>
          <w:rPr/>
        </w:r>
      </w:del>
    </w:p>
    <w:p>
      <w:pPr>
        <w:pStyle w:val="Style11"/>
        <w:rPr>
          <w:del w:id="2403" w:author="Владимир Королев" w:date="1998-03-24T16:09:00Z"/>
        </w:rPr>
      </w:pPr>
      <w:r>
        <w:rPr/>
        <w:t xml:space="preserve"> </w:t>
      </w:r>
      <w:r>
        <w:rPr/>
        <w:t>2. Первостепенное значение имеют денежное содержание и</w:t>
      </w:r>
    </w:p>
    <w:p>
      <w:pPr>
        <w:pStyle w:val="Style11"/>
        <w:rPr>
          <w:ins w:id="2406" w:author="Владимир Королев" w:date="1998-03-24T17:44:00Z"/>
        </w:rPr>
      </w:pPr>
      <w:r>
        <w:rPr/>
        <w:t xml:space="preserve"> </w:t>
      </w:r>
      <w:r>
        <w:rPr/>
        <w:t>иные в</w:t>
      </w:r>
      <w:ins w:id="2404" w:author="Владимир Королев" w:date="1998-03-24T16:09:00Z">
        <w:r>
          <w:rPr/>
          <w:t>ыпл</w:t>
        </w:r>
      </w:ins>
      <w:del w:id="2405" w:author="Владимир Королев" w:date="1998-03-24T16:09:00Z">
        <w:r>
          <w:rPr/>
          <w:delText>ьшл</w:delText>
        </w:r>
      </w:del>
      <w:r>
        <w:rPr/>
        <w:t xml:space="preserve">аты, предусмотренные законами и другими актами Российской Федерации и ее субъектов. </w:t>
      </w:r>
    </w:p>
    <w:p>
      <w:pPr>
        <w:pStyle w:val="Style11"/>
        <w:rPr>
          <w:del w:id="2408" w:author="Владимир Королев" w:date="1998-03-24T17:44:00Z"/>
        </w:rPr>
      </w:pPr>
      <w:del w:id="2407" w:author="Владимир Королев" w:date="1998-03-24T17:44:00Z">
        <w:r>
          <w:rPr/>
        </w:r>
      </w:del>
    </w:p>
    <w:p>
      <w:pPr>
        <w:pStyle w:val="Style11"/>
        <w:rPr>
          <w:del w:id="2409" w:author="Владимир Королев" w:date="1998-03-24T16:10:00Z"/>
        </w:rPr>
      </w:pPr>
      <w:r>
        <w:rPr/>
        <w:t xml:space="preserve"> </w:t>
      </w:r>
      <w:r>
        <w:rPr/>
        <w:t>Денежное содержание государственного служащего состоит из</w:t>
      </w:r>
    </w:p>
    <w:p>
      <w:pPr>
        <w:pStyle w:val="Style11"/>
        <w:rPr>
          <w:del w:id="2410" w:author="Владимир Королев" w:date="1998-03-24T17:44:00Z"/>
        </w:rPr>
      </w:pPr>
      <w:r>
        <w:rPr/>
        <w:t xml:space="preserve"> </w:t>
      </w:r>
      <w:r>
        <w:rPr/>
        <w:t>должностного оклада, надбавок к должностному окладу за квалификационный разряд, особые условия государственной службы,</w:t>
      </w:r>
    </w:p>
    <w:p>
      <w:pPr>
        <w:pStyle w:val="Style11"/>
        <w:rPr>
          <w:del w:id="2411" w:author="Владимир Королев" w:date="1998-03-24T17:44:00Z"/>
        </w:rPr>
      </w:pPr>
      <w:r>
        <w:rPr/>
        <w:t xml:space="preserve"> </w:t>
      </w:r>
      <w:r>
        <w:rPr/>
        <w:t>выслугу лет, а также премий по результатам работы. Размер должностного оклада, размеры и порядок установления надбавок к</w:t>
      </w:r>
    </w:p>
    <w:p>
      <w:pPr>
        <w:pStyle w:val="Style11"/>
        <w:rPr>
          <w:del w:id="2412" w:author="Владимир Королев" w:date="1998-03-24T17:44:00Z"/>
        </w:rPr>
      </w:pPr>
      <w:r>
        <w:rPr/>
        <w:t xml:space="preserve"> </w:t>
      </w:r>
      <w:r>
        <w:rPr/>
        <w:t>нему определяются федеральными законами и законами субъектов</w:t>
      </w:r>
    </w:p>
    <w:p>
      <w:pPr>
        <w:pStyle w:val="Style11"/>
        <w:rPr>
          <w:del w:id="2413" w:author="Владимир Королев" w:date="1998-03-24T17:44:00Z"/>
        </w:rPr>
      </w:pPr>
      <w:r>
        <w:rPr/>
        <w:t xml:space="preserve"> </w:t>
      </w:r>
      <w:r>
        <w:rPr/>
        <w:t xml:space="preserve">Федерации. </w:t>
      </w:r>
    </w:p>
    <w:p>
      <w:pPr>
        <w:pStyle w:val="Style11"/>
        <w:rPr>
          <w:del w:id="2416" w:author="Владимир Королев" w:date="1998-03-24T17:44:00Z"/>
        </w:rPr>
      </w:pPr>
      <w:del w:id="2414" w:author="Владимир Королев" w:date="1998-03-24T17:44:00Z">
        <w:r>
          <w:rPr/>
          <w:delText xml:space="preserve"> </w:delText>
        </w:r>
      </w:del>
      <w:del w:id="2415" w:author="Владимир Королев" w:date="1998-03-30T15:18:00Z">
        <w:r>
          <w:rPr/>
          <w:delText>Например, новой редакцией Федерального закона от 17 ноября</w:delText>
        </w:r>
      </w:del>
    </w:p>
    <w:p>
      <w:pPr>
        <w:pStyle w:val="Style11"/>
        <w:rPr>
          <w:del w:id="2419" w:author="Владимир Королев" w:date="1998-03-24T17:44:00Z"/>
        </w:rPr>
      </w:pPr>
      <w:del w:id="2417" w:author="Владимир Королев" w:date="1998-03-30T15:18:00Z">
        <w:r>
          <w:rPr/>
          <w:delText xml:space="preserve"> </w:delText>
        </w:r>
      </w:del>
      <w:del w:id="2418" w:author="Владимир Королев" w:date="1998-03-30T15:18:00Z">
        <w:r>
          <w:rPr/>
          <w:delText>1995 г. «0 прокуратуре Российской Федерации»’ установлено, что</w:delText>
        </w:r>
      </w:del>
    </w:p>
    <w:p>
      <w:pPr>
        <w:pStyle w:val="Style11"/>
        <w:rPr>
          <w:del w:id="2422" w:author="Владимир Королев" w:date="1998-03-24T17:44:00Z"/>
        </w:rPr>
      </w:pPr>
      <w:del w:id="2420" w:author="Владимир Королев" w:date="1998-03-30T15:18:00Z">
        <w:r>
          <w:rPr/>
          <w:delText xml:space="preserve"> </w:delText>
        </w:r>
      </w:del>
      <w:del w:id="2421" w:author="Владимир Королев" w:date="1998-03-30T15:18:00Z">
        <w:r>
          <w:rPr/>
          <w:delText>денежное содержание прокурорских работников состоит из должностного оклада, доплат за классный чин, выслугу лет, особые</w:delText>
        </w:r>
      </w:del>
    </w:p>
    <w:p>
      <w:pPr>
        <w:pStyle w:val="Style11"/>
        <w:rPr>
          <w:del w:id="2427" w:author="Владимир Королев" w:date="1998-03-24T17:45:00Z"/>
        </w:rPr>
      </w:pPr>
      <w:del w:id="2423" w:author="Владимир Королев" w:date="1998-03-30T15:18:00Z">
        <w:r>
          <w:rPr/>
          <w:delText xml:space="preserve"> </w:delText>
        </w:r>
      </w:del>
      <w:del w:id="2424" w:author="Владимир Королев" w:date="1998-03-30T15:18:00Z">
        <w:r>
          <w:rPr/>
          <w:delText>условия работы, процентной н</w:delText>
        </w:r>
      </w:del>
      <w:del w:id="2425" w:author="Владимир Королев" w:date="1998-03-24T17:45:00Z">
        <w:r>
          <w:rPr/>
          <w:delText>щ</w:delText>
        </w:r>
      </w:del>
      <w:del w:id="2426" w:author="Владимир Королев" w:date="1998-03-30T15:18:00Z">
        <w:r>
          <w:rPr/>
          <w:delText>бавки за ученую степень, денежного поощрения (премии) по итогам работы за квартал и год,</w:delText>
        </w:r>
      </w:del>
    </w:p>
    <w:p>
      <w:pPr>
        <w:pStyle w:val="Style11"/>
        <w:rPr>
          <w:del w:id="2430" w:author="Владимир Королев" w:date="1998-03-24T17:45:00Z"/>
        </w:rPr>
      </w:pPr>
      <w:del w:id="2428" w:author="Владимир Королев" w:date="1998-03-30T15:18:00Z">
        <w:r>
          <w:rPr/>
          <w:delText xml:space="preserve"> </w:delText>
        </w:r>
      </w:del>
      <w:del w:id="2429" w:author="Владимир Королев" w:date="1998-03-30T15:18:00Z">
        <w:r>
          <w:rPr/>
          <w:delText>стоимости продовольственного пайка (если он не выдан в натуральной форме). Должностные оклады устанавливаются в процентном отношении к должностному окладу Генерального прокурора Российской Федерации, который составляет 98 процентов</w:delText>
        </w:r>
      </w:del>
    </w:p>
    <w:p>
      <w:pPr>
        <w:pStyle w:val="Style11"/>
        <w:rPr>
          <w:del w:id="2433" w:author="Владимир Королев" w:date="1998-03-24T17:45:00Z"/>
        </w:rPr>
      </w:pPr>
      <w:del w:id="2431" w:author="Владимир Королев" w:date="1998-03-30T15:18:00Z">
        <w:r>
          <w:rPr/>
          <w:delText xml:space="preserve"> </w:delText>
        </w:r>
      </w:del>
      <w:del w:id="2432" w:author="Владимир Королев" w:date="1998-03-30T15:18:00Z">
        <w:r>
          <w:rPr/>
          <w:delText>должностного оклада Председателя Верховного Суда Российской</w:delText>
        </w:r>
      </w:del>
    </w:p>
    <w:p>
      <w:pPr>
        <w:pStyle w:val="Style11"/>
        <w:rPr>
          <w:del w:id="2436" w:author="Владимир Королев" w:date="1998-03-24T17:45:00Z"/>
        </w:rPr>
      </w:pPr>
      <w:del w:id="2434" w:author="Владимир Королев" w:date="1998-03-30T15:18:00Z">
        <w:r>
          <w:rPr/>
          <w:delText xml:space="preserve"> </w:delText>
        </w:r>
      </w:del>
      <w:del w:id="2435" w:author="Владимир Королев" w:date="1998-03-30T15:18:00Z">
        <w:r>
          <w:rPr/>
          <w:delText>Федерации. Правительством устанавливаются размеры доплат за</w:delText>
        </w:r>
      </w:del>
    </w:p>
    <w:p>
      <w:pPr>
        <w:pStyle w:val="Style11"/>
        <w:rPr>
          <w:del w:id="2439" w:author="Владимир Королев" w:date="1998-03-24T17:45:00Z"/>
        </w:rPr>
      </w:pPr>
      <w:del w:id="2437" w:author="Владимир Королев" w:date="1998-03-30T15:18:00Z">
        <w:r>
          <w:rPr/>
          <w:delText xml:space="preserve"> </w:delText>
        </w:r>
      </w:del>
      <w:del w:id="2438" w:author="Владимир Королев" w:date="1998-03-30T15:18:00Z">
        <w:r>
          <w:rPr/>
          <w:delText>классный чин в процентном отношении к должностному окладу,</w:delText>
        </w:r>
      </w:del>
    </w:p>
    <w:p>
      <w:pPr>
        <w:pStyle w:val="Style11"/>
        <w:rPr>
          <w:del w:id="2442" w:author="Владимир Королев" w:date="1998-03-24T17:45:00Z"/>
        </w:rPr>
      </w:pPr>
      <w:del w:id="2440" w:author="Владимир Королев" w:date="1998-03-30T15:18:00Z">
        <w:r>
          <w:rPr/>
          <w:delText xml:space="preserve"> </w:delText>
        </w:r>
      </w:del>
      <w:del w:id="2441" w:author="Владимир Королев" w:date="1998-03-30T15:18:00Z">
        <w:r>
          <w:rPr/>
          <w:delText>а размеры ежегодных доплат за выслугу лет - в должностных</w:delText>
        </w:r>
      </w:del>
    </w:p>
    <w:p>
      <w:pPr>
        <w:pStyle w:val="Style11"/>
        <w:rPr>
          <w:del w:id="2445" w:author="Владимир Королев" w:date="1998-03-24T17:45:00Z"/>
        </w:rPr>
      </w:pPr>
      <w:del w:id="2443" w:author="Владимир Королев" w:date="1998-03-30T15:18:00Z">
        <w:r>
          <w:rPr/>
          <w:delText xml:space="preserve"> </w:delText>
        </w:r>
      </w:del>
      <w:del w:id="2444" w:author="Владимир Королев" w:date="1998-03-30T15:18:00Z">
        <w:r>
          <w:rPr/>
          <w:delText>окладах, включая доплаты за классный чин. Процентные надбавки</w:delText>
        </w:r>
      </w:del>
    </w:p>
    <w:p>
      <w:pPr>
        <w:pStyle w:val="Style11"/>
        <w:rPr>
          <w:del w:id="2448" w:author="Владимир Королев" w:date="1998-03-24T17:45:00Z"/>
        </w:rPr>
      </w:pPr>
      <w:del w:id="2446" w:author="Владимир Королев" w:date="1998-03-30T15:18:00Z">
        <w:r>
          <w:rPr/>
          <w:delText xml:space="preserve"> </w:delText>
        </w:r>
      </w:del>
      <w:del w:id="2447" w:author="Владимир Королев" w:date="1998-03-30T15:18:00Z">
        <w:r>
          <w:rPr/>
          <w:delText>за ученую степень выплачиваются кандидатам и докторам наук</w:delText>
        </w:r>
      </w:del>
    </w:p>
    <w:p>
      <w:pPr>
        <w:pStyle w:val="Style11"/>
        <w:rPr>
          <w:del w:id="2451" w:author="Владимир Королев" w:date="1998-03-24T17:45:00Z"/>
        </w:rPr>
      </w:pPr>
      <w:del w:id="2449" w:author="Владимир Королев" w:date="1998-03-30T15:18:00Z">
        <w:r>
          <w:rPr/>
          <w:delText xml:space="preserve"> </w:delText>
        </w:r>
      </w:del>
      <w:del w:id="2450" w:author="Владимир Королев" w:date="1998-03-30T15:18:00Z">
        <w:r>
          <w:rPr/>
          <w:delText>соответственно в размерах 5 и 10 процентов должностного оклада.</w:delText>
        </w:r>
      </w:del>
    </w:p>
    <w:p>
      <w:pPr>
        <w:pStyle w:val="Style11"/>
        <w:rPr>
          <w:ins w:id="2453" w:author="Владимир Королев" w:date="1998-03-30T15:18:00Z"/>
        </w:rPr>
      </w:pPr>
      <w:ins w:id="2452" w:author="Владимир Королев" w:date="1998-03-30T15:18:00Z">
        <w:r>
          <w:rPr/>
        </w:r>
      </w:ins>
    </w:p>
    <w:p>
      <w:pPr>
        <w:pStyle w:val="Style11"/>
        <w:rPr>
          <w:del w:id="2456" w:author="Владимир Королев" w:date="1998-03-24T17:45:00Z"/>
        </w:rPr>
      </w:pPr>
      <w:del w:id="2454" w:author="Владимир Королев" w:date="1998-03-30T15:19:00Z">
        <w:r>
          <w:rPr/>
          <w:delText xml:space="preserve"> </w:delText>
        </w:r>
      </w:del>
      <w:del w:id="2455" w:author="Владимир Королев" w:date="1998-03-30T15:19:00Z">
        <w:r>
          <w:rPr/>
          <w:delText>Денежное поощрение по итогам работы за квартал и год, а также</w:delText>
        </w:r>
      </w:del>
    </w:p>
    <w:p>
      <w:pPr>
        <w:pStyle w:val="Style11"/>
        <w:rPr>
          <w:del w:id="2459" w:author="Владимир Королев" w:date="1998-03-24T17:45:00Z"/>
        </w:rPr>
      </w:pPr>
      <w:del w:id="2457" w:author="Владимир Королев" w:date="1998-03-30T15:19:00Z">
        <w:r>
          <w:rPr/>
          <w:delText xml:space="preserve"> </w:delText>
        </w:r>
      </w:del>
      <w:del w:id="2458" w:author="Владимир Королев" w:date="1998-03-30T15:19:00Z">
        <w:r>
          <w:rPr/>
          <w:delText>оплата труда специалистов, служащих и рабочих органов и учреждений прокуратуры определяются по нормам, установленным для</w:delText>
        </w:r>
      </w:del>
    </w:p>
    <w:p>
      <w:pPr>
        <w:pStyle w:val="Style11"/>
        <w:rPr>
          <w:del w:id="2462" w:author="Владимир Королев" w:date="1998-03-24T17:45:00Z"/>
        </w:rPr>
      </w:pPr>
      <w:del w:id="2460" w:author="Владимир Королев" w:date="1998-03-30T15:19:00Z">
        <w:r>
          <w:rPr/>
          <w:delText xml:space="preserve"> </w:delText>
        </w:r>
      </w:del>
      <w:del w:id="2461" w:author="Владимир Королев" w:date="1998-03-30T15:19:00Z">
        <w:r>
          <w:rPr/>
          <w:delText xml:space="preserve">работников органов исполнительной власти. </w:delText>
        </w:r>
      </w:del>
    </w:p>
    <w:p>
      <w:pPr>
        <w:pStyle w:val="Style11"/>
        <w:rPr>
          <w:del w:id="2464" w:author="Владимир Королев" w:date="1998-03-24T16:10:00Z"/>
        </w:rPr>
      </w:pPr>
      <w:r>
        <w:rPr/>
        <w:t xml:space="preserve"> </w:t>
      </w:r>
      <w:r>
        <w:rPr/>
        <w:t>3. Государственному служащему гарантируется ежегодный оп</w:t>
      </w:r>
      <w:del w:id="2463" w:author="Владимир Королев" w:date="1998-03-24T16:10:00Z">
        <w:r>
          <w:rPr/>
          <w:delText xml:space="preserve">- </w:delText>
        </w:r>
      </w:del>
    </w:p>
    <w:p>
      <w:pPr>
        <w:pStyle w:val="Style11"/>
        <w:rPr>
          <w:del w:id="2466" w:author="Владимир Королев" w:date="1998-03-24T16:10:00Z"/>
        </w:rPr>
      </w:pPr>
      <w:del w:id="2465" w:author="Владимир Королев" w:date="1998-03-24T16:10:00Z">
        <w:r>
          <w:rPr/>
          <w:delText xml:space="preserve"> </w:delText>
        </w:r>
      </w:del>
    </w:p>
    <w:p>
      <w:pPr>
        <w:pStyle w:val="Style11"/>
        <w:rPr>
          <w:del w:id="2469" w:author="Владимир Королев" w:date="1998-03-24T16:10:00Z"/>
        </w:rPr>
      </w:pPr>
      <w:del w:id="2467" w:author="Владимир Королев" w:date="1998-03-24T16:10:00Z">
        <w:r>
          <w:rPr/>
          <w:delText xml:space="preserve"> </w:delText>
        </w:r>
      </w:del>
      <w:del w:id="2468" w:author="Владимир Королев" w:date="1998-03-24T16:10:00Z">
        <w:r>
          <w:rPr/>
          <w:delText xml:space="preserve">СЗ. 1995. # 47. Ст. 4472. </w:delText>
        </w:r>
      </w:del>
    </w:p>
    <w:p>
      <w:pPr>
        <w:pStyle w:val="Style11"/>
        <w:rPr>
          <w:del w:id="2471" w:author="Владимир Королев" w:date="1998-03-24T16:10:00Z"/>
        </w:rPr>
      </w:pPr>
      <w:del w:id="2470" w:author="Владимир Королев" w:date="1998-03-24T16:10:00Z">
        <w:r>
          <w:rPr/>
          <w:delText xml:space="preserve"> </w:delText>
        </w:r>
      </w:del>
    </w:p>
    <w:p>
      <w:pPr>
        <w:pStyle w:val="Style11"/>
        <w:rPr>
          <w:del w:id="2474" w:author="Владимир Королев" w:date="1998-03-24T16:10:00Z"/>
        </w:rPr>
      </w:pPr>
      <w:del w:id="2472" w:author="Владимир Королев" w:date="1998-03-24T16:10:00Z">
        <w:r>
          <w:rPr/>
          <w:delText xml:space="preserve"> </w:delText>
        </w:r>
      </w:del>
      <w:del w:id="2473" w:author="Владимир Королев" w:date="1998-03-24T16:10:00Z">
        <w:r>
          <w:rPr/>
          <w:delText xml:space="preserve">94 </w:delText>
        </w:r>
      </w:del>
    </w:p>
    <w:p>
      <w:pPr>
        <w:pStyle w:val="Style11"/>
        <w:rPr>
          <w:del w:id="2475" w:author="Владимир Королев" w:date="1998-03-24T17:46:00Z"/>
        </w:rPr>
      </w:pPr>
      <w:r>
        <w:rPr/>
        <w:t>лачиваемый отпуск. Его продолжительность не менее 30 календарных дней, а для отдельных категорий государственных служащих</w:t>
      </w:r>
    </w:p>
    <w:p>
      <w:pPr>
        <w:pStyle w:val="Style11"/>
        <w:rPr>
          <w:del w:id="2476" w:author="Владимир Королев" w:date="1998-03-24T17:46:00Z"/>
        </w:rPr>
      </w:pPr>
      <w:r>
        <w:rPr/>
        <w:t xml:space="preserve"> </w:t>
      </w:r>
      <w:r>
        <w:rPr/>
        <w:t>и большей продолжительности. Сверх этого государственному</w:t>
      </w:r>
    </w:p>
    <w:p>
      <w:pPr>
        <w:pStyle w:val="Style11"/>
        <w:rPr>
          <w:del w:id="2477" w:author="Владимир Королев" w:date="1998-03-24T17:46:00Z"/>
        </w:rPr>
      </w:pPr>
      <w:r>
        <w:rPr/>
        <w:t xml:space="preserve"> </w:t>
      </w:r>
      <w:r>
        <w:rPr/>
        <w:t>служащему за выслугу лет предоставляется в порядке и на условиях, определяемых федеральными законами и законами субъектов</w:t>
      </w:r>
    </w:p>
    <w:p>
      <w:pPr>
        <w:pStyle w:val="Style11"/>
        <w:rPr>
          <w:del w:id="2478" w:author="Владимир Королев" w:date="1998-03-24T17:46:00Z"/>
        </w:rPr>
      </w:pPr>
      <w:r>
        <w:rPr/>
        <w:t xml:space="preserve"> </w:t>
      </w:r>
      <w:r>
        <w:rPr/>
        <w:t xml:space="preserve">Федерации, дополнительный оплачиваемый отпуск. </w:t>
      </w:r>
    </w:p>
    <w:p>
      <w:pPr>
        <w:pStyle w:val="Style11"/>
        <w:rPr>
          <w:ins w:id="2480" w:author="Владимир Королев" w:date="1998-03-24T17:46:00Z"/>
        </w:rPr>
      </w:pPr>
      <w:ins w:id="2479" w:author="Владимир Королев" w:date="1998-03-24T17:46:00Z">
        <w:r>
          <w:rPr/>
        </w:r>
      </w:ins>
    </w:p>
    <w:p>
      <w:pPr>
        <w:pStyle w:val="Style11"/>
        <w:rPr>
          <w:del w:id="2483" w:author="Владимир Королев" w:date="1998-03-24T17:46:00Z"/>
        </w:rPr>
      </w:pPr>
      <w:del w:id="2481" w:author="Владимир Королев" w:date="1998-04-02T13:03:00Z">
        <w:r>
          <w:rPr/>
          <w:delText xml:space="preserve"> </w:delText>
        </w:r>
      </w:del>
      <w:del w:id="2482" w:author="Владимир Королев" w:date="1998-04-02T13:03:00Z">
        <w:r>
          <w:rPr/>
          <w:delText>Ежегодный оплачиваемый отпуск и дополнительный оплачиваемый отпуск суммируются и, по желанию служащего, могут</w:delText>
        </w:r>
      </w:del>
    </w:p>
    <w:p>
      <w:pPr>
        <w:pStyle w:val="Style11"/>
        <w:rPr>
          <w:del w:id="2486" w:author="Владимир Королев" w:date="1998-03-24T17:46:00Z"/>
        </w:rPr>
      </w:pPr>
      <w:del w:id="2484" w:author="Владимир Королев" w:date="1998-04-02T13:03:00Z">
        <w:r>
          <w:rPr/>
          <w:delText xml:space="preserve"> </w:delText>
        </w:r>
      </w:del>
      <w:del w:id="2485" w:author="Владимир Королев" w:date="1998-04-02T13:03:00Z">
        <w:r>
          <w:rPr/>
          <w:delText>предоставляться по частям. При этом продолжительность одной</w:delText>
        </w:r>
      </w:del>
    </w:p>
    <w:p>
      <w:pPr>
        <w:pStyle w:val="Style11"/>
        <w:rPr>
          <w:del w:id="2489" w:author="Владимир Королев" w:date="1998-03-24T17:46:00Z"/>
        </w:rPr>
      </w:pPr>
      <w:del w:id="2487" w:author="Владимир Королев" w:date="1998-04-02T13:03:00Z">
        <w:r>
          <w:rPr/>
          <w:delText xml:space="preserve"> </w:delText>
        </w:r>
      </w:del>
      <w:del w:id="2488" w:author="Владимир Королев" w:date="1998-04-02T13:03:00Z">
        <w:r>
          <w:rPr/>
          <w:delText>части предоставляемого отпуска не может быть менее 14 календарных дней. Может быть также предоставлен отпуск без сохранения</w:delText>
        </w:r>
      </w:del>
    </w:p>
    <w:p>
      <w:pPr>
        <w:pStyle w:val="Style11"/>
        <w:rPr>
          <w:del w:id="2492" w:author="Владимир Королев" w:date="1998-03-24T17:46:00Z"/>
        </w:rPr>
      </w:pPr>
      <w:del w:id="2490" w:author="Владимир Королев" w:date="1998-04-02T13:03:00Z">
        <w:r>
          <w:rPr/>
          <w:delText xml:space="preserve"> </w:delText>
        </w:r>
      </w:del>
      <w:del w:id="2491" w:author="Владимир Королев" w:date="1998-04-02T13:03:00Z">
        <w:r>
          <w:rPr/>
          <w:delText>заработной платы на срок не более одного года, если иное не</w:delText>
        </w:r>
      </w:del>
    </w:p>
    <w:p>
      <w:pPr>
        <w:pStyle w:val="Style11"/>
        <w:rPr>
          <w:del w:id="2495" w:author="Владимир Королев" w:date="1998-04-02T13:03:00Z"/>
        </w:rPr>
      </w:pPr>
      <w:del w:id="2493" w:author="Владимир Королев" w:date="1998-04-02T13:03:00Z">
        <w:r>
          <w:rPr/>
          <w:delText xml:space="preserve"> </w:delText>
        </w:r>
      </w:del>
      <w:del w:id="2494" w:author="Владимир Королев" w:date="1998-04-02T13:03:00Z">
        <w:r>
          <w:rPr/>
          <w:delText xml:space="preserve">предусмотрено Федеральным законом. </w:delText>
        </w:r>
      </w:del>
    </w:p>
    <w:p>
      <w:pPr>
        <w:pStyle w:val="Style11"/>
        <w:rPr>
          <w:del w:id="2498" w:author="Владимир Королев" w:date="1998-03-24T17:46:00Z"/>
        </w:rPr>
      </w:pPr>
      <w:del w:id="2496" w:author="Владимир Королев" w:date="1998-04-02T13:03:00Z">
        <w:r>
          <w:rPr/>
          <w:delText xml:space="preserve"> </w:delText>
        </w:r>
      </w:del>
      <w:del w:id="2497" w:author="Владимир Королев" w:date="1998-04-02T13:03:00Z">
        <w:r>
          <w:rPr/>
          <w:delText>Федеральным законом от 17 ноября 1995 г. установлено, что</w:delText>
        </w:r>
      </w:del>
    </w:p>
    <w:p>
      <w:pPr>
        <w:pStyle w:val="Style11"/>
        <w:rPr>
          <w:del w:id="2501" w:author="Владимир Королев" w:date="1998-03-24T17:46:00Z"/>
        </w:rPr>
      </w:pPr>
      <w:del w:id="2499" w:author="Владимир Королев" w:date="1998-04-02T13:03:00Z">
        <w:r>
          <w:rPr/>
          <w:delText xml:space="preserve"> </w:delText>
        </w:r>
      </w:del>
      <w:del w:id="2500" w:author="Владимир Королев" w:date="1998-04-02T13:03:00Z">
        <w:r>
          <w:rPr/>
          <w:delText>прокурорам и следователям, научным и педагогическим работникам, имеющим классные чины, предоставляется ежегодный оплачиваемый отпуск продолжительностью 30 календарных дней без</w:delText>
        </w:r>
      </w:del>
    </w:p>
    <w:p>
      <w:pPr>
        <w:pStyle w:val="Style11"/>
        <w:rPr>
          <w:del w:id="2504" w:author="Владимир Королев" w:date="1998-03-24T17:46:00Z"/>
        </w:rPr>
      </w:pPr>
      <w:del w:id="2502" w:author="Владимир Королев" w:date="1998-04-02T13:03:00Z">
        <w:r>
          <w:rPr/>
          <w:delText xml:space="preserve"> </w:delText>
        </w:r>
      </w:del>
      <w:del w:id="2503" w:author="Владимир Королев" w:date="1998-04-02T13:03:00Z">
        <w:r>
          <w:rPr/>
          <w:delText>учета времени следования к месту отдыха и обратно с оплатой</w:delText>
        </w:r>
      </w:del>
    </w:p>
    <w:p>
      <w:pPr>
        <w:pStyle w:val="Style11"/>
        <w:rPr>
          <w:del w:id="2507" w:author="Владимир Королев" w:date="1998-03-24T17:46:00Z"/>
        </w:rPr>
      </w:pPr>
      <w:del w:id="2505" w:author="Владимир Королев" w:date="1998-04-02T13:03:00Z">
        <w:r>
          <w:rPr/>
          <w:delText xml:space="preserve"> </w:delText>
        </w:r>
      </w:del>
      <w:del w:id="2506" w:author="Владимир Королев" w:date="1998-04-02T13:03:00Z">
        <w:r>
          <w:rPr/>
          <w:delText>стоимости проезда в пределах территории Российской Федерации.</w:delText>
        </w:r>
      </w:del>
    </w:p>
    <w:p>
      <w:pPr>
        <w:pStyle w:val="Style11"/>
        <w:rPr>
          <w:del w:id="2510" w:author="Владимир Королев" w:date="1998-03-24T17:46:00Z"/>
        </w:rPr>
      </w:pPr>
      <w:del w:id="2508" w:author="Владимир Королев" w:date="1998-03-30T15:19:00Z">
        <w:r>
          <w:rPr/>
          <w:delText xml:space="preserve"> </w:delText>
        </w:r>
      </w:del>
      <w:del w:id="2509" w:author="Владимир Королев" w:date="1998-03-30T15:19:00Z">
        <w:r>
          <w:rPr/>
          <w:delText>Прокурорам и следователям, работающим в местностях с тяжелыми и неблагоприятными климатическими условиями, ежегодный</w:delText>
        </w:r>
      </w:del>
    </w:p>
    <w:p>
      <w:pPr>
        <w:pStyle w:val="Style11"/>
        <w:rPr>
          <w:del w:id="2513" w:author="Владимир Королев" w:date="1998-03-24T17:46:00Z"/>
        </w:rPr>
      </w:pPr>
      <w:del w:id="2511" w:author="Владимир Королев" w:date="1998-03-30T15:19:00Z">
        <w:r>
          <w:rPr/>
          <w:delText xml:space="preserve"> </w:delText>
        </w:r>
      </w:del>
      <w:del w:id="2512" w:author="Владимир Королев" w:date="1998-03-30T15:19:00Z">
        <w:r>
          <w:rPr/>
          <w:delText>оплачиваемый отпуск предоставляется по нормам, устанавливаемым Правительством, но не менее 45 календарных дней. Ежегодный дополнительный оплачиваемый отпуск за стаж работы в</w:delText>
        </w:r>
      </w:del>
    </w:p>
    <w:p>
      <w:pPr>
        <w:pStyle w:val="Style11"/>
        <w:rPr>
          <w:del w:id="2516" w:author="Владимир Королев" w:date="1998-03-24T17:46:00Z"/>
        </w:rPr>
      </w:pPr>
      <w:del w:id="2514" w:author="Владимир Королев" w:date="1998-03-30T15:19:00Z">
        <w:r>
          <w:rPr/>
          <w:delText xml:space="preserve"> </w:delText>
        </w:r>
      </w:del>
      <w:del w:id="2515" w:author="Владимир Королев" w:date="1998-03-30T15:19:00Z">
        <w:r>
          <w:rPr/>
          <w:delText>качестве прокурора или следователя, научного или педагогического работника предоставляется: после 10 лет - 5 календарных дней;</w:delText>
        </w:r>
      </w:del>
    </w:p>
    <w:p>
      <w:pPr>
        <w:pStyle w:val="Style11"/>
        <w:rPr>
          <w:del w:id="2519" w:author="Владимир Королев" w:date="1998-03-24T17:47:00Z"/>
        </w:rPr>
      </w:pPr>
      <w:del w:id="2517" w:author="Владимир Королев" w:date="1998-03-30T15:19:00Z">
        <w:r>
          <w:rPr/>
          <w:delText xml:space="preserve"> </w:delText>
        </w:r>
      </w:del>
      <w:del w:id="2518" w:author="Владимир Королев" w:date="1998-03-30T15:19:00Z">
        <w:r>
          <w:rPr/>
          <w:delText xml:space="preserve">после 15 лет - 10 календарных дней; после 20 лет - 15 календарных дней. </w:delText>
        </w:r>
      </w:del>
    </w:p>
    <w:p>
      <w:pPr>
        <w:pStyle w:val="Style11"/>
        <w:rPr>
          <w:del w:id="2521" w:author="Владимир Королев" w:date="1998-03-24T17:47:00Z"/>
        </w:rPr>
      </w:pPr>
      <w:r>
        <w:rPr/>
        <w:t xml:space="preserve"> </w:t>
      </w:r>
      <w:r>
        <w:rPr/>
        <w:t xml:space="preserve">4. Медицинское обслуживание </w:t>
      </w:r>
      <w:del w:id="2520" w:author="Владимир Королев" w:date="1998-03-31T14:20:00Z">
        <w:r>
          <w:rPr/>
          <w:delText xml:space="preserve">(в том числе обеспечение лекарствами) </w:delText>
        </w:r>
      </w:del>
      <w:r>
        <w:rPr/>
        <w:t>государственного служащего и членов его семьи осуществляется за счет средств федерального бюджета или бюджета соответствующего субъекта Федерации. Государственные служащие</w:t>
      </w:r>
    </w:p>
    <w:p>
      <w:pPr>
        <w:pStyle w:val="Style11"/>
        <w:rPr>
          <w:del w:id="2524" w:author="Владимир Королев" w:date="1998-03-24T17:47:00Z"/>
        </w:rPr>
      </w:pPr>
      <w:r>
        <w:rPr/>
        <w:t xml:space="preserve"> </w:t>
      </w:r>
      <w:r>
        <w:rPr/>
        <w:t xml:space="preserve">после выхода на пенсию </w:t>
      </w:r>
      <w:ins w:id="2522" w:author="Владимир Королев" w:date="1998-03-24T17:47:00Z">
        <w:r>
          <w:rPr/>
          <w:t>пользуются</w:t>
        </w:r>
      </w:ins>
      <w:del w:id="2523" w:author="Владимир Королев" w:date="1998-03-24T17:47:00Z">
        <w:r>
          <w:rPr/>
          <w:delText>пользчются</w:delText>
        </w:r>
      </w:del>
      <w:r>
        <w:rPr/>
        <w:t xml:space="preserve"> медицинским обслуживанием</w:t>
      </w:r>
    </w:p>
    <w:p>
      <w:pPr>
        <w:pStyle w:val="Style11"/>
        <w:rPr>
          <w:del w:id="2525" w:author="Владимир Королев" w:date="1998-03-24T17:47:00Z"/>
        </w:rPr>
      </w:pPr>
      <w:r>
        <w:rPr/>
        <w:t xml:space="preserve"> </w:t>
      </w:r>
      <w:r>
        <w:rPr/>
        <w:t>в лечебных учреждениях, в которых они состояли на учете. Эта</w:t>
      </w:r>
    </w:p>
    <w:p>
      <w:pPr>
        <w:pStyle w:val="Style11"/>
        <w:rPr>
          <w:del w:id="2526" w:author="Владимир Королев" w:date="1998-03-24T17:48:00Z"/>
        </w:rPr>
      </w:pPr>
      <w:r>
        <w:rPr/>
        <w:t xml:space="preserve"> </w:t>
      </w:r>
      <w:r>
        <w:rPr/>
        <w:t xml:space="preserve">льгота распространяется и на членов их семей. </w:t>
      </w:r>
    </w:p>
    <w:p>
      <w:pPr>
        <w:pStyle w:val="Style11"/>
        <w:rPr>
          <w:ins w:id="2528" w:author="Владимир Королев" w:date="1998-03-24T17:48:00Z"/>
        </w:rPr>
      </w:pPr>
      <w:ins w:id="2527" w:author="Владимир Королев" w:date="1998-03-24T17:48:00Z">
        <w:r>
          <w:rPr/>
        </w:r>
      </w:ins>
    </w:p>
    <w:p>
      <w:pPr>
        <w:pStyle w:val="Style11"/>
        <w:rPr>
          <w:del w:id="2529" w:author="Владимир Королев" w:date="1998-03-24T17:48:00Z"/>
        </w:rPr>
      </w:pPr>
      <w:r>
        <w:rPr/>
        <w:t xml:space="preserve"> </w:t>
      </w:r>
      <w:r>
        <w:rPr/>
        <w:t>5. Государственному служащему гарантируется переподготовка</w:t>
      </w:r>
    </w:p>
    <w:p>
      <w:pPr>
        <w:pStyle w:val="Style11"/>
        <w:rPr>
          <w:del w:id="2530" w:author="Владимир Королев" w:date="1998-03-24T17:48:00Z"/>
        </w:rPr>
      </w:pPr>
      <w:r>
        <w:rPr/>
        <w:t xml:space="preserve"> </w:t>
      </w:r>
      <w:r>
        <w:rPr/>
        <w:t>(переквалификация) и повышение квалификации с сохранением</w:t>
      </w:r>
    </w:p>
    <w:p>
      <w:pPr>
        <w:pStyle w:val="Style11"/>
        <w:rPr>
          <w:del w:id="2531" w:author="Владимир Королев" w:date="1998-03-24T17:48:00Z"/>
        </w:rPr>
      </w:pPr>
      <w:r>
        <w:rPr/>
        <w:t xml:space="preserve"> </w:t>
      </w:r>
      <w:r>
        <w:rPr/>
        <w:t xml:space="preserve">денежного содержания на период обучения. </w:t>
      </w:r>
    </w:p>
    <w:p>
      <w:pPr>
        <w:pStyle w:val="Style11"/>
        <w:rPr>
          <w:ins w:id="2533" w:author="Владимир Королев" w:date="1998-03-24T17:48:00Z"/>
        </w:rPr>
      </w:pPr>
      <w:ins w:id="2532" w:author="Владимир Королев" w:date="1998-03-24T17:48:00Z">
        <w:r>
          <w:rPr/>
        </w:r>
      </w:ins>
    </w:p>
    <w:p>
      <w:pPr>
        <w:pStyle w:val="Style11"/>
        <w:rPr>
          <w:del w:id="2534" w:author="Владимир Королев" w:date="1998-03-24T17:48:00Z"/>
        </w:rPr>
      </w:pPr>
      <w:r>
        <w:rPr/>
        <w:t xml:space="preserve"> </w:t>
      </w:r>
      <w:r>
        <w:rPr/>
        <w:t>б. Гарантируется обязательность получения его согласия на</w:t>
      </w:r>
    </w:p>
    <w:p>
      <w:pPr>
        <w:pStyle w:val="Style11"/>
        <w:rPr>
          <w:del w:id="2535" w:author="Владимир Королев" w:date="1998-03-24T17:48:00Z"/>
        </w:rPr>
      </w:pPr>
      <w:r>
        <w:rPr/>
        <w:t xml:space="preserve"> </w:t>
      </w:r>
      <w:r>
        <w:rPr/>
        <w:t>перевод на другую государственную должность государственной</w:t>
      </w:r>
    </w:p>
    <w:p>
      <w:pPr>
        <w:pStyle w:val="Style11"/>
        <w:rPr>
          <w:del w:id="2536" w:author="Владимир Королев" w:date="1998-03-24T17:48:00Z"/>
        </w:rPr>
      </w:pPr>
      <w:r>
        <w:rPr/>
        <w:t xml:space="preserve"> </w:t>
      </w:r>
      <w:r>
        <w:rPr/>
        <w:t>службы, за исключением случаев, предусмотренных Федеральным</w:t>
      </w:r>
    </w:p>
    <w:p>
      <w:pPr>
        <w:pStyle w:val="Style11"/>
        <w:rPr>
          <w:ins w:id="2537" w:author="Владимир Королев" w:date="1998-03-24T17:48:00Z"/>
        </w:rPr>
      </w:pPr>
      <w:r>
        <w:rPr/>
        <w:t xml:space="preserve"> </w:t>
      </w:r>
      <w:r>
        <w:rPr/>
        <w:t xml:space="preserve">законом. </w:t>
      </w:r>
    </w:p>
    <w:p>
      <w:pPr>
        <w:pStyle w:val="Style11"/>
        <w:rPr>
          <w:del w:id="2539" w:author="Владимир Королев" w:date="1998-03-24T17:48:00Z"/>
        </w:rPr>
      </w:pPr>
      <w:del w:id="2538" w:author="Владимир Королев" w:date="1998-03-24T17:48:00Z">
        <w:r>
          <w:rPr/>
        </w:r>
      </w:del>
    </w:p>
    <w:p>
      <w:pPr>
        <w:pStyle w:val="Style11"/>
        <w:rPr>
          <w:del w:id="2541" w:author="Владимир Королев" w:date="1998-03-24T17:48:00Z"/>
        </w:rPr>
      </w:pPr>
      <w:del w:id="2540" w:author="Владимир Королев" w:date="1998-03-24T17:48:00Z">
        <w:r>
          <w:rPr/>
          <w:delText xml:space="preserve"> </w:delText>
        </w:r>
      </w:del>
    </w:p>
    <w:p>
      <w:pPr>
        <w:pStyle w:val="Style11"/>
        <w:rPr>
          <w:del w:id="2542" w:author="Владимир Королев" w:date="1998-03-24T16:10:00Z"/>
        </w:rPr>
      </w:pPr>
      <w:r>
        <w:rPr/>
        <w:t xml:space="preserve"> </w:t>
      </w:r>
      <w:r>
        <w:rPr/>
        <w:t>7. Одной их важнейших гарантий является пенсионное обеспе</w:t>
      </w:r>
    </w:p>
    <w:p>
      <w:pPr>
        <w:pStyle w:val="Style11"/>
        <w:rPr>
          <w:del w:id="2544" w:author="Владимир Королев" w:date="1998-03-24T16:10:00Z"/>
        </w:rPr>
      </w:pPr>
      <w:del w:id="2543" w:author="Владимир Королев" w:date="1998-03-24T16:10:00Z">
        <w:r>
          <w:rPr/>
          <w:delText>95</w:delText>
        </w:r>
      </w:del>
    </w:p>
    <w:p>
      <w:pPr>
        <w:pStyle w:val="Style11"/>
        <w:rPr>
          <w:del w:id="2545" w:author="Владимир Королев" w:date="1998-03-24T16:10:00Z"/>
        </w:rPr>
      </w:pPr>
      <w:r>
        <w:rPr/>
        <w:t>чение за выслугу лет и пенсионное обеспечение членов семьи</w:t>
      </w:r>
    </w:p>
    <w:p>
      <w:pPr>
        <w:pStyle w:val="Style11"/>
        <w:rPr>
          <w:del w:id="2548" w:author="Владимир Королев" w:date="1998-03-24T17:48:00Z"/>
        </w:rPr>
      </w:pPr>
      <w:r>
        <w:rPr/>
        <w:t xml:space="preserve"> </w:t>
      </w:r>
      <w:r>
        <w:rPr/>
        <w:t xml:space="preserve">государственного служащего в случае его смерти, </w:t>
      </w:r>
      <w:ins w:id="2546" w:author="Владимир Королев" w:date="1998-03-24T17:48:00Z">
        <w:r>
          <w:rPr/>
          <w:t>наставшей</w:t>
        </w:r>
      </w:ins>
      <w:del w:id="2547" w:author="Владимир Королев" w:date="1998-03-24T17:48:00Z">
        <w:r>
          <w:rPr/>
          <w:delText>настившей</w:delText>
        </w:r>
      </w:del>
      <w:r>
        <w:rPr/>
        <w:t xml:space="preserve"> в</w:t>
      </w:r>
    </w:p>
    <w:p>
      <w:pPr>
        <w:pStyle w:val="Style11"/>
        <w:rPr>
          <w:ins w:id="2549" w:author="Владимир Королев" w:date="1998-03-24T17:48:00Z"/>
        </w:rPr>
      </w:pPr>
      <w:r>
        <w:rPr/>
        <w:t xml:space="preserve"> </w:t>
      </w:r>
      <w:r>
        <w:rPr/>
        <w:t xml:space="preserve">связи с исполнением им должностных обязанностей. </w:t>
      </w:r>
    </w:p>
    <w:p>
      <w:pPr>
        <w:pStyle w:val="Style11"/>
        <w:rPr>
          <w:del w:id="2551" w:author="Владимир Королев" w:date="1998-03-24T17:48:00Z"/>
        </w:rPr>
      </w:pPr>
      <w:del w:id="2550" w:author="Владимир Королев" w:date="1998-03-24T17:48:00Z">
        <w:r>
          <w:rPr/>
        </w:r>
      </w:del>
    </w:p>
    <w:p>
      <w:pPr>
        <w:pStyle w:val="Style11"/>
        <w:rPr>
          <w:del w:id="2552" w:author="Владимир Королев" w:date="1998-03-24T17:48:00Z"/>
        </w:rPr>
      </w:pPr>
      <w:r>
        <w:rPr/>
        <w:t xml:space="preserve"> </w:t>
      </w:r>
      <w:r>
        <w:rPr/>
        <w:t>Государственный служащий имеет право на получение пенсии</w:t>
      </w:r>
    </w:p>
    <w:p>
      <w:pPr>
        <w:pStyle w:val="Style11"/>
        <w:rPr>
          <w:del w:id="2553" w:author="Владимир Королев" w:date="1998-03-24T17:48:00Z"/>
        </w:rPr>
      </w:pPr>
      <w:r>
        <w:rPr/>
        <w:t xml:space="preserve"> </w:t>
      </w:r>
      <w:r>
        <w:rPr/>
        <w:t>за выслугу лет, назначенной в соответствии с Федеральным законом. В случае смерти, связанной с исполнением государственным</w:t>
      </w:r>
    </w:p>
    <w:p>
      <w:pPr>
        <w:pStyle w:val="Style11"/>
        <w:rPr>
          <w:del w:id="2554" w:author="Владимир Королев" w:date="1998-03-24T17:48:00Z"/>
        </w:rPr>
      </w:pPr>
      <w:r>
        <w:rPr/>
        <w:t xml:space="preserve"> </w:t>
      </w:r>
      <w:r>
        <w:rPr/>
        <w:t>служащим должностных обязанностей, в том числе наступившей</w:t>
      </w:r>
    </w:p>
    <w:p>
      <w:pPr>
        <w:pStyle w:val="Style11"/>
        <w:rPr>
          <w:del w:id="2555" w:author="Владимир Королев" w:date="1998-03-24T17:49:00Z"/>
        </w:rPr>
      </w:pPr>
      <w:r>
        <w:rPr/>
        <w:t xml:space="preserve"> </w:t>
      </w:r>
      <w:r>
        <w:rPr/>
        <w:t>после увольнения его с государственной службы, члены семьи</w:t>
      </w:r>
    </w:p>
    <w:p>
      <w:pPr>
        <w:pStyle w:val="Style11"/>
        <w:rPr>
          <w:del w:id="2556" w:author="Владимир Королев" w:date="1998-03-24T17:49:00Z"/>
        </w:rPr>
      </w:pPr>
      <w:r>
        <w:rPr/>
        <w:t xml:space="preserve"> </w:t>
      </w:r>
      <w:r>
        <w:rPr/>
        <w:t>умершего имеют право на получение пенсии по случаю потери</w:t>
      </w:r>
    </w:p>
    <w:p>
      <w:pPr>
        <w:pStyle w:val="Style11"/>
        <w:rPr>
          <w:del w:id="2557" w:author="Владимир Королев" w:date="1998-03-24T17:49:00Z"/>
        </w:rPr>
      </w:pPr>
      <w:r>
        <w:rPr/>
        <w:t xml:space="preserve"> </w:t>
      </w:r>
      <w:r>
        <w:rPr/>
        <w:t>кормильца. Условия и порядок назначения и выплаты этой пенсии</w:t>
      </w:r>
    </w:p>
    <w:p>
      <w:pPr>
        <w:pStyle w:val="Style11"/>
        <w:rPr>
          <w:ins w:id="2558" w:author="Владимир Королев" w:date="1998-03-24T17:49:00Z"/>
        </w:rPr>
      </w:pPr>
      <w:r>
        <w:rPr/>
        <w:t xml:space="preserve"> </w:t>
      </w:r>
      <w:r>
        <w:rPr/>
        <w:t xml:space="preserve">определяются Федеральным законом. </w:t>
      </w:r>
    </w:p>
    <w:p>
      <w:pPr>
        <w:pStyle w:val="Style11"/>
        <w:rPr>
          <w:del w:id="2560" w:author="Владимир Королев" w:date="1998-03-24T17:49:00Z"/>
        </w:rPr>
      </w:pPr>
      <w:del w:id="2559" w:author="Владимир Королев" w:date="1998-03-24T17:49:00Z">
        <w:r>
          <w:rPr/>
        </w:r>
      </w:del>
    </w:p>
    <w:p>
      <w:pPr>
        <w:pStyle w:val="Style11"/>
        <w:rPr>
          <w:del w:id="2563" w:author="Владимир Королев" w:date="1998-03-24T17:49:00Z"/>
        </w:rPr>
      </w:pPr>
      <w:del w:id="2561" w:author="Владимир Королев" w:date="1998-03-30T15:20:00Z">
        <w:r>
          <w:rPr/>
          <w:delText xml:space="preserve"> </w:delText>
        </w:r>
      </w:del>
      <w:del w:id="2562" w:author="Владимир Королев" w:date="1998-03-30T15:20:00Z">
        <w:r>
          <w:rPr/>
          <w:delText>Для отдельных категорий государственных служащих предусмотрен особый порядок пенсионного обеспечения. Например,</w:delText>
        </w:r>
      </w:del>
    </w:p>
    <w:p>
      <w:pPr>
        <w:pStyle w:val="Style11"/>
        <w:rPr>
          <w:del w:id="2566" w:author="Владимир Королев" w:date="1998-03-24T17:49:00Z"/>
        </w:rPr>
      </w:pPr>
      <w:del w:id="2564" w:author="Владимир Королев" w:date="1998-03-30T15:20:00Z">
        <w:r>
          <w:rPr/>
          <w:delText xml:space="preserve"> </w:delText>
        </w:r>
      </w:del>
      <w:del w:id="2565" w:author="Владимир Королев" w:date="1998-03-30T15:20:00Z">
        <w:r>
          <w:rPr/>
          <w:delText>установлено, что пенсионное обеспечение прокуроров и следователей, научных и педагогических работников, имеющих классные</w:delText>
        </w:r>
      </w:del>
    </w:p>
    <w:p>
      <w:pPr>
        <w:pStyle w:val="Style11"/>
        <w:rPr>
          <w:del w:id="2569" w:author="Владимир Королев" w:date="1998-03-24T17:49:00Z"/>
        </w:rPr>
      </w:pPr>
      <w:del w:id="2567" w:author="Владимир Королев" w:date="1998-03-30T15:20:00Z">
        <w:r>
          <w:rPr/>
          <w:delText xml:space="preserve"> </w:delText>
        </w:r>
      </w:del>
      <w:del w:id="2568" w:author="Владимир Королев" w:date="1998-03-30T15:20:00Z">
        <w:r>
          <w:rPr/>
          <w:delText xml:space="preserve">чины, и членов их семей осуществляется применительно к условиям, нормам и порядку, установленным законодательством Российской Федерации для лиц, проходивших военную службу, службу в органах внутренних дел, и их семей. </w:delText>
        </w:r>
      </w:del>
    </w:p>
    <w:p>
      <w:pPr>
        <w:pStyle w:val="Style11"/>
        <w:rPr>
          <w:del w:id="2572" w:author="Владимир Королев" w:date="1998-03-24T17:49:00Z"/>
        </w:rPr>
      </w:pPr>
      <w:del w:id="2570" w:author="Владимир Королев" w:date="1998-03-30T15:20:00Z">
        <w:r>
          <w:rPr/>
          <w:delText xml:space="preserve"> </w:delText>
        </w:r>
      </w:del>
      <w:del w:id="2571" w:author="Владимир Королев" w:date="1998-03-30T15:20:00Z">
        <w:r>
          <w:rPr/>
          <w:delText>Прокурорам и следователям, научным и педагогическим работникам, имеющим классные чины, при увольнении на пенсию в</w:delText>
        </w:r>
      </w:del>
    </w:p>
    <w:p>
      <w:pPr>
        <w:pStyle w:val="Style11"/>
        <w:rPr>
          <w:del w:id="2575" w:author="Владимир Королев" w:date="1998-03-24T17:49:00Z"/>
        </w:rPr>
      </w:pPr>
      <w:del w:id="2573" w:author="Владимир Королев" w:date="1998-03-30T15:20:00Z">
        <w:r>
          <w:rPr/>
          <w:delText xml:space="preserve"> </w:delText>
        </w:r>
      </w:del>
      <w:del w:id="2574" w:author="Владимир Королев" w:date="1998-03-30T15:20:00Z">
        <w:r>
          <w:rPr/>
          <w:delText>связи с выслугой лет или по инвалидности, а также по состоянию</w:delText>
        </w:r>
      </w:del>
    </w:p>
    <w:p>
      <w:pPr>
        <w:pStyle w:val="Style11"/>
        <w:rPr>
          <w:del w:id="2578" w:author="Владимир Королев" w:date="1998-03-24T17:49:00Z"/>
        </w:rPr>
      </w:pPr>
      <w:del w:id="2576" w:author="Владимир Королев" w:date="1998-03-30T15:20:00Z">
        <w:r>
          <w:rPr/>
          <w:delText xml:space="preserve"> </w:delText>
        </w:r>
      </w:del>
      <w:del w:id="2577" w:author="Владимир Королев" w:date="1998-03-30T15:20:00Z">
        <w:r>
          <w:rPr/>
          <w:delText>здоровья или в связи с организационно-штатными мероприятиями при наличии права на эту пенсию выплачивается единовременное пособие за полные годы выслуги: менее 10 календарных лет -</w:delText>
        </w:r>
      </w:del>
    </w:p>
    <w:p>
      <w:pPr>
        <w:pStyle w:val="Style11"/>
        <w:rPr>
          <w:del w:id="2581" w:author="Владимир Королев" w:date="1998-03-24T17:49:00Z"/>
        </w:rPr>
      </w:pPr>
      <w:del w:id="2579" w:author="Владимир Королев" w:date="1998-03-30T15:20:00Z">
        <w:r>
          <w:rPr/>
          <w:delText xml:space="preserve"> </w:delText>
        </w:r>
      </w:del>
      <w:del w:id="2580" w:author="Владимир Королев" w:date="1998-03-30T15:20:00Z">
        <w:r>
          <w:rPr/>
          <w:delText>5 месячных должностных окладов с доплатой за классный чин; от</w:delText>
        </w:r>
      </w:del>
    </w:p>
    <w:p>
      <w:pPr>
        <w:pStyle w:val="Style11"/>
        <w:rPr>
          <w:del w:id="2584" w:author="Владимир Королев" w:date="1998-03-24T17:49:00Z"/>
        </w:rPr>
      </w:pPr>
      <w:del w:id="2582" w:author="Владимир Королев" w:date="1998-03-30T15:20:00Z">
        <w:r>
          <w:rPr/>
          <w:delText xml:space="preserve"> </w:delText>
        </w:r>
      </w:del>
      <w:del w:id="2583" w:author="Владимир Королев" w:date="1998-03-30T15:20:00Z">
        <w:r>
          <w:rPr/>
          <w:delText>10 до 15 календарных лет - 10 месячных должностных окладов с</w:delText>
        </w:r>
      </w:del>
    </w:p>
    <w:p>
      <w:pPr>
        <w:pStyle w:val="Style11"/>
        <w:rPr>
          <w:del w:id="2587" w:author="Владимир Королев" w:date="1998-03-24T17:49:00Z"/>
        </w:rPr>
      </w:pPr>
      <w:del w:id="2585" w:author="Владимир Королев" w:date="1998-03-30T15:20:00Z">
        <w:r>
          <w:rPr/>
          <w:delText xml:space="preserve"> </w:delText>
        </w:r>
      </w:del>
      <w:del w:id="2586" w:author="Владимир Королев" w:date="1998-03-30T15:20:00Z">
        <w:r>
          <w:rPr/>
          <w:delText>доплатой за классный чин; от 15 до 20 календарных лет включительно - 15 месячных должностных окладов с доплатой за классный чин; свыше 20 календарных лет - 20 месячных должностных</w:delText>
        </w:r>
      </w:del>
    </w:p>
    <w:p>
      <w:pPr>
        <w:pStyle w:val="Style11"/>
        <w:rPr>
          <w:del w:id="2590" w:author="Владимир Королев" w:date="1998-03-24T17:49:00Z"/>
        </w:rPr>
      </w:pPr>
      <w:del w:id="2588" w:author="Владимир Королев" w:date="1998-03-30T15:20:00Z">
        <w:r>
          <w:rPr/>
          <w:delText xml:space="preserve"> </w:delText>
        </w:r>
      </w:del>
      <w:del w:id="2589" w:author="Владимир Королев" w:date="1998-03-30T15:20:00Z">
        <w:r>
          <w:rPr/>
          <w:delText>окладов с доплатой за классный чин. Единовременное пособие</w:delText>
        </w:r>
      </w:del>
    </w:p>
    <w:p>
      <w:pPr>
        <w:pStyle w:val="Style11"/>
        <w:rPr>
          <w:del w:id="2593" w:author="Владимир Королев" w:date="1998-03-24T17:49:00Z"/>
        </w:rPr>
      </w:pPr>
      <w:del w:id="2591" w:author="Владимир Королев" w:date="1998-03-30T15:20:00Z">
        <w:r>
          <w:rPr/>
          <w:delText xml:space="preserve"> </w:delText>
        </w:r>
      </w:del>
      <w:del w:id="2592" w:author="Владимир Королев" w:date="1998-03-30T15:20:00Z">
        <w:r>
          <w:rPr/>
          <w:delText>при увольнении указанных лиц в связи с совершением порочащих</w:delText>
        </w:r>
      </w:del>
    </w:p>
    <w:p>
      <w:pPr>
        <w:pStyle w:val="Style11"/>
        <w:rPr>
          <w:del w:id="2596" w:author="Владимир Королев" w:date="1998-03-24T17:49:00Z"/>
        </w:rPr>
      </w:pPr>
      <w:del w:id="2594" w:author="Владимир Королев" w:date="1998-03-30T15:20:00Z">
        <w:r>
          <w:rPr/>
          <w:delText xml:space="preserve"> </w:delText>
        </w:r>
      </w:del>
      <w:del w:id="2595" w:author="Владимир Королев" w:date="1998-03-30T15:20:00Z">
        <w:r>
          <w:rPr/>
          <w:delText xml:space="preserve">их поступков не выплачивается. </w:delText>
        </w:r>
      </w:del>
    </w:p>
    <w:p>
      <w:pPr>
        <w:pStyle w:val="Style11"/>
        <w:rPr>
          <w:del w:id="2599" w:author="Владимир Королев" w:date="1998-03-24T17:50:00Z"/>
        </w:rPr>
      </w:pPr>
      <w:del w:id="2597" w:author="Владимир Королев" w:date="1998-03-30T15:21:00Z">
        <w:r>
          <w:rPr/>
          <w:delText xml:space="preserve"> </w:delText>
        </w:r>
      </w:del>
      <w:del w:id="2598" w:author="Владимир Королев" w:date="1998-03-30T15:21:00Z">
        <w:r>
          <w:rPr/>
          <w:delText>Стаж государственной службы государственного служащего,</w:delText>
        </w:r>
      </w:del>
    </w:p>
    <w:p>
      <w:pPr>
        <w:pStyle w:val="Style11"/>
        <w:rPr>
          <w:del w:id="2602" w:author="Владимир Королев" w:date="1998-03-24T17:50:00Z"/>
        </w:rPr>
      </w:pPr>
      <w:del w:id="2600" w:author="Владимир Королев" w:date="1998-03-30T15:21:00Z">
        <w:r>
          <w:rPr/>
          <w:delText xml:space="preserve"> </w:delText>
        </w:r>
      </w:del>
      <w:del w:id="2601" w:author="Владимир Королев" w:date="1998-03-30T15:21:00Z">
        <w:r>
          <w:rPr/>
          <w:delText>дающий право на получение надбавки за выслугу лет, дополнительного оплачиваемого отпуска, назначение пенсии за выслугу</w:delText>
        </w:r>
      </w:del>
    </w:p>
    <w:p>
      <w:pPr>
        <w:pStyle w:val="Style11"/>
        <w:rPr>
          <w:del w:id="2605" w:author="Владимир Королев" w:date="1998-03-24T17:50:00Z"/>
        </w:rPr>
      </w:pPr>
      <w:del w:id="2603" w:author="Владимир Королев" w:date="1998-03-30T15:21:00Z">
        <w:r>
          <w:rPr/>
          <w:delText xml:space="preserve"> </w:delText>
        </w:r>
      </w:del>
      <w:del w:id="2604" w:author="Владимир Королев" w:date="1998-03-30T15:21:00Z">
        <w:r>
          <w:rPr/>
          <w:delText>лет и выплату денежного вознаграждения при выходе на пенсию,</w:delText>
        </w:r>
      </w:del>
    </w:p>
    <w:p>
      <w:pPr>
        <w:pStyle w:val="Style11"/>
        <w:rPr>
          <w:del w:id="2608" w:author="Владимир Королев" w:date="1998-03-24T17:50:00Z"/>
        </w:rPr>
      </w:pPr>
      <w:del w:id="2606" w:author="Владимир Королев" w:date="1998-03-30T15:21:00Z">
        <w:r>
          <w:rPr/>
          <w:delText xml:space="preserve"> </w:delText>
        </w:r>
      </w:del>
      <w:del w:id="2607" w:author="Владимир Королев" w:date="1998-03-30T15:21:00Z">
        <w:r>
          <w:rPr/>
          <w:delText>включает в себя время работы (в том числе на выборных должностях) в государственных органах и на должностях в органах местного самоуправления. Включение в стаж иных периодов трудовой</w:delText>
        </w:r>
      </w:del>
    </w:p>
    <w:p>
      <w:pPr>
        <w:pStyle w:val="Style11"/>
        <w:rPr>
          <w:del w:id="2611" w:author="Владимир Королев" w:date="1998-03-24T17:50:00Z"/>
        </w:rPr>
      </w:pPr>
      <w:del w:id="2609" w:author="Владимир Королев" w:date="1998-03-30T15:21:00Z">
        <w:r>
          <w:rPr/>
          <w:delText xml:space="preserve"> </w:delText>
        </w:r>
      </w:del>
      <w:del w:id="2610" w:author="Владимир Королев" w:date="1998-03-30T15:21:00Z">
        <w:r>
          <w:rPr/>
          <w:delText xml:space="preserve">деятельности осуществляется в соответствии с Федеральным законом и законами субъектов Федерации. </w:delText>
        </w:r>
      </w:del>
    </w:p>
    <w:p>
      <w:pPr>
        <w:pStyle w:val="Style11"/>
        <w:rPr>
          <w:del w:id="2614" w:author="Владимир Королев" w:date="1998-03-24T17:50:00Z"/>
        </w:rPr>
      </w:pPr>
      <w:del w:id="2612" w:author="Владимир Королев" w:date="1998-03-30T15:21:00Z">
        <w:r>
          <w:rPr/>
          <w:delText xml:space="preserve"> </w:delText>
        </w:r>
      </w:del>
      <w:del w:id="2613" w:author="Владимир Королев" w:date="1998-03-30T15:21:00Z">
        <w:r>
          <w:rPr/>
          <w:delText>В целях обеспечения защиты социальных прав лиц, замещаю</w:delText>
        </w:r>
      </w:del>
    </w:p>
    <w:p>
      <w:pPr>
        <w:pStyle w:val="Style11"/>
        <w:rPr>
          <w:del w:id="2617" w:author="Владимир Королев" w:date="1998-03-24T17:50:00Z"/>
        </w:rPr>
      </w:pPr>
      <w:del w:id="2615" w:author="Владимир Королев" w:date="1998-03-24T17:50:00Z">
        <w:r>
          <w:rPr/>
          <w:delText xml:space="preserve"> </w:delText>
        </w:r>
      </w:del>
      <w:del w:id="2616" w:author="Владимир Королев" w:date="1998-03-24T17:50:00Z">
        <w:r>
          <w:rPr/>
          <w:delText>96</w:delText>
        </w:r>
      </w:del>
    </w:p>
    <w:p>
      <w:pPr>
        <w:pStyle w:val="Style11"/>
        <w:rPr>
          <w:del w:id="2619" w:author="Владимир Королев" w:date="1998-03-24T17:50:00Z"/>
        </w:rPr>
      </w:pPr>
      <w:del w:id="2618" w:author="Владимир Королев" w:date="1998-03-30T15:21:00Z">
        <w:r>
          <w:rPr/>
          <w:delText>щих государственные должности Российской Федерации и долж</w:delText>
        </w:r>
      </w:del>
    </w:p>
    <w:p>
      <w:pPr>
        <w:pStyle w:val="Style11"/>
        <w:rPr>
          <w:del w:id="2622" w:author="Владимир Королев" w:date="1998-03-24T17:50:00Z"/>
        </w:rPr>
      </w:pPr>
      <w:del w:id="2620" w:author="Владимир Королев" w:date="1998-03-24T17:50:00Z">
        <w:r>
          <w:rPr/>
          <w:delText xml:space="preserve"> </w:delText>
        </w:r>
      </w:del>
      <w:del w:id="2621" w:author="Владимир Королев" w:date="1998-03-30T15:21:00Z">
        <w:r>
          <w:rPr/>
          <w:delText>ности федеральных государственных служащих, до принятия соот</w:delText>
        </w:r>
      </w:del>
    </w:p>
    <w:p>
      <w:pPr>
        <w:pStyle w:val="Style11"/>
        <w:rPr>
          <w:del w:id="2625" w:author="Владимир Королев" w:date="1998-03-24T17:51:00Z"/>
        </w:rPr>
      </w:pPr>
      <w:del w:id="2623" w:author="Владимир Королев" w:date="1998-03-24T17:50:00Z">
        <w:r>
          <w:rPr/>
          <w:delText xml:space="preserve"> </w:delText>
        </w:r>
      </w:del>
      <w:del w:id="2624" w:author="Владимир Королев" w:date="1998-03-30T15:21:00Z">
        <w:r>
          <w:rPr/>
          <w:delText xml:space="preserve">ветствующих федеральных законов 16 августа 1995 г. Президент </w:delText>
        </w:r>
      </w:del>
    </w:p>
    <w:p>
      <w:pPr>
        <w:pStyle w:val="Style11"/>
        <w:rPr>
          <w:del w:id="2630" w:author="Владимир Королев" w:date="1998-03-24T17:51:00Z"/>
        </w:rPr>
      </w:pPr>
      <w:del w:id="2626" w:author="Владимир Королев" w:date="1998-03-30T15:21:00Z">
        <w:r>
          <w:rPr/>
          <w:delText xml:space="preserve"> </w:delText>
        </w:r>
      </w:del>
      <w:del w:id="2627" w:author="Владимир Королев" w:date="1998-03-30T15:21:00Z">
        <w:r>
          <w:rPr/>
          <w:delText>принял Указ</w:delText>
        </w:r>
      </w:del>
      <w:del w:id="2628" w:author="Владимир Королев" w:date="1998-03-24T17:51:00Z">
        <w:r>
          <w:rPr/>
          <w:delText>’</w:delText>
        </w:r>
      </w:del>
      <w:del w:id="2629" w:author="Владимир Королев" w:date="1998-03-30T15:21:00Z">
        <w:r>
          <w:rPr/>
          <w:delText>, которым установлена ежемесячная доплата к госу</w:delText>
        </w:r>
      </w:del>
    </w:p>
    <w:p>
      <w:pPr>
        <w:pStyle w:val="Style11"/>
        <w:rPr>
          <w:del w:id="2633" w:author="Владимир Королев" w:date="1998-03-24T17:51:00Z"/>
        </w:rPr>
      </w:pPr>
      <w:del w:id="2631" w:author="Владимир Королев" w:date="1998-03-24T17:51:00Z">
        <w:r>
          <w:rPr/>
          <w:delText xml:space="preserve"> </w:delText>
        </w:r>
      </w:del>
      <w:del w:id="2632" w:author="Владимир Королев" w:date="1998-03-30T15:21:00Z">
        <w:r>
          <w:rPr/>
          <w:delText xml:space="preserve">дарственной пенсии, назначенной в соответствии с Законом </w:delText>
        </w:r>
      </w:del>
    </w:p>
    <w:p>
      <w:pPr>
        <w:pStyle w:val="Style11"/>
        <w:rPr>
          <w:del w:id="2636" w:author="Владимир Королев" w:date="1998-03-24T17:51:00Z"/>
        </w:rPr>
      </w:pPr>
      <w:del w:id="2634" w:author="Владимир Королев" w:date="1998-03-30T15:21:00Z">
        <w:r>
          <w:rPr/>
          <w:delText xml:space="preserve"> </w:delText>
        </w:r>
      </w:del>
      <w:del w:id="2635" w:author="Владимир Королев" w:date="1998-03-30T15:21:00Z">
        <w:r>
          <w:rPr/>
          <w:delText>РСФСР «0 государственных пенсиях в РСФСР» и Законом Рос</w:delText>
        </w:r>
      </w:del>
    </w:p>
    <w:p>
      <w:pPr>
        <w:pStyle w:val="Style11"/>
        <w:rPr>
          <w:del w:id="2639" w:author="Владимир Королев" w:date="1998-03-24T17:51:00Z"/>
        </w:rPr>
      </w:pPr>
      <w:del w:id="2637" w:author="Владимир Королев" w:date="1998-03-24T17:51:00Z">
        <w:r>
          <w:rPr/>
          <w:delText xml:space="preserve"> </w:delText>
        </w:r>
      </w:del>
      <w:del w:id="2638" w:author="Владимир Королев" w:date="1998-03-30T15:21:00Z">
        <w:r>
          <w:rPr/>
          <w:delText>сийской Федерации «0 занятости населения в Российской Феде</w:delText>
        </w:r>
      </w:del>
    </w:p>
    <w:p>
      <w:pPr>
        <w:pStyle w:val="Style11"/>
        <w:rPr>
          <w:del w:id="2642" w:author="Владимир Королев" w:date="1998-03-24T17:51:00Z"/>
        </w:rPr>
      </w:pPr>
      <w:del w:id="2640" w:author="Владимир Королев" w:date="1998-03-24T17:51:00Z">
        <w:r>
          <w:rPr/>
          <w:delText xml:space="preserve"> </w:delText>
        </w:r>
      </w:del>
      <w:del w:id="2641" w:author="Владимир Королев" w:date="1998-03-30T15:21:00Z">
        <w:r>
          <w:rPr/>
          <w:delText>рации». Право на получение доплаты получили лица, высвобож</w:delText>
        </w:r>
      </w:del>
    </w:p>
    <w:p>
      <w:pPr>
        <w:pStyle w:val="Style11"/>
        <w:rPr>
          <w:del w:id="2645" w:author="Владимир Королев" w:date="1998-03-24T17:51:00Z"/>
        </w:rPr>
      </w:pPr>
      <w:del w:id="2643" w:author="Владимир Королев" w:date="1998-03-24T17:51:00Z">
        <w:r>
          <w:rPr/>
          <w:delText xml:space="preserve"> </w:delText>
        </w:r>
      </w:del>
      <w:del w:id="2644" w:author="Владимир Королев" w:date="1998-03-30T15:21:00Z">
        <w:r>
          <w:rPr/>
          <w:delText xml:space="preserve">даемые в связи с прекращением полномочий, увольнением с </w:delText>
        </w:r>
      </w:del>
    </w:p>
    <w:p>
      <w:pPr>
        <w:pStyle w:val="Style11"/>
        <w:rPr>
          <w:del w:id="2648" w:author="Владимир Королев" w:date="1998-03-24T17:51:00Z"/>
        </w:rPr>
      </w:pPr>
      <w:del w:id="2646" w:author="Владимир Королев" w:date="1998-03-30T15:21:00Z">
        <w:r>
          <w:rPr/>
          <w:delText xml:space="preserve"> </w:delText>
        </w:r>
      </w:del>
      <w:del w:id="2647" w:author="Владимир Королев" w:date="1998-03-30T15:21:00Z">
        <w:r>
          <w:rPr/>
          <w:delText xml:space="preserve">федеральной государственной службы в случае ликвидации или </w:delText>
        </w:r>
      </w:del>
    </w:p>
    <w:p>
      <w:pPr>
        <w:pStyle w:val="Style11"/>
        <w:rPr>
          <w:del w:id="2651" w:author="Владимир Королев" w:date="1998-03-24T17:51:00Z"/>
        </w:rPr>
      </w:pPr>
      <w:del w:id="2649" w:author="Владимир Королев" w:date="1998-03-30T15:21:00Z">
        <w:r>
          <w:rPr/>
          <w:delText xml:space="preserve"> </w:delText>
        </w:r>
      </w:del>
      <w:del w:id="2650" w:author="Владимир Королев" w:date="1998-03-30T15:21:00Z">
        <w:r>
          <w:rPr/>
          <w:delText>реорганизации федеральных органов исполнительной власти, со</w:delText>
        </w:r>
      </w:del>
    </w:p>
    <w:p>
      <w:pPr>
        <w:pStyle w:val="Style11"/>
        <w:rPr>
          <w:del w:id="2654" w:author="Владимир Королев" w:date="1998-03-24T17:51:00Z"/>
        </w:rPr>
      </w:pPr>
      <w:del w:id="2652" w:author="Владимир Королев" w:date="1998-03-24T17:51:00Z">
        <w:r>
          <w:rPr/>
          <w:delText xml:space="preserve"> </w:delText>
        </w:r>
      </w:del>
      <w:del w:id="2653" w:author="Владимир Королев" w:date="1998-03-30T15:21:00Z">
        <w:r>
          <w:rPr/>
          <w:delText xml:space="preserve">кращения численности аппаратов федеральных органов власти, а </w:delText>
        </w:r>
      </w:del>
    </w:p>
    <w:p>
      <w:pPr>
        <w:pStyle w:val="Style11"/>
        <w:rPr>
          <w:del w:id="2657" w:author="Владимир Королев" w:date="1998-03-24T17:52:00Z"/>
        </w:rPr>
      </w:pPr>
      <w:del w:id="2655" w:author="Владимир Королев" w:date="1998-03-24T17:51:00Z">
        <w:r>
          <w:rPr/>
          <w:delText xml:space="preserve"> </w:delText>
        </w:r>
      </w:del>
      <w:del w:id="2656" w:author="Владимир Королев" w:date="1998-03-30T15:21:00Z">
        <w:r>
          <w:rPr/>
          <w:delText xml:space="preserve">также в связи с выходом на государственную пенсию. </w:delText>
        </w:r>
      </w:del>
    </w:p>
    <w:p>
      <w:pPr>
        <w:pStyle w:val="Style11"/>
        <w:rPr>
          <w:del w:id="2660" w:author="Владимир Королев" w:date="1998-03-24T17:52:00Z"/>
        </w:rPr>
      </w:pPr>
      <w:del w:id="2658" w:author="Владимир Королев" w:date="1998-03-30T15:21:00Z">
        <w:r>
          <w:rPr/>
          <w:delText xml:space="preserve"> </w:delText>
        </w:r>
      </w:del>
      <w:del w:id="2659" w:author="Владимир Королев" w:date="1998-03-30T15:21:00Z">
        <w:r>
          <w:rPr/>
          <w:delText xml:space="preserve">Ежемесячная доплата к государственной пенсии федеральным </w:delText>
        </w:r>
      </w:del>
    </w:p>
    <w:p>
      <w:pPr>
        <w:pStyle w:val="Style11"/>
        <w:rPr>
          <w:del w:id="2663" w:author="Владимир Королев" w:date="1998-03-24T17:52:00Z"/>
        </w:rPr>
      </w:pPr>
      <w:del w:id="2661" w:author="Владимир Королев" w:date="1998-03-30T15:21:00Z">
        <w:r>
          <w:rPr/>
          <w:delText xml:space="preserve"> </w:delText>
        </w:r>
      </w:del>
      <w:del w:id="2662" w:author="Владимир Королев" w:date="1998-03-30T15:21:00Z">
        <w:r>
          <w:rPr/>
          <w:delText>служащим устанавливается при наличии 12,5 лет стажа государст</w:delText>
        </w:r>
      </w:del>
    </w:p>
    <w:p>
      <w:pPr>
        <w:pStyle w:val="Style11"/>
        <w:rPr>
          <w:del w:id="2666" w:author="Владимир Королев" w:date="1998-03-24T17:52:00Z"/>
        </w:rPr>
      </w:pPr>
      <w:del w:id="2664" w:author="Владимир Королев" w:date="1998-03-24T17:52:00Z">
        <w:r>
          <w:rPr/>
          <w:delText xml:space="preserve"> </w:delText>
        </w:r>
      </w:del>
      <w:del w:id="2665" w:author="Владимир Королев" w:date="1998-03-30T15:21:00Z">
        <w:r>
          <w:rPr/>
          <w:delText xml:space="preserve">венной службы у мужчин и 10 лет у женщин в таком размере, </w:delText>
        </w:r>
      </w:del>
    </w:p>
    <w:p>
      <w:pPr>
        <w:pStyle w:val="Style11"/>
        <w:rPr>
          <w:del w:id="2669" w:author="Владимир Королев" w:date="1998-03-24T17:52:00Z"/>
        </w:rPr>
      </w:pPr>
      <w:del w:id="2667" w:author="Владимир Королев" w:date="1998-03-24T17:52:00Z">
        <w:r>
          <w:rPr/>
          <w:delText xml:space="preserve"> </w:delText>
        </w:r>
      </w:del>
      <w:del w:id="2668" w:author="Владимир Королев" w:date="1998-03-30T15:21:00Z">
        <w:r>
          <w:rPr/>
          <w:delText>чтобы сумма пенсии и доплаты составляла 55 процентов месячно</w:delText>
        </w:r>
      </w:del>
    </w:p>
    <w:p>
      <w:pPr>
        <w:pStyle w:val="Style11"/>
        <w:rPr>
          <w:del w:id="2672" w:author="Владимир Королев" w:date="1998-03-24T17:52:00Z"/>
        </w:rPr>
      </w:pPr>
      <w:del w:id="2670" w:author="Владимир Королев" w:date="1998-03-24T17:52:00Z">
        <w:r>
          <w:rPr/>
          <w:delText xml:space="preserve"> </w:delText>
        </w:r>
      </w:del>
      <w:del w:id="2671" w:author="Владимир Королев" w:date="1998-03-30T15:21:00Z">
        <w:r>
          <w:rPr/>
          <w:delText>го денежного содержания федерального государственного служа</w:delText>
        </w:r>
      </w:del>
    </w:p>
    <w:p>
      <w:pPr>
        <w:pStyle w:val="Style11"/>
        <w:rPr>
          <w:del w:id="2675" w:author="Владимир Королев" w:date="1998-03-24T17:52:00Z"/>
        </w:rPr>
      </w:pPr>
      <w:del w:id="2673" w:author="Владимир Королев" w:date="1998-03-24T17:52:00Z">
        <w:r>
          <w:rPr/>
          <w:delText xml:space="preserve"> </w:delText>
        </w:r>
      </w:del>
      <w:del w:id="2674" w:author="Владимир Королев" w:date="1998-03-30T15:21:00Z">
        <w:r>
          <w:rPr/>
          <w:delText xml:space="preserve">щего. Размер доплаты увеличивается на 3 процента месячного </w:delText>
        </w:r>
      </w:del>
    </w:p>
    <w:p>
      <w:pPr>
        <w:pStyle w:val="Style11"/>
        <w:rPr>
          <w:del w:id="2678" w:author="Владимир Королев" w:date="1998-03-24T17:52:00Z"/>
        </w:rPr>
      </w:pPr>
      <w:del w:id="2676" w:author="Владимир Королев" w:date="1998-03-30T15:21:00Z">
        <w:r>
          <w:rPr/>
          <w:delText xml:space="preserve"> </w:delText>
        </w:r>
      </w:del>
      <w:del w:id="2677" w:author="Владимир Королев" w:date="1998-03-30T15:21:00Z">
        <w:r>
          <w:rPr/>
          <w:delText xml:space="preserve">денежного содержания за каждый полный год выслуги свыше </w:delText>
        </w:r>
      </w:del>
    </w:p>
    <w:p>
      <w:pPr>
        <w:pStyle w:val="Style11"/>
        <w:rPr>
          <w:del w:id="2681" w:author="Владимир Королев" w:date="1998-03-24T17:52:00Z"/>
        </w:rPr>
      </w:pPr>
      <w:del w:id="2679" w:author="Владимир Королев" w:date="1998-03-30T15:21:00Z">
        <w:r>
          <w:rPr/>
          <w:delText xml:space="preserve"> </w:delText>
        </w:r>
      </w:del>
      <w:del w:id="2680" w:author="Владимир Королев" w:date="1998-03-30T15:21:00Z">
        <w:r>
          <w:rPr/>
          <w:delText>установленной продолжительности стажа государственной служ</w:delText>
        </w:r>
      </w:del>
    </w:p>
    <w:p>
      <w:pPr>
        <w:pStyle w:val="Style11"/>
        <w:rPr>
          <w:del w:id="2684" w:author="Владимир Королев" w:date="1998-03-24T17:52:00Z"/>
        </w:rPr>
      </w:pPr>
      <w:del w:id="2682" w:author="Владимир Королев" w:date="1998-03-24T17:52:00Z">
        <w:r>
          <w:rPr/>
          <w:delText xml:space="preserve"> </w:delText>
        </w:r>
      </w:del>
      <w:del w:id="2683" w:author="Владимир Королев" w:date="1998-03-30T15:21:00Z">
        <w:r>
          <w:rPr/>
          <w:delText xml:space="preserve">бы, но сумма пенсии и доплаты не может превышать 80 процентов </w:delText>
        </w:r>
      </w:del>
    </w:p>
    <w:p>
      <w:pPr>
        <w:pStyle w:val="Style11"/>
        <w:rPr>
          <w:del w:id="2687" w:author="Владимир Королев" w:date="1998-03-24T17:52:00Z"/>
        </w:rPr>
      </w:pPr>
      <w:del w:id="2685" w:author="Владимир Королев" w:date="1998-03-30T15:21:00Z">
        <w:r>
          <w:rPr/>
          <w:delText xml:space="preserve"> </w:delText>
        </w:r>
      </w:del>
      <w:del w:id="2686" w:author="Владимир Королев" w:date="1998-03-30T15:21:00Z">
        <w:r>
          <w:rPr/>
          <w:delText xml:space="preserve">его месячного денежного содержания. </w:delText>
        </w:r>
      </w:del>
    </w:p>
    <w:p>
      <w:pPr>
        <w:pStyle w:val="Style11"/>
        <w:rPr>
          <w:del w:id="2690" w:author="Владимир Королев" w:date="1998-03-24T17:52:00Z"/>
        </w:rPr>
      </w:pPr>
      <w:del w:id="2688" w:author="Владимир Королев" w:date="1998-03-30T15:21:00Z">
        <w:r>
          <w:rPr/>
          <w:delText xml:space="preserve"> </w:delText>
        </w:r>
      </w:del>
      <w:del w:id="2689" w:author="Владимир Королев" w:date="1998-03-30T15:21:00Z">
        <w:r>
          <w:rPr/>
          <w:delText xml:space="preserve">Указом также определен порядок исчисления, установления и </w:delText>
        </w:r>
      </w:del>
    </w:p>
    <w:p>
      <w:pPr>
        <w:pStyle w:val="Style11"/>
        <w:rPr>
          <w:del w:id="2693" w:author="Владимир Королев" w:date="1998-03-24T17:52:00Z"/>
        </w:rPr>
      </w:pPr>
      <w:del w:id="2691" w:author="Владимир Королев" w:date="1998-03-30T15:21:00Z">
        <w:r>
          <w:rPr/>
          <w:delText xml:space="preserve"> </w:delText>
        </w:r>
      </w:del>
      <w:del w:id="2692" w:author="Владимир Королев" w:date="1998-03-30T15:21:00Z">
        <w:r>
          <w:rPr/>
          <w:delText xml:space="preserve">выплаты ежемесячной доплаты к государственной пенсии. </w:delText>
        </w:r>
      </w:del>
    </w:p>
    <w:p>
      <w:pPr>
        <w:pStyle w:val="Style11"/>
        <w:rPr>
          <w:del w:id="2696" w:author="Владимир Королев" w:date="1998-03-24T17:53:00Z"/>
        </w:rPr>
      </w:pPr>
      <w:del w:id="2694" w:author="Владимир Королев" w:date="1998-03-30T13:51:00Z">
        <w:r>
          <w:rPr/>
          <w:delText xml:space="preserve"> </w:delText>
        </w:r>
      </w:del>
      <w:del w:id="2695" w:author="Владимир Королев" w:date="1998-03-30T13:51:00Z">
        <w:r>
          <w:rPr/>
          <w:delText>Этим же Указом установлена ежемесячная доплата к государ</w:delText>
        </w:r>
      </w:del>
    </w:p>
    <w:p>
      <w:pPr>
        <w:pStyle w:val="Style11"/>
        <w:rPr>
          <w:del w:id="2700" w:author="Владимир Королев" w:date="1998-03-24T17:53:00Z"/>
        </w:rPr>
      </w:pPr>
      <w:del w:id="2697" w:author="Владимир Королев" w:date="1998-03-24T17:53:00Z">
        <w:r>
          <w:rPr/>
          <w:delText xml:space="preserve"> </w:delText>
        </w:r>
      </w:del>
      <w:del w:id="2698" w:author="Владимир Королев" w:date="1998-03-24T17:53:00Z">
        <w:r>
          <w:rPr/>
          <w:delText xml:space="preserve">. </w:delText>
        </w:r>
      </w:del>
      <w:del w:id="2699" w:author="Владимир Королев" w:date="1998-03-30T13:51:00Z">
        <w:r>
          <w:rPr/>
          <w:delText>ственной пенсии независимо от продолжительности стажа госу</w:delText>
        </w:r>
      </w:del>
    </w:p>
    <w:p>
      <w:pPr>
        <w:pStyle w:val="Style11"/>
        <w:rPr>
          <w:del w:id="2704" w:author="Владимир Королев" w:date="1998-03-24T17:53:00Z"/>
        </w:rPr>
      </w:pPr>
      <w:del w:id="2701" w:author="Владимир Королев" w:date="1998-03-24T17:53:00Z">
        <w:r>
          <w:rPr/>
          <w:delText xml:space="preserve"> </w:delText>
        </w:r>
      </w:del>
      <w:del w:id="2702" w:author="Владимир Королев" w:date="1998-03-24T17:53:00Z">
        <w:r>
          <w:rPr/>
          <w:delText xml:space="preserve">« </w:delText>
        </w:r>
      </w:del>
      <w:del w:id="2703" w:author="Владимир Королев" w:date="1998-03-30T13:51:00Z">
        <w:r>
          <w:rPr/>
          <w:delText>дарственной службы лицам, замещающим государственные долж</w:delText>
        </w:r>
      </w:del>
    </w:p>
    <w:p>
      <w:pPr>
        <w:pStyle w:val="Style11"/>
        <w:rPr>
          <w:del w:id="2708" w:author="Владимир Королев" w:date="1998-03-24T17:53:00Z"/>
        </w:rPr>
      </w:pPr>
      <w:del w:id="2705" w:author="Владимир Королев" w:date="1998-03-24T17:53:00Z">
        <w:r>
          <w:rPr/>
          <w:delText xml:space="preserve"> </w:delText>
        </w:r>
      </w:del>
      <w:del w:id="2706" w:author="Владимир Королев" w:date="1998-03-24T17:53:00Z">
        <w:r>
          <w:rPr/>
          <w:delText xml:space="preserve">° </w:delText>
        </w:r>
      </w:del>
      <w:del w:id="2707" w:author="Владимир Королев" w:date="1998-03-30T13:51:00Z">
        <w:r>
          <w:rPr/>
          <w:delText xml:space="preserve">ности, предусмотренные Сводным перечнем государственных </w:delText>
        </w:r>
      </w:del>
    </w:p>
    <w:p>
      <w:pPr>
        <w:pStyle w:val="Style11"/>
        <w:rPr>
          <w:del w:id="2711" w:author="Владимир Королев" w:date="1998-03-24T17:53:00Z"/>
        </w:rPr>
      </w:pPr>
      <w:del w:id="2709" w:author="Владимир Королев" w:date="1998-03-30T13:51:00Z">
        <w:r>
          <w:rPr/>
          <w:delText xml:space="preserve"> </w:delText>
        </w:r>
      </w:del>
      <w:del w:id="2710" w:author="Владимир Королев" w:date="1998-03-30T13:51:00Z">
        <w:r>
          <w:rPr/>
          <w:delText xml:space="preserve">должностей Российской Федерации’, и некоторые должности, </w:delText>
        </w:r>
      </w:del>
    </w:p>
    <w:p>
      <w:pPr>
        <w:pStyle w:val="Style11"/>
        <w:rPr>
          <w:del w:id="2714" w:author="Владимир Королев" w:date="1998-03-24T17:53:00Z"/>
        </w:rPr>
      </w:pPr>
      <w:del w:id="2712" w:author="Владимир Королев" w:date="1998-03-30T13:51:00Z">
        <w:r>
          <w:rPr/>
          <w:delText xml:space="preserve"> </w:delText>
        </w:r>
      </w:del>
      <w:del w:id="2713" w:author="Владимир Королев" w:date="1998-03-30T13:51:00Z">
        <w:r>
          <w:rPr/>
          <w:delText>предусмотренные Реестром государственных должностей феде</w:delText>
        </w:r>
      </w:del>
    </w:p>
    <w:p>
      <w:pPr>
        <w:pStyle w:val="Style11"/>
        <w:rPr>
          <w:del w:id="2719" w:author="Владимир Королев" w:date="1998-03-24T17:53:00Z"/>
        </w:rPr>
      </w:pPr>
      <w:del w:id="2715" w:author="Владимир Королев" w:date="1998-03-24T17:53:00Z">
        <w:r>
          <w:rPr/>
          <w:delText xml:space="preserve"> </w:delText>
        </w:r>
      </w:del>
      <w:del w:id="2716" w:author="Владимир Королев" w:date="1998-03-30T13:51:00Z">
        <w:r>
          <w:rPr/>
          <w:delText>ральных государственных служащих от 11 января 1995 г.</w:delText>
        </w:r>
      </w:del>
      <w:del w:id="2717" w:author="Владимир Королев" w:date="1998-03-24T17:53:00Z">
        <w:r>
          <w:rPr/>
          <w:delText>’</w:delText>
        </w:r>
      </w:del>
      <w:del w:id="2718" w:author="Владимир Королев" w:date="1998-03-30T13:51:00Z">
        <w:r>
          <w:rPr/>
          <w:delText xml:space="preserve"> </w:delText>
        </w:r>
      </w:del>
    </w:p>
    <w:p>
      <w:pPr>
        <w:pStyle w:val="Style11"/>
        <w:rPr>
          <w:del w:id="2721" w:author="Владимир Королев" w:date="1998-03-24T17:53:00Z"/>
        </w:rPr>
      </w:pPr>
      <w:del w:id="2720" w:author="Владимир Королев" w:date="1998-03-30T13:51:00Z">
        <w:r>
          <w:rPr/>
          <w:delText xml:space="preserve"> </w:delText>
        </w:r>
      </w:del>
      <w:r>
        <w:rPr/>
        <w:t>8. Для государственного служащего предусмотрено обязатель</w:t>
      </w:r>
    </w:p>
    <w:p>
      <w:pPr>
        <w:pStyle w:val="Style11"/>
        <w:rPr>
          <w:del w:id="2723" w:author="Владимир Королев" w:date="1998-03-24T17:53:00Z"/>
        </w:rPr>
      </w:pPr>
      <w:del w:id="2722" w:author="Владимир Королев" w:date="1998-03-24T17:53:00Z">
        <w:r>
          <w:rPr/>
          <w:delText xml:space="preserve"> </w:delText>
        </w:r>
      </w:del>
      <w:r>
        <w:rPr/>
        <w:t xml:space="preserve">ное государственное страхование на случаи: а) причинения вреда </w:t>
      </w:r>
    </w:p>
    <w:p>
      <w:pPr>
        <w:pStyle w:val="Style11"/>
        <w:rPr>
          <w:del w:id="2724" w:author="Владимир Королев" w:date="1998-03-24T17:54:00Z"/>
        </w:rPr>
      </w:pPr>
      <w:r>
        <w:rPr/>
        <w:t xml:space="preserve"> </w:t>
      </w:r>
      <w:r>
        <w:rPr/>
        <w:t xml:space="preserve">здоровью и имуществу в связи с исполнением им должностных </w:t>
      </w:r>
    </w:p>
    <w:p>
      <w:pPr>
        <w:pStyle w:val="Style11"/>
        <w:rPr>
          <w:del w:id="2725" w:author="Владимир Королев" w:date="1998-03-24T17:54:00Z"/>
        </w:rPr>
      </w:pPr>
      <w:r>
        <w:rPr/>
        <w:t xml:space="preserve"> </w:t>
      </w:r>
      <w:r>
        <w:rPr/>
        <w:t xml:space="preserve">обязанностей и б) заболевания или потери трудоспособности в </w:t>
      </w:r>
    </w:p>
    <w:p>
      <w:pPr>
        <w:pStyle w:val="Style11"/>
        <w:rPr>
          <w:ins w:id="2726" w:author="Владимир Королев" w:date="1998-03-24T17:54:00Z"/>
        </w:rPr>
      </w:pPr>
      <w:r>
        <w:rPr/>
        <w:t xml:space="preserve"> </w:t>
      </w:r>
      <w:r>
        <w:rPr/>
        <w:t xml:space="preserve">период прохождения им государственной службы. </w:t>
      </w:r>
    </w:p>
    <w:p>
      <w:pPr>
        <w:pStyle w:val="Style11"/>
        <w:rPr>
          <w:del w:id="2728" w:author="Владимир Королев" w:date="1998-03-24T17:54:00Z"/>
        </w:rPr>
      </w:pPr>
      <w:del w:id="2727" w:author="Владимир Королев" w:date="1998-03-24T17:54:00Z">
        <w:r>
          <w:rPr/>
        </w:r>
      </w:del>
    </w:p>
    <w:p>
      <w:pPr>
        <w:pStyle w:val="Style11"/>
        <w:rPr>
          <w:del w:id="2731" w:author="Владимир Королев" w:date="1998-03-24T17:54:00Z"/>
        </w:rPr>
      </w:pPr>
      <w:del w:id="2729" w:author="Владимир Королев" w:date="1998-03-30T13:51:00Z">
        <w:r>
          <w:rPr/>
          <w:delText xml:space="preserve"> </w:delText>
        </w:r>
      </w:del>
      <w:del w:id="2730" w:author="Владимир Королев" w:date="1998-03-30T13:51:00Z">
        <w:r>
          <w:rPr/>
          <w:delText>Страхование осуществляется на основании договоров, заклю</w:delText>
        </w:r>
      </w:del>
    </w:p>
    <w:p>
      <w:pPr>
        <w:pStyle w:val="Style11"/>
        <w:rPr>
          <w:del w:id="2735" w:author="Владимир Королев" w:date="1998-03-24T17:54:00Z"/>
        </w:rPr>
      </w:pPr>
      <w:del w:id="2732" w:author="Владимир Королев" w:date="1998-03-24T17:54:00Z">
        <w:r>
          <w:rPr/>
          <w:delText xml:space="preserve"> </w:delText>
        </w:r>
      </w:del>
      <w:del w:id="2733" w:author="Владимир Королев" w:date="1998-03-30T13:51:00Z">
        <w:r>
          <w:rPr/>
          <w:delText xml:space="preserve">чаемых соответствующими органами государственной </w:delText>
        </w:r>
      </w:del>
      <w:del w:id="2734" w:author="Владимир Королев" w:date="1998-03-24T17:54:00Z">
        <w:r>
          <w:rPr/>
          <w:delText xml:space="preserve">власти </w:delText>
        </w:r>
      </w:del>
    </w:p>
    <w:p>
      <w:pPr>
        <w:pStyle w:val="Style11"/>
        <w:rPr>
          <w:del w:id="2737" w:author="Владимир Королев" w:date="1998-03-24T17:54:00Z"/>
        </w:rPr>
      </w:pPr>
      <w:del w:id="2736" w:author="Владимир Королев" w:date="1998-03-24T17:54:00Z">
        <w:r>
          <w:rPr/>
          <w:delText xml:space="preserve"> </w:delText>
        </w:r>
      </w:del>
    </w:p>
    <w:p>
      <w:pPr>
        <w:pStyle w:val="Style11"/>
        <w:rPr>
          <w:del w:id="2740" w:author="Владимир Королев" w:date="1998-03-24T17:54:00Z"/>
        </w:rPr>
      </w:pPr>
      <w:del w:id="2738" w:author="Владимир Королев" w:date="1998-03-24T17:54:00Z">
        <w:r>
          <w:rPr/>
          <w:delText xml:space="preserve"> </w:delText>
        </w:r>
      </w:del>
      <w:del w:id="2739" w:author="Владимир Королев" w:date="1998-03-24T17:54:00Z">
        <w:r>
          <w:rPr/>
          <w:delText xml:space="preserve">СЗ. 1995. М 34. Ст. 3442; 1996. # 3. Ст. 155. </w:delText>
        </w:r>
      </w:del>
    </w:p>
    <w:p>
      <w:pPr>
        <w:pStyle w:val="Style11"/>
        <w:rPr>
          <w:del w:id="2743" w:author="Владимир Королев" w:date="1998-03-24T17:54:00Z"/>
        </w:rPr>
      </w:pPr>
      <w:del w:id="2741" w:author="Владимир Королев" w:date="1998-03-24T17:54:00Z">
        <w:r>
          <w:rPr/>
          <w:delText xml:space="preserve"> </w:delText>
        </w:r>
      </w:del>
      <w:del w:id="2742" w:author="Владимир Королев" w:date="1998-03-24T17:54:00Z">
        <w:r>
          <w:rPr/>
          <w:delText xml:space="preserve">2 </w:delText>
        </w:r>
      </w:del>
    </w:p>
    <w:p>
      <w:pPr>
        <w:pStyle w:val="Style11"/>
        <w:rPr>
          <w:del w:id="2746" w:author="Владимир Королев" w:date="1998-03-24T17:54:00Z"/>
        </w:rPr>
      </w:pPr>
      <w:del w:id="2744" w:author="Владимир Королев" w:date="1998-03-24T17:54:00Z">
        <w:r>
          <w:rPr/>
          <w:delText xml:space="preserve"> </w:delText>
        </w:r>
      </w:del>
      <w:del w:id="2745" w:author="Владимир Королев" w:date="1998-03-24T17:54:00Z">
        <w:r>
          <w:rPr/>
          <w:delText xml:space="preserve">СЗ 1995 Мо 3. Ст. 173. </w:delText>
        </w:r>
      </w:del>
    </w:p>
    <w:p>
      <w:pPr>
        <w:pStyle w:val="Style11"/>
        <w:rPr>
          <w:del w:id="2749" w:author="Владимир Королев" w:date="1998-03-24T17:54:00Z"/>
        </w:rPr>
      </w:pPr>
      <w:del w:id="2747" w:author="Владимир Королев" w:date="1998-03-24T17:54:00Z">
        <w:r>
          <w:rPr/>
          <w:delText xml:space="preserve"> </w:delText>
        </w:r>
      </w:del>
      <w:del w:id="2748" w:author="Владимир Королев" w:date="1998-03-24T17:54:00Z">
        <w:r>
          <w:rPr/>
          <w:delText xml:space="preserve">з </w:delText>
        </w:r>
      </w:del>
    </w:p>
    <w:p>
      <w:pPr>
        <w:pStyle w:val="Style11"/>
        <w:rPr>
          <w:del w:id="2752" w:author="Владимир Королев" w:date="1998-03-24T17:54:00Z"/>
        </w:rPr>
      </w:pPr>
      <w:del w:id="2750" w:author="Владимир Королев" w:date="1998-03-24T17:54:00Z">
        <w:r>
          <w:rPr/>
          <w:delText xml:space="preserve"> </w:delText>
        </w:r>
      </w:del>
      <w:del w:id="2751" w:author="Владимир Королев" w:date="1998-03-24T17:54:00Z">
        <w:r>
          <w:rPr/>
          <w:delText xml:space="preserve">Там же. Ст. 174. </w:delText>
        </w:r>
      </w:del>
    </w:p>
    <w:p>
      <w:pPr>
        <w:pStyle w:val="Style11"/>
        <w:rPr>
          <w:del w:id="2754" w:author="Владимир Королев" w:date="1998-03-24T17:54:00Z"/>
        </w:rPr>
      </w:pPr>
      <w:del w:id="2753" w:author="Владимир Королев" w:date="1998-03-24T17:54:00Z">
        <w:r>
          <w:rPr/>
          <w:delText xml:space="preserve"> </w:delText>
        </w:r>
      </w:del>
    </w:p>
    <w:p>
      <w:pPr>
        <w:pStyle w:val="Style11"/>
        <w:rPr>
          <w:del w:id="2757" w:author="Владимир Королев" w:date="1998-03-24T17:54:00Z"/>
        </w:rPr>
      </w:pPr>
      <w:del w:id="2755" w:author="Владимир Королев" w:date="1998-03-24T17:54:00Z">
        <w:r>
          <w:rPr/>
          <w:delText xml:space="preserve"> </w:delText>
        </w:r>
      </w:del>
      <w:del w:id="2756" w:author="Владимир Королев" w:date="1998-03-24T17:54:00Z">
        <w:r>
          <w:rPr/>
          <w:delText xml:space="preserve">97 </w:delText>
        </w:r>
      </w:del>
    </w:p>
    <w:p>
      <w:pPr>
        <w:pStyle w:val="Style11"/>
        <w:rPr>
          <w:del w:id="2763" w:author="Владимир Королев" w:date="1998-03-24T17:55:00Z"/>
        </w:rPr>
      </w:pPr>
      <w:del w:id="2758" w:author="Владимир Королев" w:date="1998-03-30T13:51:00Z">
        <w:r>
          <w:rPr/>
          <w:delText>(Стр</w:delText>
        </w:r>
      </w:del>
      <w:del w:id="2759" w:author="Владимир Королев" w:date="1998-03-24T17:54:00Z">
        <w:r>
          <w:rPr/>
          <w:delText>Ж</w:delText>
        </w:r>
      </w:del>
      <w:del w:id="2760" w:author="Владимир Королев" w:date="1998-03-30T13:51:00Z">
        <w:r>
          <w:rPr/>
          <w:delText>хователями) и страховщиками, имеющими лицензию на проведе</w:delText>
        </w:r>
      </w:del>
      <w:del w:id="2761" w:author="Владимир Королев" w:date="1998-03-24T17:55:00Z">
        <w:r>
          <w:rPr/>
          <w:delText>щиг</w:delText>
        </w:r>
      </w:del>
      <w:del w:id="2762" w:author="Владимир Королев" w:date="1998-03-30T13:51:00Z">
        <w:r>
          <w:rPr/>
          <w:delText xml:space="preserve"> обязательного государственного страхования, выданную в</w:delText>
        </w:r>
      </w:del>
    </w:p>
    <w:p>
      <w:pPr>
        <w:pStyle w:val="Style11"/>
        <w:rPr>
          <w:del w:id="2766" w:author="Владимир Королев" w:date="1998-03-24T17:55:00Z"/>
        </w:rPr>
      </w:pPr>
      <w:del w:id="2764" w:author="Владимир Королев" w:date="1998-03-30T13:51:00Z">
        <w:r>
          <w:rPr/>
          <w:delText xml:space="preserve"> </w:delText>
        </w:r>
      </w:del>
      <w:del w:id="2765" w:author="Владимир Королев" w:date="1998-03-30T13:51:00Z">
        <w:r>
          <w:rPr/>
          <w:delText>установленном порядке. Размеры страховых выплат определяются</w:delText>
        </w:r>
      </w:del>
    </w:p>
    <w:p>
      <w:pPr>
        <w:pStyle w:val="Style11"/>
        <w:rPr>
          <w:del w:id="2775" w:author="Владимир Королев" w:date="1998-03-24T17:55:00Z"/>
        </w:rPr>
      </w:pPr>
      <w:del w:id="2767" w:author="Владимир Королев" w:date="1998-03-30T13:51:00Z">
        <w:r>
          <w:rPr/>
          <w:delText xml:space="preserve"> </w:delText>
        </w:r>
      </w:del>
      <w:del w:id="2768" w:author="Владимир Королев" w:date="1998-03-30T13:51:00Z">
        <w:r>
          <w:rPr/>
          <w:delText>из ус</w:delText>
        </w:r>
      </w:del>
      <w:del w:id="2769" w:author="Владимир Королев" w:date="1998-03-24T17:55:00Z">
        <w:r>
          <w:rPr/>
          <w:delText>;</w:delText>
        </w:r>
      </w:del>
      <w:del w:id="2770" w:author="Владимир Королев" w:date="1998-03-30T13:51:00Z">
        <w:r>
          <w:rPr/>
          <w:delText>тановленного на день страхового случ</w:delText>
        </w:r>
      </w:del>
      <w:del w:id="2771" w:author="Владимир Королев" w:date="1998-03-24T17:55:00Z">
        <w:r>
          <w:rPr/>
          <w:delText>ы</w:delText>
        </w:r>
      </w:del>
      <w:del w:id="2772" w:author="Владимир Королев" w:date="1998-03-30T13:51:00Z">
        <w:r>
          <w:rPr/>
          <w:delText xml:space="preserve"> денежного содержания </w:delText>
        </w:r>
      </w:del>
      <w:del w:id="2773" w:author="Владимир Королев" w:date="1998-03-24T17:55:00Z">
        <w:r>
          <w:rPr/>
          <w:delText>ъ</w:delText>
        </w:r>
      </w:del>
      <w:del w:id="2774" w:author="Владимир Королев" w:date="1998-03-30T13:51:00Z">
        <w:r>
          <w:rPr/>
          <w:delText xml:space="preserve">астрахованного. </w:delText>
        </w:r>
      </w:del>
    </w:p>
    <w:p>
      <w:pPr>
        <w:pStyle w:val="Style11"/>
        <w:rPr>
          <w:del w:id="2778" w:author="Владимир Королев" w:date="1998-03-24T17:55:00Z"/>
        </w:rPr>
      </w:pPr>
      <w:del w:id="2776" w:author="Владимир Королев" w:date="1998-03-30T15:22:00Z">
        <w:r>
          <w:rPr/>
          <w:delText xml:space="preserve"> </w:delText>
        </w:r>
      </w:del>
      <w:del w:id="2777" w:author="Владимир Королев" w:date="1998-03-30T15:22:00Z">
        <w:r>
          <w:rPr/>
          <w:delText>Так, установлено, что прокуроры и следователи подлежат обязательному государственному личному страхованию за счет</w:delText>
        </w:r>
      </w:del>
    </w:p>
    <w:p>
      <w:pPr>
        <w:pStyle w:val="Style11"/>
        <w:rPr>
          <w:del w:id="2784" w:author="Владимир Королев" w:date="1998-03-24T17:55:00Z"/>
        </w:rPr>
      </w:pPr>
      <w:del w:id="2779" w:author="Владимир Королев" w:date="1998-03-30T15:22:00Z">
        <w:r>
          <w:rPr/>
          <w:delText xml:space="preserve"> </w:delText>
        </w:r>
      </w:del>
      <w:del w:id="2780" w:author="Владимир Королев" w:date="1998-03-24T17:55:00Z">
        <w:r>
          <w:rPr/>
          <w:delText>срелств</w:delText>
        </w:r>
      </w:del>
      <w:del w:id="2781" w:author="Владимир Королев" w:date="1998-03-30T15:22:00Z">
        <w:r>
          <w:rPr/>
          <w:delText xml:space="preserve"> </w:delText>
        </w:r>
      </w:del>
      <w:del w:id="2782" w:author="Владимир Королев" w:date="1998-03-24T17:55:00Z">
        <w:r>
          <w:rPr/>
          <w:delText>фелерального</w:delText>
        </w:r>
      </w:del>
      <w:del w:id="2783" w:author="Владимир Королев" w:date="1998-03-30T15:22:00Z">
        <w:r>
          <w:rPr/>
          <w:delText xml:space="preserve"> бюджета на сумму, равную 180-кратному</w:delText>
        </w:r>
      </w:del>
    </w:p>
    <w:p>
      <w:pPr>
        <w:pStyle w:val="Style11"/>
        <w:rPr>
          <w:del w:id="2789" w:author="Владимир Королев" w:date="1998-03-24T17:55:00Z"/>
        </w:rPr>
      </w:pPr>
      <w:del w:id="2785" w:author="Владимир Королев" w:date="1998-03-30T15:22:00Z">
        <w:r>
          <w:rPr/>
          <w:delText xml:space="preserve"> </w:delText>
        </w:r>
      </w:del>
      <w:del w:id="2786" w:author="Владимир Королев" w:date="1998-03-30T15:22:00Z">
        <w:r>
          <w:rPr/>
          <w:delText xml:space="preserve">размеру их ежемесячного денежного содержания. Органы </w:delText>
        </w:r>
      </w:del>
      <w:del w:id="2787" w:author="Владимир Королев" w:date="1998-03-24T17:55:00Z">
        <w:r>
          <w:rPr/>
          <w:delText>государствежного</w:delText>
        </w:r>
      </w:del>
      <w:del w:id="2788" w:author="Владимир Королев" w:date="1998-03-30T15:22:00Z">
        <w:r>
          <w:rPr/>
          <w:delText xml:space="preserve"> страхования выплачивают суммы в случаях: </w:delText>
        </w:r>
      </w:del>
    </w:p>
    <w:p>
      <w:pPr>
        <w:pStyle w:val="Style11"/>
        <w:rPr>
          <w:del w:id="2791" w:author="Владимир Королев" w:date="1998-03-24T17:55:00Z"/>
        </w:rPr>
      </w:pPr>
      <w:del w:id="2790" w:author="Владимир Королев" w:date="1998-03-24T17:55:00Z">
        <w:r>
          <w:rPr/>
          <w:delText xml:space="preserve"> </w:delText>
        </w:r>
      </w:del>
    </w:p>
    <w:p>
      <w:pPr>
        <w:pStyle w:val="Style11"/>
        <w:rPr>
          <w:del w:id="2794" w:author="Владимир Королев" w:date="1998-03-24T17:56:00Z"/>
        </w:rPr>
      </w:pPr>
      <w:del w:id="2792" w:author="Владимир Королев" w:date="1998-03-24T17:55:00Z">
        <w:r>
          <w:rPr/>
          <w:delText xml:space="preserve"> </w:delText>
        </w:r>
      </w:del>
      <w:del w:id="2793" w:author="Владимир Королев" w:date="1998-03-30T15:22:00Z">
        <w:r>
          <w:rPr/>
          <w:delText>гибли (смерти) прокурора или следователя в период работы</w:delText>
        </w:r>
      </w:del>
    </w:p>
    <w:p>
      <w:pPr>
        <w:pStyle w:val="Style11"/>
        <w:rPr>
          <w:del w:id="2799" w:author="Владимир Королев" w:date="1998-03-24T17:56:00Z"/>
        </w:rPr>
      </w:pPr>
      <w:del w:id="2795" w:author="Владимир Королев" w:date="1998-03-30T15:22:00Z">
        <w:r>
          <w:rPr/>
          <w:delText xml:space="preserve"> </w:delText>
        </w:r>
      </w:del>
      <w:del w:id="2796" w:author="Владимир Королев" w:date="1998-03-30T15:22:00Z">
        <w:r>
          <w:rPr/>
          <w:delText xml:space="preserve">или </w:delText>
        </w:r>
      </w:del>
      <w:del w:id="2797" w:author="Владимир Королев" w:date="1998-03-24T17:56:00Z">
        <w:r>
          <w:rPr/>
          <w:delText>?П</w:delText>
        </w:r>
      </w:del>
      <w:del w:id="2798" w:author="Владимир Королев" w:date="1998-03-30T15:22:00Z">
        <w:r>
          <w:rPr/>
          <w:delText>осле увольнения, если она наступила вследствие причинения</w:delText>
        </w:r>
      </w:del>
    </w:p>
    <w:p>
      <w:pPr>
        <w:pStyle w:val="Style11"/>
        <w:rPr>
          <w:del w:id="2804" w:author="Владимир Королев" w:date="1998-03-24T17:56:00Z"/>
        </w:rPr>
      </w:pPr>
      <w:del w:id="2800" w:author="Владимир Королев" w:date="1998-03-30T15:22:00Z">
        <w:r>
          <w:rPr/>
          <w:delText xml:space="preserve"> </w:delText>
        </w:r>
      </w:del>
      <w:del w:id="2801" w:author="Владимир Королев" w:date="1998-03-30T15:22:00Z">
        <w:r>
          <w:rPr/>
          <w:delText>телес</w:delText>
        </w:r>
      </w:del>
      <w:del w:id="2802" w:author="Владимир Королев" w:date="1998-03-24T17:56:00Z">
        <w:r>
          <w:rPr/>
          <w:delText>:</w:delText>
        </w:r>
      </w:del>
      <w:del w:id="2803" w:author="Владимир Королев" w:date="1998-03-30T15:22:00Z">
        <w:r>
          <w:rPr/>
          <w:delText>ных повреждений или иного вреда здоровью в связи с их</w:delText>
        </w:r>
      </w:del>
    </w:p>
    <w:p>
      <w:pPr>
        <w:pStyle w:val="Style11"/>
        <w:rPr>
          <w:del w:id="2809" w:author="Владимир Королев" w:date="1998-03-24T17:56:00Z"/>
        </w:rPr>
      </w:pPr>
      <w:del w:id="2805" w:author="Владимир Королев" w:date="1998-03-30T15:22:00Z">
        <w:r>
          <w:rPr/>
          <w:delText xml:space="preserve"> </w:delText>
        </w:r>
      </w:del>
      <w:del w:id="2806" w:author="Владимир Королев" w:date="1998-03-30T15:22:00Z">
        <w:r>
          <w:rPr/>
          <w:delText>служ</w:delText>
        </w:r>
      </w:del>
      <w:del w:id="2807" w:author="Владимир Королев" w:date="1998-03-24T17:56:00Z">
        <w:r>
          <w:rPr/>
          <w:delText>(</w:delText>
        </w:r>
      </w:del>
      <w:del w:id="2808" w:author="Владимир Королев" w:date="1998-03-30T15:22:00Z">
        <w:r>
          <w:rPr/>
          <w:delText>ебной деятельностью, - их наследникам в размере, равном</w:delText>
        </w:r>
      </w:del>
    </w:p>
    <w:p>
      <w:pPr>
        <w:pStyle w:val="Style11"/>
        <w:rPr>
          <w:del w:id="2814" w:author="Владимир Королев" w:date="1998-03-24T17:56:00Z"/>
        </w:rPr>
      </w:pPr>
      <w:del w:id="2810" w:author="Владимир Королев" w:date="1998-03-30T15:22:00Z">
        <w:r>
          <w:rPr/>
          <w:delText xml:space="preserve"> </w:delText>
        </w:r>
      </w:del>
      <w:del w:id="2811" w:author="Владимир Королев" w:date="1998-03-30T15:22:00Z">
        <w:r>
          <w:rPr/>
          <w:delText>180-</w:delText>
        </w:r>
      </w:del>
      <w:del w:id="2812" w:author="Владимир Королев" w:date="1998-03-24T17:57:00Z">
        <w:r>
          <w:rPr/>
          <w:delText>ж</w:delText>
        </w:r>
      </w:del>
      <w:del w:id="2813" w:author="Владимир Королев" w:date="1998-03-30T15:22:00Z">
        <w:r>
          <w:rPr/>
          <w:delText>ртному размеру среднемесячного денежного содержания</w:delText>
        </w:r>
      </w:del>
    </w:p>
    <w:p>
      <w:pPr>
        <w:pStyle w:val="Style11"/>
        <w:rPr>
          <w:del w:id="2819" w:author="Владимир Королев" w:date="1998-03-24T17:57:00Z"/>
        </w:rPr>
      </w:pPr>
      <w:del w:id="2815" w:author="Владимир Королев" w:date="1998-03-30T15:22:00Z">
        <w:r>
          <w:rPr/>
          <w:delText xml:space="preserve"> </w:delText>
        </w:r>
      </w:del>
      <w:del w:id="2816" w:author="Владимир Королев" w:date="1998-03-30T15:22:00Z">
        <w:r>
          <w:rPr/>
          <w:delText xml:space="preserve">прора или </w:delText>
        </w:r>
      </w:del>
      <w:del w:id="2817" w:author="Владимир Королев" w:date="1998-03-24T17:57:00Z">
        <w:r>
          <w:rPr/>
          <w:delText>е</w:delText>
        </w:r>
      </w:del>
      <w:del w:id="2818" w:author="Владимир Королев" w:date="1998-03-30T15:22:00Z">
        <w:r>
          <w:rPr/>
          <w:delText xml:space="preserve">ледователя; </w:delText>
        </w:r>
      </w:del>
    </w:p>
    <w:p>
      <w:pPr>
        <w:pStyle w:val="Style11"/>
        <w:rPr>
          <w:del w:id="2823" w:author="Владимир Королев" w:date="1998-03-24T17:57:00Z"/>
        </w:rPr>
      </w:pPr>
      <w:del w:id="2820" w:author="Владимир Королев" w:date="1998-03-30T15:22:00Z">
        <w:r>
          <w:rPr/>
          <w:delText xml:space="preserve"> </w:delText>
        </w:r>
      </w:del>
      <w:del w:id="2821" w:author="Владимир Королев" w:date="1998-03-24T17:57:00Z">
        <w:r>
          <w:rPr/>
          <w:delText>Щ</w:delText>
        </w:r>
      </w:del>
      <w:del w:id="2822" w:author="Владимир Королев" w:date="1998-03-30T15:22:00Z">
        <w:r>
          <w:rPr/>
          <w:delText>ричинения прокурору или следователю в связи с их служебной</w:delText>
        </w:r>
      </w:del>
    </w:p>
    <w:p>
      <w:pPr>
        <w:pStyle w:val="Style11"/>
        <w:rPr>
          <w:del w:id="2826" w:author="Владимир Королев" w:date="1998-03-24T16:11:00Z"/>
        </w:rPr>
      </w:pPr>
      <w:del w:id="2824" w:author="Владимир Королев" w:date="1998-03-30T15:22:00Z">
        <w:r>
          <w:rPr/>
          <w:delText xml:space="preserve"> </w:delText>
        </w:r>
      </w:del>
      <w:del w:id="2825" w:author="Владимир Королев" w:date="1998-03-30T15:22:00Z">
        <w:r>
          <w:rPr/>
          <w:delText>деятельностью телесных повреждений или иного вреда здоровью,</w:delText>
        </w:r>
      </w:del>
    </w:p>
    <w:p>
      <w:pPr>
        <w:pStyle w:val="Style11"/>
        <w:rPr>
          <w:del w:id="2834" w:author="Владимир Королев" w:date="1998-03-24T16:11:00Z"/>
        </w:rPr>
      </w:pPr>
      <w:del w:id="2827" w:author="Владимир Королев" w:date="1998-03-30T15:22:00Z">
        <w:r>
          <w:rPr/>
          <w:delText xml:space="preserve"> </w:delText>
        </w:r>
      </w:del>
      <w:del w:id="2828" w:author="Владимир Королев" w:date="1998-03-24T17:57:00Z">
        <w:r>
          <w:rPr/>
          <w:delText>искл</w:delText>
        </w:r>
      </w:del>
      <w:del w:id="2829" w:author="Владимир Королев" w:date="1998-03-24T16:11:00Z">
        <w:r>
          <w:rPr/>
          <w:delText>1юи</w:delText>
        </w:r>
      </w:del>
      <w:del w:id="2830" w:author="Владимир Королев" w:date="1998-03-24T17:57:00Z">
        <w:r>
          <w:rPr/>
          <w:delText>ающих</w:delText>
        </w:r>
      </w:del>
      <w:del w:id="2831" w:author="Владимир Королев" w:date="1998-03-30T15:22:00Z">
        <w:r>
          <w:rPr/>
          <w:delText xml:space="preserve"> дальнейшую возможность заниматься </w:delText>
        </w:r>
      </w:del>
      <w:del w:id="2832" w:author="Владимир Королев" w:date="1998-03-24T17:58:00Z">
        <w:r>
          <w:rPr/>
          <w:delText>профессионалыной</w:delText>
        </w:r>
      </w:del>
      <w:del w:id="2833" w:author="Владимир Королев" w:date="1998-03-30T15:22:00Z">
        <w:r>
          <w:rPr/>
          <w:delText xml:space="preserve"> деятельностью, - в размере, равном 36-кратному размеру</w:delText>
        </w:r>
      </w:del>
    </w:p>
    <w:p>
      <w:pPr>
        <w:pStyle w:val="Style11"/>
        <w:rPr>
          <w:del w:id="2839" w:author="Владимир Королев" w:date="1998-03-24T17:58:00Z"/>
        </w:rPr>
      </w:pPr>
      <w:del w:id="2835" w:author="Владимир Королев" w:date="1998-03-30T15:22:00Z">
        <w:r>
          <w:rPr/>
          <w:delText xml:space="preserve"> </w:delText>
        </w:r>
      </w:del>
      <w:del w:id="2836" w:author="Владимир Королев" w:date="1998-03-30T15:22:00Z">
        <w:r>
          <w:rPr/>
          <w:delText>их ср</w:delText>
        </w:r>
      </w:del>
      <w:del w:id="2837" w:author="Владимир Королев" w:date="1998-03-24T16:11:00Z">
        <w:r>
          <w:rPr/>
          <w:delText>зеД</w:delText>
        </w:r>
      </w:del>
      <w:del w:id="2838" w:author="Владимир Королев" w:date="1998-03-30T15:22:00Z">
        <w:r>
          <w:rPr/>
          <w:delText xml:space="preserve">немесячного денежного содержания; </w:delText>
        </w:r>
      </w:del>
    </w:p>
    <w:p>
      <w:pPr>
        <w:pStyle w:val="Style11"/>
        <w:rPr>
          <w:del w:id="2843" w:author="Владимир Королев" w:date="1998-03-24T17:58:00Z"/>
        </w:rPr>
      </w:pPr>
      <w:del w:id="2840" w:author="Владимир Королев" w:date="1998-03-30T15:22:00Z">
        <w:r>
          <w:rPr/>
          <w:delText xml:space="preserve"> </w:delText>
        </w:r>
      </w:del>
      <w:del w:id="2841" w:author="Владимир Королев" w:date="1998-03-24T17:58:00Z">
        <w:r>
          <w:rPr/>
          <w:delText>Щриинения</w:delText>
        </w:r>
      </w:del>
      <w:del w:id="2842" w:author="Владимир Королев" w:date="1998-03-30T15:22:00Z">
        <w:r>
          <w:rPr/>
          <w:delText xml:space="preserve"> прокурору или следователю в связи с их служебной</w:delText>
        </w:r>
      </w:del>
    </w:p>
    <w:p>
      <w:pPr>
        <w:pStyle w:val="Style11"/>
        <w:rPr>
          <w:del w:id="2847" w:author="Владимир Королев" w:date="1998-03-24T17:58:00Z"/>
        </w:rPr>
      </w:pPr>
      <w:del w:id="2844" w:author="Владимир Королев" w:date="1998-03-30T15:22:00Z">
        <w:r>
          <w:rPr/>
          <w:delText xml:space="preserve"> </w:delText>
        </w:r>
      </w:del>
      <w:del w:id="2845" w:author="Владимир Королев" w:date="1998-03-24T17:58:00Z">
        <w:r>
          <w:rPr/>
          <w:delText>леятеельностью</w:delText>
        </w:r>
      </w:del>
      <w:del w:id="2846" w:author="Владимир Королев" w:date="1998-03-30T15:22:00Z">
        <w:r>
          <w:rPr/>
          <w:delText xml:space="preserve"> телесных повреждений или иного вреда здоровью,</w:delText>
        </w:r>
      </w:del>
    </w:p>
    <w:p>
      <w:pPr>
        <w:pStyle w:val="Style11"/>
        <w:rPr>
          <w:del w:id="2854" w:author="Владимир Королев" w:date="1998-03-24T17:59:00Z"/>
        </w:rPr>
      </w:pPr>
      <w:del w:id="2848" w:author="Владимир Королев" w:date="1998-03-30T15:22:00Z">
        <w:r>
          <w:rPr/>
          <w:delText xml:space="preserve"> </w:delText>
        </w:r>
      </w:del>
      <w:del w:id="2849" w:author="Владимир Королев" w:date="1998-03-30T15:22:00Z">
        <w:r>
          <w:rPr/>
          <w:delText>не п</w:delText>
        </w:r>
      </w:del>
      <w:del w:id="2850" w:author="Владимир Королев" w:date="1998-03-24T17:59:00Z">
        <w:r>
          <w:rPr/>
          <w:delText>(</w:delText>
        </w:r>
      </w:del>
      <w:del w:id="2851" w:author="Владимир Королев" w:date="1998-03-30T15:22:00Z">
        <w:r>
          <w:rPr/>
          <w:delText>о</w:delText>
        </w:r>
      </w:del>
      <w:del w:id="2852" w:author="Владимир Королев" w:date="1998-03-24T17:59:00Z">
        <w:r>
          <w:rPr/>
          <w:delText>Ы</w:delText>
        </w:r>
      </w:del>
      <w:del w:id="2853" w:author="Владимир Королев" w:date="1998-03-30T15:22:00Z">
        <w:r>
          <w:rPr/>
          <w:delText>екших стойкой утраты трудоспособности, не повлиявших</w:delText>
        </w:r>
      </w:del>
    </w:p>
    <w:p>
      <w:pPr>
        <w:pStyle w:val="Style11"/>
        <w:rPr>
          <w:del w:id="2863" w:author="Владимир Королев" w:date="1998-03-25T13:08:00Z"/>
        </w:rPr>
      </w:pPr>
      <w:del w:id="2855" w:author="Владимир Королев" w:date="1998-03-30T15:22:00Z">
        <w:r>
          <w:rPr/>
          <w:delText xml:space="preserve"> </w:delText>
        </w:r>
      </w:del>
      <w:del w:id="2856" w:author="Владимир Королев" w:date="1998-03-30T15:22:00Z">
        <w:r>
          <w:rPr/>
          <w:delText>на с</w:delText>
        </w:r>
      </w:del>
      <w:del w:id="2857" w:author="Владимир Королев" w:date="1998-03-24T17:59:00Z">
        <w:r>
          <w:rPr/>
          <w:delText>в</w:delText>
        </w:r>
      </w:del>
      <w:del w:id="2858" w:author="Владимир Королев" w:date="1998-03-30T15:22:00Z">
        <w:r>
          <w:rPr/>
          <w:delText xml:space="preserve">ообность заниматься в дальнейшем профессиональной </w:delText>
        </w:r>
      </w:del>
      <w:del w:id="2859" w:author="Владимир Королев" w:date="1998-03-24T17:59:00Z">
        <w:r>
          <w:rPr/>
          <w:delText>деятельщостью</w:delText>
        </w:r>
      </w:del>
      <w:del w:id="2860" w:author="Владимир Королев" w:date="1998-03-30T15:22:00Z">
        <w:r>
          <w:rPr/>
          <w:delText xml:space="preserve">, - в размере, равном 12-кратному размеру их </w:delText>
        </w:r>
      </w:del>
      <w:del w:id="2861" w:author="Владимир Королев" w:date="1998-03-24T17:59:00Z">
        <w:r>
          <w:rPr/>
          <w:delText>среднемесячкого</w:delText>
        </w:r>
      </w:del>
      <w:del w:id="2862" w:author="Владимир Королев" w:date="1998-03-30T15:22:00Z">
        <w:r>
          <w:rPr/>
          <w:delText xml:space="preserve"> денежного содержания. </w:delText>
        </w:r>
      </w:del>
    </w:p>
    <w:p>
      <w:pPr>
        <w:pStyle w:val="Style11"/>
        <w:rPr>
          <w:del w:id="2865" w:author="Владимир Королев" w:date="1998-03-25T00:44:00Z"/>
        </w:rPr>
      </w:pPr>
      <w:del w:id="2864" w:author="Владимир Королев" w:date="1998-03-25T00:44:00Z">
        <w:r>
          <w:rPr/>
          <w:delText xml:space="preserve"> </w:delText>
        </w:r>
      </w:del>
    </w:p>
    <w:p>
      <w:pPr>
        <w:pStyle w:val="Style11"/>
        <w:rPr>
          <w:del w:id="2868" w:author="Владимир Королев" w:date="1998-03-25T00:44:00Z"/>
        </w:rPr>
      </w:pPr>
      <w:del w:id="2866" w:author="Владимир Королев" w:date="1998-03-25T00:44:00Z">
        <w:r>
          <w:rPr/>
          <w:delText xml:space="preserve"> </w:delText>
        </w:r>
      </w:del>
      <w:del w:id="2867" w:author="Владимир Королев" w:date="1998-03-25T00:44:00Z">
        <w:r>
          <w:rPr/>
          <w:delText>l сЛУчае Причинения прокурору или следователю в связи с их</w:delText>
        </w:r>
      </w:del>
    </w:p>
    <w:p>
      <w:pPr>
        <w:pStyle w:val="Style11"/>
        <w:rPr>
          <w:del w:id="2871" w:author="Владимир Королев" w:date="1998-03-25T00:44:00Z"/>
        </w:rPr>
      </w:pPr>
      <w:del w:id="2869" w:author="Владимир Королев" w:date="1998-03-25T00:44:00Z">
        <w:r>
          <w:rPr/>
          <w:delText xml:space="preserve"> </w:delText>
        </w:r>
      </w:del>
      <w:del w:id="2870" w:author="Владимир Королев" w:date="1998-03-25T00:44:00Z">
        <w:r>
          <w:rPr/>
          <w:delText>Служ«еной деятельностью телесных повреждений или иного вреда</w:delText>
        </w:r>
      </w:del>
    </w:p>
    <w:p>
      <w:pPr>
        <w:pStyle w:val="Style11"/>
        <w:rPr>
          <w:del w:id="2874" w:author="Владимир Королев" w:date="1998-03-25T00:44:00Z"/>
        </w:rPr>
      </w:pPr>
      <w:del w:id="2872" w:author="Владимир Королев" w:date="1998-03-25T00:44:00Z">
        <w:r>
          <w:rPr/>
          <w:delText xml:space="preserve"> </w:delText>
        </w:r>
      </w:del>
      <w:del w:id="2873" w:author="Владимир Королев" w:date="1998-03-25T00:44:00Z">
        <w:r>
          <w:rPr/>
          <w:delText>лговью, Исключающих дальнейшую возможность заниматься</w:delText>
        </w:r>
      </w:del>
    </w:p>
    <w:p>
      <w:pPr>
        <w:pStyle w:val="Style11"/>
        <w:rPr>
          <w:del w:id="2877" w:author="Владимир Королев" w:date="1998-03-25T00:44:00Z"/>
        </w:rPr>
      </w:pPr>
      <w:del w:id="2875" w:author="Владимир Королев" w:date="1998-03-25T00:44:00Z">
        <w:r>
          <w:rPr/>
          <w:delText xml:space="preserve"> </w:delText>
        </w:r>
      </w:del>
      <w:del w:id="2876" w:author="Владимир Королев" w:date="1998-03-25T00:44:00Z">
        <w:r>
          <w:rPr/>
          <w:delText>пдоФесиональной деятельностью, им ежемесячно выплачивается</w:delText>
        </w:r>
      </w:del>
    </w:p>
    <w:p>
      <w:pPr>
        <w:pStyle w:val="Style11"/>
        <w:rPr>
          <w:del w:id="2880" w:author="Владимир Королев" w:date="1998-03-25T00:44:00Z"/>
        </w:rPr>
      </w:pPr>
      <w:del w:id="2878" w:author="Владимир Королев" w:date="1998-03-25T00:44:00Z">
        <w:r>
          <w:rPr/>
          <w:delText xml:space="preserve"> </w:delText>
        </w:r>
      </w:del>
      <w:del w:id="2879" w:author="Владимир Королев" w:date="1998-03-25T00:44:00Z">
        <w:r>
          <w:rPr/>
          <w:delText>комптеисация в виде разницы между их среднемесячным денежным сдержанием и назначенной в связи с этим пенсией без учета</w:delText>
        </w:r>
      </w:del>
    </w:p>
    <w:p>
      <w:pPr>
        <w:pStyle w:val="Style11"/>
        <w:rPr>
          <w:del w:id="2883" w:author="Владимир Королев" w:date="1998-03-25T00:44:00Z"/>
        </w:rPr>
      </w:pPr>
      <w:del w:id="2881" w:author="Владимир Королев" w:date="1998-03-25T00:44:00Z">
        <w:r>
          <w:rPr/>
          <w:delText xml:space="preserve"> </w:delText>
        </w:r>
      </w:del>
      <w:del w:id="2882" w:author="Владимир Королев" w:date="1998-03-25T00:44:00Z">
        <w:r>
          <w:rPr/>
          <w:delText>сумьиы выплат, полученных по обязательному государственному</w:delText>
        </w:r>
      </w:del>
    </w:p>
    <w:p>
      <w:pPr>
        <w:pStyle w:val="Style11"/>
        <w:rPr>
          <w:del w:id="2886" w:author="Владимир Королев" w:date="1998-03-25T00:44:00Z"/>
        </w:rPr>
      </w:pPr>
      <w:del w:id="2884" w:author="Владимир Королев" w:date="1998-03-25T00:44:00Z">
        <w:r>
          <w:rPr/>
          <w:delText xml:space="preserve"> </w:delText>
        </w:r>
      </w:del>
      <w:del w:id="2885" w:author="Владимир Королев" w:date="1998-03-25T00:44:00Z">
        <w:r>
          <w:rPr/>
          <w:delText xml:space="preserve">личноиу страхаванию. </w:delText>
        </w:r>
      </w:del>
    </w:p>
    <w:p>
      <w:pPr>
        <w:pStyle w:val="Style11"/>
        <w:rPr>
          <w:del w:id="2889" w:author="Владимир Королев" w:date="1998-03-25T00:44:00Z"/>
        </w:rPr>
      </w:pPr>
      <w:del w:id="2887" w:author="Владимир Королев" w:date="1998-03-25T00:44:00Z">
        <w:r>
          <w:rPr/>
          <w:delText xml:space="preserve"> </w:delText>
        </w:r>
      </w:del>
      <w:del w:id="2888" w:author="Владимир Королев" w:date="1998-03-25T00:44:00Z">
        <w:r>
          <w:rPr/>
          <w:delText>В сучае гибели (смерти) прокурора или следователя в связи с</w:delText>
        </w:r>
      </w:del>
    </w:p>
    <w:p>
      <w:pPr>
        <w:pStyle w:val="Style11"/>
        <w:rPr>
          <w:del w:id="2892" w:author="Владимир Королев" w:date="1998-03-25T00:44:00Z"/>
        </w:rPr>
      </w:pPr>
      <w:del w:id="2890" w:author="Владимир Королев" w:date="1998-03-25T00:44:00Z">
        <w:r>
          <w:rPr/>
          <w:delText xml:space="preserve"> </w:delText>
        </w:r>
      </w:del>
      <w:del w:id="2891" w:author="Владимир Королев" w:date="1998-03-25T00:44:00Z">
        <w:r>
          <w:rPr/>
          <w:delText>испозлиением служебных обязанностей, а также уволенных со</w:delText>
        </w:r>
      </w:del>
    </w:p>
    <w:p>
      <w:pPr>
        <w:pStyle w:val="Style11"/>
        <w:rPr>
          <w:del w:id="2895" w:author="Владимир Королев" w:date="1998-03-25T00:44:00Z"/>
        </w:rPr>
      </w:pPr>
      <w:del w:id="2893" w:author="Владимир Королев" w:date="1998-03-25T00:44:00Z">
        <w:r>
          <w:rPr/>
          <w:delText xml:space="preserve"> </w:delText>
        </w:r>
      </w:del>
      <w:del w:id="2894" w:author="Владимир Королев" w:date="1998-03-25T00:44:00Z">
        <w:r>
          <w:rPr/>
          <w:delText>слУжби прокурора или следователя, умерших вследствие причинения иж телесных повреждений или иного вреда здоровью в связи</w:delText>
        </w:r>
      </w:del>
    </w:p>
    <w:p>
      <w:pPr>
        <w:pStyle w:val="Style11"/>
        <w:rPr>
          <w:del w:id="2898" w:author="Владимир Королев" w:date="1998-03-25T00:44:00Z"/>
        </w:rPr>
      </w:pPr>
      <w:del w:id="2896" w:author="Владимир Королев" w:date="1998-03-25T00:44:00Z">
        <w:r>
          <w:rPr/>
          <w:delText xml:space="preserve"> </w:delText>
        </w:r>
      </w:del>
      <w:del w:id="2897" w:author="Владимир Королев" w:date="1998-03-25T00:44:00Z">
        <w:r>
          <w:rPr/>
          <w:delText>поЛнениеМ служебных обязанностей, нетрудоспособным членам: щ семей, находившимся на их иждивении, ежемесячно выплач1ииается ксъмпенсация в виде разницы между приходившейся</w:delText>
        </w:r>
      </w:del>
    </w:p>
    <w:p>
      <w:pPr>
        <w:pStyle w:val="Style11"/>
        <w:rPr>
          <w:del w:id="2901" w:author="Владимир Королев" w:date="1998-03-25T00:44:00Z"/>
        </w:rPr>
      </w:pPr>
      <w:del w:id="2899" w:author="Владимир Королев" w:date="1998-03-25T00:44:00Z">
        <w:r>
          <w:rPr/>
          <w:delText xml:space="preserve"> </w:delText>
        </w:r>
      </w:del>
      <w:del w:id="2900" w:author="Владимир Королев" w:date="1998-03-25T00:44:00Z">
        <w:r>
          <w:rPr/>
          <w:delText>на иж олю чатью денежного содержания погибшего (умершего)</w:delText>
        </w:r>
      </w:del>
    </w:p>
    <w:p>
      <w:pPr>
        <w:pStyle w:val="Style11"/>
        <w:rPr>
          <w:del w:id="2904" w:author="Владимир Королев" w:date="1998-03-25T00:44:00Z"/>
        </w:rPr>
      </w:pPr>
      <w:del w:id="2902" w:author="Владимир Королев" w:date="1998-03-25T00:44:00Z">
        <w:r>
          <w:rPr/>
          <w:delText xml:space="preserve"> </w:delText>
        </w:r>
      </w:del>
      <w:del w:id="2903" w:author="Владимир Королев" w:date="1998-03-25T00:44:00Z">
        <w:r>
          <w:rPr/>
          <w:delText>и нзньченной им пенсией по случаю потери кормильца без учета</w:delText>
        </w:r>
      </w:del>
    </w:p>
    <w:p>
      <w:pPr>
        <w:pStyle w:val="Style11"/>
        <w:rPr>
          <w:del w:id="2907" w:author="Владимир Королев" w:date="1998-03-25T00:44:00Z"/>
        </w:rPr>
      </w:pPr>
      <w:del w:id="2905" w:author="Владимир Королев" w:date="1998-03-25T00:44:00Z">
        <w:r>
          <w:rPr/>
          <w:delText xml:space="preserve"> </w:delText>
        </w:r>
      </w:del>
      <w:del w:id="2906" w:author="Владимир Королев" w:date="1998-03-25T00:44:00Z">
        <w:r>
          <w:rPr/>
          <w:delText>суммиы выплат, полученных по обязательному государственному</w:delText>
        </w:r>
      </w:del>
    </w:p>
    <w:p>
      <w:pPr>
        <w:pStyle w:val="Style11"/>
        <w:rPr>
          <w:del w:id="2909" w:author="Владимир Королев" w:date="1998-03-25T00:44:00Z"/>
        </w:rPr>
      </w:pPr>
      <w:del w:id="2908" w:author="Владимир Королев" w:date="1998-03-25T00:44:00Z">
        <w:r>
          <w:rPr/>
          <w:delText xml:space="preserve"> </w:delText>
        </w:r>
      </w:del>
    </w:p>
    <w:p>
      <w:pPr>
        <w:pStyle w:val="Style11"/>
        <w:rPr>
          <w:del w:id="2912" w:author="Владимир Королев" w:date="1998-03-25T00:44:00Z"/>
        </w:rPr>
      </w:pPr>
      <w:del w:id="2910" w:author="Владимир Королев" w:date="1998-03-25T00:44:00Z">
        <w:r>
          <w:rPr/>
          <w:delText xml:space="preserve"> </w:delText>
        </w:r>
      </w:del>
      <w:del w:id="2911" w:author="Владимир Королев" w:date="1998-03-25T00:44:00Z">
        <w:r>
          <w:rPr/>
          <w:delText>98</w:delText>
        </w:r>
      </w:del>
    </w:p>
    <w:p>
      <w:pPr>
        <w:pStyle w:val="Style11"/>
        <w:rPr>
          <w:del w:id="2914" w:author="Владимир Королев" w:date="1998-03-25T00:44:00Z"/>
        </w:rPr>
      </w:pPr>
      <w:del w:id="2913" w:author="Владимир Королев" w:date="1998-03-25T00:44:00Z">
        <w:r>
          <w:rPr/>
          <w:delText>личному страхованию. Для определения указанной части денежного содержания среднемесячное денежное содержание погибшего (умершего) делится на число членов семьи, находившихся на</w:delText>
        </w:r>
      </w:del>
    </w:p>
    <w:p>
      <w:pPr>
        <w:pStyle w:val="Style11"/>
        <w:rPr>
          <w:del w:id="2917" w:author="Владимир Королев" w:date="1998-03-25T00:44:00Z"/>
        </w:rPr>
      </w:pPr>
      <w:del w:id="2915" w:author="Владимир Королев" w:date="1998-03-25T00:44:00Z">
        <w:r>
          <w:rPr/>
          <w:delText xml:space="preserve"> </w:delText>
        </w:r>
      </w:del>
      <w:del w:id="2916" w:author="Владимир Королев" w:date="1998-03-25T00:44:00Z">
        <w:r>
          <w:rPr/>
          <w:delText xml:space="preserve">его иждивении, в том числе трудоспособных. </w:delText>
        </w:r>
      </w:del>
    </w:p>
    <w:p>
      <w:pPr>
        <w:pStyle w:val="Style11"/>
        <w:rPr>
          <w:del w:id="2922" w:author="Владимир Королев" w:date="1998-03-25T00:44:00Z"/>
        </w:rPr>
      </w:pPr>
      <w:del w:id="2918" w:author="Владимир Королев" w:date="1998-03-30T15:22:00Z">
        <w:r>
          <w:rPr/>
          <w:delText xml:space="preserve"> </w:delText>
        </w:r>
      </w:del>
      <w:del w:id="2919" w:author="Владимир Королев" w:date="1998-03-30T15:22:00Z">
        <w:r>
          <w:rPr/>
          <w:delText>Ущерб, причиненный уничтожением или повреждением имущества, прин</w:delText>
        </w:r>
      </w:del>
      <w:del w:id="2920" w:author="Владимир Королев" w:date="1998-03-25T00:45:00Z">
        <w:r>
          <w:rPr/>
          <w:delText>щ</w:delText>
        </w:r>
      </w:del>
      <w:del w:id="2921" w:author="Владимир Королев" w:date="1998-03-30T15:22:00Z">
        <w:r>
          <w:rPr/>
          <w:delText>лежащего прокурору или следователю или членам</w:delText>
        </w:r>
      </w:del>
    </w:p>
    <w:p>
      <w:pPr>
        <w:pStyle w:val="Style11"/>
        <w:rPr>
          <w:del w:id="2925" w:author="Владимир Королев" w:date="1998-03-25T00:45:00Z"/>
        </w:rPr>
      </w:pPr>
      <w:del w:id="2923" w:author="Владимир Королев" w:date="1998-03-30T15:22:00Z">
        <w:r>
          <w:rPr/>
          <w:delText xml:space="preserve"> </w:delText>
        </w:r>
      </w:del>
      <w:del w:id="2924" w:author="Владимир Королев" w:date="1998-03-30T15:22:00Z">
        <w:r>
          <w:rPr/>
          <w:delText>их семей, подлежит возмещению им или членам их семей в</w:delText>
        </w:r>
      </w:del>
    </w:p>
    <w:p>
      <w:pPr>
        <w:pStyle w:val="Style11"/>
        <w:rPr>
          <w:del w:id="2928" w:author="Владимир Королев" w:date="1998-03-25T00:45:00Z"/>
        </w:rPr>
      </w:pPr>
      <w:del w:id="2926" w:author="Владимир Королев" w:date="1998-03-30T15:22:00Z">
        <w:r>
          <w:rPr/>
          <w:delText xml:space="preserve"> </w:delText>
        </w:r>
      </w:del>
      <w:del w:id="2927" w:author="Владимир Королев" w:date="1998-03-30T15:22:00Z">
        <w:r>
          <w:rPr/>
          <w:delText>полном объеме, включая упущенную выгоду, в установленном</w:delText>
        </w:r>
      </w:del>
    </w:p>
    <w:p>
      <w:pPr>
        <w:pStyle w:val="Style11"/>
        <w:rPr>
          <w:del w:id="2931" w:author="Владимир Королев" w:date="1998-03-25T00:45:00Z"/>
        </w:rPr>
      </w:pPr>
      <w:del w:id="2929" w:author="Владимир Королев" w:date="1998-03-30T15:22:00Z">
        <w:r>
          <w:rPr/>
          <w:delText xml:space="preserve"> </w:delText>
        </w:r>
      </w:del>
      <w:del w:id="2930" w:author="Владимир Королев" w:date="1998-03-30T15:22:00Z">
        <w:r>
          <w:rPr/>
          <w:delText xml:space="preserve">порядке. </w:delText>
        </w:r>
      </w:del>
    </w:p>
    <w:p>
      <w:pPr>
        <w:pStyle w:val="Style11"/>
        <w:rPr>
          <w:del w:id="2932" w:author="Владимир Королев" w:date="1998-03-25T00:45:00Z"/>
        </w:rPr>
      </w:pPr>
      <w:r>
        <w:rPr/>
        <w:t xml:space="preserve"> </w:t>
      </w:r>
      <w:r>
        <w:rPr/>
        <w:t>9. Государственному служащему гарантируется защита его и</w:t>
      </w:r>
    </w:p>
    <w:p>
      <w:pPr>
        <w:pStyle w:val="Style11"/>
        <w:rPr>
          <w:del w:id="2933" w:author="Владимир Королев" w:date="1998-03-25T00:45:00Z"/>
        </w:rPr>
      </w:pPr>
      <w:r>
        <w:rPr/>
        <w:t xml:space="preserve"> </w:t>
      </w:r>
      <w:r>
        <w:rPr/>
        <w:t>членов семьи от насилия, угроз, других неправомерных действий в</w:t>
      </w:r>
    </w:p>
    <w:p>
      <w:pPr>
        <w:pStyle w:val="Style11"/>
        <w:rPr>
          <w:del w:id="2935" w:author="Владимир Королев" w:date="1998-03-25T00:45:00Z"/>
        </w:rPr>
      </w:pPr>
      <w:r>
        <w:rPr/>
        <w:t xml:space="preserve"> </w:t>
      </w:r>
      <w:r>
        <w:rPr/>
        <w:t xml:space="preserve">связи с исполнением им должностных обязанностей. </w:t>
      </w:r>
      <w:del w:id="2934" w:author="Владимир Королев" w:date="1998-03-30T15:23:00Z">
        <w:r>
          <w:rPr/>
          <w:delText>Эти меры в</w:delText>
        </w:r>
      </w:del>
    </w:p>
    <w:p>
      <w:pPr>
        <w:pStyle w:val="Style11"/>
        <w:rPr>
          <w:del w:id="2938" w:author="Владимир Королев" w:date="1998-03-25T00:45:00Z"/>
        </w:rPr>
      </w:pPr>
      <w:del w:id="2936" w:author="Владимир Королев" w:date="1998-03-30T15:23:00Z">
        <w:r>
          <w:rPr/>
          <w:delText xml:space="preserve"> </w:delText>
        </w:r>
      </w:del>
      <w:del w:id="2937" w:author="Владимир Королев" w:date="1998-03-30T15:23:00Z">
        <w:r>
          <w:rPr/>
          <w:delText>отношении прокуроров и следователей определены Федеральным</w:delText>
        </w:r>
      </w:del>
    </w:p>
    <w:p>
      <w:pPr>
        <w:pStyle w:val="Style11"/>
        <w:rPr>
          <w:del w:id="2941" w:author="Владимир Королев" w:date="1998-03-25T00:45:00Z"/>
        </w:rPr>
      </w:pPr>
      <w:del w:id="2939" w:author="Владимир Королев" w:date="1998-03-30T15:23:00Z">
        <w:r>
          <w:rPr/>
          <w:delText xml:space="preserve"> </w:delText>
        </w:r>
      </w:del>
      <w:del w:id="2940" w:author="Владимир Королев" w:date="1998-03-30T15:23:00Z">
        <w:r>
          <w:rPr/>
          <w:delText xml:space="preserve">законом от 17 ноября 1995 г. </w:delText>
        </w:r>
      </w:del>
    </w:p>
    <w:p>
      <w:pPr>
        <w:pStyle w:val="Style11"/>
        <w:rPr>
          <w:del w:id="2944" w:author="Владимир Королев" w:date="1998-03-25T00:45:00Z"/>
        </w:rPr>
      </w:pPr>
      <w:del w:id="2942" w:author="Владимир Королев" w:date="1998-03-30T15:23:00Z">
        <w:r>
          <w:rPr/>
          <w:delText xml:space="preserve"> </w:delText>
        </w:r>
      </w:del>
      <w:del w:id="2943" w:author="Владимир Королев" w:date="1998-03-30T15:23:00Z">
        <w:r>
          <w:rPr/>
          <w:delText>Прокуроры и следователи находятся под особой защитой государства. Под такой же защитой находятся их близкие родственники, а в исключительных случаях и иные лица, на жизнь и здоровье</w:delText>
        </w:r>
      </w:del>
    </w:p>
    <w:p>
      <w:pPr>
        <w:pStyle w:val="Style11"/>
        <w:rPr>
          <w:del w:id="2947" w:author="Владимир Королев" w:date="1998-03-24T16:11:00Z"/>
        </w:rPr>
      </w:pPr>
      <w:del w:id="2945" w:author="Владимир Королев" w:date="1998-03-30T15:23:00Z">
        <w:r>
          <w:rPr/>
          <w:delText xml:space="preserve"> </w:delText>
        </w:r>
      </w:del>
      <w:del w:id="2946" w:author="Владимир Королев" w:date="1998-03-30T15:23:00Z">
        <w:r>
          <w:rPr/>
          <w:delText>которых совершается посягательство с целью воспрепятствования</w:delText>
        </w:r>
      </w:del>
    </w:p>
    <w:p>
      <w:pPr>
        <w:pStyle w:val="Style11"/>
        <w:rPr>
          <w:del w:id="2950" w:author="Владимир Королев" w:date="1998-03-25T00:45:00Z"/>
        </w:rPr>
      </w:pPr>
      <w:del w:id="2948" w:author="Владимир Королев" w:date="1998-03-30T15:23:00Z">
        <w:r>
          <w:rPr/>
          <w:delText xml:space="preserve"> </w:delText>
        </w:r>
      </w:del>
      <w:del w:id="2949" w:author="Владимир Королев" w:date="1998-03-30T15:23:00Z">
        <w:r>
          <w:rPr/>
          <w:delText>законной деятельности прокуроров и следователей, а также их</w:delText>
        </w:r>
      </w:del>
    </w:p>
    <w:p>
      <w:pPr>
        <w:pStyle w:val="Style11"/>
        <w:rPr>
          <w:del w:id="2953" w:author="Владимир Королев" w:date="1998-03-25T00:45:00Z"/>
        </w:rPr>
      </w:pPr>
      <w:del w:id="2951" w:author="Владимир Королев" w:date="1998-03-30T15:23:00Z">
        <w:r>
          <w:rPr/>
          <w:delText xml:space="preserve"> </w:delText>
        </w:r>
      </w:del>
      <w:del w:id="2952" w:author="Владимир Королев" w:date="1998-03-30T15:23:00Z">
        <w:r>
          <w:rPr/>
          <w:delText xml:space="preserve">имущество. </w:delText>
        </w:r>
      </w:del>
    </w:p>
    <w:p>
      <w:pPr>
        <w:pStyle w:val="Style11"/>
        <w:rPr>
          <w:del w:id="2956" w:author="Владимир Королев" w:date="1998-03-25T00:45:00Z"/>
        </w:rPr>
      </w:pPr>
      <w:del w:id="2954" w:author="Владимир Королев" w:date="1998-03-30T15:23:00Z">
        <w:r>
          <w:rPr/>
          <w:delText xml:space="preserve"> </w:delText>
        </w:r>
      </w:del>
      <w:del w:id="2955" w:author="Владимир Королев" w:date="1998-03-30T15:23:00Z">
        <w:r>
          <w:rPr/>
          <w:delText>Порядок и условия осуществления государственной защиты</w:delText>
        </w:r>
      </w:del>
    </w:p>
    <w:p>
      <w:pPr>
        <w:pStyle w:val="Style11"/>
        <w:rPr>
          <w:del w:id="2959" w:author="Владимир Королев" w:date="1998-03-25T00:45:00Z"/>
        </w:rPr>
      </w:pPr>
      <w:del w:id="2957" w:author="Владимир Королев" w:date="1998-03-30T15:23:00Z">
        <w:r>
          <w:rPr/>
          <w:delText xml:space="preserve"> </w:delText>
        </w:r>
      </w:del>
      <w:del w:id="2958" w:author="Владимир Королев" w:date="1998-03-30T15:23:00Z">
        <w:r>
          <w:rPr/>
          <w:delText>прокуроров и следователей определяются Федеральным законом</w:delText>
        </w:r>
      </w:del>
    </w:p>
    <w:p>
      <w:pPr>
        <w:pStyle w:val="Style11"/>
        <w:rPr>
          <w:del w:id="2962" w:author="Владимир Королев" w:date="1998-03-25T00:45:00Z"/>
        </w:rPr>
      </w:pPr>
      <w:del w:id="2960" w:author="Владимир Королев" w:date="1998-03-30T15:23:00Z">
        <w:r>
          <w:rPr/>
          <w:delText xml:space="preserve"> </w:delText>
        </w:r>
      </w:del>
      <w:del w:id="2961" w:author="Владимир Королев" w:date="1998-03-30T15:23:00Z">
        <w:r>
          <w:rPr/>
          <w:delText xml:space="preserve">«0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 </w:delText>
        </w:r>
      </w:del>
    </w:p>
    <w:p>
      <w:pPr>
        <w:pStyle w:val="Style11"/>
        <w:rPr>
          <w:ins w:id="2964" w:author="Владимир Королев" w:date="1998-03-30T15:23:00Z"/>
        </w:rPr>
      </w:pPr>
      <w:ins w:id="2963" w:author="Владимир Королев" w:date="1998-03-30T15:23:00Z">
        <w:r>
          <w:rPr/>
        </w:r>
      </w:ins>
    </w:p>
    <w:p>
      <w:pPr>
        <w:pStyle w:val="Style11"/>
        <w:rPr>
          <w:del w:id="2966" w:author="Владимир Королев" w:date="1998-03-24T16:12:00Z"/>
        </w:rPr>
      </w:pPr>
      <w:del w:id="2965" w:author="Владимир Королев" w:date="1998-03-30T15:23:00Z">
        <w:r>
          <w:rPr/>
          <w:delText xml:space="preserve"> </w:delText>
        </w:r>
      </w:del>
      <w:r>
        <w:rPr/>
        <w:t>10. Государственному служащему в соответствии с федеральными нормативными правовыми актами и нормативными правовыми актами субъектов Федерации возмещаются расходы и предоставляются иные компенсации в связи со служебными командировками, с приемом на государственную должность государственной службы в другой государственный орган, направлением на</w:t>
      </w:r>
    </w:p>
    <w:p>
      <w:pPr>
        <w:pStyle w:val="Style11"/>
        <w:rPr>
          <w:del w:id="2967" w:author="Владимир Королев" w:date="1998-03-24T16:12:00Z"/>
        </w:rPr>
      </w:pPr>
      <w:r>
        <w:rPr/>
        <w:t xml:space="preserve"> </w:t>
      </w:r>
      <w:r>
        <w:rPr/>
        <w:t>государственную службу в другую местность, а также возмещаются</w:t>
      </w:r>
    </w:p>
    <w:p>
      <w:pPr>
        <w:pStyle w:val="Style11"/>
        <w:rPr>
          <w:del w:id="2968" w:author="Владимир Королев" w:date="1998-03-24T16:12:00Z"/>
        </w:rPr>
      </w:pPr>
      <w:r>
        <w:rPr/>
        <w:t xml:space="preserve"> </w:t>
      </w:r>
      <w:r>
        <w:rPr/>
        <w:t>связанные с этим транспортные расходы и расходы на оплату</w:t>
      </w:r>
    </w:p>
    <w:p>
      <w:pPr>
        <w:pStyle w:val="Style11"/>
        <w:rPr/>
      </w:pPr>
      <w:r>
        <w:rPr/>
        <w:t xml:space="preserve"> </w:t>
      </w:r>
      <w:r>
        <w:rPr/>
        <w:t>жилья.</w:t>
      </w:r>
    </w:p>
    <w:p>
      <w:pPr>
        <w:pStyle w:val="Style11"/>
        <w:rPr>
          <w:del w:id="2970" w:author="Владимир Королев" w:date="1998-03-24T16:13:00Z"/>
        </w:rPr>
      </w:pPr>
      <w:ins w:id="2969" w:author="Владимир Королев" w:date="1998-03-24T16:13:00Z">
        <w:r>
          <w:rPr/>
          <w:t>При</w:t>
        </w:r>
      </w:ins>
    </w:p>
    <w:p>
      <w:pPr>
        <w:pStyle w:val="Style11"/>
        <w:rPr>
          <w:del w:id="2973" w:author="Владимир Королев" w:date="1998-03-24T16:13:00Z"/>
        </w:rPr>
      </w:pPr>
      <w:del w:id="2971" w:author="Владимир Королев" w:date="1998-03-24T16:13:00Z">
        <w:r>
          <w:rPr/>
          <w:delText xml:space="preserve"> </w:delText>
        </w:r>
      </w:del>
      <w:del w:id="2972" w:author="Владимир Королев" w:date="1998-03-24T16:13:00Z">
        <w:r>
          <w:rPr/>
          <w:delText xml:space="preserve">СЗ. 1995. М 48. Ст. 4659. </w:delText>
        </w:r>
      </w:del>
    </w:p>
    <w:p>
      <w:pPr>
        <w:pStyle w:val="Style11"/>
        <w:rPr>
          <w:del w:id="2975" w:author="Владимир Королев" w:date="1998-03-24T16:13:00Z"/>
        </w:rPr>
      </w:pPr>
      <w:del w:id="2974" w:author="Владимир Королев" w:date="1998-03-24T16:13:00Z">
        <w:r>
          <w:rPr/>
          <w:delText xml:space="preserve"> </w:delText>
        </w:r>
      </w:del>
    </w:p>
    <w:p>
      <w:pPr>
        <w:pStyle w:val="Style11"/>
        <w:rPr>
          <w:del w:id="2978" w:author="Владимир Королев" w:date="1998-03-24T16:13:00Z"/>
        </w:rPr>
      </w:pPr>
      <w:del w:id="2976" w:author="Владимир Королев" w:date="1998-03-24T16:13:00Z">
        <w:r>
          <w:rPr/>
          <w:delText xml:space="preserve"> </w:delText>
        </w:r>
      </w:del>
      <w:del w:id="2977" w:author="Владимир Королев" w:date="1998-03-24T16:13:00Z">
        <w:r>
          <w:rPr/>
          <w:delText xml:space="preserve">99 </w:delText>
        </w:r>
      </w:del>
    </w:p>
    <w:p>
      <w:pPr>
        <w:pStyle w:val="Style11"/>
        <w:rPr>
          <w:del w:id="2980" w:author="Владимир Королев" w:date="1998-03-24T16:13:00Z"/>
        </w:rPr>
      </w:pPr>
      <w:del w:id="2979" w:author="Владимир Королев" w:date="1998-03-24T16:13:00Z">
        <w:r>
          <w:rPr/>
          <w:delText xml:space="preserve">l’ l 1 ‘ </w:delText>
        </w:r>
      </w:del>
    </w:p>
    <w:p>
      <w:pPr>
        <w:pStyle w:val="Style11"/>
        <w:rPr>
          <w:del w:id="2982" w:author="Владимир Королев" w:date="1998-03-24T16:13:00Z"/>
        </w:rPr>
      </w:pPr>
      <w:del w:id="2981" w:author="Владимир Королев" w:date="1998-03-24T16:13:00Z">
        <w:r>
          <w:rPr/>
          <w:delText xml:space="preserve"> </w:delText>
        </w:r>
      </w:del>
    </w:p>
    <w:p>
      <w:pPr>
        <w:pStyle w:val="Style11"/>
        <w:rPr>
          <w:del w:id="2985" w:author="Владимир Королев" w:date="1998-03-24T16:13:00Z"/>
        </w:rPr>
      </w:pPr>
      <w:del w:id="2983" w:author="Владимир Королев" w:date="1998-03-24T16:13:00Z">
        <w:r>
          <w:rPr/>
          <w:delText xml:space="preserve"> </w:delText>
        </w:r>
      </w:del>
      <w:del w:id="2984" w:author="Владимир Королев" w:date="1998-03-24T16:13:00Z">
        <w:r>
          <w:rPr/>
          <w:delText xml:space="preserve">«;.»:i( </w:delText>
        </w:r>
      </w:del>
    </w:p>
    <w:p>
      <w:pPr>
        <w:pStyle w:val="Style11"/>
        <w:rPr>
          <w:ins w:id="2986" w:author="Владимир Королев" w:date="1998-03-25T00:46:00Z"/>
        </w:rPr>
      </w:pPr>
      <w:r>
        <w:rPr/>
        <w:t xml:space="preserve"> </w:t>
      </w:r>
      <w:r>
        <w:rPr/>
        <w:t xml:space="preserve">направлении федеральных государственных служащих в служебные командировки им обеспечиваются: </w:t>
      </w:r>
    </w:p>
    <w:p>
      <w:pPr>
        <w:pStyle w:val="Style11"/>
        <w:rPr>
          <w:del w:id="2988" w:author="Владимир Королев" w:date="1998-03-25T00:46:00Z"/>
        </w:rPr>
      </w:pPr>
      <w:del w:id="2987" w:author="Владимир Королев" w:date="1998-03-25T00:46:00Z">
        <w:r>
          <w:rPr/>
        </w:r>
      </w:del>
    </w:p>
    <w:p>
      <w:pPr>
        <w:pStyle w:val="Style11"/>
        <w:rPr>
          <w:del w:id="2989" w:author="Владимир Королев" w:date="1998-03-25T00:46:00Z"/>
        </w:rPr>
      </w:pPr>
      <w:r>
        <w:rPr/>
        <w:t xml:space="preserve"> </w:t>
      </w:r>
      <w:r>
        <w:rPr/>
        <w:t>а) выплата суточных в порядке и размерах, установленных</w:t>
      </w:r>
    </w:p>
    <w:p>
      <w:pPr>
        <w:pStyle w:val="Style11"/>
        <w:rPr>
          <w:del w:id="2990" w:author="Владимир Королев" w:date="1998-03-25T00:46:00Z"/>
        </w:rPr>
      </w:pPr>
      <w:r>
        <w:rPr/>
        <w:t xml:space="preserve"> </w:t>
      </w:r>
      <w:r>
        <w:rPr/>
        <w:t>законодательством Российской Федерации о служебных командировках в ее пределах для работников предприятий, учреждений и</w:t>
      </w:r>
    </w:p>
    <w:p>
      <w:pPr>
        <w:pStyle w:val="Style11"/>
        <w:rPr>
          <w:ins w:id="2991" w:author="Владимир Королев" w:date="1998-03-25T00:46:00Z"/>
        </w:rPr>
      </w:pPr>
      <w:r>
        <w:rPr/>
        <w:t xml:space="preserve"> </w:t>
      </w:r>
      <w:r>
        <w:rPr/>
        <w:t xml:space="preserve">организаций; </w:t>
      </w:r>
    </w:p>
    <w:p>
      <w:pPr>
        <w:pStyle w:val="Style11"/>
        <w:rPr>
          <w:del w:id="2993" w:author="Владимир Королев" w:date="1998-03-25T00:46:00Z"/>
        </w:rPr>
      </w:pPr>
      <w:del w:id="2992" w:author="Владимир Королев" w:date="1998-03-25T00:46:00Z">
        <w:r>
          <w:rPr/>
        </w:r>
      </w:del>
    </w:p>
    <w:p>
      <w:pPr>
        <w:pStyle w:val="Style11"/>
        <w:rPr>
          <w:del w:id="2994" w:author="Владимир Королев" w:date="1998-03-25T00:46:00Z"/>
        </w:rPr>
      </w:pPr>
      <w:r>
        <w:rPr/>
        <w:t xml:space="preserve"> </w:t>
      </w:r>
      <w:r>
        <w:rPr/>
        <w:t>б) приобретение проездного документа на все виды транспорта</w:t>
      </w:r>
    </w:p>
    <w:p>
      <w:pPr>
        <w:pStyle w:val="Style11"/>
        <w:rPr>
          <w:del w:id="2997" w:author="Владимир Королев" w:date="1998-03-25T00:46:00Z"/>
        </w:rPr>
      </w:pPr>
      <w:r>
        <w:rPr/>
        <w:t xml:space="preserve"> </w:t>
      </w:r>
      <w:r>
        <w:rPr/>
        <w:t>при следовании к месту командирования и обратно к месту постоянной федеральной государственной службы</w:t>
      </w:r>
      <w:ins w:id="2995" w:author="Владимир Королев" w:date="1998-03-30T13:52:00Z">
        <w:r>
          <w:rPr/>
          <w:t xml:space="preserve">. </w:t>
        </w:r>
      </w:ins>
      <w:del w:id="2996" w:author="Владимир Королев" w:date="1998-03-30T13:52:00Z">
        <w:r>
          <w:rPr/>
          <w:delText xml:space="preserve">, по следующим нормам: </w:delText>
        </w:r>
      </w:del>
    </w:p>
    <w:p>
      <w:pPr>
        <w:pStyle w:val="Style11"/>
        <w:rPr>
          <w:del w:id="3000" w:author="Владимир Королев" w:date="1998-03-25T00:46:00Z"/>
        </w:rPr>
      </w:pPr>
      <w:del w:id="2998" w:author="Владимир Королев" w:date="1998-03-30T13:52:00Z">
        <w:r>
          <w:rPr/>
          <w:delText xml:space="preserve"> </w:delText>
        </w:r>
      </w:del>
      <w:del w:id="2999" w:author="Владимир Королев" w:date="1998-03-30T13:52:00Z">
        <w:r>
          <w:rPr/>
          <w:delText>федеральным государственным служащим, занимающим выс</w:delText>
        </w:r>
      </w:del>
    </w:p>
    <w:p>
      <w:pPr>
        <w:pStyle w:val="Style11"/>
        <w:rPr>
          <w:del w:id="3003" w:author="Владимир Королев" w:date="1998-03-25T13:08:00Z"/>
        </w:rPr>
      </w:pPr>
      <w:del w:id="3001" w:author="Владимир Королев" w:date="1998-03-25T00:46:00Z">
        <w:r>
          <w:rPr/>
          <w:delText xml:space="preserve"> </w:delText>
        </w:r>
      </w:del>
      <w:del w:id="3002" w:author="Владимир Королев" w:date="1998-03-30T13:52:00Z">
        <w:r>
          <w:rPr/>
          <w:delText xml:space="preserve">шую или главную государственную должность: </w:delText>
        </w:r>
      </w:del>
    </w:p>
    <w:p>
      <w:pPr>
        <w:pStyle w:val="Style11"/>
        <w:rPr>
          <w:del w:id="3006" w:author="Владимир Королев" w:date="1998-03-25T13:08:00Z"/>
        </w:rPr>
      </w:pPr>
      <w:del w:id="3004" w:author="Владимир Королев" w:date="1998-03-30T13:52:00Z">
        <w:r>
          <w:rPr/>
          <w:delText xml:space="preserve"> </w:delText>
        </w:r>
      </w:del>
      <w:del w:id="3005" w:author="Владимир Королев" w:date="1998-03-30T13:52:00Z">
        <w:r>
          <w:rPr/>
          <w:delText xml:space="preserve">воздушным транспортом - по билету 1 класса; </w:delText>
        </w:r>
      </w:del>
    </w:p>
    <w:p>
      <w:pPr>
        <w:pStyle w:val="Style11"/>
        <w:rPr>
          <w:del w:id="3009" w:author="Владимир Королев" w:date="1998-03-25T13:04:00Z"/>
        </w:rPr>
      </w:pPr>
      <w:del w:id="3007" w:author="Владимир Королев" w:date="1998-03-30T13:52:00Z">
        <w:r>
          <w:rPr/>
          <w:delText xml:space="preserve"> </w:delText>
        </w:r>
      </w:del>
      <w:del w:id="3008" w:author="Владимир Королев" w:date="1998-03-30T13:52:00Z">
        <w:r>
          <w:rPr/>
          <w:delText xml:space="preserve">морским транспортом - в каютах 1 - 1Ч групп судов регулярных транспортных линий и линий с комплексным обслуживанием </w:delText>
        </w:r>
      </w:del>
    </w:p>
    <w:p>
      <w:pPr>
        <w:pStyle w:val="Style11"/>
        <w:rPr>
          <w:del w:id="3013" w:author="Владимир Королев" w:date="1998-03-25T13:08:00Z"/>
        </w:rPr>
      </w:pPr>
      <w:del w:id="3010" w:author="Владимир Королев" w:date="1998-03-30T13:52:00Z">
        <w:r>
          <w:rPr/>
          <w:delText xml:space="preserve"> </w:delText>
        </w:r>
      </w:del>
      <w:del w:id="3011" w:author="Владимир Королев" w:date="1998-03-30T13:52:00Z">
        <w:r>
          <w:rPr/>
          <w:delText>пассажиров;</w:delText>
        </w:r>
      </w:del>
      <w:del w:id="3012" w:author="Владимир Королев" w:date="1998-03-25T13:08:00Z">
        <w:r>
          <w:rPr/>
          <w:delText xml:space="preserve"> </w:delText>
        </w:r>
      </w:del>
    </w:p>
    <w:p>
      <w:pPr>
        <w:pStyle w:val="Style11"/>
        <w:rPr>
          <w:del w:id="3016" w:author="Владимир Королев" w:date="1998-03-25T13:04:00Z"/>
        </w:rPr>
      </w:pPr>
      <w:del w:id="3014" w:author="Владимир Королев" w:date="1998-03-30T13:52:00Z">
        <w:r>
          <w:rPr/>
          <w:delText xml:space="preserve"> </w:delText>
        </w:r>
      </w:del>
      <w:del w:id="3015" w:author="Владимир Королев" w:date="1998-03-30T13:52:00Z">
        <w:r>
          <w:rPr/>
          <w:delText xml:space="preserve">речным транспортом - в каюте 1 категории пассажирских </w:delText>
        </w:r>
      </w:del>
    </w:p>
    <w:p>
      <w:pPr>
        <w:pStyle w:val="Style11"/>
        <w:rPr>
          <w:del w:id="3020" w:author="Владимир Королев" w:date="1998-03-25T13:07:00Z"/>
        </w:rPr>
      </w:pPr>
      <w:del w:id="3017" w:author="Владимир Королев" w:date="1998-03-30T13:52:00Z">
        <w:r>
          <w:rPr/>
          <w:delText xml:space="preserve"> </w:delText>
        </w:r>
      </w:del>
      <w:del w:id="3018" w:author="Владимир Королев" w:date="1998-03-30T13:52:00Z">
        <w:r>
          <w:rPr/>
          <w:delText>водоизмещающих и скоростных судов всех линий сообщения;</w:delText>
        </w:r>
      </w:del>
      <w:del w:id="3019" w:author="Владимир Королев" w:date="1998-03-25T13:07:00Z">
        <w:r>
          <w:rPr/>
          <w:delText xml:space="preserve"> </w:delText>
        </w:r>
      </w:del>
    </w:p>
    <w:p>
      <w:pPr>
        <w:pStyle w:val="Style11"/>
        <w:rPr>
          <w:del w:id="3023" w:author="Владимир Королев" w:date="1998-03-25T13:04:00Z"/>
        </w:rPr>
      </w:pPr>
      <w:del w:id="3021" w:author="Владимир Королев" w:date="1998-03-30T13:52:00Z">
        <w:r>
          <w:rPr/>
          <w:delText xml:space="preserve"> </w:delText>
        </w:r>
      </w:del>
      <w:del w:id="3022" w:author="Владимир Королев" w:date="1998-03-30T13:52:00Z">
        <w:r>
          <w:rPr/>
          <w:delText>железнодорожным транспортом - в вагоне с 2-местными купе</w:delText>
        </w:r>
      </w:del>
    </w:p>
    <w:p>
      <w:pPr>
        <w:pStyle w:val="Style11"/>
        <w:rPr>
          <w:del w:id="3026" w:author="Владимир Королев" w:date="1998-03-25T13:07:00Z"/>
        </w:rPr>
      </w:pPr>
      <w:del w:id="3024" w:author="Владимир Королев" w:date="1998-03-30T13:52:00Z">
        <w:r>
          <w:rPr/>
          <w:delText xml:space="preserve"> </w:delText>
        </w:r>
      </w:del>
      <w:del w:id="3025" w:author="Владимир Королев" w:date="1998-03-30T13:52:00Z">
        <w:r>
          <w:rPr/>
          <w:delText xml:space="preserve">категории «СВ» скорых фирменных поездов; </w:delText>
        </w:r>
      </w:del>
    </w:p>
    <w:p>
      <w:pPr>
        <w:pStyle w:val="Style11"/>
        <w:rPr>
          <w:del w:id="3029" w:author="Владимир Королев" w:date="1998-03-25T13:04:00Z"/>
        </w:rPr>
      </w:pPr>
      <w:del w:id="3027" w:author="Владимир Королев" w:date="1998-03-30T13:52:00Z">
        <w:r>
          <w:rPr/>
          <w:delText xml:space="preserve"> </w:delText>
        </w:r>
      </w:del>
      <w:del w:id="3028" w:author="Владимир Королев" w:date="1998-03-30T13:52:00Z">
        <w:r>
          <w:rPr/>
          <w:delText>федеральным государственным служащим, занимающим дру</w:delText>
        </w:r>
      </w:del>
    </w:p>
    <w:p>
      <w:pPr>
        <w:pStyle w:val="Style11"/>
        <w:rPr>
          <w:del w:id="3032" w:author="Владимир Королев" w:date="1998-03-25T13:04:00Z"/>
        </w:rPr>
      </w:pPr>
      <w:del w:id="3030" w:author="Владимир Королев" w:date="1998-03-25T13:04:00Z">
        <w:r>
          <w:rPr/>
          <w:delText xml:space="preserve"> </w:delText>
        </w:r>
      </w:del>
      <w:del w:id="3031" w:author="Владимир Королев" w:date="1998-03-30T13:52:00Z">
        <w:r>
          <w:rPr/>
          <w:delText xml:space="preserve">гие государственные должности федеральной государственной </w:delText>
        </w:r>
      </w:del>
    </w:p>
    <w:p>
      <w:pPr>
        <w:pStyle w:val="Style11"/>
        <w:rPr>
          <w:del w:id="3035" w:author="Владимир Королев" w:date="1998-03-25T13:07:00Z"/>
        </w:rPr>
      </w:pPr>
      <w:del w:id="3033" w:author="Владимир Королев" w:date="1998-03-30T13:52:00Z">
        <w:r>
          <w:rPr/>
          <w:delText xml:space="preserve"> </w:delText>
        </w:r>
      </w:del>
      <w:del w:id="3034" w:author="Владимир Королев" w:date="1998-03-30T13:52:00Z">
        <w:r>
          <w:rPr/>
          <w:delText xml:space="preserve">службы: </w:delText>
        </w:r>
      </w:del>
    </w:p>
    <w:p>
      <w:pPr>
        <w:pStyle w:val="Style11"/>
        <w:rPr>
          <w:del w:id="3038" w:author="Владимир Королев" w:date="1998-03-25T13:07:00Z"/>
        </w:rPr>
      </w:pPr>
      <w:del w:id="3036" w:author="Владимир Королев" w:date="1998-03-30T13:52:00Z">
        <w:r>
          <w:rPr/>
          <w:delText xml:space="preserve"> </w:delText>
        </w:r>
      </w:del>
      <w:del w:id="3037" w:author="Владимир Королев" w:date="1998-03-30T13:52:00Z">
        <w:r>
          <w:rPr/>
          <w:delText xml:space="preserve">воздушным транспортом - по билету делового (бизнес-) класса; </w:delText>
        </w:r>
      </w:del>
    </w:p>
    <w:p>
      <w:pPr>
        <w:pStyle w:val="Style11"/>
        <w:rPr>
          <w:del w:id="3041" w:author="Владимир Королев" w:date="1998-03-25T13:05:00Z"/>
        </w:rPr>
      </w:pPr>
      <w:del w:id="3039" w:author="Владимир Королев" w:date="1998-03-30T13:52:00Z">
        <w:r>
          <w:rPr/>
          <w:delText xml:space="preserve"> </w:delText>
        </w:r>
      </w:del>
      <w:del w:id="3040" w:author="Владимир Королев" w:date="1998-03-30T13:52:00Z">
        <w:r>
          <w:rPr/>
          <w:delText xml:space="preserve">морским транспортом - в каюте У группы судов регулярных </w:delText>
        </w:r>
      </w:del>
    </w:p>
    <w:p>
      <w:pPr>
        <w:pStyle w:val="Style11"/>
        <w:rPr>
          <w:del w:id="3044" w:author="Владимир Королев" w:date="1998-03-25T13:05:00Z"/>
        </w:rPr>
      </w:pPr>
      <w:del w:id="3042" w:author="Владимир Королев" w:date="1998-03-30T13:52:00Z">
        <w:r>
          <w:rPr/>
          <w:delText xml:space="preserve"> </w:delText>
        </w:r>
      </w:del>
      <w:del w:id="3043" w:author="Владимир Королев" w:date="1998-03-30T13:52:00Z">
        <w:r>
          <w:rPr/>
          <w:delText xml:space="preserve">транспортных линий и линий с комплексным обслуживанием </w:delText>
        </w:r>
      </w:del>
    </w:p>
    <w:p>
      <w:pPr>
        <w:pStyle w:val="Style11"/>
        <w:rPr>
          <w:del w:id="3047" w:author="Владимир Королев" w:date="1998-03-25T13:07:00Z"/>
        </w:rPr>
      </w:pPr>
      <w:del w:id="3045" w:author="Владимир Королев" w:date="1998-03-30T13:52:00Z">
        <w:r>
          <w:rPr/>
          <w:delText xml:space="preserve"> </w:delText>
        </w:r>
      </w:del>
      <w:del w:id="3046" w:author="Владимир Королев" w:date="1998-03-30T13:52:00Z">
        <w:r>
          <w:rPr/>
          <w:delText xml:space="preserve">пассажиров; </w:delText>
        </w:r>
      </w:del>
    </w:p>
    <w:p>
      <w:pPr>
        <w:pStyle w:val="Style11"/>
        <w:rPr>
          <w:del w:id="3050" w:author="Владимир Королев" w:date="1998-03-25T13:05:00Z"/>
        </w:rPr>
      </w:pPr>
      <w:del w:id="3048" w:author="Владимир Королев" w:date="1998-03-30T13:52:00Z">
        <w:r>
          <w:rPr/>
          <w:delText xml:space="preserve"> </w:delText>
        </w:r>
      </w:del>
      <w:del w:id="3049" w:author="Владимир Королев" w:date="1998-03-30T13:52:00Z">
        <w:r>
          <w:rPr/>
          <w:delText>речным транспортом - в каюте 11 категории пассажирских</w:delText>
        </w:r>
      </w:del>
    </w:p>
    <w:p>
      <w:pPr>
        <w:pStyle w:val="Style11"/>
        <w:rPr>
          <w:del w:id="3053" w:author="Владимир Королев" w:date="1998-03-25T13:07:00Z"/>
        </w:rPr>
      </w:pPr>
      <w:del w:id="3051" w:author="Владимир Королев" w:date="1998-03-30T13:52:00Z">
        <w:r>
          <w:rPr/>
          <w:delText xml:space="preserve"> </w:delText>
        </w:r>
      </w:del>
      <w:del w:id="3052" w:author="Владимир Королев" w:date="1998-03-30T13:52:00Z">
        <w:r>
          <w:rPr/>
          <w:delText xml:space="preserve">водоизмещающих судов и скоростных судов всех линий сообщения; </w:delText>
        </w:r>
      </w:del>
    </w:p>
    <w:p>
      <w:pPr>
        <w:pStyle w:val="Style11"/>
        <w:rPr>
          <w:del w:id="3056" w:author="Владимир Королев" w:date="1998-03-25T13:05:00Z"/>
        </w:rPr>
      </w:pPr>
      <w:del w:id="3054" w:author="Владимир Королев" w:date="1998-03-30T13:52:00Z">
        <w:r>
          <w:rPr/>
          <w:delText xml:space="preserve"> </w:delText>
        </w:r>
      </w:del>
      <w:del w:id="3055" w:author="Владимир Королев" w:date="1998-03-30T13:52:00Z">
        <w:r>
          <w:rPr/>
          <w:delText>железнодорожным транспортом - в купейном вагоне скорых</w:delText>
        </w:r>
      </w:del>
    </w:p>
    <w:p>
      <w:pPr>
        <w:pStyle w:val="Style11"/>
        <w:rPr>
          <w:del w:id="3060" w:author="Владимир Королев" w:date="1998-03-25T13:08:00Z"/>
        </w:rPr>
      </w:pPr>
      <w:del w:id="3057" w:author="Владимир Королев" w:date="1998-03-30T13:52:00Z">
        <w:r>
          <w:rPr/>
          <w:delText xml:space="preserve"> </w:delText>
        </w:r>
      </w:del>
      <w:del w:id="3058" w:author="Владимир Королев" w:date="1998-03-30T13:52:00Z">
        <w:r>
          <w:rPr/>
          <w:delText>фирменных поездов;</w:delText>
        </w:r>
      </w:del>
      <w:del w:id="3059" w:author="Владимир Королев" w:date="1998-03-25T13:08:00Z">
        <w:r>
          <w:rPr/>
          <w:delText xml:space="preserve"> </w:delText>
        </w:r>
      </w:del>
    </w:p>
    <w:p>
      <w:pPr>
        <w:pStyle w:val="Style11"/>
        <w:rPr>
          <w:del w:id="3063" w:author="Владимир Королев" w:date="1998-03-30T13:52:00Z"/>
        </w:rPr>
      </w:pPr>
      <w:del w:id="3061" w:author="Владимир Королев" w:date="1998-03-30T13:52:00Z">
        <w:r>
          <w:rPr/>
          <w:delText xml:space="preserve"> </w:delText>
        </w:r>
      </w:del>
      <w:del w:id="3062" w:author="Владимир Королев" w:date="1998-03-30T13:52:00Z">
        <w:r>
          <w:rPr/>
          <w:delText xml:space="preserve">всем федеральным государственным служащим: </w:delText>
        </w:r>
      </w:del>
    </w:p>
    <w:p>
      <w:pPr>
        <w:pStyle w:val="Style11"/>
        <w:rPr>
          <w:del w:id="3066" w:author="Владимир Королев" w:date="1998-03-25T13:05:00Z"/>
        </w:rPr>
      </w:pPr>
      <w:del w:id="3064" w:author="Владимир Королев" w:date="1998-03-30T13:52:00Z">
        <w:r>
          <w:rPr/>
          <w:delText xml:space="preserve"> </w:delText>
        </w:r>
      </w:del>
      <w:del w:id="3065" w:author="Владимир Королев" w:date="1998-03-30T13:52:00Z">
        <w:r>
          <w:rPr/>
          <w:delText>морским транспортом - на всех видах судов транспортных</w:delText>
        </w:r>
      </w:del>
    </w:p>
    <w:p>
      <w:pPr>
        <w:pStyle w:val="Style11"/>
        <w:rPr>
          <w:del w:id="3069" w:author="Владимир Королев" w:date="1998-03-25T13:05:00Z"/>
        </w:rPr>
      </w:pPr>
      <w:del w:id="3067" w:author="Владимир Королев" w:date="1998-03-30T13:52:00Z">
        <w:r>
          <w:rPr/>
          <w:delText xml:space="preserve"> </w:delText>
        </w:r>
      </w:del>
      <w:del w:id="3068" w:author="Владимир Королев" w:date="1998-03-30T13:52:00Z">
        <w:r>
          <w:rPr/>
          <w:delText>скоростных линий и в каюте 1 категории судов паромных пере</w:delText>
        </w:r>
      </w:del>
    </w:p>
    <w:p>
      <w:pPr>
        <w:pStyle w:val="Style11"/>
        <w:rPr>
          <w:del w:id="3072" w:author="Владимир Королев" w:date="1998-03-30T13:52:00Z"/>
        </w:rPr>
      </w:pPr>
      <w:del w:id="3070" w:author="Владимир Королев" w:date="1998-03-25T13:05:00Z">
        <w:r>
          <w:rPr/>
          <w:delText xml:space="preserve"> </w:delText>
        </w:r>
      </w:del>
      <w:del w:id="3071" w:author="Владимир Королев" w:date="1998-03-30T13:52:00Z">
        <w:r>
          <w:rPr/>
          <w:delText xml:space="preserve">прав; </w:delText>
        </w:r>
      </w:del>
    </w:p>
    <w:p>
      <w:pPr>
        <w:pStyle w:val="Style11"/>
        <w:rPr>
          <w:del w:id="3075" w:author="Владимир Королев" w:date="1998-03-25T13:07:00Z"/>
        </w:rPr>
      </w:pPr>
      <w:del w:id="3073" w:author="Владимир Королев" w:date="1998-03-30T13:52:00Z">
        <w:r>
          <w:rPr/>
          <w:delText xml:space="preserve"> </w:delText>
        </w:r>
      </w:del>
      <w:del w:id="3074" w:author="Владимир Королев" w:date="1998-03-30T13:52:00Z">
        <w:r>
          <w:rPr/>
          <w:delText xml:space="preserve">автомобильным транспортом (кроме такси) - по существующей в данной местности стоимости проезда; </w:delText>
        </w:r>
      </w:del>
    </w:p>
    <w:p>
      <w:pPr>
        <w:pStyle w:val="Style11"/>
        <w:rPr>
          <w:del w:id="3078" w:author="Владимир Королев" w:date="1998-03-25T13:05:00Z"/>
        </w:rPr>
      </w:pPr>
      <w:r>
        <w:rPr/>
        <w:t xml:space="preserve"> </w:t>
      </w:r>
      <w:r>
        <w:rPr/>
        <w:t>в) бронирование и найм номера в гостинице</w:t>
      </w:r>
      <w:ins w:id="3076" w:author="Владимир Королев" w:date="1998-03-30T13:53:00Z">
        <w:r>
          <w:rPr/>
          <w:t>.</w:t>
        </w:r>
      </w:ins>
      <w:r>
        <w:rPr/>
        <w:t xml:space="preserve"> </w:t>
      </w:r>
      <w:del w:id="3077" w:author="Владимир Королев" w:date="1998-03-30T13:53:00Z">
        <w:r>
          <w:rPr/>
          <w:delText>по следующим</w:delText>
        </w:r>
      </w:del>
    </w:p>
    <w:p>
      <w:pPr>
        <w:pStyle w:val="Style11"/>
        <w:rPr>
          <w:del w:id="3081" w:author="Владимир Королев" w:date="1998-03-25T13:07:00Z"/>
        </w:rPr>
      </w:pPr>
      <w:del w:id="3079" w:author="Владимир Королев" w:date="1998-03-25T13:05:00Z">
        <w:r>
          <w:rPr/>
          <w:delText xml:space="preserve"> </w:delText>
        </w:r>
      </w:del>
      <w:del w:id="3080" w:author="Владимир Королев" w:date="1998-03-30T13:53:00Z">
        <w:r>
          <w:rPr/>
          <w:delText xml:space="preserve">нормам: </w:delText>
        </w:r>
      </w:del>
    </w:p>
    <w:p>
      <w:pPr>
        <w:pStyle w:val="Style11"/>
        <w:rPr>
          <w:del w:id="3084" w:author="Владимир Королев" w:date="1998-03-25T13:05:00Z"/>
        </w:rPr>
      </w:pPr>
      <w:del w:id="3082" w:author="Владимир Королев" w:date="1998-03-30T13:53:00Z">
        <w:r>
          <w:rPr/>
          <w:delText xml:space="preserve"> </w:delText>
        </w:r>
      </w:del>
      <w:del w:id="3083" w:author="Владимир Королев" w:date="1998-03-30T13:53:00Z">
        <w:r>
          <w:rPr/>
          <w:delText>федеральным государственным служащим, занимающим высшую или главную государственную должность, - по фактическим</w:delText>
        </w:r>
      </w:del>
    </w:p>
    <w:p>
      <w:pPr>
        <w:pStyle w:val="Style11"/>
        <w:rPr>
          <w:del w:id="3088" w:author="Владимир Королев" w:date="1998-03-25T13:07:00Z"/>
        </w:rPr>
      </w:pPr>
      <w:del w:id="3085" w:author="Владимир Королев" w:date="1998-03-30T13:53:00Z">
        <w:r>
          <w:rPr/>
          <w:delText xml:space="preserve"> </w:delText>
        </w:r>
      </w:del>
      <w:del w:id="3086" w:author="Владимир Королев" w:date="1998-03-30T13:53:00Z">
        <w:r>
          <w:rPr/>
          <w:delText>расходам, но не более стоимости двухкомнатного номера;</w:delText>
        </w:r>
      </w:del>
      <w:del w:id="3087" w:author="Владимир Королев" w:date="1998-03-25T13:07:00Z">
        <w:r>
          <w:rPr/>
          <w:delText xml:space="preserve"> </w:delText>
        </w:r>
      </w:del>
    </w:p>
    <w:p>
      <w:pPr>
        <w:pStyle w:val="Style11"/>
        <w:rPr>
          <w:del w:id="3090" w:author="Владимир Королев" w:date="1998-03-25T13:05:00Z"/>
        </w:rPr>
      </w:pPr>
      <w:del w:id="3089" w:author="Владимир Королев" w:date="1998-03-25T13:05:00Z">
        <w:r>
          <w:rPr/>
          <w:delText xml:space="preserve"> </w:delText>
        </w:r>
      </w:del>
    </w:p>
    <w:p>
      <w:pPr>
        <w:pStyle w:val="Style11"/>
        <w:rPr>
          <w:del w:id="3093" w:author="Владимир Королев" w:date="1998-03-25T13:05:00Z"/>
        </w:rPr>
      </w:pPr>
      <w:del w:id="3091" w:author="Владимир Королев" w:date="1998-03-25T13:05:00Z">
        <w:r>
          <w:rPr/>
          <w:delText xml:space="preserve"> </w:delText>
        </w:r>
      </w:del>
      <w:del w:id="3092" w:author="Владимир Королев" w:date="1998-03-25T13:05:00Z">
        <w:r>
          <w:rPr/>
          <w:delText xml:space="preserve">100 </w:delText>
        </w:r>
      </w:del>
    </w:p>
    <w:p>
      <w:pPr>
        <w:pStyle w:val="Style11"/>
        <w:rPr>
          <w:del w:id="3095" w:author="Владимир Королев" w:date="1998-03-25T13:05:00Z"/>
        </w:rPr>
      </w:pPr>
      <w:del w:id="3094" w:author="Владимир Королев" w:date="1998-03-30T13:53:00Z">
        <w:r>
          <w:rPr/>
          <w:delText>федеральным государственным служащим, занимающим другие государственные должности, - по фактическим расходам, но</w:delText>
        </w:r>
      </w:del>
    </w:p>
    <w:p>
      <w:pPr>
        <w:pStyle w:val="Style11"/>
        <w:rPr>
          <w:del w:id="3098" w:author="Владимир Королев" w:date="1998-03-25T13:07:00Z"/>
        </w:rPr>
      </w:pPr>
      <w:del w:id="3096" w:author="Владимир Королев" w:date="1998-03-30T13:53:00Z">
        <w:r>
          <w:rPr/>
          <w:delText xml:space="preserve"> </w:delText>
        </w:r>
      </w:del>
      <w:del w:id="3097" w:author="Владимир Королев" w:date="1998-03-30T13:53:00Z">
        <w:r>
          <w:rPr/>
          <w:delText xml:space="preserve">не более стоимости однокомнатного (одноместного) номера. </w:delText>
        </w:r>
      </w:del>
    </w:p>
    <w:p>
      <w:pPr>
        <w:pStyle w:val="Style11"/>
        <w:rPr>
          <w:del w:id="3101" w:author="Владимир Королев" w:date="1998-03-25T13:05:00Z"/>
        </w:rPr>
      </w:pPr>
      <w:del w:id="3099" w:author="Владимир Королев" w:date="1998-03-30T13:53:00Z">
        <w:r>
          <w:rPr/>
          <w:delText xml:space="preserve"> </w:delText>
        </w:r>
      </w:del>
      <w:del w:id="3100" w:author="Владимир Королев" w:date="1998-03-30T13:53:00Z">
        <w:r>
          <w:rPr/>
          <w:delText>В случае если в населенном пункте отсутствует гостиница,</w:delText>
        </w:r>
      </w:del>
    </w:p>
    <w:p>
      <w:pPr>
        <w:pStyle w:val="Style11"/>
        <w:rPr>
          <w:del w:id="3104" w:author="Владимир Королев" w:date="1998-03-25T13:05:00Z"/>
        </w:rPr>
      </w:pPr>
      <w:del w:id="3102" w:author="Владимир Королев" w:date="1998-03-30T13:53:00Z">
        <w:r>
          <w:rPr/>
          <w:delText xml:space="preserve"> </w:delText>
        </w:r>
      </w:del>
      <w:del w:id="3103" w:author="Владимир Королев" w:date="1998-03-30T13:53:00Z">
        <w:r>
          <w:rPr/>
          <w:delText>федеральному государственному служащему обеспечивается</w:delText>
        </w:r>
      </w:del>
    </w:p>
    <w:p>
      <w:pPr>
        <w:pStyle w:val="Style11"/>
        <w:rPr>
          <w:del w:id="3107" w:author="Владимир Королев" w:date="1998-03-25T13:05:00Z"/>
        </w:rPr>
      </w:pPr>
      <w:del w:id="3105" w:author="Владимир Королев" w:date="1998-03-30T13:53:00Z">
        <w:r>
          <w:rPr/>
          <w:delText xml:space="preserve"> </w:delText>
        </w:r>
      </w:del>
      <w:del w:id="3106" w:author="Владимир Королев" w:date="1998-03-30T13:53:00Z">
        <w:r>
          <w:rPr/>
          <w:delText>предоставление иного отдельного жилого помещения либо аналогичного жилого помещения в ближайшем населенном пункте с</w:delText>
        </w:r>
      </w:del>
    </w:p>
    <w:p>
      <w:pPr>
        <w:pStyle w:val="Style11"/>
        <w:rPr>
          <w:del w:id="3110" w:author="Владимир Королев" w:date="1998-03-25T13:07:00Z"/>
        </w:rPr>
      </w:pPr>
      <w:del w:id="3108" w:author="Владимир Королев" w:date="1998-03-30T13:53:00Z">
        <w:r>
          <w:rPr/>
          <w:delText xml:space="preserve"> </w:delText>
        </w:r>
      </w:del>
      <w:del w:id="3109" w:author="Владимир Королев" w:date="1998-03-30T13:53:00Z">
        <w:r>
          <w:rPr/>
          <w:delText xml:space="preserve">гарантированным транспортным обеспечением от места проживания до места командирования и обратно; </w:delText>
        </w:r>
      </w:del>
    </w:p>
    <w:p>
      <w:pPr>
        <w:pStyle w:val="Style11"/>
        <w:rPr>
          <w:del w:id="3111" w:author="Владимир Королев" w:date="1998-03-25T13:05:00Z"/>
        </w:rPr>
      </w:pPr>
      <w:r>
        <w:rPr/>
        <w:t xml:space="preserve"> </w:t>
      </w:r>
      <w:r>
        <w:rPr/>
        <w:t>г) предоставление рабочего места, пользование необходимыми</w:t>
      </w:r>
    </w:p>
    <w:p>
      <w:pPr>
        <w:pStyle w:val="Style11"/>
        <w:rPr>
          <w:del w:id="3112" w:author="Владимир Королев" w:date="1998-03-25T13:06:00Z"/>
        </w:rPr>
      </w:pPr>
      <w:r>
        <w:rPr/>
        <w:t xml:space="preserve"> </w:t>
      </w:r>
      <w:r>
        <w:rPr/>
        <w:t>материалами и оборудованием, а также всеми видами средств и</w:t>
      </w:r>
    </w:p>
    <w:p>
      <w:pPr>
        <w:pStyle w:val="Style11"/>
        <w:rPr>
          <w:ins w:id="3113" w:author="Владимир Королев" w:date="1998-03-25T13:07:00Z"/>
        </w:rPr>
      </w:pPr>
      <w:r>
        <w:rPr/>
        <w:t xml:space="preserve"> </w:t>
      </w:r>
      <w:r>
        <w:rPr/>
        <w:t xml:space="preserve">транспортными средствами предприятий, учреждений и организаций, в которые федеральный государственный служащий направлен для выполнения служебных обязанностей. </w:t>
      </w:r>
    </w:p>
    <w:p>
      <w:pPr>
        <w:pStyle w:val="Style11"/>
        <w:rPr>
          <w:del w:id="3115" w:author="Владимир Королев" w:date="1998-03-25T13:07:00Z"/>
        </w:rPr>
      </w:pPr>
      <w:del w:id="3114" w:author="Владимир Королев" w:date="1998-03-25T13:07:00Z">
        <w:r>
          <w:rPr/>
        </w:r>
      </w:del>
    </w:p>
    <w:p>
      <w:pPr>
        <w:pStyle w:val="Style11"/>
        <w:rPr>
          <w:del w:id="3118" w:author="Владимир Королев" w:date="1998-03-25T13:06:00Z"/>
        </w:rPr>
      </w:pPr>
      <w:del w:id="3116" w:author="Владимир Королев" w:date="1998-03-30T13:53:00Z">
        <w:r>
          <w:rPr/>
          <w:delText xml:space="preserve"> </w:delText>
        </w:r>
      </w:del>
      <w:del w:id="3117" w:author="Владимир Королев" w:date="1998-03-30T13:53:00Z">
        <w:r>
          <w:rPr/>
          <w:delText>Этому служащему возмещаются расходы по проезду к месту</w:delText>
        </w:r>
      </w:del>
    </w:p>
    <w:p>
      <w:pPr>
        <w:pStyle w:val="Style11"/>
        <w:rPr>
          <w:del w:id="3121" w:author="Владимир Королев" w:date="1998-03-25T13:06:00Z"/>
        </w:rPr>
      </w:pPr>
      <w:del w:id="3119" w:author="Владимир Королев" w:date="1998-03-30T13:53:00Z">
        <w:r>
          <w:rPr/>
          <w:delText xml:space="preserve"> </w:delText>
        </w:r>
      </w:del>
      <w:del w:id="3120" w:author="Владимир Королев" w:date="1998-03-30T13:53:00Z">
        <w:r>
          <w:rPr/>
          <w:delText>командирования и обратно к месту постоянной работы (включая</w:delText>
        </w:r>
      </w:del>
    </w:p>
    <w:p>
      <w:pPr>
        <w:pStyle w:val="Style11"/>
        <w:rPr>
          <w:del w:id="3124" w:author="Владимир Королев" w:date="1998-03-25T13:06:00Z"/>
        </w:rPr>
      </w:pPr>
      <w:del w:id="3122" w:author="Владимир Королев" w:date="1998-03-30T13:53:00Z">
        <w:r>
          <w:rPr/>
          <w:delText xml:space="preserve"> </w:delText>
        </w:r>
      </w:del>
      <w:del w:id="3123" w:author="Владимир Королев" w:date="1998-03-30T13:53:00Z">
        <w:r>
          <w:rPr/>
          <w:delText>. страховой сбор по обязательному личному страхованию пассажи. ров на транспорте, оплату услуг по оформлению проездных документов, расходов за пользование постельными принадлежностями, а также при продолжительности командировки свыше 30</w:delText>
        </w:r>
      </w:del>
    </w:p>
    <w:p>
      <w:pPr>
        <w:pStyle w:val="Style11"/>
        <w:rPr>
          <w:del w:id="3130" w:author="Владимир Королев" w:date="1998-03-25T13:07:00Z"/>
        </w:rPr>
      </w:pPr>
      <w:del w:id="3125" w:author="Владимир Королев" w:date="1998-03-30T13:53:00Z">
        <w:r>
          <w:rPr/>
          <w:delText xml:space="preserve"> </w:delText>
        </w:r>
      </w:del>
      <w:del w:id="3126" w:author="Владимир Королев" w:date="1998-03-25T13:06:00Z">
        <w:r>
          <w:rPr/>
          <w:delText>.</w:delText>
        </w:r>
      </w:del>
      <w:del w:id="3127" w:author="Владимир Королев" w:date="1998-03-30T13:53:00Z">
        <w:r>
          <w:rPr/>
          <w:delText xml:space="preserve"> суток - оплату багажа), по бронированию и найму жилого поме</w:delText>
        </w:r>
      </w:del>
      <w:del w:id="3128" w:author="Владимир Королев" w:date="1998-03-25T13:06:00Z">
        <w:r>
          <w:rPr/>
          <w:delText xml:space="preserve">‘ </w:delText>
        </w:r>
      </w:del>
      <w:del w:id="3129" w:author="Владимир Королев" w:date="1998-03-30T13:53:00Z">
        <w:r>
          <w:rPr/>
          <w:delText xml:space="preserve">щения на основании документов, предъявляемых по месту постоянной службы. </w:delText>
        </w:r>
      </w:del>
    </w:p>
    <w:p>
      <w:pPr>
        <w:pStyle w:val="Style11"/>
        <w:rPr>
          <w:del w:id="3131" w:author="Владимир Королев" w:date="1998-03-25T13:06:00Z"/>
        </w:rPr>
      </w:pPr>
      <w:r>
        <w:rPr/>
        <w:t xml:space="preserve"> </w:t>
      </w:r>
      <w:r>
        <w:rPr/>
        <w:t>Лицам, занимающим высшую или главную государственную</w:t>
      </w:r>
    </w:p>
    <w:p>
      <w:pPr>
        <w:pStyle w:val="Style11"/>
        <w:rPr>
          <w:ins w:id="3134" w:author="Владимир Королев" w:date="1998-03-25T13:09:00Z"/>
        </w:rPr>
      </w:pPr>
      <w:r>
        <w:rPr/>
        <w:t xml:space="preserve"> </w:t>
      </w:r>
      <w:r>
        <w:rPr/>
        <w:t>должность федеральной государственной службы, кроме того, оп</w:t>
      </w:r>
      <w:del w:id="3132" w:author="Владимир Королев" w:date="1998-03-25T13:06:00Z">
        <w:r>
          <w:rPr/>
          <w:delText xml:space="preserve">’ </w:delText>
        </w:r>
      </w:del>
      <w:r>
        <w:rPr/>
        <w:t>лачиваются услуги залов официальных делегаций вокзалов и аэро</w:t>
      </w:r>
      <w:del w:id="3133" w:author="Владимир Королев" w:date="1998-03-25T13:06:00Z">
        <w:r>
          <w:rPr/>
          <w:delText xml:space="preserve">‘ </w:delText>
        </w:r>
      </w:del>
      <w:r>
        <w:rPr/>
        <w:t xml:space="preserve">портов. </w:t>
      </w:r>
    </w:p>
    <w:p>
      <w:pPr>
        <w:pStyle w:val="Style11"/>
        <w:rPr>
          <w:del w:id="3136" w:author="Владимир Королев" w:date="1998-03-25T13:09:00Z"/>
        </w:rPr>
      </w:pPr>
      <w:del w:id="3135" w:author="Владимир Королев" w:date="1998-03-25T13:09:00Z">
        <w:r>
          <w:rPr/>
        </w:r>
      </w:del>
    </w:p>
    <w:p>
      <w:pPr>
        <w:pStyle w:val="Style11"/>
        <w:rPr>
          <w:del w:id="3139" w:author="Владимир Королев" w:date="1998-03-25T13:09:00Z"/>
        </w:rPr>
      </w:pPr>
      <w:del w:id="3137" w:author="Владимир Королев" w:date="1998-03-30T15:24:00Z">
        <w:r>
          <w:rPr/>
          <w:delText xml:space="preserve"> </w:delText>
        </w:r>
      </w:del>
      <w:del w:id="3138" w:author="Владимир Королев" w:date="1998-03-30T15:24:00Z">
        <w:r>
          <w:rPr/>
          <w:delText>Расходы, связанные с предоставлением федеральному государственному служащему при выполнении им служебных обязаннос</w:delText>
        </w:r>
      </w:del>
    </w:p>
    <w:p>
      <w:pPr>
        <w:pStyle w:val="Style11"/>
        <w:rPr>
          <w:del w:id="3144" w:author="Владимир Королев" w:date="1998-03-25T13:09:00Z"/>
        </w:rPr>
      </w:pPr>
      <w:del w:id="3140" w:author="Владимир Королев" w:date="1998-03-25T13:09:00Z">
        <w:r>
          <w:rPr/>
          <w:delText xml:space="preserve"> </w:delText>
        </w:r>
      </w:del>
      <w:del w:id="3141" w:author="Владимир Королев" w:date="1998-03-30T15:24:00Z">
        <w:r>
          <w:rPr/>
          <w:delText>тей в месте командировки рабочего места, обеспечением необхо</w:delText>
        </w:r>
      </w:del>
      <w:del w:id="3142" w:author="Владимир Королев" w:date="1998-03-25T13:09:00Z">
        <w:r>
          <w:rPr/>
          <w:delText xml:space="preserve">‘ </w:delText>
        </w:r>
      </w:del>
      <w:del w:id="3143" w:author="Владимир Королев" w:date="1998-03-30T15:24:00Z">
        <w:r>
          <w:rPr/>
          <w:delText>димыми материалами и оборудованием, пользованием средствами</w:delText>
        </w:r>
      </w:del>
    </w:p>
    <w:p>
      <w:pPr>
        <w:pStyle w:val="Style11"/>
        <w:rPr>
          <w:del w:id="3147" w:author="Владимир Королев" w:date="1998-03-25T13:09:00Z"/>
        </w:rPr>
      </w:pPr>
      <w:del w:id="3145" w:author="Владимир Королев" w:date="1998-03-30T15:24:00Z">
        <w:r>
          <w:rPr/>
          <w:delText xml:space="preserve"> </w:delText>
        </w:r>
      </w:del>
      <w:del w:id="3146" w:author="Владимир Королев" w:date="1998-03-30T15:24:00Z">
        <w:r>
          <w:rPr/>
          <w:delText>связи и транспортными средствами, возмещаются федеральным</w:delText>
        </w:r>
      </w:del>
    </w:p>
    <w:p>
      <w:pPr>
        <w:pStyle w:val="Style11"/>
        <w:rPr>
          <w:del w:id="3150" w:author="Владимир Королев" w:date="1998-03-25T13:09:00Z"/>
        </w:rPr>
      </w:pPr>
      <w:del w:id="3148" w:author="Владимир Королев" w:date="1998-03-30T15:24:00Z">
        <w:r>
          <w:rPr/>
          <w:delText xml:space="preserve"> </w:delText>
        </w:r>
      </w:del>
      <w:del w:id="3149" w:author="Владимир Королев" w:date="1998-03-30T15:24:00Z">
        <w:r>
          <w:rPr/>
          <w:delText>органом власти или его аппаратом, иным государственным органом, образуемым в соответствии с Конституцией, направившим</w:delText>
        </w:r>
      </w:del>
    </w:p>
    <w:p>
      <w:pPr>
        <w:pStyle w:val="Style11"/>
        <w:rPr>
          <w:del w:id="3154" w:author="Владимир Королев" w:date="1998-03-25T13:09:00Z"/>
        </w:rPr>
      </w:pPr>
      <w:del w:id="3151" w:author="Владимир Королев" w:date="1998-03-30T15:24:00Z">
        <w:r>
          <w:rPr/>
          <w:delText xml:space="preserve"> </w:delText>
        </w:r>
      </w:del>
      <w:del w:id="3152" w:author="Владимир Королев" w:date="1998-03-25T13:09:00Z">
        <w:r>
          <w:rPr/>
          <w:delText>,’</w:delText>
        </w:r>
      </w:del>
      <w:del w:id="3153" w:author="Владимир Королев" w:date="1998-03-30T15:24:00Z">
        <w:r>
          <w:rPr/>
          <w:delText xml:space="preserve"> этого служащего в командировку, либо организацией, в которую</w:delText>
        </w:r>
      </w:del>
    </w:p>
    <w:p>
      <w:pPr>
        <w:pStyle w:val="Style11"/>
        <w:rPr>
          <w:del w:id="3157" w:author="Владимир Королев" w:date="1998-03-25T13:09:00Z"/>
        </w:rPr>
      </w:pPr>
      <w:del w:id="3155" w:author="Владимир Королев" w:date="1998-03-30T15:24:00Z">
        <w:r>
          <w:rPr/>
          <w:delText xml:space="preserve"> </w:delText>
        </w:r>
      </w:del>
      <w:del w:id="3156" w:author="Владимир Королев" w:date="1998-03-30T15:24:00Z">
        <w:r>
          <w:rPr/>
          <w:delText xml:space="preserve">он командирован, по договоренности с соответствующим государственным органом. </w:delText>
        </w:r>
      </w:del>
    </w:p>
    <w:p>
      <w:pPr>
        <w:pStyle w:val="Style11"/>
        <w:rPr>
          <w:del w:id="3160" w:author="Владимир Королев" w:date="1998-03-25T13:10:00Z"/>
        </w:rPr>
      </w:pPr>
      <w:del w:id="3158" w:author="Владимир Королев" w:date="1998-03-30T15:24:00Z">
        <w:r>
          <w:rPr/>
          <w:delText xml:space="preserve"> </w:delText>
        </w:r>
      </w:del>
      <w:del w:id="3159" w:author="Владимир Королев" w:date="1998-03-30T15:24:00Z">
        <w:r>
          <w:rPr/>
          <w:delText>Руководители федеральных органов государственной власти</w:delText>
        </w:r>
      </w:del>
    </w:p>
    <w:p>
      <w:pPr>
        <w:pStyle w:val="Style11"/>
        <w:rPr>
          <w:del w:id="3163" w:author="Владимир Королев" w:date="1998-03-25T13:10:00Z"/>
        </w:rPr>
      </w:pPr>
      <w:del w:id="3161" w:author="Владимир Королев" w:date="1998-03-30T15:24:00Z">
        <w:r>
          <w:rPr/>
          <w:delText xml:space="preserve"> </w:delText>
        </w:r>
      </w:del>
      <w:del w:id="3162" w:author="Владимир Королев" w:date="1998-03-30T15:24:00Z">
        <w:r>
          <w:rPr/>
          <w:delText>или их аппаратов, иных государственных органов или их аппаратов, образуемых в соответствии с Конституцией, могут разрешать</w:delText>
        </w:r>
      </w:del>
    </w:p>
    <w:p>
      <w:pPr>
        <w:pStyle w:val="Style11"/>
        <w:rPr>
          <w:del w:id="3166" w:author="Владимир Королев" w:date="1998-03-25T13:10:00Z"/>
        </w:rPr>
      </w:pPr>
      <w:del w:id="3164" w:author="Владимир Королев" w:date="1998-03-30T15:24:00Z">
        <w:r>
          <w:rPr/>
          <w:delText xml:space="preserve"> </w:delText>
        </w:r>
      </w:del>
      <w:del w:id="3165" w:author="Владимир Королев" w:date="1998-03-30T15:24:00Z">
        <w:r>
          <w:rPr/>
          <w:delText>возмещать служащим, занимающим ведущие, старшие и младшие</w:delText>
        </w:r>
      </w:del>
    </w:p>
    <w:p>
      <w:pPr>
        <w:pStyle w:val="Style11"/>
        <w:rPr>
          <w:del w:id="3173" w:author="Владимир Королев" w:date="1998-03-24T16:14:00Z"/>
        </w:rPr>
      </w:pPr>
      <w:del w:id="3167" w:author="Владимир Королев" w:date="1998-03-30T15:24:00Z">
        <w:r>
          <w:rPr/>
          <w:delText xml:space="preserve"> </w:delText>
        </w:r>
      </w:del>
      <w:del w:id="3168" w:author="Владимир Королев" w:date="1998-03-30T15:24:00Z">
        <w:r>
          <w:rPr/>
          <w:delText>государственные должности федеральной государственной службы, в отдельных случ</w:delText>
        </w:r>
      </w:del>
      <w:del w:id="3169" w:author="Владимир Королев" w:date="1998-03-25T13:10:00Z">
        <w:r>
          <w:rPr/>
          <w:delText>ых</w:delText>
        </w:r>
      </w:del>
      <w:del w:id="3170" w:author="Владимир Королев" w:date="1998-03-30T15:24:00Z">
        <w:r>
          <w:rPr/>
          <w:delText xml:space="preserve"> </w:delText>
        </w:r>
      </w:del>
      <w:del w:id="3171" w:author="Владимир Королев" w:date="1998-03-25T13:10:00Z">
        <w:r>
          <w:rPr/>
          <w:delText>р</w:delText>
        </w:r>
      </w:del>
      <w:del w:id="3172" w:author="Владимир Королев" w:date="1998-03-30T15:24:00Z">
        <w:r>
          <w:rPr/>
          <w:delText>асходы, произведенные ими в служебной</w:delText>
        </w:r>
      </w:del>
    </w:p>
    <w:p>
      <w:pPr>
        <w:pStyle w:val="Style11"/>
        <w:rPr>
          <w:del w:id="3175" w:author="Владимир Королев" w:date="1998-03-24T16:14:00Z"/>
        </w:rPr>
      </w:pPr>
      <w:del w:id="3174" w:author="Владимир Королев" w:date="1998-03-24T16:14:00Z">
        <w:r>
          <w:rPr/>
          <w:delText xml:space="preserve"> </w:delText>
        </w:r>
      </w:del>
    </w:p>
    <w:p>
      <w:pPr>
        <w:pStyle w:val="Style11"/>
        <w:rPr>
          <w:del w:id="3178" w:author="Владимир Королев" w:date="1998-03-24T16:14:00Z"/>
        </w:rPr>
      </w:pPr>
      <w:del w:id="3176" w:author="Владимир Королев" w:date="1998-03-24T16:14:00Z">
        <w:r>
          <w:rPr/>
          <w:delText xml:space="preserve"> </w:delText>
        </w:r>
      </w:del>
      <w:del w:id="3177" w:author="Владимир Королев" w:date="1998-03-24T16:14:00Z">
        <w:r>
          <w:rPr/>
          <w:delText xml:space="preserve">101 </w:delText>
        </w:r>
      </w:del>
    </w:p>
    <w:p>
      <w:pPr>
        <w:pStyle w:val="Style11"/>
        <w:rPr>
          <w:del w:id="3180" w:author="Владимир Королев" w:date="1998-03-24T16:14:00Z"/>
        </w:rPr>
      </w:pPr>
      <w:del w:id="3179" w:author="Владимир Королев" w:date="1998-03-24T16:14:00Z">
        <w:r>
          <w:rPr/>
          <w:delText xml:space="preserve">»’ «’,, </w:delText>
        </w:r>
      </w:del>
    </w:p>
    <w:p>
      <w:pPr>
        <w:pStyle w:val="Style11"/>
        <w:rPr>
          <w:del w:id="3182" w:author="Владимир Королев" w:date="1998-03-24T16:14:00Z"/>
        </w:rPr>
      </w:pPr>
      <w:del w:id="3181" w:author="Владимир Королев" w:date="1998-03-24T16:14:00Z">
        <w:r>
          <w:rPr/>
          <w:delText xml:space="preserve"> </w:delText>
        </w:r>
      </w:del>
    </w:p>
    <w:p>
      <w:pPr>
        <w:pStyle w:val="Style11"/>
        <w:rPr>
          <w:del w:id="3185" w:author="Владимир Королев" w:date="1998-03-24T16:14:00Z"/>
        </w:rPr>
      </w:pPr>
      <w:del w:id="3183" w:author="Владимир Королев" w:date="1998-03-30T15:24:00Z">
        <w:r>
          <w:rPr/>
          <w:delText xml:space="preserve"> </w:delText>
        </w:r>
      </w:del>
      <w:del w:id="3184" w:author="Владимир Королев" w:date="1998-03-30T15:24:00Z">
        <w:r>
          <w:rPr/>
          <w:delText>командировке, сверх установленных норм, но не выше, чем это</w:delText>
        </w:r>
      </w:del>
    </w:p>
    <w:p>
      <w:pPr>
        <w:pStyle w:val="Style11"/>
        <w:rPr>
          <w:del w:id="3188" w:author="Владимир Королев" w:date="1998-03-25T13:10:00Z"/>
        </w:rPr>
      </w:pPr>
      <w:del w:id="3186" w:author="Владимир Королев" w:date="1998-03-30T15:24:00Z">
        <w:r>
          <w:rPr/>
          <w:delText xml:space="preserve"> </w:delText>
        </w:r>
      </w:del>
      <w:del w:id="3187" w:author="Владимир Королев" w:date="1998-03-30T15:24:00Z">
        <w:r>
          <w:rPr/>
          <w:delText xml:space="preserve">предусмотрено для федеральных государственных служащих, занимающих высшую или главную государственную должность. </w:delText>
        </w:r>
      </w:del>
    </w:p>
    <w:p>
      <w:pPr>
        <w:pStyle w:val="Style11"/>
        <w:rPr>
          <w:del w:id="3189" w:author="Владимир Королев" w:date="1998-03-25T13:10:00Z"/>
        </w:rPr>
      </w:pPr>
      <w:r>
        <w:rPr/>
        <w:t xml:space="preserve"> </w:t>
      </w:r>
      <w:r>
        <w:rPr/>
        <w:t>Возмещение расходов на служебные командировки в пределах</w:t>
      </w:r>
    </w:p>
    <w:p>
      <w:pPr>
        <w:pStyle w:val="Style11"/>
        <w:rPr>
          <w:del w:id="3190" w:author="Владимир Королев" w:date="1998-03-25T13:10:00Z"/>
        </w:rPr>
      </w:pPr>
      <w:r>
        <w:rPr/>
        <w:t xml:space="preserve"> </w:t>
      </w:r>
      <w:r>
        <w:rPr/>
        <w:t>Российской Федерации государственным служащим производится</w:t>
      </w:r>
    </w:p>
    <w:p>
      <w:pPr>
        <w:pStyle w:val="Style11"/>
        <w:rPr>
          <w:del w:id="3191" w:author="Владимир Королев" w:date="1998-03-25T13:10:00Z"/>
        </w:rPr>
      </w:pPr>
      <w:r>
        <w:rPr/>
        <w:t xml:space="preserve"> </w:t>
      </w:r>
      <w:r>
        <w:rPr/>
        <w:t>за счет средств, предусмотренных в федеральном бюджете на</w:t>
      </w:r>
    </w:p>
    <w:p>
      <w:pPr>
        <w:pStyle w:val="Style11"/>
        <w:rPr>
          <w:del w:id="3192" w:author="Владимир Королев" w:date="1998-03-25T13:10:00Z"/>
        </w:rPr>
      </w:pPr>
      <w:r>
        <w:rPr/>
        <w:t xml:space="preserve"> </w:t>
      </w:r>
      <w:r>
        <w:rPr/>
        <w:t>содержание федеральных органов власти и иных государственных</w:t>
      </w:r>
    </w:p>
    <w:p>
      <w:pPr>
        <w:pStyle w:val="Style11"/>
        <w:rPr>
          <w:ins w:id="3193" w:author="Владимир Королев" w:date="1998-03-25T13:10:00Z"/>
        </w:rPr>
      </w:pPr>
      <w:r>
        <w:rPr/>
        <w:t xml:space="preserve"> </w:t>
      </w:r>
      <w:r>
        <w:rPr/>
        <w:t xml:space="preserve">органов, образуемых в соответствии с Конституцией. </w:t>
      </w:r>
    </w:p>
    <w:p>
      <w:pPr>
        <w:pStyle w:val="Style11"/>
        <w:rPr>
          <w:del w:id="3195" w:author="Владимир Королев" w:date="1998-03-25T13:10:00Z"/>
        </w:rPr>
      </w:pPr>
      <w:del w:id="3194" w:author="Владимир Королев" w:date="1998-03-25T13:10:00Z">
        <w:r>
          <w:rPr/>
        </w:r>
      </w:del>
    </w:p>
    <w:p>
      <w:pPr>
        <w:pStyle w:val="Style11"/>
        <w:rPr>
          <w:del w:id="3196" w:author="Владимир Королев" w:date="1998-03-25T13:10:00Z"/>
        </w:rPr>
      </w:pPr>
      <w:r>
        <w:rPr/>
        <w:t xml:space="preserve"> </w:t>
      </w:r>
      <w:r>
        <w:rPr/>
        <w:t>Важной гарантией является установление специального правового положения государственного служащего при ликвидации и</w:t>
      </w:r>
    </w:p>
    <w:p>
      <w:pPr>
        <w:pStyle w:val="Style11"/>
        <w:rPr>
          <w:ins w:id="3197" w:author="Владимир Королев" w:date="1998-03-25T13:11:00Z"/>
        </w:rPr>
      </w:pPr>
      <w:r>
        <w:rPr/>
        <w:t xml:space="preserve"> </w:t>
      </w:r>
      <w:r>
        <w:rPr/>
        <w:t xml:space="preserve">реорганизации государственного органа. </w:t>
      </w:r>
    </w:p>
    <w:p>
      <w:pPr>
        <w:pStyle w:val="Style11"/>
        <w:rPr>
          <w:del w:id="3199" w:author="Владимир Королев" w:date="1998-03-25T13:11:00Z"/>
        </w:rPr>
      </w:pPr>
      <w:del w:id="3198" w:author="Владимир Королев" w:date="1998-03-25T13:11:00Z">
        <w:r>
          <w:rPr/>
        </w:r>
      </w:del>
    </w:p>
    <w:p>
      <w:pPr>
        <w:pStyle w:val="Style11"/>
        <w:rPr>
          <w:del w:id="3200" w:author="Владимир Королев" w:date="1998-03-25T13:11:00Z"/>
        </w:rPr>
      </w:pPr>
      <w:r>
        <w:rPr/>
        <w:t xml:space="preserve"> </w:t>
      </w:r>
      <w:r>
        <w:rPr/>
        <w:t>При ликвидации государственного органа или сокращении его</w:t>
      </w:r>
    </w:p>
    <w:p>
      <w:pPr>
        <w:pStyle w:val="Style11"/>
        <w:rPr>
          <w:del w:id="3201" w:author="Владимир Королев" w:date="1998-03-25T13:11:00Z"/>
        </w:rPr>
      </w:pPr>
      <w:r>
        <w:rPr/>
        <w:t xml:space="preserve"> </w:t>
      </w:r>
      <w:r>
        <w:rPr/>
        <w:t>штата государственному служащему в случае невозможности</w:t>
      </w:r>
    </w:p>
    <w:p>
      <w:pPr>
        <w:pStyle w:val="Style11"/>
        <w:rPr>
          <w:del w:id="3202" w:author="Владимир Королев" w:date="1998-03-25T13:11:00Z"/>
        </w:rPr>
      </w:pPr>
      <w:r>
        <w:rPr/>
        <w:t xml:space="preserve"> </w:t>
      </w:r>
      <w:r>
        <w:rPr/>
        <w:t>предоставления работы в том же органе должна быть предложена</w:t>
      </w:r>
    </w:p>
    <w:p>
      <w:pPr>
        <w:pStyle w:val="Style11"/>
        <w:rPr>
          <w:del w:id="3205" w:author="Владимир Королев" w:date="1998-03-25T13:11:00Z"/>
        </w:rPr>
      </w:pPr>
      <w:r>
        <w:rPr/>
        <w:t xml:space="preserve"> </w:t>
      </w:r>
      <w:r>
        <w:rPr/>
        <w:t>друг</w:t>
      </w:r>
      <w:del w:id="3203" w:author="Владимир Королев" w:date="1998-03-25T13:11:00Z">
        <w:r>
          <w:rPr/>
          <w:delText>ы</w:delText>
        </w:r>
      </w:del>
      <w:ins w:id="3204" w:author="Владимир Королев" w:date="1998-03-25T13:11:00Z">
        <w:r>
          <w:rPr/>
          <w:t>ая</w:t>
        </w:r>
      </w:ins>
      <w:r>
        <w:rPr/>
        <w:t xml:space="preserve"> должность государственной службы в другом государственном органе с учетом его профессии, квалификации и ранее занимаемой должности. </w:t>
      </w:r>
    </w:p>
    <w:p>
      <w:pPr>
        <w:pStyle w:val="Style11"/>
        <w:rPr>
          <w:ins w:id="3207" w:author="Владимир Королев" w:date="1998-03-25T13:11:00Z"/>
        </w:rPr>
      </w:pPr>
      <w:ins w:id="3206" w:author="Владимир Королев" w:date="1998-03-25T13:11:00Z">
        <w:r>
          <w:rPr/>
        </w:r>
      </w:ins>
    </w:p>
    <w:p>
      <w:pPr>
        <w:pStyle w:val="Style11"/>
        <w:rPr>
          <w:del w:id="3208" w:author="Владимир Королев" w:date="1998-03-25T13:11:00Z"/>
        </w:rPr>
      </w:pPr>
      <w:r>
        <w:rPr/>
        <w:t xml:space="preserve"> </w:t>
      </w:r>
      <w:r>
        <w:rPr/>
        <w:t>При невозможности трудоустройства служащему, заключившему трудовой договор на неопределенный срок, гарантируется переподготовка (переквалификация) с сохранением на период переподготовки (переквалификации) денежного содержания по занимаемой до увольнения должности и непрерывного трудового</w:t>
      </w:r>
    </w:p>
    <w:p>
      <w:pPr>
        <w:pStyle w:val="Style11"/>
        <w:rPr>
          <w:del w:id="3209" w:author="Владимир Королев" w:date="1998-03-25T13:11:00Z"/>
        </w:rPr>
      </w:pPr>
      <w:r>
        <w:rPr/>
        <w:t xml:space="preserve"> </w:t>
      </w:r>
      <w:r>
        <w:rPr/>
        <w:t>стажа, а также предоставление возможности замещения иной</w:t>
      </w:r>
    </w:p>
    <w:p>
      <w:pPr>
        <w:pStyle w:val="Style11"/>
        <w:rPr>
          <w:ins w:id="3210" w:author="Владимир Королев" w:date="1998-03-25T13:11:00Z"/>
        </w:rPr>
      </w:pPr>
      <w:r>
        <w:rPr/>
        <w:t xml:space="preserve"> </w:t>
      </w:r>
      <w:r>
        <w:rPr/>
        <w:t xml:space="preserve">должности государственной службы. </w:t>
      </w:r>
    </w:p>
    <w:p>
      <w:pPr>
        <w:pStyle w:val="Style11"/>
        <w:rPr>
          <w:del w:id="3212" w:author="Владимир Королев" w:date="1998-03-25T13:11:00Z"/>
        </w:rPr>
      </w:pPr>
      <w:del w:id="3211" w:author="Владимир Королев" w:date="1998-03-25T13:11:00Z">
        <w:r>
          <w:rPr/>
        </w:r>
      </w:del>
    </w:p>
    <w:p>
      <w:pPr>
        <w:pStyle w:val="Style11"/>
        <w:rPr>
          <w:del w:id="3215" w:author="Владимир Королев" w:date="1998-03-25T13:11:00Z"/>
        </w:rPr>
      </w:pPr>
      <w:r>
        <w:rPr/>
        <w:t xml:space="preserve"> </w:t>
      </w:r>
      <w:r>
        <w:rPr/>
        <w:t>При увольнении в связи с ликвидацией государственного органа или со</w:t>
      </w:r>
      <w:ins w:id="3213" w:author="Владимир Королев" w:date="1998-03-25T13:11:00Z">
        <w:r>
          <w:rPr/>
          <w:t>кр</w:t>
        </w:r>
      </w:ins>
      <w:del w:id="3214" w:author="Владимир Королев" w:date="1998-03-25T13:11:00Z">
        <w:r>
          <w:rPr/>
          <w:delText>щ</w:delText>
        </w:r>
      </w:del>
      <w:r>
        <w:rPr/>
        <w:t xml:space="preserve">ащении штата государственному служащему выплачивается средний заработок по ранее занимаемой должности в течение 3 месяцев (без зачета выходного пособия). </w:t>
      </w:r>
    </w:p>
    <w:p>
      <w:pPr>
        <w:pStyle w:val="Style11"/>
        <w:rPr>
          <w:ins w:id="3217" w:author="Владимир Королев" w:date="1998-03-25T13:11:00Z"/>
        </w:rPr>
      </w:pPr>
      <w:ins w:id="3216" w:author="Владимир Королев" w:date="1998-03-25T13:11:00Z">
        <w:r>
          <w:rPr/>
        </w:r>
      </w:ins>
    </w:p>
    <w:p>
      <w:pPr>
        <w:pStyle w:val="Style11"/>
        <w:rPr>
          <w:del w:id="3220" w:author="Владимир Королев" w:date="1998-03-25T13:12:00Z"/>
        </w:rPr>
      </w:pPr>
      <w:r>
        <w:rPr/>
        <w:t xml:space="preserve"> </w:t>
      </w:r>
      <w:r>
        <w:rPr/>
        <w:t xml:space="preserve">В случае </w:t>
      </w:r>
      <w:ins w:id="3218" w:author="Владимир Королев" w:date="1998-03-25T13:12:00Z">
        <w:r>
          <w:rPr/>
          <w:t>непредставления</w:t>
        </w:r>
      </w:ins>
      <w:del w:id="3219" w:author="Владимир Королев" w:date="1998-03-25T13:12:00Z">
        <w:r>
          <w:rPr/>
          <w:delText>непредоставления</w:delText>
        </w:r>
      </w:del>
      <w:r>
        <w:rPr/>
        <w:t xml:space="preserve"> государственному служащему работы в соответствии с его профессией и квалификацией он остается</w:t>
      </w:r>
    </w:p>
    <w:p>
      <w:pPr>
        <w:pStyle w:val="Style11"/>
        <w:rPr>
          <w:del w:id="3221" w:author="Владимир Королев" w:date="1998-03-25T13:12:00Z"/>
        </w:rPr>
      </w:pPr>
      <w:r>
        <w:rPr/>
        <w:t xml:space="preserve"> </w:t>
      </w:r>
      <w:r>
        <w:rPr/>
        <w:t>в Реестре государственных служащих (с указанием «в резерве») с</w:t>
      </w:r>
    </w:p>
    <w:p>
      <w:pPr>
        <w:pStyle w:val="Style11"/>
        <w:rPr>
          <w:del w:id="3222" w:author="Владимир Королев" w:date="1998-03-25T13:12:00Z"/>
        </w:rPr>
      </w:pPr>
      <w:r>
        <w:rPr/>
        <w:t xml:space="preserve"> </w:t>
      </w:r>
      <w:r>
        <w:rPr/>
        <w:t>сохранением в течение года непрерывного стажа государственной</w:t>
      </w:r>
    </w:p>
    <w:p>
      <w:pPr>
        <w:pStyle w:val="Style11"/>
        <w:rPr>
          <w:ins w:id="3223" w:author="Владимир Королев" w:date="1998-04-02T13:07:00Z"/>
        </w:rPr>
      </w:pPr>
      <w:r>
        <w:rPr/>
        <w:t xml:space="preserve"> </w:t>
      </w:r>
      <w:r>
        <w:rPr/>
        <w:t xml:space="preserve">службы. </w:t>
      </w:r>
      <w:r>
        <w:br w:type="page"/>
      </w:r>
    </w:p>
    <w:p>
      <w:pPr>
        <w:pStyle w:val="Heading1"/>
        <w:rPr>
          <w:del w:id="3225" w:author="Владимир Королев" w:date="1998-03-24T16:14:00Z"/>
        </w:rPr>
      </w:pPr>
      <w:del w:id="3224" w:author="Владимир Королев" w:date="1998-03-24T16:14:00Z">
        <w:r>
          <w:rPr/>
        </w:r>
      </w:del>
    </w:p>
    <w:p>
      <w:pPr>
        <w:pStyle w:val="Heading1"/>
        <w:rPr>
          <w:del w:id="3227" w:author="Владимир Королев" w:date="1998-03-24T16:14:00Z"/>
        </w:rPr>
      </w:pPr>
      <w:del w:id="3226" w:author="Владимир Королев" w:date="1998-03-24T16:14:00Z">
        <w:r>
          <w:rPr/>
        </w:r>
      </w:del>
    </w:p>
    <w:p>
      <w:pPr>
        <w:pStyle w:val="Heading1"/>
        <w:rPr>
          <w:ins w:id="3236" w:author="Владимир Королев" w:date="1998-03-30T14:27:00Z"/>
        </w:rPr>
      </w:pPr>
      <w:del w:id="3228" w:author="Владимир Королев" w:date="1998-03-24T16:14:00Z">
        <w:r>
          <w:rPr/>
          <w:delText xml:space="preserve"> </w:delText>
        </w:r>
      </w:del>
      <w:ins w:id="3229" w:author="Владимир Королев" w:date="1998-03-30T14:27:00Z">
        <w:r>
          <w:rPr/>
          <w:t xml:space="preserve">Глава </w:t>
        </w:r>
      </w:ins>
      <w:ins w:id="3230" w:author="Владимир Королев" w:date="1998-03-30T14:30:00Z">
        <w:r>
          <w:rPr/>
          <w:t>3</w:t>
        </w:r>
      </w:ins>
      <w:ins w:id="3231" w:author="Владимир Королев" w:date="1998-03-30T14:27:00Z">
        <w:r>
          <w:rPr/>
          <w:t xml:space="preserve">. </w:t>
        </w:r>
      </w:ins>
      <w:ins w:id="3232" w:author="Владимир Королев" w:date="1998-03-30T14:33:00Z">
        <w:r>
          <w:rPr/>
          <w:t>О</w:t>
        </w:r>
      </w:ins>
      <w:ins w:id="3233" w:author="Владимир Королев" w:date="1998-03-30T14:27:00Z">
        <w:r>
          <w:rPr/>
          <w:t xml:space="preserve">тветственность </w:t>
        </w:r>
      </w:ins>
      <w:ins w:id="3234" w:author="Владимир Королев" w:date="1998-03-30T14:33:00Z">
        <w:r>
          <w:rPr/>
          <w:t xml:space="preserve">и поощрения </w:t>
        </w:r>
      </w:ins>
      <w:ins w:id="3235" w:author="Владимир Королев" w:date="1998-03-30T14:27:00Z">
        <w:r>
          <w:rPr/>
          <w:t xml:space="preserve">государственных служащих </w:t>
        </w:r>
      </w:ins>
    </w:p>
    <w:p>
      <w:pPr>
        <w:pStyle w:val="Heading2"/>
        <w:rPr>
          <w:ins w:id="3241" w:author="Владимир Королев" w:date="1998-03-30T14:27:00Z"/>
        </w:rPr>
      </w:pPr>
      <w:ins w:id="3237" w:author="Владимир Королев" w:date="1998-03-30T14:30:00Z">
        <w:r>
          <w:rPr/>
          <w:t>3</w:t>
        </w:r>
      </w:ins>
      <w:ins w:id="3238" w:author="Владимир Королев" w:date="1998-03-30T14:27:00Z">
        <w:r>
          <w:rPr/>
          <w:t>.</w:t>
        </w:r>
      </w:ins>
      <w:ins w:id="3239" w:author="Владимир Королев" w:date="1998-03-30T14:33:00Z">
        <w:r>
          <w:rPr/>
          <w:t>1</w:t>
        </w:r>
      </w:ins>
      <w:ins w:id="3240" w:author="Владимир Королев" w:date="1998-03-30T14:27:00Z">
        <w:r>
          <w:rPr/>
          <w:t>. Дисциплинарная ответственность государственных служащих</w:t>
        </w:r>
      </w:ins>
    </w:p>
    <w:p>
      <w:pPr>
        <w:pStyle w:val="Normal"/>
        <w:spacing w:before="120" w:after="0"/>
        <w:ind w:firstLine="720"/>
        <w:jc w:val="both"/>
        <w:rPr>
          <w:ins w:id="3245" w:author="Владимир Королев" w:date="1998-03-30T14:27:00Z"/>
        </w:rPr>
      </w:pPr>
      <w:ins w:id="3242" w:author="Владимир Королев" w:date="1998-03-30T14:27:00Z">
        <w:r>
          <w:rPr>
            <w:sz w:val="24"/>
            <w:szCs w:val="24"/>
          </w:rPr>
          <w:t xml:space="preserve"> </w:t>
        </w:r>
      </w:ins>
      <w:ins w:id="3243" w:author="Владимир Королев" w:date="1998-03-30T14:35:00Z">
        <w:r>
          <w:rPr>
            <w:sz w:val="24"/>
            <w:szCs w:val="24"/>
          </w:rPr>
          <w:t>З</w:t>
        </w:r>
      </w:ins>
      <w:ins w:id="3244" w:author="Владимир Королев" w:date="1998-03-30T14:27:00Z">
        <w:r>
          <w:rPr>
            <w:sz w:val="24"/>
            <w:szCs w:val="24"/>
          </w:rPr>
          <w:t xml:space="preserve">аконодательство предусматривает, когда это необходимо, юридическую ответственность, а именно, дисциплинарную, административную, материальную (для лиц, на которых не распространяется действие норм трудового права, она регулируется в особом порядке) и уголовную. Ответственность выражается в применении к государственным служащим тех или иных мер наказания, взысканий, предусмотренных законодательством, за виновное совершение ими правонарушения, то есть за такие поступки и действия, которые юридически признаны как запрещенные и вредные. Как известно, правонарушения делятся на преступления и проступки (деликты). </w:t>
        </w:r>
      </w:ins>
    </w:p>
    <w:p>
      <w:pPr>
        <w:pStyle w:val="Normal"/>
        <w:spacing w:before="120" w:after="0"/>
        <w:ind w:firstLine="720"/>
        <w:jc w:val="both"/>
        <w:rPr>
          <w:ins w:id="3248" w:author="Владимир Королев" w:date="1998-03-30T14:27:00Z"/>
        </w:rPr>
      </w:pPr>
      <w:ins w:id="3246" w:author="Владимир Королев" w:date="1998-03-30T14:27:00Z">
        <w:r>
          <w:rPr>
            <w:sz w:val="24"/>
            <w:szCs w:val="24"/>
          </w:rPr>
          <w:t xml:space="preserve"> </w:t>
        </w:r>
      </w:ins>
      <w:ins w:id="3247" w:author="Владимир Королев" w:date="1998-03-30T14:27:00Z">
        <w:r>
          <w:rPr>
            <w:sz w:val="24"/>
            <w:szCs w:val="24"/>
          </w:rPr>
          <w:t>Дисциплинарная ответственность - это применение мер дисциплинарного воздействия к государственным служащим в порядке служебного подчинения за виновные нарушения правил государственной службы, не преследуемые в уголовном порядке. Она установлена на общих основаниях с другими гражданами (равенство всех перед законом, единая процессуальная форма рассмотрения дел о правонарушениях и т.п.). Однако характер профессиональной деятельности государственных служащих предопределяет и некоторые особенности регулирования их ответственности.</w:t>
        </w:r>
      </w:ins>
    </w:p>
    <w:p>
      <w:pPr>
        <w:pStyle w:val="Normal"/>
        <w:spacing w:before="120" w:after="0"/>
        <w:ind w:firstLine="720"/>
        <w:jc w:val="both"/>
        <w:rPr>
          <w:ins w:id="3251" w:author="Владимир Королев" w:date="1998-03-30T14:27:00Z"/>
        </w:rPr>
      </w:pPr>
      <w:ins w:id="3249" w:author="Владимир Королев" w:date="1998-03-30T14:27:00Z">
        <w:r>
          <w:rPr>
            <w:sz w:val="24"/>
            <w:szCs w:val="24"/>
          </w:rPr>
          <w:t xml:space="preserve"> </w:t>
        </w:r>
      </w:ins>
      <w:ins w:id="3250" w:author="Владимир Королев" w:date="1998-03-30T14:27:00Z">
        <w:r>
          <w:rPr>
            <w:sz w:val="24"/>
            <w:szCs w:val="24"/>
          </w:rPr>
          <w:t xml:space="preserve">Например, в ряде случаев для них установлена повышенная ответственность, соразмерность ответственности замещаемой должности, санкции, применяемые только в отношении служащего (предупреждение о неполном служебном соответствии, снижение в воинском или специальном звании и др.). </w:t>
        </w:r>
      </w:ins>
    </w:p>
    <w:p>
      <w:pPr>
        <w:pStyle w:val="Normal"/>
        <w:spacing w:before="120" w:after="0"/>
        <w:ind w:firstLine="720"/>
        <w:jc w:val="both"/>
        <w:rPr>
          <w:ins w:id="3256" w:author="Владимир Королев" w:date="1998-03-30T14:27:00Z"/>
        </w:rPr>
      </w:pPr>
      <w:ins w:id="3252" w:author="Владимир Королев" w:date="1998-03-30T14:27:00Z">
        <w:r>
          <w:rPr>
            <w:sz w:val="24"/>
            <w:szCs w:val="24"/>
          </w:rPr>
          <w:t xml:space="preserve"> </w:t>
        </w:r>
      </w:ins>
      <w:ins w:id="3253" w:author="Владимир Королев" w:date="1998-03-30T14:27:00Z">
        <w:r>
          <w:rPr>
            <w:sz w:val="24"/>
            <w:szCs w:val="24"/>
          </w:rPr>
          <w:t>Нормативными актами, которые регулирует этот вид юридической ответственности, являются: Федеральный закон «Об основах государственной службы Российской Федерации</w:t>
        </w:r>
      </w:ins>
      <w:ins w:id="3254" w:author="Владимир Королев" w:date="1998-03-31T14:21:00Z">
        <w:r>
          <w:rPr>
            <w:sz w:val="24"/>
            <w:szCs w:val="24"/>
          </w:rPr>
          <w:t>»</w:t>
        </w:r>
      </w:ins>
      <w:ins w:id="3255" w:author="Владимир Королев" w:date="1998-03-30T14:27:00Z">
        <w:r>
          <w:rPr>
            <w:sz w:val="24"/>
            <w:szCs w:val="24"/>
          </w:rPr>
          <w:t xml:space="preserve">, Дисциплинарный устав Вооруженных Сил, Положение о прохождении службы в органах внутренних дел, Положение о прохождении службы в органах налоговой полиции и некоторые другие. Они устанавливают основания ответственности, виды дисциплинарных взысканий, права органов исполнительной власти и руководителей по наложению этих взысканий, а также порядок их применения и обжалования с учетом конкретных условий государственной службы. </w:t>
        </w:r>
      </w:ins>
    </w:p>
    <w:p>
      <w:pPr>
        <w:pStyle w:val="Normal"/>
        <w:spacing w:before="120" w:after="0"/>
        <w:ind w:firstLine="720"/>
        <w:jc w:val="both"/>
        <w:rPr>
          <w:ins w:id="3259" w:author="Владимир Королев" w:date="1998-03-30T14:27:00Z"/>
        </w:rPr>
      </w:pPr>
      <w:ins w:id="3257" w:author="Владимир Королев" w:date="1998-03-30T14:27:00Z">
        <w:r>
          <w:rPr>
            <w:sz w:val="24"/>
            <w:szCs w:val="24"/>
          </w:rPr>
          <w:t xml:space="preserve"> </w:t>
        </w:r>
      </w:ins>
      <w:ins w:id="3258" w:author="Владимир Королев" w:date="1998-03-30T14:27:00Z">
        <w:r>
          <w:rPr>
            <w:sz w:val="24"/>
            <w:szCs w:val="24"/>
          </w:rPr>
          <w:t xml:space="preserve">Статьей 14 Федерального закона «Об основах государственной службы Российской Федерации» установлено, что дисциплинарные взыскания могут налагаться на государственного служащего за неисполнение или ненадлежащее исполнение им возложенных на него обязанностей (должностной проступок). </w:t>
        </w:r>
      </w:ins>
    </w:p>
    <w:p>
      <w:pPr>
        <w:pStyle w:val="Normal"/>
        <w:spacing w:before="120" w:after="0"/>
        <w:ind w:firstLine="720"/>
        <w:jc w:val="both"/>
        <w:rPr>
          <w:ins w:id="3262" w:author="Владимир Королев" w:date="1998-03-30T14:27:00Z"/>
        </w:rPr>
      </w:pPr>
      <w:ins w:id="3260" w:author="Владимир Королев" w:date="1998-03-30T14:27:00Z">
        <w:r>
          <w:rPr>
            <w:sz w:val="24"/>
            <w:szCs w:val="24"/>
          </w:rPr>
          <w:t xml:space="preserve"> </w:t>
        </w:r>
      </w:ins>
      <w:ins w:id="3261" w:author="Владимир Королев" w:date="1998-03-30T14:27:00Z">
        <w:r>
          <w:rPr>
            <w:sz w:val="24"/>
            <w:szCs w:val="24"/>
          </w:rPr>
          <w:t xml:space="preserve">Наиболее серьезными должностными проступками являются те из них, которые приводят к нарушению или неисполнению федеральных законов, указов Президента и решений судов. Чаще всего они выражаются в том, что должностными лицами и работниками федеральных органов исполнительной власти и органов государственной власти субъектов Федерации нарушаются порядок реализации норм и сроки исполнения поручений, установлении не предусмотренных федеральными законами и указами Президента процедур реализации прав граждан, выполнении норм и поручений не в полном объеме либо искажении их содержания. </w:t>
        </w:r>
      </w:ins>
    </w:p>
    <w:p>
      <w:pPr>
        <w:pStyle w:val="Normal"/>
        <w:spacing w:before="120" w:after="0"/>
        <w:ind w:firstLine="720"/>
        <w:jc w:val="both"/>
        <w:rPr>
          <w:ins w:id="3264" w:author="Владимир Королев" w:date="1998-03-30T14:27:00Z"/>
        </w:rPr>
      </w:pPr>
      <w:ins w:id="3263" w:author="Владимир Королев" w:date="1998-03-30T14:27:00Z">
        <w:r>
          <w:rPr>
            <w:sz w:val="24"/>
            <w:szCs w:val="24"/>
          </w:rPr>
          <w:t xml:space="preserve">Указом установлено, что руководители федеральных органов исполнительной власти и главы исполнительной власти субъектов Федерации несут персональную ответственность за состояние исполнительской дисциплины в руководимых ими органах. Они не позднее трех дней обязаны рассматривать сообщения, опубликованные в средствах массовой информации, в том числе в теле радиопередачах, о нарушениях, неисполнении или ненадлежащем исполнении подчиненными им государственным служащими федеральных законов, указов Президента и вступивших в законную силу решений суда. </w:t>
        </w:r>
      </w:ins>
    </w:p>
    <w:p>
      <w:pPr>
        <w:pStyle w:val="Normal"/>
        <w:spacing w:before="120" w:after="0"/>
        <w:ind w:firstLine="720"/>
        <w:jc w:val="both"/>
        <w:rPr>
          <w:ins w:id="3266" w:author="Владимир Королев" w:date="1998-03-30T14:27:00Z"/>
        </w:rPr>
      </w:pPr>
      <w:ins w:id="3265" w:author="Владимир Королев" w:date="1998-03-30T14:27:00Z">
        <w:r>
          <w:rPr>
            <w:sz w:val="24"/>
            <w:szCs w:val="24"/>
          </w:rPr>
          <w:t xml:space="preserve">Указом предусмотрено, что должностные лица и работники федеральных органов исполнительной власти и органов исполнительной власти субъектов Федерации, на которых наложено дисциплинарное взыскание за нарушение федеральных законов и указов Президента, неисполнение иди ненадлежащее исполнение федеральных законов, указов Президента и вступивших в законную силу решений судов, не подлежат в течение года премированию, представлению к награждению государственными наградами (кроме случаев проявления мужества на пожаре, при спасении утопающих, при защите правопорядка или в условиях боевых действий) и знаками отличия, повышению в должности или представлению для присвоения очередного квалификационного разряда (классного чина, воинского или специального звания). Эти лица могут быть также направлены на внеочередную аттестацию, понижены в должности (классном чине, воинском или специальном звании) или лишены квалификационного разряда (классного чина, воинского или специального звания). </w:t>
        </w:r>
      </w:ins>
    </w:p>
    <w:p>
      <w:pPr>
        <w:pStyle w:val="Normal"/>
        <w:spacing w:before="120" w:after="0"/>
        <w:ind w:firstLine="720"/>
        <w:jc w:val="both"/>
        <w:rPr>
          <w:ins w:id="3269" w:author="Владимир Королев" w:date="1998-03-30T14:27:00Z"/>
        </w:rPr>
      </w:pPr>
      <w:ins w:id="3267" w:author="Владимир Королев" w:date="1998-03-30T14:27:00Z">
        <w:r>
          <w:rPr>
            <w:sz w:val="24"/>
            <w:szCs w:val="24"/>
          </w:rPr>
          <w:t xml:space="preserve"> </w:t>
        </w:r>
      </w:ins>
      <w:ins w:id="3268" w:author="Владимир Королев" w:date="1998-03-30T14:27:00Z">
        <w:r>
          <w:rPr>
            <w:sz w:val="24"/>
            <w:szCs w:val="24"/>
          </w:rPr>
          <w:t xml:space="preserve">Указом также предусмотрено, что материалы о правонарушениях подлежат направлению в органы прокуратуры, могут служить основанием для привлечения виновных к административной или уголовной ответственности. В целях обеспечения исполнительской дисциплины в системе государственной службы Указом предусмотрены и другие меры (контрольно-надзорные, по совершенствованию административного и административно-процессуального законодательства). Генеральная прокуратура, Главное контрольное управление Президента должны вносить ему представления о наказании, вплоть до освобождения от занимаемой должности, руководителей федеральных органов исполнительной власти и глав исполнительной власти субъектов Федерации (независимо от порядка замещения должности), нарушающих федеральные законы и указы Президента, не исполняющих или ненадлежащее исполняющих федеральные законы, указы Президента и вступившие в законную силу решения судов. И это делается. В результате только в мае 1996 г. за ненадлежащее исполнение обязанностей, нарушения законов, не целевое использование средств федерального бюджета, задержки выплаты заработной платы указами Президента были освобождены от занимаемой должности главы администрации ряда областей. На основании материалов проверки Главного контрольного управления Президента был освобожден от занимаемой должности руководитель Федеральной службы занятости России за неудовлетворительное освоение средств, предназначенных для обеспечения создания рабочих мест в условиях реформирования рыночной экономики. </w:t>
        </w:r>
      </w:ins>
    </w:p>
    <w:p>
      <w:pPr>
        <w:pStyle w:val="Normal"/>
        <w:spacing w:before="120" w:after="0"/>
        <w:ind w:firstLine="720"/>
        <w:jc w:val="both"/>
        <w:rPr>
          <w:ins w:id="3273" w:author="Владимир Королев" w:date="1998-03-30T14:27:00Z"/>
        </w:rPr>
      </w:pPr>
      <w:ins w:id="3270" w:author="Владимир Королев" w:date="1998-03-30T14:27:00Z">
        <w:r>
          <w:rPr>
            <w:sz w:val="24"/>
            <w:szCs w:val="24"/>
          </w:rPr>
          <w:t xml:space="preserve">Статьей 10 установлено, что государственный служащий должен 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оссийской Федерации. За действия и бездействие, ведущие к нарушению прав и законных интересов граждан, несвоевременное рассмотрение поступивших обращений и непринятие по ним решений государственный служащий несет предусмотренную Федеральным законом ответственность, в частности дисциплинарную, если его деяния расцениваются как должностной проступок. </w:t>
        </w:r>
      </w:ins>
      <w:ins w:id="3271" w:author="Владимир Королев" w:date="1998-03-30T15:26:00Z">
        <w:r>
          <w:rPr>
            <w:sz w:val="24"/>
            <w:szCs w:val="24"/>
          </w:rPr>
          <w:t>П</w:t>
        </w:r>
      </w:ins>
      <w:ins w:id="3272" w:author="Владимир Королев" w:date="1998-03-30T14:27:00Z">
        <w:r>
          <w:rPr>
            <w:sz w:val="24"/>
            <w:szCs w:val="24"/>
          </w:rPr>
          <w:t xml:space="preserve">ри этом ответственность может быть возложена как на тех, чьи действия (решения) являются незаконными, так и на тех, кем представлена информация, ставшая основанием для совершения действий (принятия решений). </w:t>
        </w:r>
      </w:ins>
    </w:p>
    <w:p>
      <w:pPr>
        <w:pStyle w:val="Normal"/>
        <w:spacing w:before="120" w:after="0"/>
        <w:ind w:firstLine="720"/>
        <w:jc w:val="both"/>
        <w:rPr>
          <w:ins w:id="3275" w:author="Владимир Королев" w:date="1998-03-30T14:27:00Z"/>
        </w:rPr>
      </w:pPr>
      <w:ins w:id="3274" w:author="Владимир Королев" w:date="1998-03-30T14:27:00Z">
        <w:r>
          <w:rPr>
            <w:sz w:val="24"/>
            <w:szCs w:val="24"/>
          </w:rPr>
          <w:t xml:space="preserve">Установлено, что государственный служащий обязан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 Чтобы не допустить нарушений этого предписания, должно руководствоваться Перечнем сведений, отнесенных к государственной тайне, который утвержден Указом Президента от 30 ноября 1995 г. Перечень содержит сведения в области военной, внешнеполитической, экономической, разведывательной, контрразведывательной и оперативно-розыскной деятельности государства, распространение которых может нанести ущерб его безопасности, а также наименования федеральных органов исполнительной власти и других организаций, наделенных полномочиями по распоряжению этими сведениями. </w:t>
        </w:r>
      </w:ins>
    </w:p>
    <w:p>
      <w:pPr>
        <w:pStyle w:val="Normal"/>
        <w:spacing w:before="120" w:after="0"/>
        <w:ind w:firstLine="720"/>
        <w:jc w:val="both"/>
        <w:rPr>
          <w:ins w:id="3277" w:author="Владимир Королев" w:date="1998-03-30T14:27:00Z"/>
        </w:rPr>
      </w:pPr>
      <w:ins w:id="3276" w:author="Владимир Королев" w:date="1998-03-30T14:27:00Z">
        <w:r>
          <w:rPr>
            <w:sz w:val="24"/>
            <w:szCs w:val="24"/>
          </w:rPr>
          <w:t xml:space="preserve">Кроме перечисленных могут быть и другие, самые разнообразные случаи неисполнения или ненадлежащего исполнения государственными служащими своих должностных обязанностей, расцениваемых как должностной проступок. </w:t>
        </w:r>
      </w:ins>
    </w:p>
    <w:p>
      <w:pPr>
        <w:pStyle w:val="Normal"/>
        <w:spacing w:before="120" w:after="0"/>
        <w:ind w:firstLine="720"/>
        <w:jc w:val="both"/>
        <w:rPr>
          <w:ins w:id="3280" w:author="Владимир Королев" w:date="1998-03-30T14:27:00Z"/>
        </w:rPr>
      </w:pPr>
      <w:ins w:id="3278" w:author="Владимир Королев" w:date="1998-03-30T14:27:00Z">
        <w:r>
          <w:rPr>
            <w:sz w:val="24"/>
            <w:szCs w:val="24"/>
          </w:rPr>
          <w:t xml:space="preserve"> </w:t>
        </w:r>
      </w:ins>
      <w:ins w:id="3279" w:author="Владимир Королев" w:date="1998-03-30T14:27:00Z">
        <w:r>
          <w:rPr>
            <w:sz w:val="24"/>
            <w:szCs w:val="24"/>
          </w:rPr>
          <w:t xml:space="preserve">Вместе с тем законодательством предусмотрены и такие случаи, когда отдельные категории государственных служащих подлежат дисциплинарной ответственности за поступки, имевшие место и не при исполнении служебных обязанностей, если эти поступки не совместимы с достоинством и назначением государственных служащих ввиду особого характера выполняемых ими обязанностей. </w:t>
        </w:r>
      </w:ins>
    </w:p>
    <w:p>
      <w:pPr>
        <w:pStyle w:val="Normal"/>
        <w:spacing w:before="120" w:after="0"/>
        <w:ind w:firstLine="720"/>
        <w:jc w:val="both"/>
        <w:rPr>
          <w:ins w:id="3283" w:author="Владимир Королев" w:date="1998-03-30T14:27:00Z"/>
        </w:rPr>
      </w:pPr>
      <w:ins w:id="3281" w:author="Владимир Королев" w:date="1998-03-30T14:27:00Z">
        <w:r>
          <w:rPr>
            <w:sz w:val="24"/>
            <w:szCs w:val="24"/>
          </w:rPr>
          <w:t xml:space="preserve"> </w:t>
        </w:r>
      </w:ins>
      <w:ins w:id="3282" w:author="Владимир Королев" w:date="1998-03-30T14:27:00Z">
        <w:r>
          <w:rPr>
            <w:sz w:val="24"/>
            <w:szCs w:val="24"/>
          </w:rPr>
          <w:t xml:space="preserve">Дисциплинарные взыскания не могут быть наложены за деяние, за совершение которого законом предусмотрена иная ответственность. Например, превышение должностных полномочий, связанное с причинением существенного вреда государственным или общественным интересам либо охраняемым законом правам и интересам граждан, образует состав не должностного проступка, а уголовного преступления. </w:t>
        </w:r>
      </w:ins>
    </w:p>
    <w:p>
      <w:pPr>
        <w:pStyle w:val="Normal"/>
        <w:spacing w:before="120" w:after="0"/>
        <w:ind w:firstLine="720"/>
        <w:jc w:val="both"/>
        <w:rPr>
          <w:ins w:id="3286" w:author="Владимир Королев" w:date="1998-03-30T14:27:00Z"/>
        </w:rPr>
      </w:pPr>
      <w:ins w:id="3284" w:author="Владимир Королев" w:date="1998-03-30T14:27:00Z">
        <w:r>
          <w:rPr>
            <w:sz w:val="24"/>
            <w:szCs w:val="24"/>
          </w:rPr>
          <w:t xml:space="preserve"> </w:t>
        </w:r>
      </w:ins>
      <w:ins w:id="3285" w:author="Владимир Королев" w:date="1998-03-30T14:27:00Z">
        <w:r>
          <w:rPr>
            <w:sz w:val="24"/>
            <w:szCs w:val="24"/>
          </w:rPr>
          <w:t xml:space="preserve">Видами дисциплинарных взысканий являются: замечание, выговор, строгий выговор, предупреждение о неполном служебном соответствии, увольнение. </w:t>
        </w:r>
      </w:ins>
    </w:p>
    <w:p>
      <w:pPr>
        <w:pStyle w:val="Normal"/>
        <w:spacing w:before="120" w:after="0"/>
        <w:ind w:firstLine="720"/>
        <w:jc w:val="both"/>
        <w:rPr>
          <w:ins w:id="3289" w:author="Владимир Королев" w:date="1998-03-30T14:27:00Z"/>
        </w:rPr>
      </w:pPr>
      <w:ins w:id="3287" w:author="Владимир Королев" w:date="1998-03-30T14:27:00Z">
        <w:r>
          <w:rPr>
            <w:sz w:val="24"/>
            <w:szCs w:val="24"/>
          </w:rPr>
          <w:t xml:space="preserve"> </w:t>
        </w:r>
      </w:ins>
      <w:ins w:id="3288" w:author="Владимир Королев" w:date="1998-03-30T14:27:00Z">
        <w:r>
          <w:rPr>
            <w:sz w:val="24"/>
            <w:szCs w:val="24"/>
          </w:rPr>
          <w:t xml:space="preserve">Дисциплинарное взыскание налагается органом или руководителем, имеющим право назначать государственного служащего на государственную должность. Это правило обусловлено характером взысканий: в частности, право предупреждать о неполном служебном соответствии и решать вопрос об увольнении от должности предоставляется тем органам и руководителям, которым принадлежит право назначения на должность. </w:t>
        </w:r>
      </w:ins>
    </w:p>
    <w:p>
      <w:pPr>
        <w:pStyle w:val="Normal"/>
        <w:spacing w:before="120" w:after="0"/>
        <w:ind w:firstLine="720"/>
        <w:jc w:val="both"/>
        <w:rPr>
          <w:ins w:id="3292" w:author="Владимир Королев" w:date="1998-03-30T14:27:00Z"/>
        </w:rPr>
      </w:pPr>
      <w:ins w:id="3290" w:author="Владимир Королев" w:date="1998-03-30T14:27:00Z">
        <w:r>
          <w:rPr>
            <w:sz w:val="24"/>
            <w:szCs w:val="24"/>
          </w:rPr>
          <w:t xml:space="preserve"> </w:t>
        </w:r>
      </w:ins>
      <w:ins w:id="3291" w:author="Владимир Королев" w:date="1998-03-30T14:27:00Z">
        <w:r>
          <w:rPr>
            <w:sz w:val="24"/>
            <w:szCs w:val="24"/>
          </w:rPr>
          <w:t xml:space="preserve">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Эта мера применяется также распоряжением руководителя, имеющего право назначать служащего на должность. </w:t>
        </w:r>
      </w:ins>
    </w:p>
    <w:p>
      <w:pPr>
        <w:pStyle w:val="Normal"/>
        <w:spacing w:before="120" w:after="0"/>
        <w:ind w:firstLine="720"/>
        <w:jc w:val="both"/>
        <w:rPr>
          <w:ins w:id="3295" w:author="Владимир Королев" w:date="1998-03-30T14:27:00Z"/>
        </w:rPr>
      </w:pPr>
      <w:ins w:id="3293" w:author="Владимир Королев" w:date="1998-03-30T14:27:00Z">
        <w:r>
          <w:rPr>
            <w:sz w:val="24"/>
            <w:szCs w:val="24"/>
          </w:rPr>
          <w:t xml:space="preserve"> </w:t>
        </w:r>
      </w:ins>
      <w:ins w:id="3294" w:author="Владимир Королев" w:date="1998-03-30T14:27:00Z">
        <w:r>
          <w:rPr>
            <w:sz w:val="24"/>
            <w:szCs w:val="24"/>
          </w:rPr>
          <w:t xml:space="preserve">Порядок проведения служебных расследований, применения и обжалования дисциплинарных взысканий определяется законодательно. В настоящее время применяются действующие на этот счет нормы трудового законодательства. Так, до применения дисциплинарного взыскания от служащего должно быть затребовано письменное объяснение. Это одна из гарантий обоснованности взыскания. Отказ дать объяснение не препятствует наложению дисциплинарного взыскания. Взыскания налагаются не позднее одного месяца со дня обнаружения проступка; в этот срок не засчитывается время болезни служащего или пребывания его в отпуске. Днем обнаружения проступка, с которого начинает течь срок для наложения взыскания, считается день, когда лицу, которому подчинен служащий, стало известно о совершении проступка. </w:t>
        </w:r>
      </w:ins>
    </w:p>
    <w:p>
      <w:pPr>
        <w:pStyle w:val="Normal"/>
        <w:spacing w:before="120" w:after="0"/>
        <w:ind w:firstLine="720"/>
        <w:jc w:val="both"/>
        <w:rPr>
          <w:ins w:id="3298" w:author="Владимир Королев" w:date="1998-03-30T14:27:00Z"/>
        </w:rPr>
      </w:pPr>
      <w:ins w:id="3296" w:author="Владимир Королев" w:date="1998-03-30T14:27:00Z">
        <w:r>
          <w:rPr>
            <w:sz w:val="24"/>
            <w:szCs w:val="24"/>
          </w:rPr>
          <w:t xml:space="preserve"> </w:t>
        </w:r>
      </w:ins>
      <w:ins w:id="3297" w:author="Владимир Королев" w:date="1998-03-30T14:27:00Z">
        <w:r>
          <w:rPr>
            <w:sz w:val="24"/>
            <w:szCs w:val="24"/>
          </w:rPr>
          <w:t xml:space="preserve">Дисциплинарное взыскание не может быть наложено позднее шести месяцев со дня совершения проступка. В указанные сроки не включается время производства по уголовному делу. За каждый проступок может быть наложено только одно дисциплинарное взыскание. </w:t>
        </w:r>
      </w:ins>
    </w:p>
    <w:p>
      <w:pPr>
        <w:pStyle w:val="Normal"/>
        <w:spacing w:before="120" w:after="0"/>
        <w:ind w:firstLine="720"/>
        <w:jc w:val="both"/>
        <w:rPr>
          <w:ins w:id="3300" w:author="Владимир Королев" w:date="1998-03-30T14:27:00Z"/>
        </w:rPr>
      </w:pPr>
      <w:ins w:id="3299" w:author="Владимир Королев" w:date="1998-03-30T14:27:00Z">
        <w:r>
          <w:rPr>
            <w:sz w:val="24"/>
            <w:szCs w:val="24"/>
          </w:rPr>
          <w:t xml:space="preserve">Приказ (распоряжение) о наложении взыскания в необходимых случаях доводится до сведения персонала государственного органа, где служит привлекаемый к ответственности. Дисциплинарные взыскания, как и прочие меры дисциплинарного воздействия, в трудовые книжки не записываются, за исключением случаев увольнения с государственной службы за нарушения дисциплины. </w:t>
        </w:r>
      </w:ins>
    </w:p>
    <w:p>
      <w:pPr>
        <w:pStyle w:val="Normal"/>
        <w:spacing w:before="120" w:after="0"/>
        <w:ind w:firstLine="720"/>
        <w:jc w:val="both"/>
        <w:rPr>
          <w:ins w:id="3303" w:author="Владимир Королев" w:date="1998-03-30T14:27:00Z"/>
        </w:rPr>
      </w:pPr>
      <w:ins w:id="3301" w:author="Владимир Королев" w:date="1998-03-30T14:27:00Z">
        <w:r>
          <w:rPr>
            <w:sz w:val="24"/>
            <w:szCs w:val="24"/>
          </w:rPr>
          <w:t xml:space="preserve"> </w:t>
        </w:r>
      </w:ins>
      <w:ins w:id="3302" w:author="Владимир Королев" w:date="1998-03-30T14:27:00Z">
        <w:r>
          <w:rPr>
            <w:sz w:val="24"/>
            <w:szCs w:val="24"/>
          </w:rPr>
          <w:t xml:space="preserve">Дисциплинарное взыскание снимается автоматически, если в течение года со дня его применения служащий не будет подвергнут новому дисциплинарному взысканию. Взыскание может быть снято и до истечения года, если служащий не допустит нового нарушения дисциплины и проявит себя как добросовестный работник. </w:t>
        </w:r>
      </w:ins>
    </w:p>
    <w:p>
      <w:pPr>
        <w:pStyle w:val="Normal"/>
        <w:spacing w:before="120" w:after="0"/>
        <w:ind w:firstLine="720"/>
        <w:jc w:val="both"/>
        <w:rPr>
          <w:ins w:id="3306" w:author="Владимир Королев" w:date="1998-03-30T14:27:00Z"/>
        </w:rPr>
      </w:pPr>
      <w:ins w:id="3304" w:author="Владимир Королев" w:date="1998-03-30T14:27:00Z">
        <w:r>
          <w:rPr>
            <w:sz w:val="24"/>
            <w:szCs w:val="24"/>
          </w:rPr>
          <w:t xml:space="preserve"> </w:t>
        </w:r>
      </w:ins>
      <w:ins w:id="3305" w:author="Владимир Королев" w:date="1998-03-30T14:27:00Z">
        <w:r>
          <w:rPr>
            <w:sz w:val="24"/>
            <w:szCs w:val="24"/>
          </w:rPr>
          <w:t xml:space="preserve">Обжалование дисциплинарных взысканий производится служащим по своему усмотрению в административном или судебном порядке, как это определено Законом от 27 апреля 1993 г. «Об обжаловании в суд действий и решений, нарушающих права и свободы граждан» и Федеральным законом от 14 декабря 1995 г. «0 внесении изменений и дополнений в Закон Российской Федерации «Об обжаловании в суд действий и решений, нарушающих права и свободы граждан». </w:t>
        </w:r>
      </w:ins>
    </w:p>
    <w:p>
      <w:pPr>
        <w:pStyle w:val="Normal"/>
        <w:spacing w:before="120" w:after="0"/>
        <w:ind w:firstLine="720"/>
        <w:jc w:val="both"/>
        <w:rPr>
          <w:ins w:id="3309" w:author="Владимир Королев" w:date="1998-03-30T14:27:00Z"/>
        </w:rPr>
      </w:pPr>
      <w:ins w:id="3307" w:author="Владимир Королев" w:date="1998-03-30T14:27:00Z">
        <w:r>
          <w:rPr>
            <w:sz w:val="24"/>
            <w:szCs w:val="24"/>
          </w:rPr>
          <w:t xml:space="preserve"> </w:t>
        </w:r>
      </w:ins>
      <w:ins w:id="3308" w:author="Владимир Королев" w:date="1998-03-30T14:27:00Z">
        <w:r>
          <w:rPr>
            <w:sz w:val="24"/>
            <w:szCs w:val="24"/>
          </w:rPr>
          <w:t xml:space="preserve">Дисциплинарная ответственность военнослужащих регулируется Дисциплинарным уставом Вооруженных Сил, утвержденным Указом Президента от 14 декабря 1993 г. Устав определяет сущность воинской дисциплины, обязанности военнослужащих по ее соблюдению, виды дисциплинарных взысканий, права командиров (начальников) по их применению, а также порядок подачи и рассмотрения предложений, заявлений и жалоб. Положения Устава распространяются не только на военнослужащих, но и на состоящих в запасе или находящихся в отставке с правом ношения военной формы одежды прапорщиков, мичманов и офицеров при ношении этой формы. </w:t>
        </w:r>
      </w:ins>
    </w:p>
    <w:p>
      <w:pPr>
        <w:pStyle w:val="Normal"/>
        <w:spacing w:before="120" w:after="0"/>
        <w:ind w:firstLine="720"/>
        <w:jc w:val="both"/>
        <w:rPr>
          <w:ins w:id="3311" w:author="Владимир Королев" w:date="1998-03-30T14:27:00Z"/>
        </w:rPr>
      </w:pPr>
      <w:ins w:id="3310" w:author="Владимир Королев" w:date="1998-03-30T14:27:00Z">
        <w:r>
          <w:rPr>
            <w:sz w:val="24"/>
            <w:szCs w:val="24"/>
          </w:rPr>
          <w:t xml:space="preserve">Налагать дисциплинарные взыскания могут только прямые начальники. В особых случаях начальники гарнизонов, старшие морские начальники и военные коменданты гарнизонов имеют право налагать дисциплинарные взыскания на военнослужащих гарнизона или временно остановившихся в гарнизоне. </w:t>
        </w:r>
      </w:ins>
    </w:p>
    <w:p>
      <w:pPr>
        <w:pStyle w:val="Normal"/>
        <w:spacing w:before="120" w:after="0"/>
        <w:ind w:firstLine="720"/>
        <w:jc w:val="both"/>
        <w:rPr>
          <w:ins w:id="3313" w:author="Владимир Королев" w:date="1998-03-30T14:27:00Z"/>
        </w:rPr>
      </w:pPr>
      <w:ins w:id="3312" w:author="Владимир Королев" w:date="1998-03-30T14:27:00Z">
        <w:r>
          <w:rPr>
            <w:sz w:val="24"/>
            <w:szCs w:val="24"/>
          </w:rPr>
          <w:t xml:space="preserve">Взыскание должно соответствовать тяжести совершенного проступка и степени вины, устанавливаемых командиром (начальником) в результате проведенного разбирательства. В целях общественного осуждения нарушений воинской дисциплины и воспитания военнослужащих их проступки по решению командира (начальника) могут обсуждаться: солдат и матросов - на собрании личного состава; сержантов и старшин - на собраниях сержантов и старшин; прапорщиков и мичманов - на собраниях прапорщиков и мичманов; военнослужащих-женщин - на собраниях военнослужащих-женщин в воинских званиях (должностях) не ниже воинского звания (должности) обсуждаемой; офицеров - на офицерских собраниях. Кроме того, проступки офицеров, прапорщиков, мичманов и военнослужащих сверхсрочной службы могут рассматриваться товарищескими судами чести офицеров, прапорщиков, мичманов и военнослужащих сверхсрочной службы. </w:t>
        </w:r>
      </w:ins>
    </w:p>
    <w:p>
      <w:pPr>
        <w:pStyle w:val="Normal"/>
        <w:spacing w:before="120" w:after="0"/>
        <w:ind w:firstLine="720"/>
        <w:jc w:val="both"/>
        <w:rPr>
          <w:ins w:id="3315" w:author="Владимир Королев" w:date="1998-03-30T14:27:00Z"/>
        </w:rPr>
      </w:pPr>
      <w:ins w:id="3314" w:author="Владимир Королев" w:date="1998-03-30T14:27:00Z">
        <w:r>
          <w:rPr>
            <w:sz w:val="24"/>
            <w:szCs w:val="24"/>
          </w:rPr>
          <w:t xml:space="preserve">Устав определяет порядок наложения и приведения в исполнение дисциплинарных взысканий. </w:t>
        </w:r>
      </w:ins>
    </w:p>
    <w:p>
      <w:pPr>
        <w:pStyle w:val="Normal"/>
        <w:spacing w:before="120" w:after="0"/>
        <w:ind w:firstLine="720"/>
        <w:jc w:val="both"/>
        <w:rPr>
          <w:ins w:id="3317" w:author="Владимир Королев" w:date="1998-03-30T14:27:00Z"/>
        </w:rPr>
      </w:pPr>
      <w:ins w:id="3316" w:author="Владимир Королев" w:date="1998-03-30T14:27:00Z">
        <w:r>
          <w:rPr>
            <w:sz w:val="24"/>
            <w:szCs w:val="24"/>
          </w:rPr>
          <w:t xml:space="preserve">Военнослужащий, считающий себя невиновным, имеет право в течение 10 дней с момента наложения дисциплинарного взыскания подать жалобу. Жалоба заявляется непосредственному начальнику того лица, действия которого обжалуются, а если заявляющий жалобу не знает, по чьей вине нарушены его права, то жалоба подается по команде. Важно, что военнослужащий вправе обратиться с жалобой в суд на неправомерные, как он полагает, действия органов государственного управления, общественных объединений и должностных лиц. </w:t>
        </w:r>
      </w:ins>
    </w:p>
    <w:p>
      <w:pPr>
        <w:pStyle w:val="Normal"/>
        <w:spacing w:before="120" w:after="0"/>
        <w:ind w:firstLine="720"/>
        <w:jc w:val="both"/>
        <w:rPr>
          <w:ins w:id="3319" w:author="Владимир Королев" w:date="1998-03-30T14:27:00Z"/>
        </w:rPr>
      </w:pPr>
      <w:ins w:id="3318" w:author="Владимир Королев" w:date="1998-03-30T14:27:00Z">
        <w:r>
          <w:rPr>
            <w:sz w:val="24"/>
            <w:szCs w:val="24"/>
          </w:rPr>
          <w:t xml:space="preserve">Дисциплинарным уставом не установлен срок, по истечении которого взыскание утрачивает силу. Следовательно, состояние наказанного не может прекращаться автоматически. Взыскание может быть снято приказом командира в порядке поощрения военнослужащего. </w:t>
        </w:r>
      </w:ins>
    </w:p>
    <w:p>
      <w:pPr>
        <w:pStyle w:val="Normal"/>
        <w:spacing w:before="120" w:after="0"/>
        <w:ind w:firstLine="720"/>
        <w:jc w:val="both"/>
        <w:rPr>
          <w:ins w:id="3321" w:author="Владимир Королев" w:date="1998-03-30T14:27:00Z"/>
        </w:rPr>
      </w:pPr>
      <w:ins w:id="3320" w:author="Владимир Королев" w:date="1998-03-30T14:27:00Z">
        <w:r>
          <w:rPr>
            <w:sz w:val="24"/>
            <w:szCs w:val="24"/>
          </w:rPr>
          <w:t xml:space="preserve">Положением о службе в органах внутренних дел от 23 декабря 1992 г. установлено, что на сотрудников органов внутренних дел за нарушение служебной дисциплины могут налагаться следующие взыскания: замечание; выговор; строгий выговор; предупреждение о неполном служебном соответствии; понижение в должности; снижение в специальном звании на одну ступень; лишение нагрудного знака; увольнение из органов внутренних дел. В учебных заведениях, кроме того,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 В целом же в системе МВД права начальников по наложению взысканий установлены с учетом особенностей службы в органах внутренних дел. </w:t>
        </w:r>
      </w:ins>
    </w:p>
    <w:p>
      <w:pPr>
        <w:pStyle w:val="Normal"/>
        <w:spacing w:before="120" w:after="0"/>
        <w:ind w:firstLine="720"/>
        <w:jc w:val="both"/>
        <w:rPr>
          <w:ins w:id="3323" w:author="Владимир Королев" w:date="1998-03-30T14:27:00Z"/>
        </w:rPr>
      </w:pPr>
      <w:ins w:id="3322" w:author="Владимир Королев" w:date="1998-03-30T14:27:00Z">
        <w:r>
          <w:rPr>
            <w:sz w:val="24"/>
            <w:szCs w:val="24"/>
          </w:rPr>
          <w:t>Положением о прохождении службы в органах налоговой полиции определено, что служебная дисциплина в органах налоговой полиции означает соблюдение ее сотрудниками установленных законодательством России, присягой, контрактом о службе, а также приказами Директора Федеральной службы налоговой полиции Российской Федерации и прямых начальников порядка и правил при исполнении возложенных на сотрудников обязанностей и осуществлении имеющихся у них полномочий.</w:t>
        </w:r>
      </w:ins>
    </w:p>
    <w:p>
      <w:pPr>
        <w:pStyle w:val="Normal"/>
        <w:spacing w:before="120" w:after="0"/>
        <w:ind w:firstLine="720"/>
        <w:jc w:val="both"/>
        <w:rPr>
          <w:ins w:id="3325" w:author="Владимир Королев" w:date="1998-03-30T14:27:00Z"/>
        </w:rPr>
      </w:pPr>
      <w:ins w:id="3324" w:author="Владимир Королев" w:date="1998-03-30T14:27:00Z">
        <w:r>
          <w:rPr>
            <w:sz w:val="24"/>
            <w:szCs w:val="24"/>
          </w:rPr>
          <w:t xml:space="preserve">За нарушение служебной дисциплины начальник органа может применять к подчиненным следующие дисциплинарные взыскания: замечание; выговор; строгий выговор; предупреждение о неполном служебном соответствии; снятие с должности; снижение в специальном звании на одну ступень; увольнение из налоговой полиции. </w:t>
        </w:r>
      </w:ins>
    </w:p>
    <w:p>
      <w:pPr>
        <w:pStyle w:val="Normal"/>
        <w:spacing w:before="120" w:after="0"/>
        <w:ind w:firstLine="720"/>
        <w:jc w:val="both"/>
        <w:rPr>
          <w:ins w:id="3328" w:author="Владимир Королев" w:date="1998-03-30T14:27:00Z"/>
        </w:rPr>
      </w:pPr>
      <w:ins w:id="3326" w:author="Владимир Королев" w:date="1998-03-30T14:27:00Z">
        <w:r>
          <w:rPr>
            <w:sz w:val="24"/>
            <w:szCs w:val="24"/>
          </w:rPr>
          <w:t xml:space="preserve"> </w:t>
        </w:r>
      </w:ins>
      <w:ins w:id="3327" w:author="Владимир Королев" w:date="1998-03-30T14:27:00Z">
        <w:r>
          <w:rPr>
            <w:sz w:val="24"/>
            <w:szCs w:val="24"/>
          </w:rPr>
          <w:t xml:space="preserve">Дисциплинарные взыскания применяются и налагаются в пределах предоставленных начальникам прав, которые устанавливаются Директором Федеральной службы налоговой полиции. </w:t>
        </w:r>
      </w:ins>
    </w:p>
    <w:p>
      <w:pPr>
        <w:pStyle w:val="Normal"/>
        <w:spacing w:before="120" w:after="0"/>
        <w:ind w:firstLine="720"/>
        <w:jc w:val="both"/>
        <w:rPr>
          <w:ins w:id="3331" w:author="Владимир Королев" w:date="1998-03-30T14:27:00Z"/>
        </w:rPr>
      </w:pPr>
      <w:ins w:id="3329" w:author="Владимир Королев" w:date="1998-03-30T14:27:00Z">
        <w:r>
          <w:rPr>
            <w:sz w:val="24"/>
            <w:szCs w:val="24"/>
          </w:rPr>
          <w:t xml:space="preserve"> </w:t>
        </w:r>
      </w:ins>
      <w:ins w:id="3330" w:author="Владимир Королев" w:date="1998-03-30T14:27:00Z">
        <w:r>
          <w:rPr>
            <w:sz w:val="24"/>
            <w:szCs w:val="24"/>
          </w:rPr>
          <w:t xml:space="preserve">Сотрудник налоговой полиции вправе обжаловать примененное к нему дисциплинарное взыскание вышестоящему начальнику вплоть до Директора Федеральной службы налоговой полиции, а также в суд. </w:t>
        </w:r>
      </w:ins>
    </w:p>
    <w:p>
      <w:pPr>
        <w:pStyle w:val="Heading2"/>
        <w:rPr>
          <w:ins w:id="3336" w:author="Владимир Королев" w:date="1998-03-30T14:27:00Z"/>
        </w:rPr>
      </w:pPr>
      <w:ins w:id="3332" w:author="Владимир Королев" w:date="1998-03-30T14:31:00Z">
        <w:r>
          <w:rPr/>
          <w:t>3</w:t>
        </w:r>
      </w:ins>
      <w:ins w:id="3333" w:author="Владимир Королев" w:date="1998-03-30T14:27:00Z">
        <w:r>
          <w:rPr/>
          <w:t>.</w:t>
        </w:r>
      </w:ins>
      <w:ins w:id="3334" w:author="Владимир Королев" w:date="1998-03-30T14:33:00Z">
        <w:r>
          <w:rPr/>
          <w:t>2</w:t>
        </w:r>
      </w:ins>
      <w:ins w:id="3335" w:author="Владимир Королев" w:date="1998-03-30T14:27:00Z">
        <w:r>
          <w:rPr/>
          <w:t xml:space="preserve">. Административная ответственность государственных служащих </w:t>
        </w:r>
      </w:ins>
    </w:p>
    <w:p>
      <w:pPr>
        <w:pStyle w:val="Normal"/>
        <w:spacing w:before="120" w:after="0"/>
        <w:ind w:firstLine="720"/>
        <w:jc w:val="both"/>
        <w:rPr>
          <w:ins w:id="3339" w:author="Владимир Королев" w:date="1998-03-30T14:27:00Z"/>
        </w:rPr>
      </w:pPr>
      <w:ins w:id="3337" w:author="Владимир Королев" w:date="1998-03-30T14:27:00Z">
        <w:r>
          <w:rPr>
            <w:sz w:val="24"/>
            <w:szCs w:val="24"/>
          </w:rPr>
          <w:t xml:space="preserve"> </w:t>
        </w:r>
      </w:ins>
      <w:ins w:id="3338" w:author="Владимир Королев" w:date="1998-03-30T14:27:00Z">
        <w:r>
          <w:rPr>
            <w:sz w:val="24"/>
            <w:szCs w:val="24"/>
          </w:rPr>
          <w:t xml:space="preserve">Административную ответственность государственные служащие несут по общим правилам, наравне с остальными гражданами Российской Федерации, как это предусмотрено Кодексом об административных правонарушениях (КоАП) и другими нормативными правовыми актами. </w:t>
        </w:r>
      </w:ins>
    </w:p>
    <w:p>
      <w:pPr>
        <w:pStyle w:val="Normal"/>
        <w:spacing w:before="120" w:after="0"/>
        <w:ind w:firstLine="720"/>
        <w:jc w:val="both"/>
        <w:rPr>
          <w:ins w:id="3342" w:author="Владимир Королев" w:date="1998-03-30T14:27:00Z"/>
        </w:rPr>
      </w:pPr>
      <w:ins w:id="3340" w:author="Владимир Королев" w:date="1998-03-30T14:27:00Z">
        <w:r>
          <w:rPr>
            <w:sz w:val="24"/>
            <w:szCs w:val="24"/>
          </w:rPr>
          <w:t xml:space="preserve"> </w:t>
        </w:r>
      </w:ins>
      <w:ins w:id="3341" w:author="Владимир Королев" w:date="1998-03-30T14:27:00Z">
        <w:r>
          <w:rPr>
            <w:sz w:val="24"/>
            <w:szCs w:val="24"/>
          </w:rPr>
          <w:t xml:space="preserve">В нашей стране действует большое количество различных административных правил. К их числу относятся, например, правила поведения в общественных местах, правила паспортной системы, дорожного движения, санитарно-эпидемиологические правила, противопожарные, правила торговли, таможенные правила, правила по технике безопасности и охране труда, правила охоты, рыбной ловли и охраны окружающей природной среды, правила воинского учета, пограничного режима, режимы чрезвычайного положения и др. </w:t>
        </w:r>
      </w:ins>
    </w:p>
    <w:p>
      <w:pPr>
        <w:pStyle w:val="Normal"/>
        <w:spacing w:before="120" w:after="0"/>
        <w:ind w:firstLine="720"/>
        <w:jc w:val="both"/>
        <w:rPr>
          <w:ins w:id="3345" w:author="Владимир Королев" w:date="1998-03-30T14:27:00Z"/>
        </w:rPr>
      </w:pPr>
      <w:ins w:id="3343" w:author="Владимир Королев" w:date="1998-03-30T14:27:00Z">
        <w:r>
          <w:rPr>
            <w:sz w:val="24"/>
            <w:szCs w:val="24"/>
          </w:rPr>
          <w:t xml:space="preserve"> </w:t>
        </w:r>
      </w:ins>
      <w:ins w:id="3344" w:author="Владимир Королев" w:date="1998-03-30T14:27:00Z">
        <w:r>
          <w:rPr>
            <w:sz w:val="24"/>
            <w:szCs w:val="24"/>
          </w:rPr>
          <w:t xml:space="preserve">Нарушения многих из таких правил могут повлечь уголовную ответственность виновных, но, как правило, наступает административная ответственность, которая представляет собой применение взысканий за административные правонарушения соответствующими органами и должностными лицами. </w:t>
        </w:r>
      </w:ins>
    </w:p>
    <w:p>
      <w:pPr>
        <w:pStyle w:val="Normal"/>
        <w:spacing w:before="120" w:after="0"/>
        <w:ind w:firstLine="720"/>
        <w:jc w:val="both"/>
        <w:rPr>
          <w:ins w:id="3348" w:author="Владимир Королев" w:date="1998-03-30T14:27:00Z"/>
        </w:rPr>
      </w:pPr>
      <w:ins w:id="3346" w:author="Владимир Королев" w:date="1998-03-30T14:27:00Z">
        <w:r>
          <w:rPr>
            <w:sz w:val="24"/>
            <w:szCs w:val="24"/>
          </w:rPr>
          <w:t xml:space="preserve"> </w:t>
        </w:r>
      </w:ins>
      <w:ins w:id="3347" w:author="Владимир Королев" w:date="1998-03-30T14:27:00Z">
        <w:r>
          <w:rPr>
            <w:sz w:val="24"/>
            <w:szCs w:val="24"/>
          </w:rPr>
          <w:t>Административная ответственность имеет общие черты с другими видами юридической ответственности: уголовной, дисциплинарной, материальной, - что выражается в принудительном характере мер воздействия на нарушителей, отрицательной оценке их поведения, в общей цели, которую преследуют все виды правовой ответственности по воспитанию нарушителей и профилактике правонарушений. Но она имеет и свои особенности:</w:t>
        </w:r>
      </w:ins>
    </w:p>
    <w:p>
      <w:pPr>
        <w:pStyle w:val="Normal"/>
        <w:spacing w:before="120" w:after="0"/>
        <w:ind w:firstLine="720"/>
        <w:jc w:val="both"/>
        <w:rPr>
          <w:ins w:id="3351" w:author="Владимир Королев" w:date="1998-03-30T14:27:00Z"/>
        </w:rPr>
      </w:pPr>
      <w:ins w:id="3349" w:author="Владимир Королев" w:date="1998-03-30T14:27:00Z">
        <w:r>
          <w:rPr>
            <w:sz w:val="24"/>
            <w:szCs w:val="24"/>
          </w:rPr>
          <w:t xml:space="preserve"> </w:t>
        </w:r>
      </w:ins>
      <w:ins w:id="3350" w:author="Владимир Королев" w:date="1998-03-30T14:27:00Z">
        <w:r>
          <w:rPr>
            <w:sz w:val="24"/>
            <w:szCs w:val="24"/>
          </w:rPr>
          <w:t xml:space="preserve">1. Устанавливать административную ответственность могут не только органы законодательной власти, а в пределах своей компетенции органы исполнительной власти. </w:t>
        </w:r>
      </w:ins>
    </w:p>
    <w:p>
      <w:pPr>
        <w:pStyle w:val="Normal"/>
        <w:spacing w:before="120" w:after="0"/>
        <w:ind w:firstLine="720"/>
        <w:jc w:val="both"/>
        <w:rPr>
          <w:ins w:id="3354" w:author="Владимир Королев" w:date="1998-03-30T14:27:00Z"/>
        </w:rPr>
      </w:pPr>
      <w:ins w:id="3352" w:author="Владимир Королев" w:date="1998-03-30T14:27:00Z">
        <w:r>
          <w:rPr>
            <w:sz w:val="24"/>
            <w:szCs w:val="24"/>
          </w:rPr>
          <w:t xml:space="preserve"> </w:t>
        </w:r>
      </w:ins>
      <w:ins w:id="3353" w:author="Владимир Королев" w:date="1998-03-30T14:27:00Z">
        <w:r>
          <w:rPr>
            <w:sz w:val="24"/>
            <w:szCs w:val="24"/>
          </w:rPr>
          <w:t xml:space="preserve">2. Если при дисциплинарной ответственности между лицом, применяющим взыскание, и лицом, привлекаемым к ответственности, существуют отношения служебной подчиненности, то при административной ответственности такая подчиненность исключается. Наложение административных взысканий осуществляется специальными органами исполнительной власти и в некоторых случаях судами (судьями). </w:t>
        </w:r>
      </w:ins>
    </w:p>
    <w:p>
      <w:pPr>
        <w:pStyle w:val="Normal"/>
        <w:spacing w:before="120" w:after="0"/>
        <w:ind w:firstLine="720"/>
        <w:jc w:val="both"/>
        <w:rPr>
          <w:ins w:id="3357" w:author="Владимир Королев" w:date="1998-03-30T14:27:00Z"/>
        </w:rPr>
      </w:pPr>
      <w:ins w:id="3355" w:author="Владимир Королев" w:date="1998-03-30T14:27:00Z">
        <w:r>
          <w:rPr>
            <w:sz w:val="24"/>
            <w:szCs w:val="24"/>
          </w:rPr>
          <w:t xml:space="preserve"> </w:t>
        </w:r>
      </w:ins>
      <w:ins w:id="3356" w:author="Владимир Королев" w:date="1998-03-30T14:27:00Z">
        <w:r>
          <w:rPr>
            <w:sz w:val="24"/>
            <w:szCs w:val="24"/>
          </w:rPr>
          <w:t xml:space="preserve">3. Большинство составов административных проступков можно назвать формальными: административная ответственность наступает, как правило, независимо от того, есть ли непосредственные отрицательные последствия от данного нарушения или нет, достаточно самого факта нарушения. </w:t>
        </w:r>
      </w:ins>
    </w:p>
    <w:p>
      <w:pPr>
        <w:pStyle w:val="Normal"/>
        <w:spacing w:before="120" w:after="0"/>
        <w:ind w:firstLine="720"/>
        <w:jc w:val="both"/>
        <w:rPr>
          <w:ins w:id="3360" w:author="Владимир Королев" w:date="1998-03-30T14:27:00Z"/>
        </w:rPr>
      </w:pPr>
      <w:ins w:id="3358" w:author="Владимир Королев" w:date="1998-03-30T14:27:00Z">
        <w:r>
          <w:rPr>
            <w:sz w:val="24"/>
            <w:szCs w:val="24"/>
          </w:rPr>
          <w:t xml:space="preserve"> </w:t>
        </w:r>
      </w:ins>
      <w:ins w:id="3359" w:author="Владимир Королев" w:date="1998-03-30T14:27:00Z">
        <w:r>
          <w:rPr>
            <w:sz w:val="24"/>
            <w:szCs w:val="24"/>
          </w:rPr>
          <w:t xml:space="preserve">4. Основанием административной ответственности является совершение административного проступка. Таки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умышленное или неосторожное) действие или бездействие, за которое предусмотрена административная ответственность. Она наступает в том случае, если конкретное нарушение по своему характеру не влечет уголовной ответственности. Как видно, объекты административных проступков отличаются от объектов дисциплинарной ответственности. Административный проступок к тому же представляет собой посягательство на общественные отношения, регулируемые нормами различных отраслей права, а не только административного. </w:t>
        </w:r>
      </w:ins>
    </w:p>
    <w:p>
      <w:pPr>
        <w:pStyle w:val="Normal"/>
        <w:spacing w:before="120" w:after="0"/>
        <w:ind w:firstLine="720"/>
        <w:jc w:val="both"/>
        <w:rPr>
          <w:sz w:val="24"/>
          <w:szCs w:val="24"/>
          <w:ins w:id="3362" w:author="Владимир Королев" w:date="1998-03-30T14:27:00Z"/>
        </w:rPr>
      </w:pPr>
      <w:ins w:id="3361" w:author="Владимир Королев" w:date="1998-03-30T14:27:00Z">
        <w:r>
          <w:rPr>
            <w:sz w:val="24"/>
            <w:szCs w:val="24"/>
          </w:rPr>
          <w:t xml:space="preserve">5. Административная ответственность отличается от других видов и по субъектам ответственности. К ним относятся не только граждане и должностные лица, в некоторых случаях это и предприятия, учреждения, организации (например, в случаях экологических правонарушений). </w:t>
        </w:r>
      </w:ins>
    </w:p>
    <w:p>
      <w:pPr>
        <w:pStyle w:val="Normal"/>
        <w:spacing w:before="120" w:after="0"/>
        <w:ind w:firstLine="720"/>
        <w:jc w:val="both"/>
        <w:rPr>
          <w:ins w:id="3364" w:author="Владимир Королев" w:date="1998-03-30T14:27:00Z"/>
        </w:rPr>
      </w:pPr>
      <w:ins w:id="3363" w:author="Владимир Королев" w:date="1998-03-30T14:27:00Z">
        <w:r>
          <w:rPr>
            <w:sz w:val="24"/>
            <w:szCs w:val="24"/>
          </w:rPr>
          <w:t xml:space="preserve">Согласно КоАП, ответственности подлежат лица, достигшие к моменту совершения административного правонарушения 16-летнего возраста. К правонарушителям в возрасте от 16 до 18 лет применяются, как правило, иные, чем к взрослым, меры, предусмотренные Положением о комиссиях по делам несовершеннолетних. </w:t>
        </w:r>
      </w:ins>
    </w:p>
    <w:p>
      <w:pPr>
        <w:pStyle w:val="Normal"/>
        <w:spacing w:before="120" w:after="0"/>
        <w:ind w:firstLine="720"/>
        <w:jc w:val="both"/>
        <w:rPr>
          <w:ins w:id="3367" w:author="Владимир Королев" w:date="1998-03-30T14:27:00Z"/>
        </w:rPr>
      </w:pPr>
      <w:ins w:id="3365" w:author="Владимир Королев" w:date="1998-03-30T14:27:00Z">
        <w:r>
          <w:rPr>
            <w:sz w:val="24"/>
            <w:szCs w:val="24"/>
          </w:rPr>
          <w:t xml:space="preserve"> </w:t>
        </w:r>
      </w:ins>
      <w:ins w:id="3366" w:author="Владимир Королев" w:date="1998-03-30T14:27:00Z">
        <w:r>
          <w:rPr>
            <w:sz w:val="24"/>
            <w:szCs w:val="24"/>
          </w:rPr>
          <w:t xml:space="preserve">Что касается должностных лиц, работающих в государственных органах, то они, согласно статье 15 КоАП, несут ответственность не только за нарушения общеобязательных правил своими действиями, но и за некоторые правонарушения, которые считаются упущениями по службе. Сюда относятся административные правонарушения (проступки), связанные с несоблюдением установленных правил в сфере охраны порядка управления, государственного и общественного порядка, природы, здоровья населения и других правил, обеспечение выполнения которых входит в их служебные обязанности. </w:t>
        </w:r>
      </w:ins>
    </w:p>
    <w:p>
      <w:pPr>
        <w:pStyle w:val="Normal"/>
        <w:spacing w:before="120" w:after="0"/>
        <w:ind w:firstLine="720"/>
        <w:jc w:val="both"/>
        <w:rPr>
          <w:ins w:id="3369" w:author="Владимир Королев" w:date="1998-03-30T14:27:00Z"/>
        </w:rPr>
      </w:pPr>
      <w:ins w:id="3368" w:author="Владимир Королев" w:date="1998-03-30T14:27:00Z">
        <w:r>
          <w:rPr>
            <w:sz w:val="24"/>
            <w:szCs w:val="24"/>
          </w:rPr>
          <w:t>6. Имеются особенности административной ответственности и в отношении мер воздействия. Все меры административного принуждения делятся обычно на три группы (вида): административно- предупредительные; меры административного пресечения; административные взыскания.</w:t>
        </w:r>
      </w:ins>
    </w:p>
    <w:p>
      <w:pPr>
        <w:pStyle w:val="Normal"/>
        <w:spacing w:before="120" w:after="0"/>
        <w:ind w:firstLine="720"/>
        <w:jc w:val="both"/>
        <w:rPr>
          <w:sz w:val="24"/>
          <w:szCs w:val="24"/>
          <w:ins w:id="3372" w:author="Владимир Королев" w:date="1998-03-30T14:27:00Z"/>
        </w:rPr>
      </w:pPr>
      <w:ins w:id="3370" w:author="Владимир Королев" w:date="1998-03-30T14:27:00Z">
        <w:r>
          <w:rPr>
            <w:sz w:val="24"/>
            <w:szCs w:val="24"/>
          </w:rPr>
          <w:t xml:space="preserve"> </w:t>
        </w:r>
      </w:ins>
      <w:ins w:id="3371" w:author="Владимир Королев" w:date="1998-03-30T14:27:00Z">
        <w:r>
          <w:rPr>
            <w:sz w:val="24"/>
            <w:szCs w:val="24"/>
          </w:rPr>
          <w:t xml:space="preserve">Соответственно эти меры имеют различное юридическое значение. </w:t>
        </w:r>
      </w:ins>
    </w:p>
    <w:p>
      <w:pPr>
        <w:pStyle w:val="Normal"/>
        <w:spacing w:before="120" w:after="0"/>
        <w:ind w:firstLine="720"/>
        <w:jc w:val="both"/>
        <w:rPr>
          <w:ins w:id="3375" w:author="Владимир Королев" w:date="1998-03-30T14:27:00Z"/>
        </w:rPr>
      </w:pPr>
      <w:ins w:id="3373" w:author="Владимир Королев" w:date="1998-03-30T14:27:00Z">
        <w:r>
          <w:rPr>
            <w:sz w:val="24"/>
            <w:szCs w:val="24"/>
          </w:rPr>
          <w:t xml:space="preserve"> </w:t>
        </w:r>
      </w:ins>
      <w:ins w:id="3374" w:author="Владимир Королев" w:date="1998-03-30T14:27:00Z">
        <w:r>
          <w:rPr>
            <w:sz w:val="24"/>
            <w:szCs w:val="24"/>
          </w:rPr>
          <w:t xml:space="preserve">Административно- предупредительные меры не являются наказаниями. Они применяются в случаях, когда еще нет правонарушения, и осуществляются в целях охраны общественного порядка и обеспечения общественной безопасности как средство предотвращения, предупреждения возможных вредных последствий либо правонарушений (например, введение карантина при эпидемиях и эпизоотиях). </w:t>
        </w:r>
      </w:ins>
    </w:p>
    <w:p>
      <w:pPr>
        <w:pStyle w:val="Normal"/>
        <w:spacing w:before="120" w:after="0"/>
        <w:ind w:firstLine="720"/>
        <w:jc w:val="both"/>
        <w:rPr>
          <w:ins w:id="3378" w:author="Владимир Королев" w:date="1998-03-30T14:27:00Z"/>
        </w:rPr>
      </w:pPr>
      <w:ins w:id="3376" w:author="Владимир Королев" w:date="1998-03-30T14:27:00Z">
        <w:r>
          <w:rPr>
            <w:sz w:val="24"/>
            <w:szCs w:val="24"/>
          </w:rPr>
          <w:t xml:space="preserve"> </w:t>
        </w:r>
      </w:ins>
      <w:ins w:id="3377" w:author="Владимир Королев" w:date="1998-03-30T14:27:00Z">
        <w:r>
          <w:rPr>
            <w:sz w:val="24"/>
            <w:szCs w:val="24"/>
          </w:rPr>
          <w:t xml:space="preserve">Меры административного пресечения используются как средство принудительного прекращения происходящих правонарушений и предотвращения их вредных последствий (например, административное задержание и доставление в дежурную часть милиции). </w:t>
        </w:r>
      </w:ins>
    </w:p>
    <w:p>
      <w:pPr>
        <w:pStyle w:val="Normal"/>
        <w:spacing w:before="120" w:after="0"/>
        <w:ind w:firstLine="720"/>
        <w:jc w:val="both"/>
        <w:rPr>
          <w:ins w:id="3381" w:author="Владимир Королев" w:date="1998-03-30T14:27:00Z"/>
        </w:rPr>
      </w:pPr>
      <w:ins w:id="3379" w:author="Владимир Королев" w:date="1998-03-30T14:27:00Z">
        <w:r>
          <w:rPr>
            <w:sz w:val="24"/>
            <w:szCs w:val="24"/>
          </w:rPr>
          <w:t xml:space="preserve"> </w:t>
        </w:r>
      </w:ins>
      <w:ins w:id="3380" w:author="Владимир Королев" w:date="1998-03-30T14:27:00Z">
        <w:r>
          <w:rPr>
            <w:sz w:val="24"/>
            <w:szCs w:val="24"/>
          </w:rPr>
          <w:t>Административное взыскание - реакция на административное правонарушение. Статья 24 КоАП предусматривает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ins>
    </w:p>
    <w:p>
      <w:pPr>
        <w:pStyle w:val="Normal"/>
        <w:spacing w:before="120" w:after="0"/>
        <w:ind w:firstLine="720"/>
        <w:jc w:val="both"/>
        <w:rPr>
          <w:ins w:id="3384" w:author="Владимир Королев" w:date="1998-03-30T14:27:00Z"/>
        </w:rPr>
      </w:pPr>
      <w:ins w:id="3382" w:author="Владимир Королев" w:date="1998-03-30T14:27:00Z">
        <w:r>
          <w:rPr>
            <w:sz w:val="24"/>
            <w:szCs w:val="24"/>
          </w:rPr>
          <w:t xml:space="preserve"> </w:t>
        </w:r>
      </w:ins>
      <w:ins w:id="3383" w:author="Владимир Королев" w:date="1998-03-30T14:27:00Z">
        <w:r>
          <w:rPr>
            <w:sz w:val="24"/>
            <w:szCs w:val="24"/>
          </w:rPr>
          <w:t>конфискация предмета, явившегося орудием совершения или непосредственным объектом административного правонарушения;</w:t>
        </w:r>
      </w:ins>
    </w:p>
    <w:p>
      <w:pPr>
        <w:pStyle w:val="Normal"/>
        <w:spacing w:before="120" w:after="0"/>
        <w:ind w:firstLine="720"/>
        <w:jc w:val="both"/>
        <w:rPr>
          <w:sz w:val="24"/>
          <w:szCs w:val="24"/>
          <w:ins w:id="3387" w:author="Владимир Королев" w:date="1998-03-30T14:27:00Z"/>
        </w:rPr>
      </w:pPr>
      <w:ins w:id="3385" w:author="Владимир Королев" w:date="1998-03-30T14:27:00Z">
        <w:r>
          <w:rPr>
            <w:sz w:val="24"/>
            <w:szCs w:val="24"/>
          </w:rPr>
          <w:t xml:space="preserve"> </w:t>
        </w:r>
      </w:ins>
      <w:ins w:id="3386" w:author="Владимир Королев" w:date="1998-03-30T14:27:00Z">
        <w:r>
          <w:rPr>
            <w:sz w:val="24"/>
            <w:szCs w:val="24"/>
          </w:rPr>
          <w:t>лишение специального права, предоставленного данному гражданину (права управления транспортными средствами, права охоты);</w:t>
        </w:r>
      </w:ins>
    </w:p>
    <w:p>
      <w:pPr>
        <w:pStyle w:val="Normal"/>
        <w:spacing w:before="120" w:after="0"/>
        <w:ind w:firstLine="720"/>
        <w:jc w:val="both"/>
        <w:rPr>
          <w:ins w:id="3390" w:author="Владимир Королев" w:date="1998-03-30T14:27:00Z"/>
        </w:rPr>
      </w:pPr>
      <w:ins w:id="3388" w:author="Владимир Королев" w:date="1998-03-30T14:27:00Z">
        <w:r>
          <w:rPr>
            <w:sz w:val="24"/>
            <w:szCs w:val="24"/>
          </w:rPr>
          <w:t xml:space="preserve"> </w:t>
        </w:r>
      </w:ins>
      <w:ins w:id="3389" w:author="Владимир Королев" w:date="1998-03-30T14:27:00Z">
        <w:r>
          <w:rPr>
            <w:sz w:val="24"/>
            <w:szCs w:val="24"/>
          </w:rPr>
          <w:t xml:space="preserve">исправительные работы; административный арест. Система («лестница») административных взысканий позволяет соответствующим органам (должностным лицам) избрать меру взыскания с учетом характера совершенного деяния, личности нарушителя, степени его вины, имущественного положения, а также обстоятельств, смягчающих и отягчающих ответственность. </w:t>
        </w:r>
      </w:ins>
    </w:p>
    <w:p>
      <w:pPr>
        <w:pStyle w:val="Normal"/>
        <w:spacing w:before="120" w:after="0"/>
        <w:ind w:firstLine="720"/>
        <w:jc w:val="both"/>
        <w:rPr>
          <w:ins w:id="3395" w:author="Владимир Королев" w:date="1998-03-30T14:27:00Z"/>
        </w:rPr>
      </w:pPr>
      <w:ins w:id="3391" w:author="Владимир Королев" w:date="1998-03-30T14:27:00Z">
        <w:r>
          <w:rPr>
            <w:sz w:val="24"/>
            <w:szCs w:val="24"/>
          </w:rPr>
          <w:t xml:space="preserve"> </w:t>
        </w:r>
      </w:ins>
      <w:ins w:id="3392" w:author="Владимир Королев" w:date="1998-03-30T14:27:00Z">
        <w:r>
          <w:rPr>
            <w:sz w:val="24"/>
            <w:szCs w:val="24"/>
          </w:rPr>
          <w:t>Имеется и еще одна мера - административное выдворение за пределы Российской Федерации иностранного гражданина или лица без гражданства (ст. 32</w:t>
        </w:r>
      </w:ins>
      <w:ins w:id="3393" w:author="Владимир Королев" w:date="1998-03-30T15:34:00Z">
        <w:r>
          <w:rPr>
            <w:sz w:val="24"/>
            <w:szCs w:val="24"/>
          </w:rPr>
          <w:t xml:space="preserve"> </w:t>
        </w:r>
      </w:ins>
      <w:ins w:id="3394" w:author="Владимир Королев" w:date="1998-03-30T14:27:00Z">
        <w:r>
          <w:rPr>
            <w:sz w:val="24"/>
            <w:szCs w:val="24"/>
          </w:rPr>
          <w:t xml:space="preserve">КоАП). Она заключается в принудительном и контролируемом их перемещении через Государственную границу, а в случаях, предусмотренных законодательством, - контролируемом самостоятельном выезде выдворяемых из Российской Федерации. </w:t>
        </w:r>
      </w:ins>
    </w:p>
    <w:p>
      <w:pPr>
        <w:pStyle w:val="Normal"/>
        <w:spacing w:before="120" w:after="0"/>
        <w:ind w:firstLine="720"/>
        <w:jc w:val="both"/>
        <w:rPr>
          <w:ins w:id="3398" w:author="Владимир Королев" w:date="1998-03-30T14:27:00Z"/>
        </w:rPr>
      </w:pPr>
      <w:ins w:id="3396" w:author="Владимир Королев" w:date="1998-03-30T14:27:00Z">
        <w:r>
          <w:rPr>
            <w:sz w:val="24"/>
            <w:szCs w:val="24"/>
          </w:rPr>
          <w:t xml:space="preserve"> </w:t>
        </w:r>
      </w:ins>
      <w:ins w:id="3397" w:author="Владимир Королев" w:date="1998-03-30T14:27:00Z">
        <w:r>
          <w:rPr>
            <w:sz w:val="24"/>
            <w:szCs w:val="24"/>
          </w:rPr>
          <w:t xml:space="preserve">Федеральным законом от 30 марта 1995 г. «0 предупреждении распространения в Российской Федерации заболевания, вызываемого вирусом иммунодефицита человека (ВИЧ-инфекции)» предусмотрено, что в случае выявления ВИЧ-инфекции у иностранных граждан и лиц без гражданства, находящихся на территории России, они подлежат депортации в порядке, установленном ее законодательством. </w:t>
        </w:r>
      </w:ins>
    </w:p>
    <w:p>
      <w:pPr>
        <w:pStyle w:val="Normal"/>
        <w:spacing w:before="120" w:after="0"/>
        <w:ind w:firstLine="720"/>
        <w:jc w:val="both"/>
        <w:rPr>
          <w:ins w:id="3400" w:author="Владимир Королев" w:date="1998-03-30T14:27:00Z"/>
        </w:rPr>
      </w:pPr>
      <w:ins w:id="3399" w:author="Владимир Королев" w:date="1998-03-30T14:27:00Z">
        <w:r>
          <w:rPr>
            <w:sz w:val="24"/>
            <w:szCs w:val="24"/>
          </w:rPr>
          <w:t xml:space="preserve">Постановление по делу об административном правонарушении может быть обжаловано и гражданином, в отношении которого оно вынесено, и потерпевшим. Обжалование осуществляется в административном и судебном порядке в соответствии с Законом от 27 апреля 1993 г. «Об обжаловании в суд действий и решений, нарушающих права и свободы граждан», а также путем обращения за защитой в прокуратуру. Подача жалобы и принесение прокурором протеста приостанавливает исполнение решения о взыскании до рассмотрения жалобы или протеста. </w:t>
        </w:r>
      </w:ins>
    </w:p>
    <w:p>
      <w:pPr>
        <w:pStyle w:val="Normal"/>
        <w:spacing w:before="120" w:after="0"/>
        <w:ind w:firstLine="720"/>
        <w:jc w:val="both"/>
        <w:rPr>
          <w:ins w:id="3403" w:author="Владимир Королев" w:date="1998-03-30T14:27:00Z"/>
        </w:rPr>
      </w:pPr>
      <w:ins w:id="3401" w:author="Владимир Королев" w:date="1998-03-30T14:27:00Z">
        <w:r>
          <w:rPr>
            <w:sz w:val="24"/>
            <w:szCs w:val="24"/>
          </w:rPr>
          <w:t xml:space="preserve"> </w:t>
        </w:r>
      </w:ins>
      <w:ins w:id="3402" w:author="Владимир Королев" w:date="1998-03-30T14:27:00Z">
        <w:r>
          <w:rPr>
            <w:sz w:val="24"/>
            <w:szCs w:val="24"/>
          </w:rPr>
          <w:t>КоАП подробно регулирует порядок исполнения постановлений о наложении административных взысканий. Его соблюдение также является гарантией соблюдения прав государственных служащих, привлекаемых к административной ответственности.</w:t>
        </w:r>
      </w:ins>
    </w:p>
    <w:p>
      <w:pPr>
        <w:pStyle w:val="Style11"/>
        <w:rPr>
          <w:ins w:id="3406" w:author="Владимир Королев" w:date="1998-03-30T14:27:00Z"/>
        </w:rPr>
      </w:pPr>
      <w:ins w:id="3404" w:author="Владимир Королев" w:date="1998-03-30T14:27:00Z">
        <w:r>
          <w:rPr/>
          <w:t xml:space="preserve"> </w:t>
        </w:r>
      </w:ins>
      <w:ins w:id="3405" w:author="Владимир Королев" w:date="1998-03-30T14:27:00Z">
        <w:r>
          <w:rPr/>
          <w:t>Сущность исполнения постановлений состоит в практической реализации административного взыскания. Постановления исполняют различные органы, указанные в законодательстве. Соответствующие производства различаются в зависимости от мер административного взыскания. Например, при исполнении постановления о наложении штрафа могут быть два варианта - добровольный и принудительный, а постановление об административном аресте выносится народным судьей и приводится в исполнение органами внутренних дел.</w:t>
        </w:r>
      </w:ins>
    </w:p>
    <w:p>
      <w:pPr>
        <w:pStyle w:val="Heading2"/>
        <w:rPr>
          <w:ins w:id="3408" w:author="Владимир Королев" w:date="1998-03-30T14:32:00Z"/>
        </w:rPr>
      </w:pPr>
      <w:ins w:id="3407" w:author="Владимир Королев" w:date="1998-03-30T14:32:00Z">
        <w:r>
          <w:rPr/>
          <w:t xml:space="preserve">3.3. Поощрения государственных служащих </w:t>
        </w:r>
      </w:ins>
    </w:p>
    <w:p>
      <w:pPr>
        <w:pStyle w:val="Normal"/>
        <w:spacing w:before="120" w:after="0"/>
        <w:ind w:firstLine="720"/>
        <w:jc w:val="both"/>
        <w:rPr>
          <w:ins w:id="3410" w:author="Владимир Королев" w:date="1998-03-30T14:32:00Z"/>
        </w:rPr>
      </w:pPr>
      <w:ins w:id="3409" w:author="Владимир Королев" w:date="1998-03-30T14:32:00Z">
        <w:r>
          <w:rPr>
            <w:sz w:val="24"/>
            <w:szCs w:val="24"/>
          </w:rPr>
          <w:t xml:space="preserve">Поощрения - важное средство воспитания государственных служащих и укрепления служебной дисциплины. Они, как стимулы, вырабатывают сознательное отношение к делу, способствуют развитию инициативы, смелости и решительности, мобилизуют на преодоление трудностей. Поощрения лучших работников делают их известными, создают им почет и, что очень важно, положительно влияют на коллектив сослуживцев, вызывая стремление следовать их примеру. Задача заключается в том, чтобы с помощью мер материального и морального, а шире - духовного поощрения, наряду с другими формами и методами воспитания, обеспечить правильное понимание государственными служащими своего служебного долга, добросовестное отношение к исполнению должностных обязанностей. </w:t>
        </w:r>
      </w:ins>
    </w:p>
    <w:p>
      <w:pPr>
        <w:pStyle w:val="Normal"/>
        <w:spacing w:before="120" w:after="0"/>
        <w:ind w:firstLine="720"/>
        <w:jc w:val="both"/>
        <w:rPr>
          <w:ins w:id="3413" w:author="Владимир Королев" w:date="1998-03-30T14:32:00Z"/>
        </w:rPr>
      </w:pPr>
      <w:ins w:id="3411" w:author="Владимир Королев" w:date="1998-03-30T14:32:00Z">
        <w:r>
          <w:rPr>
            <w:sz w:val="24"/>
            <w:szCs w:val="24"/>
          </w:rPr>
          <w:t xml:space="preserve"> </w:t>
        </w:r>
      </w:ins>
      <w:ins w:id="3412" w:author="Владимир Королев" w:date="1998-03-30T14:32:00Z">
        <w:r>
          <w:rPr>
            <w:sz w:val="24"/>
            <w:szCs w:val="24"/>
          </w:rPr>
          <w:t xml:space="preserve">Согласно статьям 131, 134 Кодекса законов о труде, применяются следующие поощрения: объявление благодарности; выдача премии; награждение ценным подарком; награждение Почетной грамотой; занесение в Книгу почета, на Доску почета. За особые заслуги служащие представляются к награждению орденами, медалями, нагрудными значками и к присвоению почетных званий и звания лучшего работника по профессии. </w:t>
        </w:r>
      </w:ins>
    </w:p>
    <w:p>
      <w:pPr>
        <w:pStyle w:val="Normal"/>
        <w:spacing w:before="120" w:after="0"/>
        <w:ind w:firstLine="720"/>
        <w:jc w:val="both"/>
        <w:rPr>
          <w:ins w:id="3415" w:author="Владимир Королев" w:date="1998-03-30T14:32:00Z"/>
        </w:rPr>
      </w:pPr>
      <w:ins w:id="3414" w:author="Владимир Королев" w:date="1998-03-30T14:32:00Z">
        <w:r>
          <w:rPr>
            <w:sz w:val="24"/>
            <w:szCs w:val="24"/>
          </w:rPr>
          <w:t xml:space="preserve">Государственные награды России - высшая форма поощрения за выдающиеся заслуги в экономике, науке, культуре, искусстве, защите Отечества, государственном строительстве, воспитании, просвещении, охране здоровья, жизни и прав граждан, благотворительной деятельности и иные заслуги. </w:t>
        </w:r>
      </w:ins>
    </w:p>
    <w:p>
      <w:pPr>
        <w:pStyle w:val="Normal"/>
        <w:spacing w:before="120" w:after="0"/>
        <w:ind w:firstLine="720"/>
        <w:jc w:val="both"/>
        <w:rPr>
          <w:ins w:id="3418" w:author="Владимир Королев" w:date="1998-03-30T14:32:00Z"/>
        </w:rPr>
      </w:pPr>
      <w:ins w:id="3416" w:author="Владимир Королев" w:date="1998-03-30T14:32:00Z">
        <w:r>
          <w:rPr>
            <w:sz w:val="24"/>
            <w:szCs w:val="24"/>
          </w:rPr>
          <w:t xml:space="preserve"> </w:t>
        </w:r>
      </w:ins>
      <w:ins w:id="3417" w:author="Владимир Королев" w:date="1998-03-30T14:32:00Z">
        <w:r>
          <w:rPr>
            <w:sz w:val="24"/>
            <w:szCs w:val="24"/>
          </w:rPr>
          <w:t xml:space="preserve">Президент издает указы об учреждении государственных наград; издает указы о награждении государственными наградами, вручает государственные награды; образует Управление по государственным наградам для обеспечения реализации конституционных полномочий главы государства и проведения единой политики в области государственных наград'. Он образует Комиссию по государственным наградам для общественной оценки материалов о награждении и обеспечения объективного подхода к поощрению граждан. Комиссия работает на общественных началах. </w:t>
        </w:r>
      </w:ins>
    </w:p>
    <w:p>
      <w:pPr>
        <w:pStyle w:val="Normal"/>
        <w:spacing w:before="120" w:after="0"/>
        <w:ind w:firstLine="720"/>
        <w:jc w:val="both"/>
        <w:rPr>
          <w:ins w:id="3420" w:author="Владимир Королев" w:date="1998-03-30T14:32:00Z"/>
        </w:rPr>
      </w:pPr>
      <w:ins w:id="3419" w:author="Владимир Королев" w:date="1998-03-30T14:32:00Z">
        <w:r>
          <w:rPr>
            <w:sz w:val="24"/>
            <w:szCs w:val="24"/>
          </w:rPr>
          <w:t xml:space="preserve">Ходатайства о награждении государственными наградами возбуждаются в коллективах предприятий, учреждений, организаций либо органами местного самоуправления. Порядок возбуждения ходатайств относительно военнослужащих, гражданского персонала Вооруженных Сил, сотрудников органов внутренних дел, работников прокуратуры, таможенной службы и налоговой полиции определяется соответствующими органами, а судей и работников федеральных судов - соответственно Конституционным, Верховным и Высшим Арбитражным судами Российской Федерации. </w:t>
        </w:r>
      </w:ins>
    </w:p>
    <w:p>
      <w:pPr>
        <w:pStyle w:val="Normal"/>
        <w:spacing w:before="120" w:after="0"/>
        <w:ind w:firstLine="720"/>
        <w:jc w:val="both"/>
        <w:rPr>
          <w:ins w:id="3422" w:author="Владимир Королев" w:date="1998-03-30T14:32:00Z"/>
        </w:rPr>
      </w:pPr>
      <w:ins w:id="3421" w:author="Владимир Королев" w:date="1998-03-30T14:32:00Z">
        <w:r>
          <w:rPr>
            <w:sz w:val="24"/>
            <w:szCs w:val="24"/>
          </w:rPr>
          <w:t xml:space="preserve">Лишение государственных наград производится только Президентом Российской Федерации по представлению суда в случае осуждения награжденного за тяжкое преступление. </w:t>
        </w:r>
      </w:ins>
    </w:p>
    <w:p>
      <w:pPr>
        <w:pStyle w:val="Normal"/>
        <w:spacing w:before="120" w:after="0"/>
        <w:ind w:firstLine="720"/>
        <w:jc w:val="both"/>
        <w:rPr>
          <w:ins w:id="3426" w:author="Владимир Королев" w:date="1998-03-30T14:32:00Z"/>
        </w:rPr>
      </w:pPr>
      <w:ins w:id="3423" w:author="Владимир Королев" w:date="1998-03-30T14:32:00Z">
        <w:r>
          <w:rPr>
            <w:sz w:val="24"/>
            <w:szCs w:val="24"/>
          </w:rPr>
          <w:t xml:space="preserve">Денежные премии (которые не охватываются системой оплаты труда) являются наиболее распространенной мерой материального поощрения государственных служащих. Они выдаются при соблюдении определенных условий за конкретные количественные и качественные показатели, предусмотренные соответствующими нормативными актами. Своеобразным видом материального поощрения являются различные преимущества и льготы. Так, статьей 133 Кодекса законов о </w:t>
        </w:r>
      </w:ins>
      <w:ins w:id="3424" w:author="Владимир Королев" w:date="1998-03-30T15:36:00Z">
        <w:r>
          <w:rPr>
            <w:sz w:val="24"/>
            <w:szCs w:val="24"/>
          </w:rPr>
          <w:t>труде</w:t>
        </w:r>
      </w:ins>
      <w:ins w:id="3425" w:author="Владимир Королев" w:date="1998-03-30T14:32:00Z">
        <w:r>
          <w:rPr>
            <w:sz w:val="24"/>
            <w:szCs w:val="24"/>
          </w:rPr>
          <w:t xml:space="preserve"> предусмотрено, что 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евки в санатории и дома отдыха, улучшение жилищных условий и т.п.). </w:t>
        </w:r>
      </w:ins>
    </w:p>
    <w:p>
      <w:pPr>
        <w:pStyle w:val="Normal"/>
        <w:spacing w:before="120" w:after="0"/>
        <w:ind w:firstLine="720"/>
        <w:jc w:val="both"/>
        <w:rPr>
          <w:ins w:id="3429" w:author="Владимир Королев" w:date="1998-03-30T14:32:00Z"/>
        </w:rPr>
      </w:pPr>
      <w:ins w:id="3427" w:author="Владимир Королев" w:date="1998-03-30T14:32:00Z">
        <w:r>
          <w:rPr>
            <w:sz w:val="24"/>
            <w:szCs w:val="24"/>
          </w:rPr>
          <w:t xml:space="preserve"> </w:t>
        </w:r>
      </w:ins>
      <w:ins w:id="3428" w:author="Владимир Королев" w:date="1998-03-30T14:32:00Z">
        <w:r>
          <w:rPr>
            <w:sz w:val="24"/>
            <w:szCs w:val="24"/>
          </w:rPr>
          <w:t xml:space="preserve">Меры поощрения к государственным служащим могут применяться лишь теми органами и руководителями, которым предоставлено такое право. При этом они обязаны применять только поощрения, предусмотренные соответствующими нормативными актами, в пределах предоставленной им власти и в установленном порядке. </w:t>
        </w:r>
      </w:ins>
    </w:p>
    <w:p>
      <w:pPr>
        <w:pStyle w:val="Normal"/>
        <w:spacing w:before="120" w:after="0"/>
        <w:ind w:firstLine="720"/>
        <w:jc w:val="both"/>
        <w:rPr>
          <w:ins w:id="3432" w:author="Владимир Королев" w:date="1998-03-30T14:32:00Z"/>
        </w:rPr>
      </w:pPr>
      <w:ins w:id="3430" w:author="Владимир Королев" w:date="1998-03-30T14:32:00Z">
        <w:r>
          <w:rPr>
            <w:sz w:val="24"/>
            <w:szCs w:val="24"/>
          </w:rPr>
          <w:t xml:space="preserve"> </w:t>
        </w:r>
      </w:ins>
      <w:ins w:id="3431" w:author="Владимир Королев" w:date="1998-03-30T14:32:00Z">
        <w:r>
          <w:rPr>
            <w:sz w:val="24"/>
            <w:szCs w:val="24"/>
          </w:rPr>
          <w:t xml:space="preserve">Высокая эффективность поощрений возможна лишь при соблюдении установленных требований по их применению. Важнейшим требованием является соблюдение законности и обоснованности применения любой из мер поощрения. В каждом конкретном случае руководитель, применяющий поощрение, должен определять, насколько заслужено оно подчиненным и по праву ли объявляется. </w:t>
        </w:r>
      </w:ins>
    </w:p>
    <w:p>
      <w:pPr>
        <w:pStyle w:val="Normal"/>
        <w:spacing w:before="120" w:after="0"/>
        <w:ind w:firstLine="720"/>
        <w:jc w:val="both"/>
        <w:rPr>
          <w:ins w:id="3434" w:author="Владимир Королев" w:date="1998-03-30T14:32:00Z"/>
        </w:rPr>
      </w:pPr>
      <w:ins w:id="3433" w:author="Владимир Королев" w:date="1998-03-30T14:32:00Z">
        <w:r>
          <w:rPr>
            <w:sz w:val="24"/>
            <w:szCs w:val="24"/>
          </w:rPr>
          <w:t xml:space="preserve">Военнослужащие поощряются в соответствии с Дисциплинарным уставом Вооруженных Сил Российской Федерации, утвержденным Указом Президента от 14 декабря 1993 г., за подвиги, разумную инициативу, усердие и отличие по службе. </w:t>
        </w:r>
      </w:ins>
    </w:p>
    <w:p>
      <w:pPr>
        <w:pStyle w:val="Normal"/>
        <w:spacing w:before="120" w:after="0"/>
        <w:ind w:firstLine="720"/>
        <w:jc w:val="both"/>
        <w:rPr>
          <w:ins w:id="3437" w:author="Владимир Королев" w:date="1998-03-30T14:32:00Z"/>
        </w:rPr>
      </w:pPr>
      <w:ins w:id="3435" w:author="Владимир Королев" w:date="1998-03-30T14:32:00Z">
        <w:r>
          <w:rPr>
            <w:sz w:val="24"/>
            <w:szCs w:val="24"/>
          </w:rPr>
          <w:t xml:space="preserve"> </w:t>
        </w:r>
      </w:ins>
      <w:ins w:id="3436" w:author="Владимир Королев" w:date="1998-03-30T14:32:00Z">
        <w:r>
          <w:rPr>
            <w:sz w:val="24"/>
            <w:szCs w:val="24"/>
          </w:rPr>
          <w:t xml:space="preserve">В Уставе указаны поощрения, применяемые к солдатам, матросам, сержантам и старшинам; к прапорщикам и мичманам; к офицерам. Так, к офицерам применяются следующие поощрения: снятие ранее наложенного дисциплинарного взыскания; объявление благодарности; награждение грамотами, ценными (в том числе именными) подарками или деньгами; занесение в Книгу почета воинской части (корабля) фамилий офицеров; досрочное присвоение очередного воинского звания; присвоение очередного воинского звания до полковника, капитана 1-го ранга включительно на одну ступень выше воинского звания, предусмотренного по занимаемой штатной должности; награждение именным холодным и огнестрельным оружием. В военно-учебных заведениях применяется также занесение на Доску почета фамилий слушателей и курсантов, окончивших обучение с золотой медалью или получивших по окончании среднего военно-учебного заведения диплом с отличием. </w:t>
        </w:r>
      </w:ins>
    </w:p>
    <w:p>
      <w:pPr>
        <w:pStyle w:val="Normal"/>
        <w:spacing w:before="120" w:after="0"/>
        <w:ind w:firstLine="720"/>
        <w:jc w:val="both"/>
        <w:rPr>
          <w:ins w:id="3439" w:author="Владимир Королев" w:date="1998-03-30T14:32:00Z"/>
        </w:rPr>
      </w:pPr>
      <w:ins w:id="3438" w:author="Владимир Королев" w:date="1998-03-30T14:32:00Z">
        <w:r>
          <w:rPr>
            <w:sz w:val="24"/>
            <w:szCs w:val="24"/>
          </w:rPr>
          <w:t xml:space="preserve">Командиры (начальники) могут применять поощрения в отношении отдельного военнослужащего и в отношении всего личного состава подразделения. За одно и то же отличие военнослужащему может быть объявлено только одно поощрение. При определении вида поощрения учитываются характер заслуг или отличия военнослужащего, а также прежнее отношение его к службе. Поощрения объявляются перед строем, на собрании (совещании) военнослужащих, в приказе или лично. Объявление приказов о поощрениях, а также вручение отличившимся наград обычно производятся в торжественной обстановке. </w:t>
        </w:r>
      </w:ins>
    </w:p>
    <w:p>
      <w:pPr>
        <w:pStyle w:val="Normal"/>
        <w:spacing w:before="120" w:after="0"/>
        <w:ind w:firstLine="720"/>
        <w:jc w:val="both"/>
        <w:rPr>
          <w:ins w:id="3442" w:author="Владимир Королев" w:date="1998-03-30T14:32:00Z"/>
        </w:rPr>
      </w:pPr>
      <w:ins w:id="3440" w:author="Владимир Королев" w:date="1998-03-30T14:32:00Z">
        <w:r>
          <w:rPr>
            <w:sz w:val="24"/>
            <w:szCs w:val="24"/>
          </w:rPr>
          <w:t xml:space="preserve"> </w:t>
        </w:r>
      </w:ins>
      <w:ins w:id="3441" w:author="Владимир Королев" w:date="1998-03-30T14:32:00Z">
        <w:r>
          <w:rPr>
            <w:sz w:val="24"/>
            <w:szCs w:val="24"/>
          </w:rPr>
          <w:t xml:space="preserve">Для сотрудников органов внутренних дел предусмотрены следующие виды поощрений: объявление благодарности; выдача денежной премии; награждение ценным подарком; занесение в Книгу почета, на Доску почета; награждение Почетной грамотой; награждение нагрудным знаком; награждение личной фотографией сотрудника, снятого у развернутого Знамени органа внутренних дел; награждение именным оружием; досрочное присвоение очередного специального звания; присвоение специального звания на одну ступень выше звания, предусмотренного по занимаемой штатной должности; досрочное снятие ранее наложенного дисциплинарного взыскания. В учебных заведениях МВД в качестве поощрений применяются также повышение размера стипендии и предоставление внеочередного увольнения из расположения учебного заведении. </w:t>
        </w:r>
      </w:ins>
    </w:p>
    <w:p>
      <w:pPr>
        <w:pStyle w:val="Normal"/>
        <w:spacing w:before="120" w:after="0"/>
        <w:ind w:firstLine="720"/>
        <w:jc w:val="both"/>
        <w:rPr>
          <w:ins w:id="3445" w:author="Владимир Королев" w:date="1998-03-30T14:32:00Z"/>
        </w:rPr>
      </w:pPr>
      <w:ins w:id="3443" w:author="Владимир Королев" w:date="1998-03-30T14:32:00Z">
        <w:r>
          <w:rPr>
            <w:sz w:val="24"/>
            <w:szCs w:val="24"/>
          </w:rPr>
          <w:t xml:space="preserve"> </w:t>
        </w:r>
      </w:ins>
      <w:ins w:id="3444" w:author="Владимир Королев" w:date="1998-03-30T14:32:00Z">
        <w:r>
          <w:rPr>
            <w:sz w:val="24"/>
            <w:szCs w:val="24"/>
          </w:rPr>
          <w:t xml:space="preserve">За образцовое выполнение служебного долга сотрудники, прослужившие в органах внутренних дел не менее десяти лет, могут быть награждены почетным знаком «Заслуженный сотрудник МВД Российской Федерации». Таким лицам предоставляется ряд льгот и преимуществ. </w:t>
        </w:r>
      </w:ins>
    </w:p>
    <w:p>
      <w:pPr>
        <w:pStyle w:val="Normal"/>
        <w:spacing w:before="120" w:after="0"/>
        <w:ind w:firstLine="720"/>
        <w:jc w:val="both"/>
        <w:rPr>
          <w:ins w:id="3449" w:author="Владимир Королев" w:date="1998-03-30T14:32:00Z"/>
        </w:rPr>
      </w:pPr>
      <w:ins w:id="3446" w:author="Владимир Королев" w:date="1998-03-30T14:32:00Z">
        <w:r>
          <w:rPr>
            <w:sz w:val="24"/>
            <w:szCs w:val="24"/>
          </w:rPr>
          <w:t>Начальник органа налоговой полиции имеет право поощрять подчиненных в следующих формах: объявление благодарности;</w:t>
        </w:r>
      </w:ins>
      <w:ins w:id="3447" w:author="Владимир Королев" w:date="1998-03-30T15:38:00Z">
        <w:r>
          <w:rPr>
            <w:sz w:val="24"/>
            <w:szCs w:val="24"/>
          </w:rPr>
          <w:t xml:space="preserve"> </w:t>
        </w:r>
      </w:ins>
      <w:ins w:id="3448" w:author="Владимир Королев" w:date="1998-03-30T14:32:00Z">
        <w:r>
          <w:rPr>
            <w:sz w:val="24"/>
            <w:szCs w:val="24"/>
          </w:rPr>
          <w:t xml:space="preserve">выдача денежной премии; награждение ценным подарком или Почетной грамотой; досрочное присвоение очередного специального звания; награждение именным оружием; присвоение очередного специального звания на ступень выше предусмотренного по занимаемой штатной должности. </w:t>
        </w:r>
      </w:ins>
      <w:r>
        <w:br w:type="page"/>
      </w:r>
    </w:p>
    <w:p>
      <w:pPr>
        <w:pStyle w:val="Heading1"/>
        <w:rPr>
          <w:del w:id="3456" w:author="Владимир Королев" w:date="1998-03-24T16:14:00Z"/>
        </w:rPr>
      </w:pPr>
      <w:r>
        <w:rPr/>
        <w:t>Г</w:t>
      </w:r>
      <w:ins w:id="3450" w:author="Владимир Королев" w:date="1998-03-24T16:15:00Z">
        <w:r>
          <w:rPr/>
          <w:t>лава</w:t>
        </w:r>
      </w:ins>
      <w:del w:id="3451" w:author="Владимир Королев" w:date="1998-03-24T16:15:00Z">
        <w:r>
          <w:rPr/>
          <w:delText>ЛЗВЗ</w:delText>
        </w:r>
      </w:del>
      <w:r>
        <w:rPr/>
        <w:t xml:space="preserve"> </w:t>
      </w:r>
      <w:ins w:id="3452" w:author="Владимир Королев" w:date="1998-03-30T14:31:00Z">
        <w:r>
          <w:rPr/>
          <w:t>4</w:t>
        </w:r>
      </w:ins>
      <w:ins w:id="3453" w:author="Владимир Королев" w:date="1998-03-25T14:27:00Z">
        <w:r>
          <w:rPr/>
          <w:t>.</w:t>
        </w:r>
      </w:ins>
      <w:del w:id="3454" w:author="Владимир Королев" w:date="1998-03-24T18:05:00Z">
        <w:r>
          <w:rPr/>
          <w:delText>У</w:delText>
        </w:r>
      </w:del>
      <w:del w:id="3455" w:author="Владимир Королев" w:date="1998-03-25T14:13:00Z">
        <w:r>
          <w:rPr/>
          <w:delText xml:space="preserve"> </w:delText>
        </w:r>
      </w:del>
    </w:p>
    <w:p>
      <w:pPr>
        <w:pStyle w:val="Heading1"/>
        <w:rPr>
          <w:del w:id="3458" w:author="Владимир Королев" w:date="1998-03-24T16:14:00Z"/>
        </w:rPr>
      </w:pPr>
      <w:del w:id="3457" w:author="Владимир Королев" w:date="1998-03-24T16:14:00Z">
        <w:r>
          <w:rPr/>
          <w:delText xml:space="preserve"> </w:delText>
        </w:r>
      </w:del>
    </w:p>
    <w:p>
      <w:pPr>
        <w:pStyle w:val="Heading1"/>
        <w:rPr>
          <w:ins w:id="3459" w:author="Владимир Королев" w:date="1998-03-24T16:14:00Z"/>
        </w:rPr>
      </w:pPr>
      <w:r>
        <w:rPr/>
        <w:t xml:space="preserve"> </w:t>
      </w:r>
      <w:r>
        <w:rPr/>
        <w:t xml:space="preserve">Прохождение государственной службы </w:t>
      </w:r>
    </w:p>
    <w:p>
      <w:pPr>
        <w:pStyle w:val="Heading2"/>
        <w:rPr>
          <w:del w:id="3461" w:author="Владимир Королев" w:date="1998-03-24T16:14:00Z"/>
        </w:rPr>
      </w:pPr>
      <w:del w:id="3460" w:author="Владимир Королев" w:date="1998-03-24T16:14:00Z">
        <w:r>
          <w:rPr/>
        </w:r>
      </w:del>
    </w:p>
    <w:p>
      <w:pPr>
        <w:pStyle w:val="Heading2"/>
        <w:rPr>
          <w:del w:id="3463" w:author="Владимир Королев" w:date="1998-03-24T16:14:00Z"/>
        </w:rPr>
      </w:pPr>
      <w:del w:id="3462" w:author="Владимир Королев" w:date="1998-03-24T16:14:00Z">
        <w:r>
          <w:rPr/>
          <w:delText xml:space="preserve"> </w:delText>
        </w:r>
      </w:del>
    </w:p>
    <w:p>
      <w:pPr>
        <w:pStyle w:val="Heading2"/>
        <w:rPr>
          <w:ins w:id="3471" w:author="Владимир Королев" w:date="1998-03-24T16:14:00Z"/>
        </w:rPr>
      </w:pPr>
      <w:del w:id="3464" w:author="Владимир Королев" w:date="1998-03-25T00:34:00Z">
        <w:r>
          <w:rPr/>
          <w:delText xml:space="preserve"> </w:delText>
        </w:r>
      </w:del>
      <w:ins w:id="3465" w:author="Владимир Королев" w:date="1998-03-30T14:31:00Z">
        <w:r>
          <w:rPr/>
          <w:t>4</w:t>
        </w:r>
      </w:ins>
      <w:ins w:id="3466" w:author="Владимир Королев" w:date="1998-03-25T14:25:00Z">
        <w:r>
          <w:rPr/>
          <w:t>.</w:t>
        </w:r>
      </w:ins>
      <w:del w:id="3467" w:author="Владимир Королев" w:date="1998-03-25T14:25:00Z">
        <w:r>
          <w:rPr/>
          <w:delText xml:space="preserve">ф </w:delText>
        </w:r>
      </w:del>
      <w:ins w:id="3468" w:author="Владимир Королев" w:date="1998-03-30T16:35:00Z">
        <w:r>
          <w:rPr/>
          <w:t>1</w:t>
        </w:r>
      </w:ins>
      <w:del w:id="3469" w:author="Владимир Королев" w:date="1998-03-30T16:30:00Z">
        <w:r>
          <w:rPr/>
          <w:delText>1</w:delText>
        </w:r>
      </w:del>
      <w:r>
        <w:rPr/>
        <w:t>. Поступление на государственную службу</w:t>
      </w:r>
      <w:del w:id="3470" w:author="Владимир Королев" w:date="1998-03-30T14:40:00Z">
        <w:r>
          <w:rPr/>
          <w:delText xml:space="preserve">, способы замещения должностей </w:delText>
        </w:r>
      </w:del>
    </w:p>
    <w:p>
      <w:pPr>
        <w:pStyle w:val="Style11"/>
        <w:rPr>
          <w:del w:id="3473" w:author="Владимир Королев" w:date="1998-03-24T16:14:00Z"/>
        </w:rPr>
      </w:pPr>
      <w:del w:id="3472" w:author="Владимир Королев" w:date="1998-03-24T16:14:00Z">
        <w:r>
          <w:rPr/>
        </w:r>
      </w:del>
    </w:p>
    <w:p>
      <w:pPr>
        <w:pStyle w:val="Style11"/>
        <w:rPr>
          <w:del w:id="3475" w:author="Владимир Королев" w:date="1998-03-24T16:14:00Z"/>
        </w:rPr>
      </w:pPr>
      <w:del w:id="3474" w:author="Владимир Королев" w:date="1998-03-24T16:14:00Z">
        <w:r>
          <w:rPr/>
          <w:delText xml:space="preserve"> </w:delText>
        </w:r>
      </w:del>
    </w:p>
    <w:p>
      <w:pPr>
        <w:pStyle w:val="Style11"/>
        <w:rPr>
          <w:del w:id="3476" w:author="Владимир Королев" w:date="1998-03-25T13:12:00Z"/>
        </w:rPr>
      </w:pPr>
      <w:r>
        <w:rPr/>
        <w:t xml:space="preserve"> </w:t>
      </w:r>
      <w:r>
        <w:rPr/>
        <w:t>У государственных служащих, замещающих должности категорий «Б» и «В», прохождение государственной службы выражается</w:t>
      </w:r>
    </w:p>
    <w:p>
      <w:pPr>
        <w:pStyle w:val="Style11"/>
        <w:rPr>
          <w:del w:id="3477" w:author="Владимир Королев" w:date="1998-03-24T18:00:00Z"/>
        </w:rPr>
      </w:pPr>
      <w:r>
        <w:rPr/>
        <w:t xml:space="preserve"> </w:t>
      </w:r>
      <w:r>
        <w:rPr/>
        <w:t>в последовательной смене этих должностей начины с момента</w:t>
      </w:r>
    </w:p>
    <w:p>
      <w:pPr>
        <w:pStyle w:val="Style11"/>
        <w:rPr>
          <w:del w:id="3478" w:author="Владимир Королев" w:date="1998-03-24T18:00:00Z"/>
        </w:rPr>
      </w:pPr>
      <w:r>
        <w:rPr/>
        <w:t xml:space="preserve"> </w:t>
      </w:r>
      <w:r>
        <w:rPr/>
        <w:t>поступления на службу и кончая увольнением с нее. Однако их</w:t>
      </w:r>
    </w:p>
    <w:p>
      <w:pPr>
        <w:pStyle w:val="Style11"/>
        <w:rPr>
          <w:del w:id="3479" w:author="Владимир Королев" w:date="1998-03-24T18:00:00Z"/>
        </w:rPr>
      </w:pPr>
      <w:r>
        <w:rPr/>
        <w:t xml:space="preserve"> </w:t>
      </w:r>
      <w:r>
        <w:rPr/>
        <w:t>правовое положение характеризуется не только замещаемыми</w:t>
      </w:r>
    </w:p>
    <w:p>
      <w:pPr>
        <w:pStyle w:val="Style11"/>
        <w:rPr>
          <w:del w:id="3480" w:author="Владимир Королев" w:date="1998-03-24T18:00:00Z"/>
        </w:rPr>
      </w:pPr>
      <w:r>
        <w:rPr/>
        <w:t xml:space="preserve"> </w:t>
      </w:r>
      <w:r>
        <w:rPr/>
        <w:t>должностями, но и такими фактическими данными, как квалификационный разряд (например, воинское звание или дипломатический ранг), ученая степень, ученое звание, почетное звание. С</w:t>
      </w:r>
    </w:p>
    <w:p>
      <w:pPr>
        <w:pStyle w:val="Style11"/>
        <w:rPr>
          <w:del w:id="3483" w:author="Владимир Королев" w:date="1998-03-24T18:00:00Z"/>
        </w:rPr>
      </w:pPr>
      <w:ins w:id="3481" w:author="Владимир Королев" w:date="1998-03-24T18:00:00Z">
        <w:r>
          <w:rPr/>
          <w:t xml:space="preserve"> </w:t>
        </w:r>
      </w:ins>
      <w:del w:id="3482" w:author="Владимир Королев" w:date="1998-03-24T18:00:00Z">
        <w:r>
          <w:rPr/>
          <w:delText xml:space="preserve"> </w:delText>
        </w:r>
      </w:del>
      <w:r>
        <w:rPr/>
        <w:t>ними законодательством также связываются определенные права,</w:t>
      </w:r>
    </w:p>
    <w:p>
      <w:pPr>
        <w:pStyle w:val="Style11"/>
        <w:rPr>
          <w:del w:id="3484" w:author="Владимир Королев" w:date="1998-03-24T18:00:00Z"/>
        </w:rPr>
      </w:pPr>
      <w:r>
        <w:rPr/>
        <w:t xml:space="preserve"> </w:t>
      </w:r>
      <w:r>
        <w:rPr/>
        <w:t>льготы и преимущества. Разумеется, у каждого прохождение службы разное, так как оно отражает его индивидуальный жизненный</w:t>
      </w:r>
    </w:p>
    <w:p>
      <w:pPr>
        <w:pStyle w:val="Style11"/>
        <w:rPr>
          <w:del w:id="3485" w:author="Владимир Королев" w:date="1998-03-25T13:12:00Z"/>
        </w:rPr>
      </w:pPr>
      <w:r>
        <w:rPr/>
        <w:t xml:space="preserve"> </w:t>
      </w:r>
      <w:r>
        <w:rPr/>
        <w:t xml:space="preserve">путь. </w:t>
      </w:r>
    </w:p>
    <w:p>
      <w:pPr>
        <w:pStyle w:val="Style11"/>
        <w:rPr>
          <w:ins w:id="3487" w:author="Владимир Королев" w:date="1998-03-25T13:12:00Z"/>
        </w:rPr>
      </w:pPr>
      <w:ins w:id="3486" w:author="Владимир Королев" w:date="1998-03-25T13:12:00Z">
        <w:r>
          <w:rPr/>
        </w:r>
      </w:ins>
    </w:p>
    <w:p>
      <w:pPr>
        <w:pStyle w:val="Style11"/>
        <w:rPr>
          <w:del w:id="3488" w:author="Владимир Королев" w:date="1998-03-25T13:12:00Z"/>
        </w:rPr>
      </w:pPr>
      <w:r>
        <w:rPr/>
        <w:t xml:space="preserve"> </w:t>
      </w:r>
      <w:r>
        <w:rPr/>
        <w:t>Федеральным законом «06 основах государственной службы</w:t>
      </w:r>
    </w:p>
    <w:p>
      <w:pPr>
        <w:pStyle w:val="Style11"/>
        <w:rPr>
          <w:del w:id="3489" w:author="Владимир Королев" w:date="1998-03-25T13:12:00Z"/>
        </w:rPr>
      </w:pPr>
      <w:r>
        <w:rPr/>
        <w:t xml:space="preserve"> </w:t>
      </w:r>
      <w:r>
        <w:rPr/>
        <w:t>Российской Федерации» определено, что право поступления на</w:t>
      </w:r>
    </w:p>
    <w:p>
      <w:pPr>
        <w:pStyle w:val="Style11"/>
        <w:rPr>
          <w:del w:id="3490" w:author="Владимир Королев" w:date="1998-03-25T13:12:00Z"/>
        </w:rPr>
      </w:pPr>
      <w:r>
        <w:rPr/>
        <w:t xml:space="preserve"> </w:t>
      </w:r>
      <w:r>
        <w:rPr/>
        <w:t>государственную службу имеют граждане России не моложе 18</w:t>
      </w:r>
    </w:p>
    <w:p>
      <w:pPr>
        <w:pStyle w:val="Style11"/>
        <w:rPr>
          <w:del w:id="3491" w:author="Владимир Королев" w:date="1998-03-25T13:13:00Z"/>
        </w:rPr>
      </w:pPr>
      <w:r>
        <w:rPr/>
        <w:t xml:space="preserve"> </w:t>
      </w:r>
      <w:r>
        <w:rPr/>
        <w:t>лет, владеющие государственным языком, имеющие профессиональное образование и отвечающие другим установленным для</w:t>
      </w:r>
    </w:p>
    <w:p>
      <w:pPr>
        <w:pStyle w:val="Style11"/>
        <w:rPr>
          <w:del w:id="3492" w:author="Владимир Королев" w:date="1998-03-25T13:13:00Z"/>
        </w:rPr>
      </w:pPr>
      <w:r>
        <w:rPr/>
        <w:t xml:space="preserve"> </w:t>
      </w:r>
      <w:r>
        <w:rPr/>
        <w:t xml:space="preserve">них требованиям. </w:t>
      </w:r>
    </w:p>
    <w:p>
      <w:pPr>
        <w:pStyle w:val="Style11"/>
        <w:rPr>
          <w:ins w:id="3494" w:author="Владимир Королев" w:date="1998-03-25T13:13:00Z"/>
        </w:rPr>
      </w:pPr>
      <w:ins w:id="3493" w:author="Владимир Королев" w:date="1998-03-25T13:13:00Z">
        <w:r>
          <w:rPr/>
        </w:r>
      </w:ins>
    </w:p>
    <w:p>
      <w:pPr>
        <w:pStyle w:val="Style11"/>
        <w:rPr>
          <w:del w:id="3495" w:author="Владимир Королев" w:date="1998-03-25T13:13:00Z"/>
        </w:rPr>
      </w:pPr>
      <w:r>
        <w:rPr/>
        <w:t xml:space="preserve"> </w:t>
      </w:r>
      <w:r>
        <w:rPr/>
        <w:t>Согласно статье 32 Конституции, наши граждане имеют равный доступ к государственной службе. Поэтому при поступлении</w:t>
      </w:r>
    </w:p>
    <w:p>
      <w:pPr>
        <w:pStyle w:val="Style11"/>
        <w:rPr>
          <w:del w:id="3496" w:author="Владимир Королев" w:date="1998-03-25T13:13:00Z"/>
        </w:rPr>
      </w:pPr>
      <w:r>
        <w:rPr/>
        <w:t xml:space="preserve"> </w:t>
      </w:r>
      <w:r>
        <w:rPr/>
        <w:t>на службу и при ее прохождении не допускается установления</w:t>
      </w:r>
    </w:p>
    <w:p>
      <w:pPr>
        <w:pStyle w:val="Style11"/>
        <w:rPr>
          <w:del w:id="3497" w:author="Владимир Королев" w:date="1998-03-25T13:13:00Z"/>
        </w:rPr>
      </w:pPr>
      <w:r>
        <w:rPr/>
        <w:t xml:space="preserve"> </w:t>
      </w:r>
      <w:r>
        <w:rPr/>
        <w:t>каких бы то ни было прямых или косвенных ограничений или</w:t>
      </w:r>
    </w:p>
    <w:p>
      <w:pPr>
        <w:pStyle w:val="Style11"/>
        <w:rPr>
          <w:del w:id="3498" w:author="Владимир Королев" w:date="1998-03-25T13:13:00Z"/>
        </w:rPr>
      </w:pPr>
      <w:r>
        <w:rPr/>
        <w:t xml:space="preserve"> </w:t>
      </w:r>
      <w:r>
        <w:rPr/>
        <w:t>преимуществ в зависимости от пола, расы, национальности,</w:t>
      </w:r>
    </w:p>
    <w:p>
      <w:pPr>
        <w:pStyle w:val="Style11"/>
        <w:rPr>
          <w:del w:id="3501" w:author="Владимир Королев" w:date="1998-03-25T13:13:00Z"/>
        </w:rPr>
      </w:pPr>
      <w:r>
        <w:rPr/>
        <w:t xml:space="preserve"> </w:t>
      </w:r>
      <w:r>
        <w:rPr/>
        <w:t xml:space="preserve">языка, происхождения, имущественного и должностного положения, места жительства, наличия или отсутствия гражданства </w:t>
      </w:r>
      <w:ins w:id="3499" w:author="Владимир Королев" w:date="1998-03-25T13:13:00Z">
        <w:r>
          <w:rPr/>
          <w:t>субъектов</w:t>
        </w:r>
      </w:ins>
      <w:del w:id="3500" w:author="Владимир Королев" w:date="1998-03-25T13:13:00Z">
        <w:r>
          <w:rPr/>
          <w:delText>субьектов</w:delText>
        </w:r>
      </w:del>
      <w:r>
        <w:rPr/>
        <w:t xml:space="preserve"> Российской Федерации, отношения к религии, убеждений,</w:t>
      </w:r>
    </w:p>
    <w:p>
      <w:pPr>
        <w:pStyle w:val="Style11"/>
        <w:rPr>
          <w:del w:id="3502" w:author="Владимир Королев" w:date="1998-03-25T13:13:00Z"/>
        </w:rPr>
      </w:pPr>
      <w:r>
        <w:rPr/>
        <w:t xml:space="preserve"> </w:t>
      </w:r>
      <w:r>
        <w:rPr/>
        <w:t xml:space="preserve">принадлежности к общественным объединениям. </w:t>
      </w:r>
    </w:p>
    <w:p>
      <w:pPr>
        <w:pStyle w:val="Style11"/>
        <w:rPr>
          <w:ins w:id="3504" w:author="Владимир Королев" w:date="1998-03-25T13:13:00Z"/>
        </w:rPr>
      </w:pPr>
      <w:ins w:id="3503" w:author="Владимир Королев" w:date="1998-03-25T13:13:00Z">
        <w:r>
          <w:rPr/>
        </w:r>
      </w:ins>
    </w:p>
    <w:p>
      <w:pPr>
        <w:pStyle w:val="Style11"/>
        <w:rPr>
          <w:del w:id="3507" w:author="Владимир Королев" w:date="1998-03-25T13:13:00Z"/>
        </w:rPr>
      </w:pPr>
      <w:r>
        <w:rPr/>
        <w:t xml:space="preserve"> </w:t>
      </w:r>
      <w:ins w:id="3505" w:author="Владимир Королев" w:date="1998-03-30T19:16:00Z">
        <w:r>
          <w:rPr/>
          <w:t>О</w:t>
        </w:r>
      </w:ins>
      <w:del w:id="3506" w:author="Владимир Королев" w:date="1998-03-30T19:16:00Z">
        <w:r>
          <w:rPr/>
          <w:delText>Эти о</w:delText>
        </w:r>
      </w:del>
      <w:r>
        <w:rPr/>
        <w:t>бщие положения о равенстве прав на доступ к государственной службе не исключают некоторых ограничений, которые</w:t>
      </w:r>
    </w:p>
    <w:p>
      <w:pPr>
        <w:pStyle w:val="Style11"/>
        <w:rPr>
          <w:del w:id="3508" w:author="Владимир Королев" w:date="1998-03-25T13:13:00Z"/>
        </w:rPr>
      </w:pPr>
      <w:r>
        <w:rPr/>
        <w:t xml:space="preserve"> </w:t>
      </w:r>
      <w:r>
        <w:rPr/>
        <w:t>касаются особых случаев. Гражданин не может быть принят на</w:t>
      </w:r>
    </w:p>
    <w:p>
      <w:pPr>
        <w:pStyle w:val="Style11"/>
        <w:rPr>
          <w:ins w:id="3509" w:author="Владимир Королев" w:date="1998-03-25T13:13:00Z"/>
        </w:rPr>
      </w:pPr>
      <w:r>
        <w:rPr/>
        <w:t xml:space="preserve"> </w:t>
      </w:r>
      <w:r>
        <w:rPr/>
        <w:t xml:space="preserve">государственную службу и находиться на ней в случаях: </w:t>
      </w:r>
    </w:p>
    <w:p>
      <w:pPr>
        <w:pStyle w:val="Style11"/>
        <w:numPr>
          <w:ilvl w:val="0"/>
          <w:numId w:val="8"/>
        </w:numPr>
        <w:tabs>
          <w:tab w:val="clear" w:pos="720"/>
          <w:tab w:val="left" w:pos="0" w:leader="none"/>
        </w:tabs>
        <w:ind w:left="720" w:hanging="0"/>
        <w:rPr>
          <w:del w:id="3511" w:author="Владимир Королев" w:date="1998-03-25T13:13:00Z"/>
        </w:rPr>
      </w:pPr>
      <w:del w:id="3510" w:author="Владимир Королев" w:date="1998-03-25T13:13:00Z">
        <w:r>
          <w:rPr/>
        </w:r>
      </w:del>
    </w:p>
    <w:p>
      <w:pPr>
        <w:pStyle w:val="Style11"/>
        <w:numPr>
          <w:ilvl w:val="0"/>
          <w:numId w:val="8"/>
        </w:numPr>
        <w:tabs>
          <w:tab w:val="clear" w:pos="720"/>
          <w:tab w:val="left" w:pos="0" w:leader="none"/>
        </w:tabs>
        <w:ind w:left="720" w:hanging="0"/>
        <w:rPr>
          <w:ins w:id="3512" w:author="Владимир Королев" w:date="1998-03-25T13:13:00Z"/>
        </w:rPr>
      </w:pPr>
      <w:r>
        <w:rPr/>
        <w:t xml:space="preserve"> </w:t>
      </w:r>
      <w:r>
        <w:rPr/>
        <w:t>признания его недееспособным или ограниченно дееспособным решением суда, вступившим в законную силу;</w:t>
      </w:r>
    </w:p>
    <w:p>
      <w:pPr>
        <w:pStyle w:val="Style11"/>
        <w:numPr>
          <w:ilvl w:val="0"/>
          <w:numId w:val="8"/>
        </w:numPr>
        <w:tabs>
          <w:tab w:val="clear" w:pos="720"/>
          <w:tab w:val="left" w:pos="0" w:leader="none"/>
        </w:tabs>
        <w:ind w:left="720" w:hanging="0"/>
        <w:rPr>
          <w:del w:id="3514" w:author="Владимир Королев" w:date="1998-03-25T13:13:00Z"/>
        </w:rPr>
      </w:pPr>
      <w:del w:id="3513" w:author="Владимир Королев" w:date="1998-03-25T13:13:00Z">
        <w:r>
          <w:rPr/>
        </w:r>
      </w:del>
    </w:p>
    <w:p>
      <w:pPr>
        <w:pStyle w:val="Style11"/>
        <w:numPr>
          <w:ilvl w:val="0"/>
          <w:numId w:val="8"/>
        </w:numPr>
        <w:tabs>
          <w:tab w:val="clear" w:pos="720"/>
          <w:tab w:val="left" w:pos="0" w:leader="none"/>
        </w:tabs>
        <w:ind w:left="720" w:hanging="0"/>
        <w:rPr>
          <w:del w:id="3515" w:author="Владимир Королев" w:date="1998-03-25T13:13:00Z"/>
        </w:rPr>
      </w:pPr>
      <w:r>
        <w:rPr/>
        <w:t xml:space="preserve"> </w:t>
      </w:r>
      <w:r>
        <w:rPr/>
        <w:t>лишения его права занимать государственные должности в</w:t>
      </w:r>
    </w:p>
    <w:p>
      <w:pPr>
        <w:pStyle w:val="Style11"/>
        <w:numPr>
          <w:ilvl w:val="0"/>
          <w:numId w:val="8"/>
        </w:numPr>
        <w:tabs>
          <w:tab w:val="clear" w:pos="720"/>
          <w:tab w:val="left" w:pos="0" w:leader="none"/>
        </w:tabs>
        <w:ind w:left="720" w:hanging="0"/>
        <w:rPr>
          <w:del w:id="3516" w:author="Владимир Королев" w:date="1998-03-25T13:13:00Z"/>
        </w:rPr>
      </w:pPr>
      <w:r>
        <w:rPr/>
        <w:t xml:space="preserve"> </w:t>
      </w:r>
      <w:r>
        <w:rPr/>
        <w:t xml:space="preserve">течение определенного срока решением суда, вступившим в законную силу; </w:t>
      </w:r>
    </w:p>
    <w:p>
      <w:pPr>
        <w:pStyle w:val="Style11"/>
        <w:numPr>
          <w:ilvl w:val="0"/>
          <w:numId w:val="8"/>
        </w:numPr>
        <w:tabs>
          <w:tab w:val="clear" w:pos="720"/>
          <w:tab w:val="left" w:pos="0" w:leader="none"/>
        </w:tabs>
        <w:ind w:left="720" w:hanging="0"/>
        <w:rPr>
          <w:ins w:id="3518" w:author="Владимир Королев" w:date="1998-03-25T13:13:00Z"/>
        </w:rPr>
      </w:pPr>
      <w:ins w:id="3517" w:author="Владимир Королев" w:date="1998-03-25T13:13:00Z">
        <w:r>
          <w:rPr/>
        </w:r>
      </w:ins>
    </w:p>
    <w:p>
      <w:pPr>
        <w:pStyle w:val="Style11"/>
        <w:numPr>
          <w:ilvl w:val="0"/>
          <w:numId w:val="8"/>
        </w:numPr>
        <w:tabs>
          <w:tab w:val="clear" w:pos="720"/>
          <w:tab w:val="left" w:pos="0" w:leader="none"/>
        </w:tabs>
        <w:ind w:left="720" w:hanging="0"/>
        <w:rPr>
          <w:del w:id="3520" w:author="Владимир Королев" w:date="1998-03-25T13:14:00Z"/>
        </w:rPr>
      </w:pPr>
      <w:del w:id="3519" w:author="Владимир Королев" w:date="1998-03-25T13:14:00Z">
        <w:r>
          <w:rPr/>
          <w:delText xml:space="preserve"> </w:delText>
        </w:r>
      </w:del>
    </w:p>
    <w:p>
      <w:pPr>
        <w:pStyle w:val="Style11"/>
        <w:numPr>
          <w:ilvl w:val="0"/>
          <w:numId w:val="8"/>
        </w:numPr>
        <w:tabs>
          <w:tab w:val="clear" w:pos="720"/>
          <w:tab w:val="left" w:pos="0" w:leader="none"/>
        </w:tabs>
        <w:ind w:left="720" w:hanging="0"/>
        <w:rPr>
          <w:del w:id="3523" w:author="Владимир Королев" w:date="1998-03-25T13:14:00Z"/>
        </w:rPr>
      </w:pPr>
      <w:del w:id="3521" w:author="Владимир Королев" w:date="1998-03-25T13:14:00Z">
        <w:r>
          <w:rPr/>
          <w:delText xml:space="preserve"> </w:delText>
        </w:r>
      </w:del>
      <w:del w:id="3522" w:author="Владимир Королев" w:date="1998-03-25T13:14:00Z">
        <w:r>
          <w:rPr/>
          <w:delText xml:space="preserve">103 </w:delText>
        </w:r>
      </w:del>
    </w:p>
    <w:p>
      <w:pPr>
        <w:pStyle w:val="Style11"/>
        <w:numPr>
          <w:ilvl w:val="0"/>
          <w:numId w:val="8"/>
        </w:numPr>
        <w:tabs>
          <w:tab w:val="clear" w:pos="720"/>
          <w:tab w:val="left" w:pos="0" w:leader="none"/>
        </w:tabs>
        <w:ind w:left="720" w:hanging="0"/>
        <w:rPr>
          <w:del w:id="3525" w:author="Владимир Королев" w:date="1998-03-25T13:14:00Z"/>
        </w:rPr>
      </w:pPr>
      <w:del w:id="3524" w:author="Владимир Королев" w:date="1998-03-25T13:14:00Z">
        <w:r>
          <w:rPr/>
          <w:delText xml:space="preserve">1 </w:delText>
        </w:r>
      </w:del>
    </w:p>
    <w:p>
      <w:pPr>
        <w:pStyle w:val="Style11"/>
        <w:numPr>
          <w:ilvl w:val="0"/>
          <w:numId w:val="8"/>
        </w:numPr>
        <w:tabs>
          <w:tab w:val="clear" w:pos="720"/>
          <w:tab w:val="left" w:pos="0" w:leader="none"/>
        </w:tabs>
        <w:ind w:left="720" w:hanging="0"/>
        <w:rPr>
          <w:del w:id="3528" w:author="Владимир Королев" w:date="1998-03-25T13:14:00Z"/>
        </w:rPr>
      </w:pPr>
      <w:del w:id="3526" w:author="Владимир Королев" w:date="1998-03-25T13:14:00Z">
        <w:r>
          <w:rPr/>
          <w:delText xml:space="preserve"> ’</w:delText>
        </w:r>
      </w:del>
      <w:del w:id="3527" w:author="Владимир Королев" w:date="1998-03-25T13:14:00Z">
        <w:r>
          <w:rPr/>
          <w:delText xml:space="preserve">::, </w:delText>
        </w:r>
      </w:del>
    </w:p>
    <w:p>
      <w:pPr>
        <w:pStyle w:val="Style11"/>
        <w:numPr>
          <w:ilvl w:val="0"/>
          <w:numId w:val="8"/>
        </w:numPr>
        <w:tabs>
          <w:tab w:val="clear" w:pos="720"/>
          <w:tab w:val="left" w:pos="0" w:leader="none"/>
        </w:tabs>
        <w:ind w:left="720" w:hanging="0"/>
        <w:rPr>
          <w:del w:id="3530" w:author="Владимир Королев" w:date="1998-03-25T13:14:00Z"/>
        </w:rPr>
      </w:pPr>
      <w:del w:id="3529" w:author="Владимир Королев" w:date="1998-03-25T13:14:00Z">
        <w:r>
          <w:rPr/>
          <w:delText xml:space="preserve"> </w:delText>
        </w:r>
      </w:del>
    </w:p>
    <w:p>
      <w:pPr>
        <w:pStyle w:val="Style11"/>
        <w:numPr>
          <w:ilvl w:val="0"/>
          <w:numId w:val="8"/>
        </w:numPr>
        <w:tabs>
          <w:tab w:val="clear" w:pos="720"/>
          <w:tab w:val="left" w:pos="0" w:leader="none"/>
        </w:tabs>
        <w:ind w:left="720" w:hanging="0"/>
        <w:rPr>
          <w:del w:id="3535" w:author="Владимир Королев" w:date="1998-03-25T13:14:00Z"/>
        </w:rPr>
      </w:pPr>
      <w:del w:id="3531" w:author="Владимир Королев" w:date="1998-03-25T13:14:00Z">
        <w:r>
          <w:rPr/>
          <w:delText xml:space="preserve"> </w:delText>
        </w:r>
      </w:del>
      <w:del w:id="3532" w:author="Владимир Королев" w:date="1998-03-25T13:14:00Z">
        <w:r>
          <w:rPr/>
          <w:delText>...</w:delText>
        </w:r>
      </w:del>
      <w:r>
        <w:rPr/>
        <w:t xml:space="preserve"> наличия подтвержденного заключением медицинского </w:t>
      </w:r>
      <w:ins w:id="3533" w:author="Владимир Королев" w:date="1998-03-25T13:14:00Z">
        <w:r>
          <w:rPr/>
          <w:t>учреждения</w:t>
        </w:r>
      </w:ins>
      <w:del w:id="3534" w:author="Владимир Королев" w:date="1998-03-25T13:14:00Z">
        <w:r>
          <w:rPr/>
          <w:delText>учрежденин</w:delText>
        </w:r>
      </w:del>
      <w:r>
        <w:rPr/>
        <w:t xml:space="preserve"> заболевания, препятствующего исполнению должностных</w:t>
      </w:r>
    </w:p>
    <w:p>
      <w:pPr>
        <w:pStyle w:val="Style11"/>
        <w:numPr>
          <w:ilvl w:val="0"/>
          <w:numId w:val="8"/>
        </w:numPr>
        <w:tabs>
          <w:tab w:val="clear" w:pos="720"/>
          <w:tab w:val="left" w:pos="0" w:leader="none"/>
        </w:tabs>
        <w:ind w:left="720" w:hanging="0"/>
        <w:rPr>
          <w:ins w:id="3536" w:author="Владимир Королев" w:date="1998-03-25T13:14:00Z"/>
        </w:rPr>
      </w:pPr>
      <w:r>
        <w:rPr/>
        <w:t xml:space="preserve"> </w:t>
      </w:r>
      <w:r>
        <w:rPr/>
        <w:t xml:space="preserve">обязанностей; </w:t>
      </w:r>
    </w:p>
    <w:p>
      <w:pPr>
        <w:pStyle w:val="Style11"/>
        <w:numPr>
          <w:ilvl w:val="0"/>
          <w:numId w:val="8"/>
        </w:numPr>
        <w:tabs>
          <w:tab w:val="clear" w:pos="720"/>
          <w:tab w:val="left" w:pos="0" w:leader="none"/>
        </w:tabs>
        <w:ind w:left="720" w:hanging="0"/>
        <w:rPr>
          <w:del w:id="3538" w:author="Владимир Королев" w:date="1998-03-25T13:14:00Z"/>
        </w:rPr>
      </w:pPr>
      <w:del w:id="3537" w:author="Владимир Королев" w:date="1998-03-25T13:14:00Z">
        <w:r>
          <w:rPr/>
        </w:r>
      </w:del>
    </w:p>
    <w:p>
      <w:pPr>
        <w:pStyle w:val="Style11"/>
        <w:numPr>
          <w:ilvl w:val="0"/>
          <w:numId w:val="8"/>
        </w:numPr>
        <w:tabs>
          <w:tab w:val="clear" w:pos="720"/>
          <w:tab w:val="left" w:pos="0" w:leader="none"/>
        </w:tabs>
        <w:ind w:left="720" w:hanging="0"/>
        <w:rPr>
          <w:del w:id="3543" w:author="Владимир Королев" w:date="1998-03-25T13:16:00Z"/>
        </w:rPr>
      </w:pPr>
      <w:r>
        <w:rPr/>
        <w:t xml:space="preserve"> </w:t>
      </w:r>
      <w:r>
        <w:rPr/>
        <w:t xml:space="preserve">отказа от прохождения процедуры оформления допуска к </w:t>
      </w:r>
      <w:ins w:id="3539" w:author="Владимир Королев" w:date="1998-03-25T13:15:00Z">
        <w:r>
          <w:rPr/>
          <w:t>сведениям</w:t>
        </w:r>
      </w:ins>
      <w:del w:id="3540" w:author="Владимир Королев" w:date="1998-03-25T13:15:00Z">
        <w:r>
          <w:rPr/>
          <w:delText>сведенинм</w:delText>
        </w:r>
      </w:del>
      <w:r>
        <w:rPr/>
        <w:t xml:space="preserve">, составляющим государственную и иную охраняемую </w:t>
      </w:r>
      <w:ins w:id="3541" w:author="Владимир Королев" w:date="1998-03-25T13:15:00Z">
        <w:r>
          <w:rPr/>
          <w:t>законом</w:t>
        </w:r>
      </w:ins>
      <w:del w:id="3542" w:author="Владимир Королев" w:date="1998-03-25T13:15:00Z">
        <w:r>
          <w:rPr/>
          <w:delText>законоы</w:delText>
        </w:r>
      </w:del>
      <w:r>
        <w:rPr/>
        <w:t xml:space="preserve"> тайну, если исполнение должностных обязанностей по</w:t>
      </w:r>
    </w:p>
    <w:p>
      <w:pPr>
        <w:pStyle w:val="Style11"/>
        <w:numPr>
          <w:ilvl w:val="0"/>
          <w:numId w:val="8"/>
        </w:numPr>
        <w:tabs>
          <w:tab w:val="clear" w:pos="720"/>
          <w:tab w:val="left" w:pos="0" w:leader="none"/>
        </w:tabs>
        <w:ind w:left="720" w:hanging="0"/>
        <w:rPr>
          <w:del w:id="3546" w:author="Владимир Королев" w:date="1998-03-25T13:16:00Z"/>
        </w:rPr>
      </w:pPr>
      <w:del w:id="3544" w:author="Владимир Королев" w:date="1998-03-25T13:16:00Z">
        <w:r>
          <w:rPr/>
          <w:delText xml:space="preserve"> ‘ </w:delText>
        </w:r>
      </w:del>
      <w:del w:id="3545" w:author="Владимир Королев" w:date="1998-03-25T13:16:00Z">
        <w:r>
          <w:rPr/>
          <w:delText>l’1,</w:delText>
        </w:r>
      </w:del>
      <w:r>
        <w:rPr/>
        <w:t xml:space="preserve"> государственной должности, на которую претендует гражданин,</w:t>
      </w:r>
    </w:p>
    <w:p>
      <w:pPr>
        <w:pStyle w:val="Style11"/>
        <w:numPr>
          <w:ilvl w:val="0"/>
          <w:numId w:val="8"/>
        </w:numPr>
        <w:tabs>
          <w:tab w:val="clear" w:pos="720"/>
          <w:tab w:val="left" w:pos="0" w:leader="none"/>
        </w:tabs>
        <w:ind w:left="720" w:hanging="0"/>
        <w:rPr>
          <w:ins w:id="3547" w:author="Владимир Королев" w:date="1998-03-25T13:16:00Z"/>
        </w:rPr>
      </w:pPr>
      <w:r>
        <w:rPr/>
        <w:t xml:space="preserve"> </w:t>
      </w:r>
      <w:r>
        <w:rPr/>
        <w:t xml:space="preserve">связано с использованием таких сведений; </w:t>
      </w:r>
    </w:p>
    <w:p>
      <w:pPr>
        <w:pStyle w:val="Style11"/>
        <w:numPr>
          <w:ilvl w:val="0"/>
          <w:numId w:val="8"/>
        </w:numPr>
        <w:tabs>
          <w:tab w:val="clear" w:pos="720"/>
          <w:tab w:val="left" w:pos="0" w:leader="none"/>
        </w:tabs>
        <w:ind w:left="720" w:hanging="0"/>
        <w:rPr>
          <w:del w:id="3549" w:author="Владимир Королев" w:date="1998-03-25T13:16:00Z"/>
        </w:rPr>
      </w:pPr>
      <w:del w:id="3548" w:author="Владимир Королев" w:date="1998-03-25T13:16:00Z">
        <w:r>
          <w:rPr/>
        </w:r>
      </w:del>
    </w:p>
    <w:p>
      <w:pPr>
        <w:pStyle w:val="Style11"/>
        <w:numPr>
          <w:ilvl w:val="0"/>
          <w:numId w:val="8"/>
        </w:numPr>
        <w:tabs>
          <w:tab w:val="clear" w:pos="720"/>
          <w:tab w:val="left" w:pos="0" w:leader="none"/>
        </w:tabs>
        <w:ind w:left="720" w:hanging="0"/>
        <w:rPr>
          <w:del w:id="3553" w:author="Владимир Королев" w:date="1998-03-25T13:16:00Z"/>
        </w:rPr>
      </w:pPr>
      <w:r>
        <w:rPr/>
        <w:t xml:space="preserve"> </w:t>
      </w:r>
      <w:del w:id="3550" w:author="Владимир Королев" w:date="1998-03-25T13:16:00Z">
        <w:r>
          <w:rPr/>
          <w:delText>лю</w:delText>
        </w:r>
      </w:del>
      <w:ins w:id="3551" w:author="Владимир Королев" w:date="1998-03-25T13:16:00Z">
        <w:r>
          <w:rPr/>
          <w:t>бли</w:t>
        </w:r>
      </w:ins>
      <w:r>
        <w:rPr/>
        <w:t xml:space="preserve">зкого родства </w:t>
      </w:r>
      <w:del w:id="3552" w:author="Владимир Королев" w:date="1998-03-30T19:16:00Z">
        <w:r>
          <w:rPr/>
          <w:delText xml:space="preserve">или свойства </w:delText>
        </w:r>
      </w:del>
      <w:r>
        <w:rPr/>
        <w:t>(родители, супруги, братья,</w:t>
      </w:r>
    </w:p>
    <w:p>
      <w:pPr>
        <w:pStyle w:val="Style11"/>
        <w:numPr>
          <w:ilvl w:val="0"/>
          <w:numId w:val="8"/>
        </w:numPr>
        <w:tabs>
          <w:tab w:val="clear" w:pos="720"/>
          <w:tab w:val="left" w:pos="0" w:leader="none"/>
        </w:tabs>
        <w:ind w:left="720" w:hanging="0"/>
        <w:rPr>
          <w:del w:id="3554" w:author="Владимир Королев" w:date="1998-03-25T13:16:00Z"/>
        </w:rPr>
      </w:pPr>
      <w:r>
        <w:rPr/>
        <w:t xml:space="preserve"> </w:t>
      </w:r>
      <w:r>
        <w:rPr/>
        <w:t>сестры, сыновья, дочери, а также братья, сестры, родители и дети</w:t>
      </w:r>
    </w:p>
    <w:p>
      <w:pPr>
        <w:pStyle w:val="Style11"/>
        <w:numPr>
          <w:ilvl w:val="0"/>
          <w:numId w:val="8"/>
        </w:numPr>
        <w:tabs>
          <w:tab w:val="clear" w:pos="720"/>
          <w:tab w:val="left" w:pos="0" w:leader="none"/>
        </w:tabs>
        <w:ind w:left="720" w:hanging="0"/>
        <w:rPr>
          <w:del w:id="3557" w:author="Владимир Королев" w:date="1998-03-25T13:16:00Z"/>
        </w:rPr>
      </w:pPr>
      <w:r>
        <w:rPr/>
        <w:t xml:space="preserve"> </w:t>
      </w:r>
      <w:ins w:id="3555" w:author="Владимир Королев" w:date="1998-03-25T13:16:00Z">
        <w:r>
          <w:rPr/>
          <w:t>супругов</w:t>
        </w:r>
      </w:ins>
      <w:del w:id="3556" w:author="Владимир Королев" w:date="1998-03-25T13:16:00Z">
        <w:r>
          <w:rPr/>
          <w:delText>супрутов</w:delText>
        </w:r>
      </w:del>
      <w:r>
        <w:rPr/>
        <w:t>) с государственными служащими, если их служба связана</w:t>
      </w:r>
    </w:p>
    <w:p>
      <w:pPr>
        <w:pStyle w:val="Style11"/>
        <w:numPr>
          <w:ilvl w:val="0"/>
          <w:numId w:val="8"/>
        </w:numPr>
        <w:tabs>
          <w:tab w:val="clear" w:pos="720"/>
          <w:tab w:val="left" w:pos="0" w:leader="none"/>
        </w:tabs>
        <w:ind w:left="720" w:hanging="0"/>
        <w:rPr>
          <w:del w:id="3558" w:author="Владимир Королев" w:date="1998-03-25T13:17:00Z"/>
        </w:rPr>
      </w:pPr>
      <w:r>
        <w:rPr/>
        <w:t xml:space="preserve"> </w:t>
      </w:r>
      <w:r>
        <w:rPr/>
        <w:t>с непосредственной подчиненностью или подконтрольностью</w:t>
      </w:r>
    </w:p>
    <w:p>
      <w:pPr>
        <w:pStyle w:val="Style11"/>
        <w:numPr>
          <w:ilvl w:val="0"/>
          <w:numId w:val="8"/>
        </w:numPr>
        <w:tabs>
          <w:tab w:val="clear" w:pos="720"/>
          <w:tab w:val="left" w:pos="0" w:leader="none"/>
        </w:tabs>
        <w:ind w:left="720" w:hanging="0"/>
        <w:rPr>
          <w:ins w:id="3561" w:author="Владимир Королев" w:date="1998-03-25T13:17:00Z"/>
        </w:rPr>
      </w:pPr>
      <w:r>
        <w:rPr/>
        <w:t xml:space="preserve"> </w:t>
      </w:r>
      <w:del w:id="3559" w:author="Владимир Королев" w:date="1998-03-25T13:17:00Z">
        <w:r>
          <w:rPr/>
          <w:delText>й</w:delText>
        </w:r>
      </w:del>
      <w:ins w:id="3560" w:author="Владимир Королев" w:date="1998-03-25T13:17:00Z">
        <w:r>
          <w:rPr/>
          <w:t>о</w:t>
        </w:r>
      </w:ins>
      <w:r>
        <w:rPr/>
        <w:t xml:space="preserve">дного из них другому; </w:t>
      </w:r>
    </w:p>
    <w:p>
      <w:pPr>
        <w:pStyle w:val="Style11"/>
        <w:numPr>
          <w:ilvl w:val="0"/>
          <w:numId w:val="8"/>
        </w:numPr>
        <w:tabs>
          <w:tab w:val="clear" w:pos="720"/>
          <w:tab w:val="left" w:pos="0" w:leader="none"/>
        </w:tabs>
        <w:ind w:left="720" w:hanging="0"/>
        <w:rPr>
          <w:del w:id="3563" w:author="Владимир Королев" w:date="1998-03-25T13:17:00Z"/>
        </w:rPr>
      </w:pPr>
      <w:del w:id="3562" w:author="Владимир Королев" w:date="1998-03-25T13:17:00Z">
        <w:r>
          <w:rPr/>
        </w:r>
      </w:del>
    </w:p>
    <w:p>
      <w:pPr>
        <w:pStyle w:val="Style11"/>
        <w:numPr>
          <w:ilvl w:val="0"/>
          <w:numId w:val="8"/>
        </w:numPr>
        <w:tabs>
          <w:tab w:val="clear" w:pos="720"/>
          <w:tab w:val="left" w:pos="0" w:leader="none"/>
        </w:tabs>
        <w:ind w:left="720" w:hanging="0"/>
        <w:rPr>
          <w:del w:id="3564" w:author="Владимир Королев" w:date="1998-03-25T13:17:00Z"/>
        </w:rPr>
      </w:pPr>
      <w:r>
        <w:rPr/>
        <w:t xml:space="preserve"> </w:t>
      </w:r>
      <w:r>
        <w:rPr/>
        <w:t>наличия гражданства иностранного государства, за исключением случаев, если доступ к государственной службе урегулирован на</w:t>
      </w:r>
    </w:p>
    <w:p>
      <w:pPr>
        <w:pStyle w:val="Style11"/>
        <w:numPr>
          <w:ilvl w:val="0"/>
          <w:numId w:val="8"/>
        </w:numPr>
        <w:tabs>
          <w:tab w:val="clear" w:pos="720"/>
          <w:tab w:val="left" w:pos="0" w:leader="none"/>
        </w:tabs>
        <w:ind w:left="720" w:hanging="0"/>
        <w:rPr>
          <w:del w:id="3567" w:author="Владимир Королев" w:date="1998-03-25T13:17:00Z"/>
        </w:rPr>
      </w:pPr>
      <w:r>
        <w:rPr/>
        <w:t xml:space="preserve"> </w:t>
      </w:r>
      <w:ins w:id="3565" w:author="Владимир Королев" w:date="1998-03-25T13:17:00Z">
        <w:r>
          <w:rPr/>
          <w:t>взаимной</w:t>
        </w:r>
      </w:ins>
      <w:del w:id="3566" w:author="Владимир Королев" w:date="1998-03-25T13:17:00Z">
        <w:r>
          <w:rPr/>
          <w:delText>взаимсной</w:delText>
        </w:r>
      </w:del>
      <w:r>
        <w:rPr/>
        <w:t xml:space="preserve"> основе межгосударственными соглашениями; </w:t>
      </w:r>
    </w:p>
    <w:p>
      <w:pPr>
        <w:pStyle w:val="Style11"/>
        <w:numPr>
          <w:ilvl w:val="0"/>
          <w:numId w:val="8"/>
        </w:numPr>
        <w:tabs>
          <w:tab w:val="clear" w:pos="720"/>
          <w:tab w:val="left" w:pos="0" w:leader="none"/>
        </w:tabs>
        <w:ind w:left="720" w:hanging="0"/>
        <w:rPr>
          <w:ins w:id="3569" w:author="Владимир Королев" w:date="1998-03-25T13:17:00Z"/>
        </w:rPr>
      </w:pPr>
      <w:ins w:id="3568" w:author="Владимир Королев" w:date="1998-03-25T13:17:00Z">
        <w:r>
          <w:rPr/>
        </w:r>
      </w:ins>
    </w:p>
    <w:p>
      <w:pPr>
        <w:pStyle w:val="Style11"/>
        <w:numPr>
          <w:ilvl w:val="0"/>
          <w:numId w:val="8"/>
        </w:numPr>
        <w:tabs>
          <w:tab w:val="clear" w:pos="720"/>
          <w:tab w:val="left" w:pos="0" w:leader="none"/>
        </w:tabs>
        <w:ind w:left="720" w:hanging="0"/>
        <w:rPr>
          <w:del w:id="3573" w:author="Владимир Королев" w:date="1998-03-25T13:17:00Z"/>
        </w:rPr>
      </w:pPr>
      <w:del w:id="3570" w:author="Владимир Королев" w:date="1998-03-31T14:02:00Z">
        <w:r>
          <w:rPr/>
          <w:delText xml:space="preserve"> </w:delText>
        </w:r>
      </w:del>
      <w:ins w:id="3571" w:author="Владимир Королев" w:date="1998-03-25T13:17:00Z">
        <w:r>
          <w:rPr/>
          <w:t>отказа</w:t>
        </w:r>
      </w:ins>
      <w:del w:id="3572" w:author="Владимир Королев" w:date="1998-03-25T13:17:00Z">
        <w:r>
          <w:rPr/>
          <w:delText>отыаза</w:delText>
        </w:r>
      </w:del>
      <w:r>
        <w:rPr/>
        <w:t xml:space="preserve"> от представления сведений о доходах государственного</w:t>
      </w:r>
    </w:p>
    <w:p>
      <w:pPr>
        <w:pStyle w:val="Style11"/>
        <w:widowControl/>
        <w:numPr>
          <w:ilvl w:val="0"/>
          <w:numId w:val="8"/>
        </w:numPr>
        <w:tabs>
          <w:tab w:val="clear" w:pos="720"/>
          <w:tab w:val="left" w:pos="0" w:leader="none"/>
        </w:tabs>
        <w:suppressAutoHyphens w:val="true"/>
        <w:bidi w:val="0"/>
        <w:spacing w:before="120" w:after="0"/>
        <w:ind w:left="720" w:hanging="0"/>
        <w:jc w:val="both"/>
        <w:rPr>
          <w:del w:id="3580" w:author="Владимир Королев" w:date="1998-03-25T13:18:00Z"/>
        </w:rPr>
      </w:pPr>
      <w:r>
        <w:rPr/>
        <w:t xml:space="preserve"> </w:t>
      </w:r>
      <w:ins w:id="3574" w:author="Владимир Королев" w:date="1998-03-25T13:17:00Z">
        <w:r>
          <w:rPr/>
          <w:t>служащего</w:t>
        </w:r>
      </w:ins>
      <w:del w:id="3575" w:author="Владимир Королев" w:date="1998-03-25T13:17:00Z">
        <w:r>
          <w:rPr/>
          <w:delText>служщего</w:delText>
        </w:r>
      </w:del>
      <w:r>
        <w:rPr/>
        <w:t xml:space="preserve"> и об имуществе, принадлежащем ему на праве </w:t>
      </w:r>
      <w:ins w:id="3576" w:author="Владимир Королев" w:date="1998-03-25T13:18:00Z">
        <w:r>
          <w:rPr/>
          <w:t>собственности</w:t>
        </w:r>
      </w:ins>
      <w:del w:id="3577" w:author="Владимир Королев" w:date="1998-03-25T13:18:00Z">
        <w:r>
          <w:rPr/>
          <w:delText>собственнсъсти</w:delText>
        </w:r>
      </w:del>
      <w:r>
        <w:rPr/>
        <w:t>. Пор</w:t>
      </w:r>
      <w:ins w:id="3578" w:author="Владимир Королев" w:date="1998-03-25T13:18:00Z">
        <w:r>
          <w:rPr/>
          <w:t>яд</w:t>
        </w:r>
      </w:ins>
      <w:del w:id="3579" w:author="Владимир Королев" w:date="1998-03-25T13:18:00Z">
        <w:r>
          <w:rPr/>
          <w:delText>щ</w:delText>
        </w:r>
      </w:del>
      <w:r>
        <w:rPr/>
        <w:t>ок представления таких сведений определен Законом, который предусматривает, что лица, претендующие на</w:t>
      </w:r>
    </w:p>
    <w:p>
      <w:pPr>
        <w:pStyle w:val="Style11"/>
        <w:widowControl/>
        <w:numPr>
          <w:ilvl w:val="0"/>
          <w:numId w:val="8"/>
        </w:numPr>
        <w:tabs>
          <w:tab w:val="clear" w:pos="720"/>
          <w:tab w:val="left" w:pos="0" w:leader="none"/>
        </w:tabs>
        <w:suppressAutoHyphens w:val="true"/>
        <w:bidi w:val="0"/>
        <w:spacing w:before="120" w:after="0"/>
        <w:ind w:left="720" w:hanging="0"/>
        <w:jc w:val="both"/>
        <w:rPr>
          <w:del w:id="3581" w:author="Владимир Королев" w:date="1998-03-25T13:18:00Z"/>
        </w:rPr>
      </w:pPr>
      <w:r>
        <w:rPr/>
        <w:t xml:space="preserve"> </w:t>
      </w:r>
      <w:r>
        <w:rPr/>
        <w:t>выполнение государственных функций, добровольно принимают</w:t>
      </w:r>
    </w:p>
    <w:p>
      <w:pPr>
        <w:pStyle w:val="Style11"/>
        <w:widowControl/>
        <w:numPr>
          <w:ilvl w:val="0"/>
          <w:numId w:val="8"/>
        </w:numPr>
        <w:tabs>
          <w:tab w:val="clear" w:pos="720"/>
          <w:tab w:val="left" w:pos="0" w:leader="none"/>
        </w:tabs>
        <w:suppressAutoHyphens w:val="true"/>
        <w:bidi w:val="0"/>
        <w:spacing w:before="120" w:after="0"/>
        <w:ind w:left="720" w:hanging="0"/>
        <w:jc w:val="both"/>
        <w:rPr>
          <w:del w:id="3587" w:author="Владимир Королев" w:date="1998-03-25T13:19:00Z"/>
        </w:rPr>
      </w:pPr>
      <w:r>
        <w:rPr/>
        <w:t xml:space="preserve"> </w:t>
      </w:r>
      <w:r>
        <w:rPr/>
        <w:t>на се</w:t>
      </w:r>
      <w:del w:id="3582" w:author="Владимир Королев" w:date="1998-03-25T13:18:00Z">
        <w:r>
          <w:rPr/>
          <w:delText>О</w:delText>
        </w:r>
      </w:del>
      <w:ins w:id="3583" w:author="Владимир Королев" w:date="1998-03-25T13:18:00Z">
        <w:r>
          <w:rPr/>
          <w:t>б</w:t>
        </w:r>
      </w:ins>
      <w:r>
        <w:rPr/>
        <w:t>я установленные Законом ограничения. Принятие ограничени</w:t>
      </w:r>
      <w:ins w:id="3584" w:author="Владимир Королев" w:date="1998-03-25T13:18:00Z">
        <w:r>
          <w:rPr/>
          <w:t>й</w:t>
        </w:r>
      </w:ins>
      <w:del w:id="3585" w:author="Владимир Королев" w:date="1998-03-25T13:18:00Z">
        <w:r>
          <w:rPr/>
          <w:delText>И</w:delText>
        </w:r>
      </w:del>
      <w:r>
        <w:rPr/>
        <w:t xml:space="preserve">, как уже отмечалось, отражается в письменном обязательстве. </w:t>
      </w:r>
      <w:del w:id="3586" w:author="Владимир Королев" w:date="1998-03-30T19:18:00Z">
        <w:r>
          <w:rPr/>
          <w:delText>Лица, претендующие на выполнение государственных или</w:delText>
        </w:r>
      </w:del>
    </w:p>
    <w:p>
      <w:pPr>
        <w:pStyle w:val="Style11"/>
        <w:widowControl/>
        <w:numPr>
          <w:ilvl w:val="0"/>
          <w:numId w:val="8"/>
        </w:numPr>
        <w:tabs>
          <w:tab w:val="clear" w:pos="720"/>
          <w:tab w:val="left" w:pos="0" w:leader="none"/>
        </w:tabs>
        <w:suppressAutoHyphens w:val="true"/>
        <w:bidi w:val="0"/>
        <w:spacing w:before="120" w:after="0"/>
        <w:ind w:left="720" w:hanging="0"/>
        <w:jc w:val="both"/>
        <w:rPr>
          <w:del w:id="3591" w:author="Владимир Королев" w:date="1998-03-25T13:19:00Z"/>
        </w:rPr>
      </w:pPr>
      <w:del w:id="3588" w:author="Владимир Королев" w:date="1998-03-30T19:18:00Z">
        <w:r>
          <w:rPr/>
          <w:delText xml:space="preserve"> </w:delText>
        </w:r>
      </w:del>
      <w:del w:id="3589" w:author="Владимир Королев" w:date="1998-03-25T13:19:00Z">
        <w:r>
          <w:rPr/>
          <w:delText>прирвненных</w:delText>
        </w:r>
      </w:del>
      <w:del w:id="3590" w:author="Владимир Королев" w:date="1998-03-30T19:18:00Z">
        <w:r>
          <w:rPr/>
          <w:delText xml:space="preserve"> к ним функций, представляют в налоговую инспекцию по месту жительства сведения о доходах, о личном и общем</w:delText>
        </w:r>
      </w:del>
    </w:p>
    <w:p>
      <w:pPr>
        <w:pStyle w:val="Style11"/>
        <w:widowControl/>
        <w:numPr>
          <w:ilvl w:val="0"/>
          <w:numId w:val="8"/>
        </w:numPr>
        <w:tabs>
          <w:tab w:val="clear" w:pos="720"/>
          <w:tab w:val="left" w:pos="0" w:leader="none"/>
        </w:tabs>
        <w:suppressAutoHyphens w:val="true"/>
        <w:bidi w:val="0"/>
        <w:spacing w:before="120" w:after="0"/>
        <w:ind w:left="720" w:hanging="0"/>
        <w:jc w:val="both"/>
        <w:rPr>
          <w:del w:id="3595" w:author="Владимир Королев" w:date="1998-03-25T13:19:00Z"/>
        </w:rPr>
      </w:pPr>
      <w:del w:id="3592" w:author="Владимир Королев" w:date="1998-03-30T19:18:00Z">
        <w:r>
          <w:rPr/>
          <w:delText xml:space="preserve"> </w:delText>
        </w:r>
      </w:del>
      <w:del w:id="3593" w:author="Владимир Королев" w:date="1998-03-25T13:19:00Z">
        <w:r>
          <w:rPr/>
          <w:delText>совмстном</w:delText>
        </w:r>
      </w:del>
      <w:del w:id="3594" w:author="Владимир Королев" w:date="1998-03-30T19:18:00Z">
        <w:r>
          <w:rPr/>
          <w:delText xml:space="preserve"> с супругой (супругом) имуществе, о вкладах в банках</w:delText>
        </w:r>
      </w:del>
    </w:p>
    <w:p>
      <w:pPr>
        <w:pStyle w:val="Style11"/>
        <w:widowControl/>
        <w:numPr>
          <w:ilvl w:val="0"/>
          <w:numId w:val="8"/>
        </w:numPr>
        <w:tabs>
          <w:tab w:val="clear" w:pos="720"/>
          <w:tab w:val="left" w:pos="0" w:leader="none"/>
        </w:tabs>
        <w:suppressAutoHyphens w:val="true"/>
        <w:bidi w:val="0"/>
        <w:spacing w:before="120" w:after="0"/>
        <w:ind w:left="720" w:hanging="0"/>
        <w:jc w:val="both"/>
        <w:rPr>
          <w:del w:id="3600" w:author="Владимир Королев" w:date="1998-03-25T13:19:00Z"/>
        </w:rPr>
      </w:pPr>
      <w:del w:id="3596" w:author="Владимир Королев" w:date="1998-03-30T19:18:00Z">
        <w:r>
          <w:rPr/>
          <w:delText xml:space="preserve"> </w:delText>
        </w:r>
      </w:del>
      <w:del w:id="3597" w:author="Владимир Королев" w:date="1998-03-30T19:18:00Z">
        <w:r>
          <w:rPr/>
          <w:delText xml:space="preserve">и о </w:delText>
        </w:r>
      </w:del>
      <w:del w:id="3598" w:author="Владимир Королев" w:date="1998-03-25T13:19:00Z">
        <w:r>
          <w:rPr/>
          <w:delText>цнных</w:delText>
        </w:r>
      </w:del>
      <w:del w:id="3599" w:author="Владимир Королев" w:date="1998-03-30T19:18:00Z">
        <w:r>
          <w:rPr/>
          <w:delText xml:space="preserve"> бумагах, в том числе за пределами России, с указанием</w:delText>
        </w:r>
      </w:del>
    </w:p>
    <w:p>
      <w:pPr>
        <w:pStyle w:val="Style11"/>
        <w:widowControl/>
        <w:numPr>
          <w:ilvl w:val="0"/>
          <w:numId w:val="8"/>
        </w:numPr>
        <w:tabs>
          <w:tab w:val="clear" w:pos="720"/>
          <w:tab w:val="left" w:pos="0" w:leader="none"/>
        </w:tabs>
        <w:suppressAutoHyphens w:val="true"/>
        <w:bidi w:val="0"/>
        <w:spacing w:before="120" w:after="0"/>
        <w:ind w:left="720" w:hanging="0"/>
        <w:jc w:val="both"/>
        <w:rPr>
          <w:del w:id="3607" w:author="Владимир Королев" w:date="1998-03-25T13:20:00Z"/>
        </w:rPr>
      </w:pPr>
      <w:del w:id="3601" w:author="Владимир Королев" w:date="1998-03-30T19:18:00Z">
        <w:r>
          <w:rPr/>
          <w:delText xml:space="preserve"> </w:delText>
        </w:r>
      </w:del>
      <w:del w:id="3602" w:author="Владимир Королев" w:date="1998-03-30T19:18:00Z">
        <w:r>
          <w:rPr/>
          <w:delText>банкс</w:delText>
        </w:r>
      </w:del>
      <w:del w:id="3603" w:author="Владимир Королев" w:date="1998-03-25T13:19:00Z">
        <w:r>
          <w:rPr/>
          <w:delText>вв</w:delText>
        </w:r>
      </w:del>
      <w:del w:id="3604" w:author="Владимир Королев" w:date="1998-03-30T19:18:00Z">
        <w:r>
          <w:rPr/>
          <w:delText xml:space="preserve"> и номеров счетов в них; о своем прямом или опосредованном участии в качестве акционеров или акционера или совладельца </w:delText>
        </w:r>
      </w:del>
      <w:del w:id="3605" w:author="Владимир Королев" w:date="1998-03-25T13:20:00Z">
        <w:r>
          <w:rPr/>
          <w:delText>оФ</w:delText>
        </w:r>
      </w:del>
      <w:del w:id="3606" w:author="Владимир Королев" w:date="1998-03-30T19:18:00Z">
        <w:r>
          <w:rPr/>
          <w:delText>шорных, других компаний, фондов с указанием процента</w:delText>
        </w:r>
      </w:del>
    </w:p>
    <w:p>
      <w:pPr>
        <w:pStyle w:val="Style11"/>
        <w:widowControl/>
        <w:numPr>
          <w:ilvl w:val="0"/>
          <w:numId w:val="8"/>
        </w:numPr>
        <w:tabs>
          <w:tab w:val="clear" w:pos="720"/>
          <w:tab w:val="left" w:pos="0" w:leader="none"/>
        </w:tabs>
        <w:suppressAutoHyphens w:val="true"/>
        <w:bidi w:val="0"/>
        <w:spacing w:before="120" w:after="0"/>
        <w:ind w:left="720" w:hanging="0"/>
        <w:jc w:val="both"/>
        <w:rPr>
          <w:del w:id="3610" w:author="Владимир Королев" w:date="1998-03-25T13:20:00Z"/>
        </w:rPr>
      </w:pPr>
      <w:del w:id="3608" w:author="Владимир Королев" w:date="1998-03-30T19:18:00Z">
        <w:r>
          <w:rPr/>
          <w:delText xml:space="preserve"> </w:delText>
        </w:r>
      </w:del>
      <w:del w:id="3609" w:author="Владимир Королев" w:date="1998-03-30T19:18:00Z">
        <w:r>
          <w:rPr/>
          <w:delText>собственности; о получении в пользование и по доверенности</w:delText>
        </w:r>
      </w:del>
    </w:p>
    <w:p>
      <w:pPr>
        <w:pStyle w:val="Style11"/>
        <w:widowControl/>
        <w:numPr>
          <w:ilvl w:val="0"/>
          <w:numId w:val="8"/>
        </w:numPr>
        <w:tabs>
          <w:tab w:val="clear" w:pos="720"/>
          <w:tab w:val="left" w:pos="0" w:leader="none"/>
        </w:tabs>
        <w:suppressAutoHyphens w:val="true"/>
        <w:bidi w:val="0"/>
        <w:spacing w:before="120" w:after="0"/>
        <w:ind w:left="720" w:hanging="0"/>
        <w:jc w:val="both"/>
        <w:rPr>
          <w:ins w:id="3615" w:author="Владимир Королев" w:date="1998-03-30T19:18:00Z"/>
        </w:rPr>
      </w:pPr>
      <w:del w:id="3611" w:author="Владимир Королев" w:date="1998-03-30T19:18:00Z">
        <w:r>
          <w:rPr/>
          <w:delText xml:space="preserve"> </w:delText>
        </w:r>
      </w:del>
      <w:del w:id="3612" w:author="Владимир Королев" w:date="1998-03-30T19:18:00Z">
        <w:r>
          <w:rPr/>
          <w:delText>имущ</w:delText>
        </w:r>
      </w:del>
      <w:del w:id="3613" w:author="Владимир Королев" w:date="1998-03-25T13:20:00Z">
        <w:r>
          <w:rPr/>
          <w:delText xml:space="preserve"> </w:delText>
        </w:r>
      </w:del>
      <w:del w:id="3614" w:author="Владимир Королев" w:date="1998-03-30T19:18:00Z">
        <w:r>
          <w:rPr/>
          <w:delText xml:space="preserve">ества и его стоимости. </w:delText>
        </w:r>
      </w:del>
    </w:p>
    <w:p>
      <w:pPr>
        <w:pStyle w:val="Style11"/>
        <w:rPr>
          <w:del w:id="3617" w:author="Владимир Королев" w:date="1998-03-25T13:20:00Z"/>
        </w:rPr>
      </w:pPr>
      <w:del w:id="3616" w:author="Владимир Королев" w:date="1998-03-25T13:20:00Z">
        <w:r>
          <w:rPr/>
        </w:r>
      </w:del>
    </w:p>
    <w:p>
      <w:pPr>
        <w:pStyle w:val="Style11"/>
        <w:rPr>
          <w:del w:id="3620" w:author="Владимир Королев" w:date="1998-03-25T13:20:00Z"/>
        </w:rPr>
      </w:pPr>
      <w:r>
        <w:rPr/>
        <w:t xml:space="preserve"> </w:t>
      </w:r>
      <w:r>
        <w:rPr/>
        <w:t xml:space="preserve">При поступлении на государственную </w:t>
      </w:r>
      <w:ins w:id="3618" w:author="Владимир Королев" w:date="1998-03-25T13:20:00Z">
        <w:r>
          <w:rPr/>
          <w:t>службу</w:t>
        </w:r>
      </w:ins>
      <w:del w:id="3619" w:author="Владимир Королев" w:date="1998-03-25T13:20:00Z">
        <w:r>
          <w:rPr/>
          <w:delText>елужбу</w:delText>
        </w:r>
      </w:del>
      <w:r>
        <w:rPr/>
        <w:t xml:space="preserve"> гражданин представляет требуемые документы о себе (об образовании, состоянии</w:t>
      </w:r>
    </w:p>
    <w:p>
      <w:pPr>
        <w:pStyle w:val="Style11"/>
        <w:rPr>
          <w:del w:id="3623" w:author="Владимир Королев" w:date="1998-03-25T13:21:00Z"/>
        </w:rPr>
      </w:pPr>
      <w:r>
        <w:rPr/>
        <w:t xml:space="preserve"> </w:t>
      </w:r>
      <w:r>
        <w:rPr/>
        <w:t>здор</w:t>
      </w:r>
      <w:ins w:id="3621" w:author="Владимир Королев" w:date="1998-03-25T13:21:00Z">
        <w:r>
          <w:rPr/>
          <w:t>о</w:t>
        </w:r>
      </w:ins>
      <w:del w:id="3622" w:author="Владимир Королев" w:date="1998-03-25T13:21:00Z">
        <w:r>
          <w:rPr/>
          <w:delText xml:space="preserve">съ </w:delText>
        </w:r>
      </w:del>
      <w:r>
        <w:rPr/>
        <w:t>вья и др.) и оформляет трудовой договор на неопределенный</w:t>
      </w:r>
    </w:p>
    <w:p>
      <w:pPr>
        <w:pStyle w:val="Style11"/>
        <w:rPr>
          <w:del w:id="3624" w:author="Владимир Королев" w:date="1998-03-25T13:21:00Z"/>
        </w:rPr>
      </w:pPr>
      <w:r>
        <w:rPr/>
        <w:t xml:space="preserve"> </w:t>
      </w:r>
      <w:r>
        <w:rPr/>
        <w:t>срок или на срок не более пяти лет. Сведения о подавшем</w:t>
      </w:r>
    </w:p>
    <w:p>
      <w:pPr>
        <w:pStyle w:val="Style11"/>
        <w:rPr>
          <w:ins w:id="3625" w:author="Владимир Королев" w:date="1998-03-25T13:22:00Z"/>
        </w:rPr>
      </w:pPr>
      <w:r>
        <w:rPr/>
        <w:t xml:space="preserve"> </w:t>
      </w:r>
      <w:r>
        <w:rPr/>
        <w:t xml:space="preserve">заявление подлежат проверке в установленном порядке. </w:t>
      </w:r>
    </w:p>
    <w:p>
      <w:pPr>
        <w:pStyle w:val="Style11"/>
        <w:rPr>
          <w:del w:id="3627" w:author="Владимир Королев" w:date="1998-03-25T13:22:00Z"/>
        </w:rPr>
      </w:pPr>
      <w:del w:id="3626" w:author="Владимир Королев" w:date="1998-03-25T13:22:00Z">
        <w:r>
          <w:rPr/>
        </w:r>
      </w:del>
    </w:p>
    <w:p>
      <w:pPr>
        <w:pStyle w:val="Style11"/>
        <w:rPr>
          <w:del w:id="3630" w:author="Владимир Королев" w:date="1998-03-25T13:22:00Z"/>
        </w:rPr>
      </w:pPr>
      <w:r>
        <w:rPr/>
        <w:t xml:space="preserve"> </w:t>
      </w:r>
      <w:r>
        <w:rPr/>
        <w:t>П</w:t>
      </w:r>
      <w:ins w:id="3628" w:author="Владимир Королев" w:date="1998-03-25T13:22:00Z">
        <w:r>
          <w:rPr/>
          <w:t>о</w:t>
        </w:r>
      </w:ins>
      <w:del w:id="3629" w:author="Владимир Королев" w:date="1998-03-25T13:22:00Z">
        <w:r>
          <w:rPr/>
          <w:delText xml:space="preserve"> сэ</w:delText>
        </w:r>
      </w:del>
      <w:r>
        <w:rPr/>
        <w:t>ступление гражданина на государственную службу оформляется приказом по государственному органу о назначении его на</w:t>
      </w:r>
    </w:p>
    <w:p>
      <w:pPr>
        <w:pStyle w:val="Style11"/>
        <w:rPr>
          <w:del w:id="3633" w:author="Владимир Королев" w:date="1998-03-25T13:23:00Z"/>
        </w:rPr>
      </w:pPr>
      <w:r>
        <w:rPr/>
        <w:t xml:space="preserve"> </w:t>
      </w:r>
      <w:ins w:id="3631" w:author="Владимир Королев" w:date="1998-03-25T13:23:00Z">
        <w:r>
          <w:rPr/>
          <w:t>государственную</w:t>
        </w:r>
      </w:ins>
      <w:del w:id="3632" w:author="Владимир Королев" w:date="1998-03-25T13:23:00Z">
        <w:r>
          <w:rPr/>
          <w:delText>госудрственную</w:delText>
        </w:r>
      </w:del>
      <w:r>
        <w:rPr/>
        <w:t xml:space="preserve"> должность государственной службы. Этот приказ - юридический акт, являющийся основанием для вступления</w:t>
      </w:r>
    </w:p>
    <w:p>
      <w:pPr>
        <w:pStyle w:val="Style11"/>
        <w:rPr>
          <w:del w:id="3636" w:author="Владимир Королев" w:date="1998-03-25T13:23:00Z"/>
        </w:rPr>
      </w:pPr>
      <w:r>
        <w:rPr/>
        <w:t xml:space="preserve"> </w:t>
      </w:r>
      <w:r>
        <w:rPr/>
        <w:t>гр</w:t>
      </w:r>
      <w:ins w:id="3634" w:author="Владимир Королев" w:date="1998-03-25T13:23:00Z">
        <w:r>
          <w:rPr/>
          <w:t>ажд</w:t>
        </w:r>
      </w:ins>
      <w:del w:id="3635" w:author="Владимир Королев" w:date="1998-03-25T13:23:00Z">
        <w:r>
          <w:rPr/>
          <w:delText>жкщ</w:delText>
        </w:r>
      </w:del>
      <w:r>
        <w:rPr/>
        <w:t>анина в должность с предоставлением ему общих прав и</w:t>
      </w:r>
    </w:p>
    <w:p>
      <w:pPr>
        <w:pStyle w:val="Style11"/>
        <w:rPr>
          <w:del w:id="3638" w:author="Владимир Королев" w:date="1998-03-25T13:23:00Z"/>
        </w:rPr>
      </w:pPr>
      <w:del w:id="3637" w:author="Владимир Королев" w:date="1998-03-25T13:23:00Z">
        <w:r>
          <w:rPr/>
          <w:delText xml:space="preserve"> </w:delText>
        </w:r>
      </w:del>
    </w:p>
    <w:p>
      <w:pPr>
        <w:pStyle w:val="Style11"/>
        <w:rPr>
          <w:del w:id="3641" w:author="Владимир Королев" w:date="1998-03-25T13:23:00Z"/>
        </w:rPr>
      </w:pPr>
      <w:del w:id="3639" w:author="Владимир Королев" w:date="1998-03-25T13:23:00Z">
        <w:r>
          <w:rPr/>
          <w:delText xml:space="preserve"> </w:delText>
        </w:r>
      </w:del>
      <w:del w:id="3640" w:author="Владимир Королев" w:date="1998-03-25T13:23:00Z">
        <w:r>
          <w:rPr/>
          <w:delText xml:space="preserve">104 </w:delText>
        </w:r>
      </w:del>
    </w:p>
    <w:p>
      <w:pPr>
        <w:pStyle w:val="Style11"/>
        <w:rPr>
          <w:del w:id="3643" w:author="Владимир Королев" w:date="1998-03-25T13:23:00Z"/>
        </w:rPr>
      </w:pPr>
      <w:ins w:id="3642" w:author="Владимир Королев" w:date="1998-03-25T13:23:00Z">
        <w:r>
          <w:rPr/>
          <w:t xml:space="preserve"> </w:t>
        </w:r>
      </w:ins>
      <w:r>
        <w:rPr/>
        <w:t>возложением на него обязанностей государственного служащего</w:t>
      </w:r>
    </w:p>
    <w:p>
      <w:pPr>
        <w:pStyle w:val="Style11"/>
        <w:rPr>
          <w:del w:id="3644" w:author="Владимир Королев" w:date="1998-03-25T13:23:00Z"/>
        </w:rPr>
      </w:pPr>
      <w:r>
        <w:rPr/>
        <w:t xml:space="preserve"> </w:t>
      </w:r>
      <w:r>
        <w:rPr/>
        <w:t>согласно Федеральному закону «Об основах государственной</w:t>
      </w:r>
    </w:p>
    <w:p>
      <w:pPr>
        <w:pStyle w:val="Style11"/>
        <w:rPr>
          <w:del w:id="3645" w:author="Владимир Королев" w:date="1998-03-25T13:23:00Z"/>
        </w:rPr>
      </w:pPr>
      <w:r>
        <w:rPr/>
        <w:t xml:space="preserve"> </w:t>
      </w:r>
      <w:r>
        <w:rPr/>
        <w:t>службы Российской Федерации», а также конкретных должностных прав и обязанностей, предусмотренных соответствующим</w:t>
      </w:r>
    </w:p>
    <w:p>
      <w:pPr>
        <w:pStyle w:val="Style11"/>
        <w:rPr>
          <w:del w:id="3647" w:author="Владимир Королев" w:date="1998-03-24T18:03:00Z"/>
        </w:rPr>
      </w:pPr>
      <w:r>
        <w:rPr/>
        <w:t xml:space="preserve"> </w:t>
      </w:r>
      <w:r>
        <w:rPr/>
        <w:t xml:space="preserve">положением о государственном органе или должностной инструкцией. </w:t>
      </w:r>
      <w:del w:id="3646" w:author="Владимир Королев" w:date="1998-03-30T19:19:00Z">
        <w:r>
          <w:rPr/>
          <w:delText>В приказе обычно указываются: фамилия, имя, отчество</w:delText>
        </w:r>
      </w:del>
    </w:p>
    <w:p>
      <w:pPr>
        <w:pStyle w:val="Style11"/>
        <w:rPr>
          <w:del w:id="3650" w:author="Владимир Королев" w:date="1998-03-24T18:03:00Z"/>
        </w:rPr>
      </w:pPr>
      <w:del w:id="3648" w:author="Владимир Королев" w:date="1998-03-30T19:19:00Z">
        <w:r>
          <w:rPr/>
          <w:delText xml:space="preserve"> </w:delText>
        </w:r>
      </w:del>
      <w:del w:id="3649" w:author="Владимир Королев" w:date="1998-03-30T19:19:00Z">
        <w:r>
          <w:rPr/>
          <w:delText>назначаемого, наименование должности и государственного органа (структурного подразделения), куда он назначен, день, с которого приступает к исполнению своих должностных обязанностей,</w:delText>
        </w:r>
      </w:del>
    </w:p>
    <w:p>
      <w:pPr>
        <w:pStyle w:val="Style11"/>
        <w:rPr>
          <w:del w:id="3653" w:author="Владимир Королев" w:date="1998-03-25T13:23:00Z"/>
        </w:rPr>
      </w:pPr>
      <w:del w:id="3651" w:author="Владимир Королев" w:date="1998-03-30T19:19:00Z">
        <w:r>
          <w:rPr/>
          <w:delText xml:space="preserve"> </w:delText>
        </w:r>
      </w:del>
      <w:del w:id="3652" w:author="Владимир Королев" w:date="1998-03-30T19:19:00Z">
        <w:r>
          <w:rPr/>
          <w:delText xml:space="preserve">и оклад; в некоторых случаях возможны и дополнения. </w:delText>
        </w:r>
      </w:del>
    </w:p>
    <w:p>
      <w:pPr>
        <w:pStyle w:val="Style11"/>
        <w:rPr>
          <w:ins w:id="3655" w:author="Владимир Королев" w:date="1998-03-25T13:23:00Z"/>
        </w:rPr>
      </w:pPr>
      <w:ins w:id="3654" w:author="Владимир Королев" w:date="1998-03-25T13:23:00Z">
        <w:r>
          <w:rPr/>
        </w:r>
      </w:ins>
    </w:p>
    <w:p>
      <w:pPr>
        <w:pStyle w:val="Style11"/>
        <w:rPr>
          <w:del w:id="3656" w:author="Владимир Королев" w:date="1998-03-25T13:24:00Z"/>
        </w:rPr>
      </w:pPr>
      <w:r>
        <w:rPr/>
        <w:t xml:space="preserve"> </w:t>
      </w:r>
      <w:r>
        <w:rPr/>
        <w:t>Деятельность соответствующих государственных органов и</w:t>
      </w:r>
    </w:p>
    <w:p>
      <w:pPr>
        <w:pStyle w:val="Style11"/>
        <w:rPr>
          <w:del w:id="3657" w:author="Владимир Королев" w:date="1998-03-25T13:24:00Z"/>
        </w:rPr>
      </w:pPr>
      <w:r>
        <w:rPr/>
        <w:t xml:space="preserve"> </w:t>
      </w:r>
      <w:r>
        <w:rPr/>
        <w:t>должностных лиц по выявлению, изучению и оценке профессиональных и личностных качеств кандидатов с целью определения</w:t>
      </w:r>
    </w:p>
    <w:p>
      <w:pPr>
        <w:pStyle w:val="Style11"/>
        <w:rPr>
          <w:del w:id="3658" w:author="Владимир Королев" w:date="1998-03-25T13:24:00Z"/>
        </w:rPr>
      </w:pPr>
      <w:r>
        <w:rPr/>
        <w:t xml:space="preserve"> </w:t>
      </w:r>
      <w:r>
        <w:rPr/>
        <w:t>их пригодности для выполнения функциональных обязанностей</w:t>
      </w:r>
    </w:p>
    <w:p>
      <w:pPr>
        <w:pStyle w:val="Style11"/>
        <w:rPr>
          <w:del w:id="3659" w:author="Владимир Королев" w:date="1998-03-25T13:24:00Z"/>
        </w:rPr>
      </w:pPr>
      <w:r>
        <w:rPr/>
        <w:t xml:space="preserve"> </w:t>
      </w:r>
      <w:r>
        <w:rPr/>
        <w:t>на конкретных должностях, именуется подбором кадров. Назначение же на должность, выдвижение на высшую должность или</w:t>
      </w:r>
    </w:p>
    <w:p>
      <w:pPr>
        <w:pStyle w:val="Style11"/>
        <w:rPr>
          <w:del w:id="3660" w:author="Владимир Королев" w:date="1998-03-25T13:24:00Z"/>
        </w:rPr>
      </w:pPr>
      <w:r>
        <w:rPr/>
        <w:t xml:space="preserve"> </w:t>
      </w:r>
      <w:r>
        <w:rPr/>
        <w:t>перевод на равную должность в другой государственный орган это расстановка кадров. Если процесс подбора заканчивается решением вопроса о пригодности или непригодности для замещения</w:t>
      </w:r>
    </w:p>
    <w:p>
      <w:pPr>
        <w:pStyle w:val="Style11"/>
        <w:rPr>
          <w:del w:id="3661" w:author="Владимир Королев" w:date="1998-03-25T13:24:00Z"/>
        </w:rPr>
      </w:pPr>
      <w:r>
        <w:rPr/>
        <w:t xml:space="preserve"> </w:t>
      </w:r>
      <w:r>
        <w:rPr/>
        <w:t xml:space="preserve">конкретной должности, то завершается он изданием юридического акта (как правило, приказа) о назначении на должность. </w:t>
      </w:r>
    </w:p>
    <w:p>
      <w:pPr>
        <w:pStyle w:val="Style11"/>
        <w:rPr>
          <w:ins w:id="3663" w:author="Владимир Королев" w:date="1998-03-25T13:24:00Z"/>
        </w:rPr>
      </w:pPr>
      <w:ins w:id="3662" w:author="Владимир Королев" w:date="1998-03-25T13:24:00Z">
        <w:r>
          <w:rPr/>
        </w:r>
      </w:ins>
    </w:p>
    <w:p>
      <w:pPr>
        <w:pStyle w:val="Style11"/>
        <w:rPr>
          <w:ins w:id="3665" w:author="Владимир Королев" w:date="1998-03-25T13:26:00Z"/>
        </w:rPr>
      </w:pPr>
      <w:r>
        <w:rPr/>
        <w:t xml:space="preserve"> </w:t>
      </w:r>
      <w:r>
        <w:rPr/>
        <w:t xml:space="preserve">Различаются три вида </w:t>
      </w:r>
      <w:ins w:id="3664" w:author="Владимир Королев" w:date="1998-03-25T13:26:00Z">
        <w:r>
          <w:rPr/>
          <w:t>назначения впервые или вновь поступающих на государственную службу граждан в зависимости от характера замещаемых должностей.</w:t>
        </w:r>
      </w:ins>
    </w:p>
    <w:p>
      <w:pPr>
        <w:pStyle w:val="Style11"/>
        <w:rPr>
          <w:del w:id="3668" w:author="Владимир Королев" w:date="1998-03-25T13:26:00Z"/>
        </w:rPr>
      </w:pPr>
      <w:ins w:id="3666" w:author="Владимир Королев" w:date="1998-03-25T13:28:00Z">
        <w:r>
          <w:rPr/>
          <w:t>1. На государственные должности государственной службы категории «Б» назначение производится по представлению лиц, замещающих должности категории «А», либо уполномоченных ими лиц или государственных органов</w:t>
        </w:r>
      </w:ins>
      <w:del w:id="3667" w:author="Владимир Королев" w:date="1998-03-25T13:26:00Z">
        <w:r>
          <w:rPr/>
          <w:delText>(или организационно-право</w:delText>
        </w:r>
      </w:del>
    </w:p>
    <w:p>
      <w:pPr>
        <w:pStyle w:val="Style11"/>
        <w:rPr>
          <w:del w:id="3670" w:author="Владимир Королев" w:date="1998-03-25T00:34:00Z"/>
        </w:rPr>
      </w:pPr>
      <w:del w:id="3669" w:author="Владимир Королев" w:date="1998-03-25T00:34:00Z">
        <w:r>
          <w:rPr/>
        </w:r>
      </w:del>
    </w:p>
    <w:p>
      <w:pPr>
        <w:pStyle w:val="Style11"/>
        <w:rPr/>
      </w:pPr>
      <w:r>
        <w:rPr/>
      </w:r>
    </w:p>
    <w:p>
      <w:pPr>
        <w:pStyle w:val="Style11"/>
        <w:rPr>
          <w:del w:id="3675" w:author="Владимир Королев" w:date="1998-03-25T13:31:00Z"/>
        </w:rPr>
      </w:pPr>
      <w:del w:id="3671" w:author="Владимир Королев" w:date="1998-03-30T13:55:00Z">
        <w:r>
          <w:rPr/>
          <w:delText xml:space="preserve"> </w:delText>
        </w:r>
      </w:del>
      <w:del w:id="3672" w:author="Владимир Королев" w:date="1998-03-30T13:55:00Z">
        <w:r>
          <w:rPr/>
          <w:delText>Администрации Президента Российской Федерации от 29 января 1996 г.</w:delText>
        </w:r>
      </w:del>
      <w:del w:id="3673" w:author="Владимир Королев" w:date="1998-03-25T13:31:00Z">
        <w:r>
          <w:rPr/>
          <w:delText>’</w:delText>
        </w:r>
      </w:del>
      <w:del w:id="3674" w:author="Владимир Королев" w:date="1998-03-30T13:55:00Z">
        <w:r>
          <w:rPr/>
          <w:delText xml:space="preserve"> установлено, что Президентом назначаются на должность и освобождаются от должности:</w:delText>
        </w:r>
      </w:del>
    </w:p>
    <w:p>
      <w:pPr>
        <w:pStyle w:val="Style11"/>
        <w:rPr>
          <w:del w:id="3678" w:author="Владимир Королев" w:date="1998-03-25T13:31:00Z"/>
        </w:rPr>
      </w:pPr>
      <w:del w:id="3676" w:author="Владимир Королев" w:date="1998-03-30T13:55:00Z">
        <w:r>
          <w:rPr/>
          <w:delText xml:space="preserve"> </w:delText>
        </w:r>
      </w:del>
      <w:del w:id="3677" w:author="Владимир Королев" w:date="1998-03-30T13:55:00Z">
        <w:r>
          <w:rPr/>
          <w:delText>Руководитель Администрации, помощники Президента, Секретарь Совета Безопасности, руководители входящих в Администрацию государственных органов, руководимых непосредственно</w:delText>
        </w:r>
      </w:del>
    </w:p>
    <w:p>
      <w:pPr>
        <w:pStyle w:val="Style11"/>
        <w:rPr>
          <w:del w:id="3681" w:author="Владимир Королев" w:date="1998-03-25T13:31:00Z"/>
        </w:rPr>
      </w:pPr>
      <w:del w:id="3679" w:author="Владимир Королев" w:date="1998-03-30T13:55:00Z">
        <w:r>
          <w:rPr/>
          <w:delText xml:space="preserve"> </w:delText>
        </w:r>
      </w:del>
      <w:del w:id="3680" w:author="Владимир Королев" w:date="1998-03-30T13:55:00Z">
        <w:r>
          <w:rPr/>
          <w:delText>Президентом (ст. 7). Кандидатуры для назначения на должность и</w:delText>
        </w:r>
      </w:del>
    </w:p>
    <w:p>
      <w:pPr>
        <w:pStyle w:val="Style11"/>
        <w:rPr>
          <w:del w:id="3684" w:author="Владимир Королев" w:date="1998-03-25T13:31:00Z"/>
        </w:rPr>
      </w:pPr>
      <w:del w:id="3682" w:author="Владимир Королев" w:date="1998-03-30T13:55:00Z">
        <w:r>
          <w:rPr/>
          <w:delText xml:space="preserve"> </w:delText>
        </w:r>
      </w:del>
      <w:del w:id="3683" w:author="Владимир Королев" w:date="1998-03-30T13:55:00Z">
        <w:r>
          <w:rPr/>
          <w:delText>предложения об освобождении от должности первого заместителя</w:delText>
        </w:r>
      </w:del>
    </w:p>
    <w:p>
      <w:pPr>
        <w:pStyle w:val="Style11"/>
        <w:rPr>
          <w:del w:id="3687" w:author="Владимир Королев" w:date="1998-03-25T13:31:00Z"/>
        </w:rPr>
      </w:pPr>
      <w:del w:id="3685" w:author="Владимир Королев" w:date="1998-03-30T13:55:00Z">
        <w:r>
          <w:rPr/>
          <w:delText xml:space="preserve"> </w:delText>
        </w:r>
      </w:del>
      <w:del w:id="3686" w:author="Владимир Королев" w:date="1998-03-30T13:55:00Z">
        <w:r>
          <w:rPr/>
          <w:delText>и заместителей Руководителя Администрации - начальников</w:delText>
        </w:r>
      </w:del>
    </w:p>
    <w:p>
      <w:pPr>
        <w:pStyle w:val="Style11"/>
        <w:rPr>
          <w:del w:id="3690" w:author="Владимир Королев" w:date="1998-03-25T13:31:00Z"/>
        </w:rPr>
      </w:pPr>
      <w:del w:id="3688" w:author="Владимир Королев" w:date="1998-03-30T13:55:00Z">
        <w:r>
          <w:rPr/>
          <w:delText xml:space="preserve"> </w:delText>
        </w:r>
      </w:del>
      <w:del w:id="3689" w:author="Владимир Королев" w:date="1998-03-30T13:55:00Z">
        <w:r>
          <w:rPr/>
          <w:delText xml:space="preserve">главных управлений Президента вносятся ему Руководителем Администрации (ст. 10). </w:delText>
        </w:r>
      </w:del>
    </w:p>
    <w:p>
      <w:pPr>
        <w:pStyle w:val="Style11"/>
        <w:rPr>
          <w:del w:id="3692" w:author="Владимир Королев" w:date="1998-03-24T18:02:00Z"/>
        </w:rPr>
      </w:pPr>
      <w:del w:id="3691" w:author="Владимир Королев" w:date="1998-03-30T13:55:00Z">
        <w:r>
          <w:rPr/>
          <w:delText xml:space="preserve"> </w:delText>
        </w:r>
      </w:del>
      <w:r>
        <w:rPr/>
        <w:t>Согласно статье 14 новой редакции Федерального закона от</w:t>
      </w:r>
    </w:p>
    <w:p>
      <w:pPr>
        <w:pStyle w:val="Style11"/>
        <w:rPr>
          <w:del w:id="3694" w:author="Владимир Королев" w:date="1998-03-24T18:02:00Z"/>
        </w:rPr>
      </w:pPr>
      <w:del w:id="3693" w:author="Владимир Королев" w:date="1998-03-24T18:02:00Z">
        <w:r>
          <w:rPr/>
          <w:delText xml:space="preserve"> </w:delText>
        </w:r>
      </w:del>
    </w:p>
    <w:p>
      <w:pPr>
        <w:pStyle w:val="Style11"/>
        <w:rPr>
          <w:del w:id="3697" w:author="Владимир Королев" w:date="1998-03-24T18:02:00Z"/>
        </w:rPr>
      </w:pPr>
      <w:del w:id="3695" w:author="Владимир Королев" w:date="1998-03-24T18:02:00Z">
        <w:r>
          <w:rPr/>
          <w:delText xml:space="preserve"> </w:delText>
        </w:r>
      </w:del>
      <w:del w:id="3696" w:author="Владимир Королев" w:date="1998-03-24T18:02:00Z">
        <w:r>
          <w:rPr/>
          <w:delText xml:space="preserve">СЗ 1996 Мо 6 Ст. 532. </w:delText>
        </w:r>
      </w:del>
    </w:p>
    <w:p>
      <w:pPr>
        <w:pStyle w:val="Style11"/>
        <w:rPr>
          <w:del w:id="3699" w:author="Владимир Королев" w:date="1998-03-24T18:02:00Z"/>
        </w:rPr>
      </w:pPr>
      <w:del w:id="3698" w:author="Владимир Королев" w:date="1998-03-24T18:02:00Z">
        <w:r>
          <w:rPr/>
          <w:delText xml:space="preserve"> </w:delText>
        </w:r>
      </w:del>
    </w:p>
    <w:p>
      <w:pPr>
        <w:pStyle w:val="Style11"/>
        <w:rPr>
          <w:del w:id="3702" w:author="Владимир Королев" w:date="1998-03-24T18:02:00Z"/>
        </w:rPr>
      </w:pPr>
      <w:del w:id="3700" w:author="Владимир Королев" w:date="1998-03-24T18:02:00Z">
        <w:r>
          <w:rPr/>
          <w:delText xml:space="preserve"> </w:delText>
        </w:r>
      </w:del>
      <w:del w:id="3701" w:author="Владимир Королев" w:date="1998-03-24T18:02:00Z">
        <w:r>
          <w:rPr/>
          <w:delText xml:space="preserve">105 </w:delText>
        </w:r>
      </w:del>
    </w:p>
    <w:p>
      <w:pPr>
        <w:pStyle w:val="Style11"/>
        <w:rPr>
          <w:del w:id="3704" w:author="Владимир Королев" w:date="1998-03-25T13:31:00Z"/>
        </w:rPr>
      </w:pPr>
      <w:ins w:id="3703" w:author="Владимир Королев" w:date="1998-03-24T18:02:00Z">
        <w:r>
          <w:rPr/>
          <w:t xml:space="preserve"> </w:t>
        </w:r>
      </w:ins>
      <w:r>
        <w:rPr/>
        <w:t>17 ноября 1995 г. «0 прокуратуре Российской Федерации», начальники главных управлений, управлений и отделов и их заместители, советники Генерального прокурора Российской Федерации, его помощники по особым поручениям и заместители, старшие прокуроры и прокуроры управлений и отделов, старшие</w:t>
      </w:r>
    </w:p>
    <w:p>
      <w:pPr>
        <w:pStyle w:val="Style11"/>
        <w:rPr>
          <w:del w:id="3705" w:author="Владимир Королев" w:date="1998-03-25T13:31:00Z"/>
        </w:rPr>
      </w:pPr>
      <w:r>
        <w:rPr/>
        <w:t xml:space="preserve"> </w:t>
      </w:r>
      <w:r>
        <w:rPr/>
        <w:t>прокуроры-криминалисты и прокуроры-криминалисты, а также</w:t>
      </w:r>
    </w:p>
    <w:p>
      <w:pPr>
        <w:pStyle w:val="Style11"/>
        <w:rPr>
          <w:del w:id="3706" w:author="Владимир Королев" w:date="1998-03-25T13:31:00Z"/>
        </w:rPr>
      </w:pPr>
      <w:r>
        <w:rPr/>
        <w:t xml:space="preserve"> </w:t>
      </w:r>
      <w:r>
        <w:rPr/>
        <w:t>старшие следователи по особо важным делам и следователи по</w:t>
      </w:r>
    </w:p>
    <w:p>
      <w:pPr>
        <w:pStyle w:val="Style11"/>
        <w:rPr>
          <w:del w:id="3707" w:author="Владимир Королев" w:date="1998-03-25T13:31:00Z"/>
        </w:rPr>
      </w:pPr>
      <w:r>
        <w:rPr/>
        <w:t xml:space="preserve"> </w:t>
      </w:r>
      <w:r>
        <w:rPr/>
        <w:t>особо важным делам и их помощники назначаются на должность</w:t>
      </w:r>
    </w:p>
    <w:p>
      <w:pPr>
        <w:pStyle w:val="Style11"/>
        <w:rPr>
          <w:del w:id="3708" w:author="Владимир Королев" w:date="1998-03-25T13:31:00Z"/>
        </w:rPr>
      </w:pPr>
      <w:r>
        <w:rPr/>
        <w:t xml:space="preserve"> </w:t>
      </w:r>
      <w:r>
        <w:rPr/>
        <w:t xml:space="preserve">и освобождаются от должности Генеральным прокурором. </w:t>
      </w:r>
    </w:p>
    <w:p>
      <w:pPr>
        <w:pStyle w:val="Style11"/>
        <w:rPr>
          <w:ins w:id="3710" w:author="Владимир Королев" w:date="1998-03-25T13:31:00Z"/>
        </w:rPr>
      </w:pPr>
      <w:ins w:id="3709" w:author="Владимир Королев" w:date="1998-03-25T13:31:00Z">
        <w:r>
          <w:rPr/>
        </w:r>
      </w:ins>
    </w:p>
    <w:p>
      <w:pPr>
        <w:pStyle w:val="Style11"/>
        <w:rPr>
          <w:del w:id="3713" w:author="Владимир Королев" w:date="1998-03-25T13:31:00Z"/>
        </w:rPr>
      </w:pPr>
      <w:del w:id="3711" w:author="Владимир Королев" w:date="1998-03-30T15:40:00Z">
        <w:r>
          <w:rPr/>
          <w:delText xml:space="preserve"> </w:delText>
        </w:r>
      </w:del>
      <w:del w:id="3712" w:author="Владимир Королев" w:date="1998-03-30T15:40:00Z">
        <w:r>
          <w:rPr/>
          <w:delText>Порядок подбора кандидатур для назначения на должности</w:delText>
        </w:r>
      </w:del>
    </w:p>
    <w:p>
      <w:pPr>
        <w:pStyle w:val="Style11"/>
        <w:rPr>
          <w:del w:id="3716" w:author="Владимир Королев" w:date="1998-03-25T13:31:00Z"/>
        </w:rPr>
      </w:pPr>
      <w:del w:id="3714" w:author="Владимир Королев" w:date="1998-03-30T15:40:00Z">
        <w:r>
          <w:rPr/>
          <w:delText xml:space="preserve"> </w:delText>
        </w:r>
      </w:del>
      <w:del w:id="3715" w:author="Владимир Королев" w:date="1998-03-30T15:40:00Z">
        <w:r>
          <w:rPr/>
          <w:delText>категории «Б» определяется соответствующим государственным</w:delText>
        </w:r>
      </w:del>
    </w:p>
    <w:p>
      <w:pPr>
        <w:pStyle w:val="Style11"/>
        <w:rPr>
          <w:del w:id="3721" w:author="Владимир Королев" w:date="1998-03-25T13:31:00Z"/>
        </w:rPr>
      </w:pPr>
      <w:del w:id="3717" w:author="Владимир Королев" w:date="1998-03-30T15:40:00Z">
        <w:r>
          <w:rPr/>
          <w:delText xml:space="preserve"> </w:delText>
        </w:r>
      </w:del>
      <w:del w:id="3718" w:author="Владимир Королев" w:date="1998-03-30T15:40:00Z">
        <w:r>
          <w:rPr/>
          <w:delText xml:space="preserve">органом или лицом, </w:delText>
        </w:r>
      </w:del>
      <w:del w:id="3719" w:author="Владимир Королев" w:date="1998-03-25T13:32:00Z">
        <w:r>
          <w:rPr/>
          <w:delText>замещающцм</w:delText>
        </w:r>
      </w:del>
      <w:del w:id="3720" w:author="Владимир Королев" w:date="1998-03-30T15:40:00Z">
        <w:r>
          <w:rPr/>
          <w:delText xml:space="preserve"> государственную должность</w:delText>
        </w:r>
      </w:del>
    </w:p>
    <w:p>
      <w:pPr>
        <w:pStyle w:val="Style11"/>
        <w:rPr>
          <w:del w:id="3724" w:author="Владимир Королев" w:date="1998-03-25T13:32:00Z"/>
        </w:rPr>
      </w:pPr>
      <w:del w:id="3722" w:author="Владимир Королев" w:date="1998-03-30T15:40:00Z">
        <w:r>
          <w:rPr/>
          <w:delText xml:space="preserve"> </w:delText>
        </w:r>
      </w:del>
      <w:del w:id="3723" w:author="Владимир Королев" w:date="1998-03-30T15:40:00Z">
        <w:r>
          <w:rPr/>
          <w:delText>категории «А», в соответствии с федеральными нормативными</w:delText>
        </w:r>
      </w:del>
    </w:p>
    <w:p>
      <w:pPr>
        <w:pStyle w:val="Style11"/>
        <w:rPr>
          <w:del w:id="3727" w:author="Владимир Королев" w:date="1998-03-25T13:32:00Z"/>
        </w:rPr>
      </w:pPr>
      <w:del w:id="3725" w:author="Владимир Королев" w:date="1998-03-30T15:40:00Z">
        <w:r>
          <w:rPr/>
          <w:delText xml:space="preserve"> </w:delText>
        </w:r>
      </w:del>
      <w:del w:id="3726" w:author="Владимир Королев" w:date="1998-03-30T15:40:00Z">
        <w:r>
          <w:rPr/>
          <w:delText>правовыми актами и нормативными правовыми актами субъектов</w:delText>
        </w:r>
      </w:del>
    </w:p>
    <w:p>
      <w:pPr>
        <w:pStyle w:val="Style11"/>
        <w:rPr>
          <w:del w:id="3730" w:author="Владимир Королев" w:date="1998-03-25T13:32:00Z"/>
        </w:rPr>
      </w:pPr>
      <w:del w:id="3728" w:author="Владимир Королев" w:date="1998-03-30T15:40:00Z">
        <w:r>
          <w:rPr/>
          <w:delText xml:space="preserve"> </w:delText>
        </w:r>
      </w:del>
      <w:del w:id="3729" w:author="Владимир Королев" w:date="1998-03-30T15:40:00Z">
        <w:r>
          <w:rPr/>
          <w:delText xml:space="preserve">Федерации. </w:delText>
        </w:r>
      </w:del>
    </w:p>
    <w:p>
      <w:pPr>
        <w:pStyle w:val="Style11"/>
        <w:rPr>
          <w:del w:id="3732" w:author="Владимир Королев" w:date="1998-03-25T13:32:00Z"/>
        </w:rPr>
      </w:pPr>
      <w:del w:id="3731" w:author="Владимир Королев" w:date="1998-03-30T15:40:00Z">
        <w:r>
          <w:rPr/>
          <w:delText xml:space="preserve"> </w:delText>
        </w:r>
      </w:del>
      <w:r>
        <w:rPr/>
        <w:t>2. На государственные должности государственной службы 1-й</w:t>
      </w:r>
    </w:p>
    <w:p>
      <w:pPr>
        <w:pStyle w:val="Style11"/>
        <w:rPr>
          <w:del w:id="3735" w:author="Владимир Королев" w:date="1998-03-25T13:32:00Z"/>
        </w:rPr>
      </w:pPr>
      <w:r>
        <w:rPr/>
        <w:t xml:space="preserve"> </w:t>
      </w:r>
      <w:r>
        <w:rPr/>
        <w:t>группы (младшие) категории «В</w:t>
      </w:r>
      <w:ins w:id="3733" w:author="Владимир Королев" w:date="1998-03-25T13:32:00Z">
        <w:r>
          <w:rPr/>
          <w:t>»</w:t>
        </w:r>
      </w:ins>
      <w:del w:id="3734" w:author="Владимир Королев" w:date="1998-03-25T13:32:00Z">
        <w:r>
          <w:rPr/>
          <w:delText>э</w:delText>
        </w:r>
      </w:del>
      <w:r>
        <w:rPr/>
        <w:t xml:space="preserve"> впервые или вновь поступающие</w:t>
      </w:r>
    </w:p>
    <w:p>
      <w:pPr>
        <w:pStyle w:val="Style11"/>
        <w:rPr>
          <w:del w:id="3736" w:author="Владимир Королев" w:date="1998-03-25T13:32:00Z"/>
        </w:rPr>
      </w:pPr>
      <w:r>
        <w:rPr/>
        <w:t xml:space="preserve"> </w:t>
      </w:r>
      <w:r>
        <w:rPr/>
        <w:t>на государственную службу граждане назначаются соответствующим руководителем. Порядок подбора кандидатур определяется</w:t>
      </w:r>
    </w:p>
    <w:p>
      <w:pPr>
        <w:pStyle w:val="Style11"/>
        <w:rPr>
          <w:del w:id="3739" w:author="Владимир Королев" w:date="1998-03-25T13:32:00Z"/>
        </w:rPr>
      </w:pPr>
      <w:r>
        <w:rPr/>
        <w:t xml:space="preserve"> </w:t>
      </w:r>
      <w:r>
        <w:rPr/>
        <w:t xml:space="preserve">федеральными нормативными правовыми актами и актами </w:t>
      </w:r>
      <w:ins w:id="3737" w:author="Владимир Королев" w:date="1998-03-25T13:32:00Z">
        <w:r>
          <w:rPr/>
          <w:t>субъектов</w:t>
        </w:r>
      </w:ins>
      <w:del w:id="3738" w:author="Владимир Королев" w:date="1998-03-25T13:32:00Z">
        <w:r>
          <w:rPr/>
          <w:delText>субьектов</w:delText>
        </w:r>
      </w:del>
      <w:r>
        <w:rPr/>
        <w:t xml:space="preserve"> Федерации. До их издания следует руководствоваться опытом подбора и расстановки кадров, имеющимся у руководителей</w:t>
      </w:r>
    </w:p>
    <w:p>
      <w:pPr>
        <w:pStyle w:val="Style11"/>
        <w:rPr>
          <w:ins w:id="3740" w:author="Владимир Королев" w:date="1998-03-25T13:32:00Z"/>
        </w:rPr>
      </w:pPr>
      <w:r>
        <w:rPr/>
        <w:t xml:space="preserve"> </w:t>
      </w:r>
      <w:r>
        <w:rPr/>
        <w:t xml:space="preserve">государственных органов, соответствующих кадровых служб и руководителей структурных подразделений. </w:t>
      </w:r>
    </w:p>
    <w:p>
      <w:pPr>
        <w:pStyle w:val="Style11"/>
        <w:rPr>
          <w:del w:id="3742" w:author="Владимир Королев" w:date="1998-03-25T13:32:00Z"/>
        </w:rPr>
      </w:pPr>
      <w:del w:id="3741" w:author="Владимир Королев" w:date="1998-03-25T13:32:00Z">
        <w:r>
          <w:rPr/>
        </w:r>
      </w:del>
    </w:p>
    <w:p>
      <w:pPr>
        <w:pStyle w:val="Style11"/>
        <w:rPr>
          <w:del w:id="3745" w:author="Владимир Королев" w:date="1998-03-25T13:32:00Z"/>
        </w:rPr>
      </w:pPr>
      <w:del w:id="3743" w:author="Владимир Королев" w:date="1998-03-30T13:56:00Z">
        <w:r>
          <w:rPr/>
          <w:delText xml:space="preserve"> </w:delText>
        </w:r>
      </w:del>
      <w:del w:id="3744" w:author="Владимир Королев" w:date="1998-03-30T13:56:00Z">
        <w:r>
          <w:rPr/>
          <w:delText>Подобрать нужного кандидата - дело не простое. Для этого</w:delText>
        </w:r>
      </w:del>
    </w:p>
    <w:p>
      <w:pPr>
        <w:pStyle w:val="Style11"/>
        <w:rPr>
          <w:del w:id="3748" w:author="Владимир Королев" w:date="1998-03-25T13:32:00Z"/>
        </w:rPr>
      </w:pPr>
      <w:del w:id="3746" w:author="Владимир Королев" w:date="1998-03-30T13:56:00Z">
        <w:r>
          <w:rPr/>
          <w:delText xml:space="preserve"> </w:delText>
        </w:r>
      </w:del>
      <w:del w:id="3747" w:author="Владимир Королев" w:date="1998-03-30T13:56:00Z">
        <w:r>
          <w:rPr/>
          <w:delText>приходится тратить немало времени и средств, необходимо иметь</w:delText>
        </w:r>
      </w:del>
    </w:p>
    <w:p>
      <w:pPr>
        <w:pStyle w:val="Style11"/>
        <w:rPr>
          <w:del w:id="3751" w:author="Владимир Королев" w:date="1998-03-25T13:32:00Z"/>
        </w:rPr>
      </w:pPr>
      <w:del w:id="3749" w:author="Владимир Королев" w:date="1998-03-30T13:56:00Z">
        <w:r>
          <w:rPr/>
          <w:delText xml:space="preserve"> </w:delText>
        </w:r>
      </w:del>
      <w:del w:id="3750" w:author="Владимир Королев" w:date="1998-03-30T13:56:00Z">
        <w:r>
          <w:rPr/>
          <w:delText>обширную и объективную информацию о возможных кандидатах</w:delText>
        </w:r>
      </w:del>
    </w:p>
    <w:p>
      <w:pPr>
        <w:pStyle w:val="Style11"/>
        <w:rPr>
          <w:del w:id="3754" w:author="Владимир Королев" w:date="1998-03-25T13:32:00Z"/>
        </w:rPr>
      </w:pPr>
      <w:del w:id="3752" w:author="Владимир Королев" w:date="1998-03-30T13:56:00Z">
        <w:r>
          <w:rPr/>
          <w:delText xml:space="preserve"> </w:delText>
        </w:r>
      </w:del>
      <w:del w:id="3753" w:author="Владимир Королев" w:date="1998-03-30T13:56:00Z">
        <w:r>
          <w:rPr/>
          <w:delText>на те или иные должности. Во многом меняется роль кадровых</w:delText>
        </w:r>
      </w:del>
    </w:p>
    <w:p>
      <w:pPr>
        <w:pStyle w:val="Style11"/>
        <w:rPr>
          <w:del w:id="3757" w:author="Владимир Королев" w:date="1998-03-25T13:32:00Z"/>
        </w:rPr>
      </w:pPr>
      <w:del w:id="3755" w:author="Владимир Королев" w:date="1998-03-30T13:56:00Z">
        <w:r>
          <w:rPr/>
          <w:delText xml:space="preserve"> </w:delText>
        </w:r>
      </w:del>
      <w:del w:id="3756" w:author="Владимир Королев" w:date="1998-03-30T13:56:00Z">
        <w:r>
          <w:rPr/>
          <w:delText>служб, сейчас рушится прежнее представление о том, чем они</w:delText>
        </w:r>
      </w:del>
    </w:p>
    <w:p>
      <w:pPr>
        <w:pStyle w:val="Style11"/>
        <w:rPr>
          <w:del w:id="3760" w:author="Владимир Королев" w:date="1998-03-25T13:33:00Z"/>
        </w:rPr>
      </w:pPr>
      <w:del w:id="3758" w:author="Владимир Королев" w:date="1998-03-30T13:56:00Z">
        <w:r>
          <w:rPr/>
          <w:delText xml:space="preserve"> </w:delText>
        </w:r>
      </w:del>
      <w:del w:id="3759" w:author="Владимир Королев" w:date="1998-03-30T13:56:00Z">
        <w:r>
          <w:rPr/>
          <w:delText>должны заниматься. Ранее полностью зависимые от начальников</w:delText>
        </w:r>
      </w:del>
    </w:p>
    <w:p>
      <w:pPr>
        <w:pStyle w:val="Style11"/>
        <w:rPr>
          <w:del w:id="3763" w:author="Владимир Королев" w:date="1998-03-25T13:33:00Z"/>
        </w:rPr>
      </w:pPr>
      <w:del w:id="3761" w:author="Владимир Королев" w:date="1998-03-30T13:56:00Z">
        <w:r>
          <w:rPr/>
          <w:delText xml:space="preserve"> </w:delText>
        </w:r>
      </w:del>
      <w:del w:id="3762" w:author="Владимир Королев" w:date="1998-03-30T13:56:00Z">
        <w:r>
          <w:rPr/>
          <w:delText>и партийных секретарей, они играли вспомогательную, чаще чисто</w:delText>
        </w:r>
      </w:del>
    </w:p>
    <w:p>
      <w:pPr>
        <w:pStyle w:val="Style11"/>
        <w:rPr>
          <w:del w:id="3773" w:author="Владимир Королев" w:date="1998-03-25T13:33:00Z"/>
        </w:rPr>
      </w:pPr>
      <w:del w:id="3764" w:author="Владимир Королев" w:date="1998-03-25T13:33:00Z">
        <w:r>
          <w:rPr/>
          <w:delText xml:space="preserve"> </w:delText>
        </w:r>
      </w:del>
      <w:del w:id="3765" w:author="Владимир Королев" w:date="1998-03-25T13:33:00Z">
        <w:r>
          <w:rPr/>
          <w:delText>(‘</w:delText>
        </w:r>
      </w:del>
      <w:del w:id="3766" w:author="Владимир Королев" w:date="1998-03-30T13:56:00Z">
        <w:r>
          <w:rPr/>
          <w:delText xml:space="preserve"> техническую роль.Теперь на смену этим </w:delText>
        </w:r>
      </w:del>
      <w:del w:id="3767" w:author="Владимир Королев" w:date="1998-03-25T13:33:00Z">
        <w:r>
          <w:rPr/>
          <w:delText>заформализованным</w:delText>
        </w:r>
      </w:del>
      <w:del w:id="3768" w:author="Владимир Королев" w:date="1998-03-30T13:56:00Z">
        <w:r>
          <w:rPr/>
          <w:delText xml:space="preserve"> </w:delText>
        </w:r>
      </w:del>
      <w:del w:id="3769" w:author="Владимир Королев" w:date="1998-03-25T13:33:00Z">
        <w:r>
          <w:rPr/>
          <w:delText>образованиям</w:delText>
        </w:r>
      </w:del>
      <w:del w:id="3770" w:author="Владимир Королев" w:date="1998-03-30T13:56:00Z">
        <w:r>
          <w:rPr/>
          <w:delText xml:space="preserve"> идут такие кадровые службы, без учета мнения которых вряд ли следует принимать </w:delText>
        </w:r>
      </w:del>
      <w:del w:id="3771" w:author="Владимир Королев" w:date="1998-03-25T13:33:00Z">
        <w:r>
          <w:rPr/>
          <w:delText>сколь-либо</w:delText>
        </w:r>
      </w:del>
      <w:del w:id="3772" w:author="Владимир Королев" w:date="1998-03-30T13:56:00Z">
        <w:r>
          <w:rPr/>
          <w:delText xml:space="preserve"> значимое кадровое</w:delText>
        </w:r>
      </w:del>
    </w:p>
    <w:p>
      <w:pPr>
        <w:pStyle w:val="Style11"/>
        <w:rPr>
          <w:del w:id="3776" w:author="Владимир Королев" w:date="1998-03-25T13:33:00Z"/>
        </w:rPr>
      </w:pPr>
      <w:del w:id="3774" w:author="Владимир Королев" w:date="1998-03-30T13:56:00Z">
        <w:r>
          <w:rPr/>
          <w:delText xml:space="preserve"> </w:delText>
        </w:r>
      </w:del>
      <w:del w:id="3775" w:author="Владимир Королев" w:date="1998-03-30T13:56:00Z">
        <w:r>
          <w:rPr/>
          <w:delText xml:space="preserve">решение. </w:delText>
        </w:r>
      </w:del>
    </w:p>
    <w:p>
      <w:pPr>
        <w:pStyle w:val="Style11"/>
        <w:rPr>
          <w:del w:id="3779" w:author="Владимир Королев" w:date="1998-03-25T13:33:00Z"/>
        </w:rPr>
      </w:pPr>
      <w:del w:id="3777" w:author="Владимир Королев" w:date="1998-03-30T15:40:00Z">
        <w:r>
          <w:rPr/>
          <w:delText xml:space="preserve"> </w:delText>
        </w:r>
      </w:del>
      <w:del w:id="3778" w:author="Владимир Королев" w:date="1998-03-30T15:40:00Z">
        <w:r>
          <w:rPr/>
          <w:delText>1, При подборе кандидатов следует прежде всего ориентироваться</w:delText>
        </w:r>
      </w:del>
    </w:p>
    <w:p>
      <w:pPr>
        <w:pStyle w:val="Style11"/>
        <w:rPr>
          <w:del w:id="3782" w:author="Владимир Королев" w:date="1998-03-25T13:33:00Z"/>
        </w:rPr>
      </w:pPr>
      <w:del w:id="3780" w:author="Владимир Королев" w:date="1998-03-30T15:40:00Z">
        <w:r>
          <w:rPr/>
          <w:delText xml:space="preserve"> </w:delText>
        </w:r>
      </w:del>
      <w:del w:id="3781" w:author="Владимир Королев" w:date="1998-03-30T15:40:00Z">
        <w:r>
          <w:rPr/>
          <w:delText>на резерв для выдвижения на вышестоящие должности, поскольку</w:delText>
        </w:r>
      </w:del>
    </w:p>
    <w:p>
      <w:pPr>
        <w:pStyle w:val="Style11"/>
        <w:rPr>
          <w:del w:id="3787" w:author="Владимир Королев" w:date="1998-03-25T13:34:00Z"/>
        </w:rPr>
      </w:pPr>
      <w:del w:id="3783" w:author="Владимир Королев" w:date="1998-03-30T15:40:00Z">
        <w:r>
          <w:rPr/>
          <w:delText xml:space="preserve"> </w:delText>
        </w:r>
      </w:del>
      <w:del w:id="3784" w:author="Владимир Королев" w:date="1998-03-30T15:40:00Z">
        <w:r>
          <w:rPr/>
          <w:delText xml:space="preserve">они уже оценены соответствующими </w:delText>
        </w:r>
      </w:del>
      <w:del w:id="3785" w:author="Владимир Королев" w:date="1998-03-25T13:34:00Z">
        <w:r>
          <w:rPr/>
          <w:delText>атгестационными</w:delText>
        </w:r>
      </w:del>
      <w:del w:id="3786" w:author="Владимир Королев" w:date="1998-03-30T15:40:00Z">
        <w:r>
          <w:rPr/>
          <w:delText xml:space="preserve"> комиссиями, состоящими из наиболее компетентных и авторитетных лиц.</w:delText>
        </w:r>
      </w:del>
    </w:p>
    <w:p>
      <w:pPr>
        <w:pStyle w:val="Style11"/>
        <w:rPr>
          <w:del w:id="3790" w:author="Владимир Королев" w:date="1998-03-25T13:34:00Z"/>
        </w:rPr>
      </w:pPr>
      <w:del w:id="3788" w:author="Владимир Королев" w:date="1998-03-30T13:56:00Z">
        <w:r>
          <w:rPr/>
          <w:delText xml:space="preserve"> </w:delText>
        </w:r>
      </w:del>
      <w:del w:id="3789" w:author="Владимир Королев" w:date="1998-03-30T13:56:00Z">
        <w:r>
          <w:rPr/>
          <w:delText>Кроме того, руководителями государственных органов, их</w:delText>
        </w:r>
      </w:del>
    </w:p>
    <w:p>
      <w:pPr>
        <w:pStyle w:val="Style11"/>
        <w:rPr>
          <w:del w:id="3795" w:author="Владимир Королев" w:date="1998-03-25T13:34:00Z"/>
        </w:rPr>
      </w:pPr>
      <w:del w:id="3791" w:author="Владимир Королев" w:date="1998-03-30T13:56:00Z">
        <w:r>
          <w:rPr/>
          <w:delText xml:space="preserve"> </w:delText>
        </w:r>
      </w:del>
      <w:del w:id="3792" w:author="Владимир Королев" w:date="1998-03-30T13:56:00Z">
        <w:r>
          <w:rPr/>
          <w:delText>структурных подразделений и кадровыми службами должна постоянно осуществляться работа по в</w:delText>
        </w:r>
      </w:del>
      <w:del w:id="3793" w:author="Владимир Королев" w:date="1998-03-25T13:34:00Z">
        <w:r>
          <w:rPr/>
          <w:delText>ьи</w:delText>
        </w:r>
      </w:del>
      <w:del w:id="3794" w:author="Владимир Королев" w:date="1998-03-30T13:56:00Z">
        <w:r>
          <w:rPr/>
          <w:delText>влению и других кандидатов.</w:delText>
        </w:r>
      </w:del>
    </w:p>
    <w:p>
      <w:pPr>
        <w:pStyle w:val="Style11"/>
        <w:rPr>
          <w:del w:id="3797" w:author="Владимир Королев" w:date="1998-03-25T13:34:00Z"/>
        </w:rPr>
      </w:pPr>
      <w:del w:id="3796" w:author="Владимир Королев" w:date="1998-03-30T13:56:00Z">
        <w:r>
          <w:rPr/>
          <w:delText xml:space="preserve"> </w:delText>
        </w:r>
      </w:del>
      <w:r>
        <w:rPr/>
        <w:t>Используются различные методы: изучение документов о прежней</w:t>
      </w:r>
    </w:p>
    <w:p>
      <w:pPr>
        <w:pStyle w:val="Style11"/>
        <w:rPr>
          <w:del w:id="3799" w:author="Владимир Королев" w:date="1998-03-25T13:34:00Z"/>
        </w:rPr>
      </w:pPr>
      <w:del w:id="3798" w:author="Владимир Королев" w:date="1998-03-25T13:34:00Z">
        <w:r>
          <w:rPr/>
          <w:delText xml:space="preserve"> </w:delText>
        </w:r>
      </w:del>
    </w:p>
    <w:p>
      <w:pPr>
        <w:pStyle w:val="Style11"/>
        <w:rPr>
          <w:del w:id="3802" w:author="Владимир Королев" w:date="1998-03-25T13:34:00Z"/>
        </w:rPr>
      </w:pPr>
      <w:del w:id="3800" w:author="Владимир Королев" w:date="1998-03-25T13:34:00Z">
        <w:r>
          <w:rPr/>
          <w:delText xml:space="preserve"> </w:delText>
        </w:r>
      </w:del>
      <w:del w:id="3801" w:author="Владимир Королев" w:date="1998-03-25T13:34:00Z">
        <w:r>
          <w:rPr/>
          <w:delText>106</w:delText>
        </w:r>
      </w:del>
      <w:r>
        <w:rPr/>
        <w:t xml:space="preserve"> </w:t>
      </w:r>
    </w:p>
    <w:p>
      <w:pPr>
        <w:pStyle w:val="Style11"/>
        <w:rPr>
          <w:del w:id="3803" w:author="Владимир Королев" w:date="1998-03-25T13:34:00Z"/>
        </w:rPr>
      </w:pPr>
      <w:r>
        <w:rPr/>
        <w:t>деятельности кандидата, отчетов, справок, материалов средств</w:t>
      </w:r>
    </w:p>
    <w:p>
      <w:pPr>
        <w:pStyle w:val="Style11"/>
        <w:rPr>
          <w:del w:id="3804" w:author="Владимир Королев" w:date="1998-03-25T13:34:00Z"/>
        </w:rPr>
      </w:pPr>
      <w:r>
        <w:rPr/>
        <w:t xml:space="preserve"> </w:t>
      </w:r>
      <w:r>
        <w:rPr/>
        <w:t>массовой информации, отзывов сослуживцев, актов ревизий и</w:t>
      </w:r>
    </w:p>
    <w:p>
      <w:pPr>
        <w:pStyle w:val="Style11"/>
        <w:rPr>
          <w:del w:id="3808" w:author="Владимир Королев" w:date="1998-03-25T13:34:00Z"/>
        </w:rPr>
      </w:pPr>
      <w:r>
        <w:rPr/>
        <w:t xml:space="preserve"> </w:t>
      </w:r>
      <w:ins w:id="3805" w:author="Владимир Королев" w:date="1998-03-25T13:34:00Z">
        <w:r>
          <w:rPr/>
          <w:t>инспектирования</w:t>
        </w:r>
      </w:ins>
      <w:del w:id="3806" w:author="Владимир Королев" w:date="1998-03-25T13:34:00Z">
        <w:r>
          <w:rPr/>
          <w:delText>инспектирований</w:delText>
        </w:r>
      </w:del>
      <w:r>
        <w:rPr/>
        <w:t xml:space="preserve"> и т.д. и т.п. </w:t>
      </w:r>
      <w:del w:id="3807" w:author="Владимир Королев" w:date="1998-03-30T19:20:00Z">
        <w:r>
          <w:rPr/>
          <w:delText>Весьма желательны и личные беседы</w:delText>
        </w:r>
      </w:del>
    </w:p>
    <w:p>
      <w:pPr>
        <w:pStyle w:val="Style11"/>
        <w:rPr>
          <w:del w:id="3811" w:author="Владимир Королев" w:date="1998-03-25T13:34:00Z"/>
        </w:rPr>
      </w:pPr>
      <w:del w:id="3809" w:author="Владимир Королев" w:date="1998-03-30T19:20:00Z">
        <w:r>
          <w:rPr/>
          <w:delText xml:space="preserve"> </w:delText>
        </w:r>
      </w:del>
      <w:del w:id="3810" w:author="Владимир Королев" w:date="1998-03-30T19:20:00Z">
        <w:r>
          <w:rPr/>
          <w:delText>с кандидатом. При этом особенно важно определить качества</w:delText>
        </w:r>
      </w:del>
    </w:p>
    <w:p>
      <w:pPr>
        <w:pStyle w:val="Style11"/>
        <w:rPr>
          <w:del w:id="3814" w:author="Владимир Королев" w:date="1998-03-25T13:35:00Z"/>
        </w:rPr>
      </w:pPr>
      <w:del w:id="3812" w:author="Владимир Королев" w:date="1998-03-30T19:20:00Z">
        <w:r>
          <w:rPr/>
          <w:delText xml:space="preserve"> </w:delText>
        </w:r>
      </w:del>
      <w:del w:id="3813" w:author="Владимир Королев" w:date="1998-03-30T19:20:00Z">
        <w:r>
          <w:rPr/>
          <w:delText>кандидата по результатам его практической работы. Ведь о людях</w:delText>
        </w:r>
      </w:del>
    </w:p>
    <w:p>
      <w:pPr>
        <w:pStyle w:val="Style11"/>
        <w:rPr>
          <w:del w:id="3817" w:author="Владимир Королев" w:date="1998-03-25T13:35:00Z"/>
        </w:rPr>
      </w:pPr>
      <w:del w:id="3815" w:author="Владимир Королев" w:date="1998-03-30T19:20:00Z">
        <w:r>
          <w:rPr/>
          <w:delText xml:space="preserve"> </w:delText>
        </w:r>
      </w:del>
      <w:del w:id="3816" w:author="Владимир Королев" w:date="1998-03-30T19:20:00Z">
        <w:r>
          <w:rPr/>
          <w:delText>судят не по их словам, а по делам, которые обычно многим</w:delText>
        </w:r>
      </w:del>
    </w:p>
    <w:p>
      <w:pPr>
        <w:pStyle w:val="Style11"/>
        <w:rPr>
          <w:del w:id="3820" w:author="Владимир Королев" w:date="1998-03-25T13:35:00Z"/>
        </w:rPr>
      </w:pPr>
      <w:del w:id="3818" w:author="Владимир Королев" w:date="1998-03-30T19:20:00Z">
        <w:r>
          <w:rPr/>
          <w:delText xml:space="preserve"> </w:delText>
        </w:r>
      </w:del>
      <w:del w:id="3819" w:author="Владимир Королев" w:date="1998-03-30T19:20:00Z">
        <w:r>
          <w:rPr/>
          <w:delText>известны. Все это в совокупности позволяет составить объективное мнение о кандидате и сделать правильный вывод о его будущем. Главное здесь - объективность, достаточность информации,</w:delText>
        </w:r>
      </w:del>
    </w:p>
    <w:p>
      <w:pPr>
        <w:pStyle w:val="Style11"/>
        <w:rPr>
          <w:del w:id="3823" w:author="Владимир Королев" w:date="1998-03-25T13:35:00Z"/>
        </w:rPr>
      </w:pPr>
      <w:del w:id="3821" w:author="Владимир Королев" w:date="1998-03-30T19:20:00Z">
        <w:r>
          <w:rPr/>
          <w:delText xml:space="preserve"> </w:delText>
        </w:r>
      </w:del>
      <w:del w:id="3822" w:author="Владимир Королев" w:date="1998-03-30T19:20:00Z">
        <w:r>
          <w:rPr/>
          <w:delText>непредвзятость, что особенно важно при отборе кандидатов на</w:delText>
        </w:r>
      </w:del>
    </w:p>
    <w:p>
      <w:pPr>
        <w:pStyle w:val="Style11"/>
        <w:rPr>
          <w:ins w:id="3826" w:author="Владимир Королев" w:date="1998-03-30T19:20:00Z"/>
        </w:rPr>
      </w:pPr>
      <w:del w:id="3824" w:author="Владимир Королев" w:date="1998-03-30T19:20:00Z">
        <w:r>
          <w:rPr/>
          <w:delText xml:space="preserve"> </w:delText>
        </w:r>
      </w:del>
      <w:del w:id="3825" w:author="Владимир Королев" w:date="1998-03-30T19:20:00Z">
        <w:r>
          <w:rPr/>
          <w:delText xml:space="preserve">руководящие должности. </w:delText>
        </w:r>
      </w:del>
    </w:p>
    <w:p>
      <w:pPr>
        <w:pStyle w:val="Style11"/>
        <w:rPr>
          <w:del w:id="3828" w:author="Владимир Королев" w:date="1998-03-25T13:35:00Z"/>
        </w:rPr>
      </w:pPr>
      <w:del w:id="3827" w:author="Владимир Королев" w:date="1998-03-25T13:35:00Z">
        <w:r>
          <w:rPr/>
        </w:r>
      </w:del>
    </w:p>
    <w:p>
      <w:pPr>
        <w:pStyle w:val="Style11"/>
        <w:rPr>
          <w:del w:id="3831" w:author="Владимир Королев" w:date="1998-03-25T13:35:00Z"/>
        </w:rPr>
      </w:pPr>
      <w:del w:id="3829" w:author="Владимир Королев" w:date="1998-03-30T15:41:00Z">
        <w:r>
          <w:rPr/>
          <w:delText xml:space="preserve"> </w:delText>
        </w:r>
      </w:del>
      <w:del w:id="3830" w:author="Владимир Королев" w:date="1998-03-30T15:41:00Z">
        <w:r>
          <w:rPr/>
          <w:delText>При подборе кандидатов на должности руководителей кроме</w:delText>
        </w:r>
      </w:del>
    </w:p>
    <w:p>
      <w:pPr>
        <w:pStyle w:val="Style11"/>
        <w:rPr>
          <w:del w:id="3836" w:author="Владимир Королев" w:date="1998-03-25T13:35:00Z"/>
        </w:rPr>
      </w:pPr>
      <w:del w:id="3832" w:author="Владимир Королев" w:date="1998-03-30T15:41:00Z">
        <w:r>
          <w:rPr/>
          <w:delText xml:space="preserve"> </w:delText>
        </w:r>
      </w:del>
      <w:del w:id="3833" w:author="Владимир Королев" w:date="1998-03-30T15:41:00Z">
        <w:r>
          <w:rPr/>
          <w:delText>уточнения справочно-биографических данных в</w:delText>
        </w:r>
      </w:del>
      <w:del w:id="3834" w:author="Владимир Королев" w:date="1998-03-24T16:24:00Z">
        <w:r>
          <w:rPr/>
          <w:delText>ьи</w:delText>
        </w:r>
      </w:del>
      <w:del w:id="3835" w:author="Владимир Королев" w:date="1998-03-30T15:41:00Z">
        <w:r>
          <w:rPr/>
          <w:delText>вляются способности работать в условиях перехода к рыночной экономике,</w:delText>
        </w:r>
      </w:del>
    </w:p>
    <w:p>
      <w:pPr>
        <w:pStyle w:val="Style11"/>
        <w:rPr>
          <w:del w:id="3839" w:author="Владимир Королев" w:date="1998-03-24T16:24:00Z"/>
        </w:rPr>
      </w:pPr>
      <w:del w:id="3837" w:author="Владимир Королев" w:date="1998-03-30T15:41:00Z">
        <w:r>
          <w:rPr/>
          <w:delText xml:space="preserve"> </w:delText>
        </w:r>
      </w:del>
      <w:del w:id="3838" w:author="Владимир Королев" w:date="1998-03-30T15:41:00Z">
        <w:r>
          <w:rPr/>
          <w:delText>расширения связей со странами СНГ, умение использовать новые</w:delText>
        </w:r>
      </w:del>
    </w:p>
    <w:p>
      <w:pPr>
        <w:pStyle w:val="Style11"/>
        <w:rPr>
          <w:del w:id="3842" w:author="Владимир Королев" w:date="1998-03-25T13:35:00Z"/>
        </w:rPr>
      </w:pPr>
      <w:del w:id="3840" w:author="Владимир Королев" w:date="1998-03-30T15:41:00Z">
        <w:r>
          <w:rPr/>
          <w:delText xml:space="preserve"> </w:delText>
        </w:r>
      </w:del>
      <w:del w:id="3841" w:author="Владимир Королев" w:date="1998-03-30T15:41:00Z">
        <w:r>
          <w:rPr/>
          <w:delText>методы управления. Важно определить и то, как кандидат знает</w:delText>
        </w:r>
      </w:del>
    </w:p>
    <w:p>
      <w:pPr>
        <w:pStyle w:val="Style11"/>
        <w:rPr>
          <w:del w:id="3845" w:author="Владимир Королев" w:date="1998-03-25T13:35:00Z"/>
        </w:rPr>
      </w:pPr>
      <w:del w:id="3843" w:author="Владимир Королев" w:date="1998-03-30T15:41:00Z">
        <w:r>
          <w:rPr/>
          <w:delText xml:space="preserve"> </w:delText>
        </w:r>
      </w:del>
      <w:del w:id="3844" w:author="Владимир Королев" w:date="1998-03-30T15:41:00Z">
        <w:r>
          <w:rPr/>
          <w:delText xml:space="preserve">законодательство в соответствующих областях будущей деятельности. </w:delText>
        </w:r>
      </w:del>
    </w:p>
    <w:p>
      <w:pPr>
        <w:pStyle w:val="Style11"/>
        <w:rPr>
          <w:del w:id="3848" w:author="Владимир Королев" w:date="1998-03-25T13:35:00Z"/>
        </w:rPr>
      </w:pPr>
      <w:del w:id="3846" w:author="Владимир Королев" w:date="1998-03-30T15:40:00Z">
        <w:r>
          <w:rPr/>
          <w:delText xml:space="preserve"> </w:delText>
        </w:r>
      </w:del>
      <w:del w:id="3847" w:author="Владимир Королев" w:date="1998-03-30T15:40:00Z">
        <w:r>
          <w:rPr/>
          <w:delText>Сейчас в государственном аппарате желательно иметь руководителей-специалистов с высоким уровнем общего развития и</w:delText>
        </w:r>
      </w:del>
    </w:p>
    <w:p>
      <w:pPr>
        <w:pStyle w:val="Style11"/>
        <w:rPr>
          <w:del w:id="3853" w:author="Владимир Королев" w:date="1998-03-24T16:24:00Z"/>
        </w:rPr>
      </w:pPr>
      <w:del w:id="3849" w:author="Владимир Королев" w:date="1998-03-30T15:40:00Z">
        <w:r>
          <w:rPr/>
          <w:delText xml:space="preserve"> </w:delText>
        </w:r>
      </w:del>
      <w:del w:id="3850" w:author="Владимир Королев" w:date="1998-03-30T15:40:00Z">
        <w:r>
          <w:rPr/>
          <w:delText xml:space="preserve">преимущественно гуманитарного образования, а не </w:delText>
        </w:r>
      </w:del>
      <w:del w:id="3851" w:author="Владимир Королев" w:date="1998-03-25T13:35:00Z">
        <w:r>
          <w:rPr/>
          <w:delText>узкопрофилированных</w:delText>
        </w:r>
      </w:del>
      <w:del w:id="3852" w:author="Владимир Королев" w:date="1998-03-30T15:40:00Z">
        <w:r>
          <w:rPr/>
          <w:delText xml:space="preserve"> специалистов, хотя и они, конечно, нужны. Подбирая</w:delText>
        </w:r>
      </w:del>
    </w:p>
    <w:p>
      <w:pPr>
        <w:pStyle w:val="Style11"/>
        <w:rPr>
          <w:del w:id="3856" w:author="Владимир Королев" w:date="1998-03-24T16:25:00Z"/>
        </w:rPr>
      </w:pPr>
      <w:del w:id="3854" w:author="Владимир Королев" w:date="1998-03-30T15:40:00Z">
        <w:r>
          <w:rPr/>
          <w:delText xml:space="preserve"> </w:delText>
        </w:r>
      </w:del>
      <w:del w:id="3855" w:author="Владимир Королев" w:date="1998-03-30T15:40:00Z">
        <w:r>
          <w:rPr/>
          <w:delText>молодых, перспективных кандидатов, нельзя забывать, что наряду</w:delText>
        </w:r>
      </w:del>
    </w:p>
    <w:p>
      <w:pPr>
        <w:pStyle w:val="Style11"/>
        <w:rPr>
          <w:del w:id="3859" w:author="Владимир Королев" w:date="1998-03-24T16:25:00Z"/>
        </w:rPr>
      </w:pPr>
      <w:del w:id="3857" w:author="Владимир Королев" w:date="1998-03-30T15:40:00Z">
        <w:r>
          <w:rPr/>
          <w:delText xml:space="preserve"> </w:delText>
        </w:r>
      </w:del>
      <w:del w:id="3858" w:author="Владимир Королев" w:date="1998-03-30T15:40:00Z">
        <w:r>
          <w:rPr/>
          <w:delText>с соответствующим образованием у них должен быть определенный опыт работы. Такие качества руководителей, как широкий</w:delText>
        </w:r>
      </w:del>
    </w:p>
    <w:p>
      <w:pPr>
        <w:pStyle w:val="Style11"/>
        <w:rPr>
          <w:del w:id="3862" w:author="Владимир Королев" w:date="1998-03-24T16:25:00Z"/>
        </w:rPr>
      </w:pPr>
      <w:del w:id="3860" w:author="Владимир Королев" w:date="1998-03-30T15:40:00Z">
        <w:r>
          <w:rPr/>
          <w:delText xml:space="preserve"> </w:delText>
        </w:r>
      </w:del>
      <w:del w:id="3861" w:author="Владимир Королев" w:date="1998-03-30T15:40:00Z">
        <w:r>
          <w:rPr/>
          <w:delText>кругозор, должные моральные устои и организаторские способности не менее важны, чем знание специфики той или иной</w:delText>
        </w:r>
      </w:del>
    </w:p>
    <w:p>
      <w:pPr>
        <w:pStyle w:val="Style11"/>
        <w:rPr>
          <w:del w:id="3865" w:author="Владимир Королев" w:date="1998-03-25T13:35:00Z"/>
        </w:rPr>
      </w:pPr>
      <w:del w:id="3863" w:author="Владимир Королев" w:date="1998-03-30T15:40:00Z">
        <w:r>
          <w:rPr/>
          <w:delText xml:space="preserve"> </w:delText>
        </w:r>
      </w:del>
      <w:del w:id="3864" w:author="Владимир Королев" w:date="1998-03-30T15:40:00Z">
        <w:r>
          <w:rPr/>
          <w:delText xml:space="preserve">отрасли государственного управления. </w:delText>
        </w:r>
      </w:del>
    </w:p>
    <w:p>
      <w:pPr>
        <w:pStyle w:val="Style11"/>
        <w:rPr>
          <w:del w:id="3870" w:author="Владимир Королев" w:date="1998-03-24T16:25:00Z"/>
        </w:rPr>
      </w:pPr>
      <w:del w:id="3866" w:author="Владимир Королев" w:date="1998-03-30T15:42:00Z">
        <w:r>
          <w:rPr/>
          <w:delText xml:space="preserve"> </w:delText>
        </w:r>
      </w:del>
      <w:del w:id="3867" w:author="Владимир Королев" w:date="1998-03-30T15:42:00Z">
        <w:r>
          <w:rPr/>
          <w:delText>С тем чтобы процесс обновления и преемственности к</w:delText>
        </w:r>
      </w:del>
      <w:del w:id="3868" w:author="Владимир Королев" w:date="1998-03-25T13:35:00Z">
        <w:r>
          <w:rPr/>
          <w:delText>щ</w:delText>
        </w:r>
      </w:del>
      <w:del w:id="3869" w:author="Владимир Королев" w:date="1998-03-30T15:42:00Z">
        <w:r>
          <w:rPr/>
          <w:delText>ров не</w:delText>
        </w:r>
      </w:del>
    </w:p>
    <w:p>
      <w:pPr>
        <w:pStyle w:val="Style11"/>
        <w:rPr>
          <w:del w:id="3875" w:author="Владимир Королев" w:date="1998-03-25T13:35:00Z"/>
        </w:rPr>
      </w:pPr>
      <w:del w:id="3871" w:author="Владимир Королев" w:date="1998-03-30T15:42:00Z">
        <w:r>
          <w:rPr/>
          <w:delText xml:space="preserve"> </w:delText>
        </w:r>
      </w:del>
      <w:del w:id="3872" w:author="Владимир Королев" w:date="1998-03-30T15:42:00Z">
        <w:r>
          <w:rPr/>
          <w:delText>прерывался, назревшие кадровые вопросы должны решаться своевременно, а главное, не соответствующие современным требованиям должны заменяться достойными кандидатами. Во всех случаях при подборе и замене кадров следует обеспечивать внимательное, гибкое, но принципиальное отношение к ним. Главное</w:delText>
        </w:r>
      </w:del>
      <w:del w:id="3873" w:author="Владимир Королев" w:date="1998-03-24T16:05:00Z">
        <w:r>
          <w:rPr/>
          <w:delText xml:space="preserve">  </w:delText>
        </w:r>
      </w:del>
      <w:del w:id="3874" w:author="Владимир Королев" w:date="1998-03-30T15:42:00Z">
        <w:r>
          <w:rPr/>
          <w:delText xml:space="preserve">интересы государства. </w:delText>
        </w:r>
      </w:del>
    </w:p>
    <w:p>
      <w:pPr>
        <w:pStyle w:val="Style11"/>
        <w:rPr>
          <w:del w:id="3876" w:author="Владимир Королев" w:date="1998-03-25T13:36:00Z"/>
        </w:rPr>
      </w:pPr>
      <w:r>
        <w:rPr/>
        <w:t xml:space="preserve"> </w:t>
      </w:r>
      <w:r>
        <w:rPr/>
        <w:t>Сейчас, когда субъекты Федерации самостоятельно организуют</w:t>
      </w:r>
    </w:p>
    <w:p>
      <w:pPr>
        <w:pStyle w:val="Style11"/>
        <w:rPr>
          <w:del w:id="3877" w:author="Владимир Королев" w:date="1998-03-25T13:35:00Z"/>
        </w:rPr>
      </w:pPr>
      <w:r>
        <w:rPr/>
        <w:t xml:space="preserve"> </w:t>
      </w:r>
      <w:r>
        <w:rPr/>
        <w:t>государственную службу, важно иметь тесные контакты с ними</w:t>
      </w:r>
    </w:p>
    <w:p>
      <w:pPr>
        <w:pStyle w:val="Style11"/>
        <w:rPr>
          <w:del w:id="3878" w:author="Владимир Королев" w:date="1998-03-25T13:36:00Z"/>
        </w:rPr>
      </w:pPr>
      <w:r>
        <w:rPr/>
        <w:t xml:space="preserve"> </w:t>
      </w:r>
      <w:r>
        <w:rPr/>
        <w:t>для выявления кандидатов, которые достойны выдвижения на</w:t>
      </w:r>
    </w:p>
    <w:p>
      <w:pPr>
        <w:pStyle w:val="Style11"/>
        <w:rPr>
          <w:ins w:id="3879" w:author="Владимир Королев" w:date="1998-03-25T13:36:00Z"/>
        </w:rPr>
      </w:pPr>
      <w:r>
        <w:rPr/>
        <w:t xml:space="preserve"> </w:t>
      </w:r>
      <w:r>
        <w:rPr/>
        <w:t xml:space="preserve">федеральный уровень государственной службы. </w:t>
      </w:r>
    </w:p>
    <w:p>
      <w:pPr>
        <w:pStyle w:val="Style11"/>
        <w:rPr>
          <w:del w:id="3881" w:author="Владимир Королев" w:date="1998-03-25T13:36:00Z"/>
        </w:rPr>
      </w:pPr>
      <w:del w:id="3880" w:author="Владимир Королев" w:date="1998-03-25T13:36:00Z">
        <w:r>
          <w:rPr/>
        </w:r>
      </w:del>
    </w:p>
    <w:p>
      <w:pPr>
        <w:pStyle w:val="Style11"/>
        <w:rPr>
          <w:del w:id="3882" w:author="Владимир Королев" w:date="1998-03-25T13:36:00Z"/>
        </w:rPr>
      </w:pPr>
      <w:r>
        <w:rPr/>
        <w:t xml:space="preserve"> </w:t>
      </w:r>
      <w:r>
        <w:rPr/>
        <w:t>3. На государственные должности государственной службы 2-й,</w:t>
      </w:r>
    </w:p>
    <w:p>
      <w:pPr>
        <w:pStyle w:val="Style11"/>
        <w:rPr>
          <w:del w:id="3888" w:author="Владимир Королев" w:date="1998-03-25T13:36:00Z"/>
        </w:rPr>
      </w:pPr>
      <w:r>
        <w:rPr/>
        <w:t xml:space="preserve"> </w:t>
      </w:r>
      <w:ins w:id="3883" w:author="Владимир Королев" w:date="1998-03-25T13:36:00Z">
        <w:r>
          <w:rPr/>
          <w:t>3</w:t>
        </w:r>
      </w:ins>
      <w:del w:id="3884" w:author="Владимир Королев" w:date="1998-03-25T13:36:00Z">
        <w:r>
          <w:rPr/>
          <w:delText>З</w:delText>
        </w:r>
      </w:del>
      <w:r>
        <w:rPr/>
        <w:t xml:space="preserve">-й, 4-й и 5-й групп (старшие, ведущие, главные и высшие) категории </w:t>
      </w:r>
      <w:ins w:id="3885" w:author="Владимир Королев" w:date="1998-03-25T13:36:00Z">
        <w:r>
          <w:rPr/>
          <w:t>«</w:t>
        </w:r>
      </w:ins>
      <w:r>
        <w:rPr/>
        <w:t>В</w:t>
      </w:r>
      <w:del w:id="3886" w:author="Владимир Королев" w:date="1998-03-25T13:36:00Z">
        <w:r>
          <w:rPr/>
          <w:delText>э</w:delText>
        </w:r>
      </w:del>
      <w:ins w:id="3887" w:author="Владимир Королев" w:date="1998-03-25T13:36:00Z">
        <w:r>
          <w:rPr/>
          <w:t>»</w:t>
        </w:r>
      </w:ins>
      <w:r>
        <w:rPr/>
        <w:t xml:space="preserve"> лиц, впервые или вновь поступающих на государственную</w:t>
      </w:r>
    </w:p>
    <w:p>
      <w:pPr>
        <w:pStyle w:val="Style11"/>
        <w:rPr>
          <w:del w:id="3889" w:author="Владимир Королев" w:date="1998-03-24T16:25:00Z"/>
        </w:rPr>
      </w:pPr>
      <w:r>
        <w:rPr/>
        <w:t xml:space="preserve"> </w:t>
      </w:r>
      <w:r>
        <w:rPr/>
        <w:t>службу, назначают по результатам конкурса на замещение вакант</w:t>
      </w:r>
    </w:p>
    <w:p>
      <w:pPr>
        <w:pStyle w:val="Style11"/>
        <w:rPr>
          <w:del w:id="3892" w:author="Владимир Королев" w:date="1998-03-24T16:25:00Z"/>
        </w:rPr>
      </w:pPr>
      <w:del w:id="3890" w:author="Владимир Королев" w:date="1998-03-24T16:25:00Z">
        <w:r>
          <w:rPr/>
          <w:delText xml:space="preserve"> </w:delText>
        </w:r>
      </w:del>
      <w:del w:id="3891" w:author="Владимир Королев" w:date="1998-03-24T16:25:00Z">
        <w:r>
          <w:rPr/>
          <w:delText xml:space="preserve">107 </w:delText>
        </w:r>
      </w:del>
    </w:p>
    <w:p>
      <w:pPr>
        <w:pStyle w:val="Style11"/>
        <w:rPr>
          <w:del w:id="3895" w:author="Владимир Королев" w:date="1998-03-24T16:25:00Z"/>
        </w:rPr>
      </w:pPr>
      <w:del w:id="3893" w:author="Владимир Королев" w:date="1998-03-24T16:25:00Z">
        <w:r>
          <w:rPr/>
          <w:delText>’’ ‘</w:delText>
        </w:r>
      </w:del>
      <w:del w:id="3894" w:author="Владимир Королев" w:date="1998-03-24T16:25:00Z">
        <w:r>
          <w:rPr/>
          <w:delText xml:space="preserve">(l </w:delText>
        </w:r>
      </w:del>
    </w:p>
    <w:p>
      <w:pPr>
        <w:pStyle w:val="Style11"/>
        <w:rPr>
          <w:del w:id="3897" w:author="Владимир Королев" w:date="1998-03-24T16:25:00Z"/>
        </w:rPr>
      </w:pPr>
      <w:del w:id="3896" w:author="Владимир Королев" w:date="1998-03-24T16:25:00Z">
        <w:r>
          <w:rPr/>
          <w:delText xml:space="preserve"> </w:delText>
        </w:r>
      </w:del>
    </w:p>
    <w:p>
      <w:pPr>
        <w:pStyle w:val="Style11"/>
        <w:rPr>
          <w:del w:id="3899" w:author="Владимир Королев" w:date="1998-03-25T13:36:00Z"/>
        </w:rPr>
      </w:pPr>
      <w:del w:id="3898" w:author="Владимир Королев" w:date="1998-03-24T16:25:00Z">
        <w:r>
          <w:rPr/>
          <w:delText xml:space="preserve"> </w:delText>
        </w:r>
      </w:del>
      <w:r>
        <w:rPr/>
        <w:t>ных должностей. Сущность и порядок назначения определены</w:t>
      </w:r>
    </w:p>
    <w:p>
      <w:pPr>
        <w:pStyle w:val="Style11"/>
        <w:rPr>
          <w:del w:id="3900" w:author="Владимир Королев" w:date="1998-03-25T13:36:00Z"/>
        </w:rPr>
      </w:pPr>
      <w:r>
        <w:rPr/>
        <w:t xml:space="preserve"> </w:t>
      </w:r>
      <w:r>
        <w:rPr/>
        <w:t>статьей 22 Федерального закона «Об основах государственной</w:t>
      </w:r>
    </w:p>
    <w:p>
      <w:pPr>
        <w:pStyle w:val="Style11"/>
        <w:rPr>
          <w:del w:id="3901" w:author="Владимир Королев" w:date="1998-03-25T13:36:00Z"/>
        </w:rPr>
      </w:pPr>
      <w:r>
        <w:rPr/>
        <w:t xml:space="preserve"> </w:t>
      </w:r>
      <w:r>
        <w:rPr/>
        <w:t>службы Российской Федерации» и Положением о проведении</w:t>
      </w:r>
    </w:p>
    <w:p>
      <w:pPr>
        <w:pStyle w:val="Style11"/>
        <w:rPr>
          <w:del w:id="3902" w:author="Владимир Королев" w:date="1998-03-25T13:36:00Z"/>
        </w:rPr>
      </w:pPr>
      <w:r>
        <w:rPr/>
        <w:t xml:space="preserve"> </w:t>
      </w:r>
      <w:r>
        <w:rPr/>
        <w:t>конкурса на замещение вакантной государственной должности</w:t>
      </w:r>
    </w:p>
    <w:p>
      <w:pPr>
        <w:pStyle w:val="Style11"/>
        <w:rPr>
          <w:del w:id="3903" w:author="Владимир Королев" w:date="1998-03-25T13:36:00Z"/>
        </w:rPr>
      </w:pPr>
      <w:r>
        <w:rPr/>
        <w:t xml:space="preserve"> </w:t>
      </w:r>
      <w:r>
        <w:rPr/>
        <w:t>федеральной государственной службы, утвержденным Указом</w:t>
      </w:r>
    </w:p>
    <w:p>
      <w:pPr>
        <w:pStyle w:val="Style11"/>
        <w:rPr>
          <w:ins w:id="3905" w:author="Владимир Королев" w:date="1998-03-30T19:21:00Z"/>
        </w:rPr>
      </w:pPr>
      <w:r>
        <w:rPr/>
        <w:t xml:space="preserve"> </w:t>
      </w:r>
      <w:r>
        <w:rPr/>
        <w:t>Президента от 29 апреля 1996 г.</w:t>
      </w:r>
      <w:del w:id="3904" w:author="Владимир Королев" w:date="1998-03-30T19:21:00Z">
        <w:r>
          <w:rPr/>
          <w:delText xml:space="preserve">’ </w:delText>
        </w:r>
      </w:del>
    </w:p>
    <w:p>
      <w:pPr>
        <w:pStyle w:val="Style11"/>
        <w:rPr>
          <w:del w:id="3907" w:author="Владимир Королев" w:date="1998-03-25T13:36:00Z"/>
        </w:rPr>
      </w:pPr>
      <w:del w:id="3906" w:author="Владимир Королев" w:date="1998-03-30T19:20:00Z">
        <w:r>
          <w:rPr/>
          <w:delText>В основу этих документов</w:delText>
        </w:r>
      </w:del>
    </w:p>
    <w:p>
      <w:pPr>
        <w:pStyle w:val="Style11"/>
        <w:rPr>
          <w:del w:id="3910" w:author="Владимир Королев" w:date="1998-03-25T13:36:00Z"/>
        </w:rPr>
      </w:pPr>
      <w:del w:id="3908" w:author="Владимир Королев" w:date="1998-03-30T19:20:00Z">
        <w:r>
          <w:rPr/>
          <w:delText xml:space="preserve"> </w:delText>
        </w:r>
      </w:del>
      <w:del w:id="3909" w:author="Владимир Королев" w:date="1998-03-30T19:20:00Z">
        <w:r>
          <w:rPr/>
          <w:delText>положен опыт, накопленный после принятия 23 июля 1993 г.</w:delText>
        </w:r>
      </w:del>
    </w:p>
    <w:p>
      <w:pPr>
        <w:pStyle w:val="Style11"/>
        <w:rPr>
          <w:del w:id="3913" w:author="Владимир Королев" w:date="1998-03-25T13:37:00Z"/>
        </w:rPr>
      </w:pPr>
      <w:del w:id="3911" w:author="Владимир Королев" w:date="1998-03-30T19:20:00Z">
        <w:r>
          <w:rPr/>
          <w:delText xml:space="preserve"> </w:delText>
        </w:r>
      </w:del>
      <w:del w:id="3912" w:author="Владимир Королев" w:date="1998-03-30T19:20:00Z">
        <w:r>
          <w:rPr/>
          <w:delText>постановления Правительства о проведении конкурса при приеме</w:delText>
        </w:r>
      </w:del>
    </w:p>
    <w:p>
      <w:pPr>
        <w:pStyle w:val="Style11"/>
        <w:rPr>
          <w:del w:id="3916" w:author="Владимир Королев" w:date="1998-03-25T13:37:00Z"/>
        </w:rPr>
      </w:pPr>
      <w:del w:id="3914" w:author="Владимир Королев" w:date="1998-03-30T19:20:00Z">
        <w:r>
          <w:rPr/>
          <w:delText xml:space="preserve"> </w:delText>
        </w:r>
      </w:del>
      <w:del w:id="3915" w:author="Владимир Королев" w:date="1998-03-30T19:20:00Z">
        <w:r>
          <w:rPr/>
          <w:delText>на работу в федеральные органы исполнительной власти’. Переход</w:delText>
        </w:r>
      </w:del>
    </w:p>
    <w:p>
      <w:pPr>
        <w:pStyle w:val="Style11"/>
        <w:rPr>
          <w:del w:id="3919" w:author="Владимир Королев" w:date="1998-03-25T13:37:00Z"/>
        </w:rPr>
      </w:pPr>
      <w:del w:id="3917" w:author="Владимир Королев" w:date="1998-03-30T19:20:00Z">
        <w:r>
          <w:rPr/>
          <w:delText xml:space="preserve"> </w:delText>
        </w:r>
      </w:del>
      <w:del w:id="3918" w:author="Владимир Королев" w:date="1998-03-30T19:20:00Z">
        <w:r>
          <w:rPr/>
          <w:delText>на конкурсную систему стал возможным, как только престиж</w:delText>
        </w:r>
      </w:del>
    </w:p>
    <w:p>
      <w:pPr>
        <w:pStyle w:val="Style11"/>
        <w:rPr>
          <w:del w:id="3922" w:author="Владимир Королев" w:date="1998-03-25T13:37:00Z"/>
        </w:rPr>
      </w:pPr>
      <w:del w:id="3920" w:author="Владимир Королев" w:date="1998-03-30T19:20:00Z">
        <w:r>
          <w:rPr/>
          <w:delText xml:space="preserve"> </w:delText>
        </w:r>
      </w:del>
      <w:del w:id="3921" w:author="Владимир Королев" w:date="1998-03-30T19:20:00Z">
        <w:r>
          <w:rPr/>
          <w:delText>государственной службы повысился и желающих работать в государственном аппарате стало больше, чем нужно. Введение конкурсного порядка замещения вакантных должностей явилось важным шагом на пути создания высокопрофессионального корпуса</w:delText>
        </w:r>
      </w:del>
    </w:p>
    <w:p>
      <w:pPr>
        <w:pStyle w:val="Style11"/>
        <w:rPr>
          <w:del w:id="3925" w:author="Владимир Королев" w:date="1998-03-25T13:37:00Z"/>
        </w:rPr>
      </w:pPr>
      <w:del w:id="3923" w:author="Владимир Королев" w:date="1998-03-30T19:20:00Z">
        <w:r>
          <w:rPr/>
          <w:delText xml:space="preserve"> </w:delText>
        </w:r>
      </w:del>
      <w:del w:id="3924" w:author="Владимир Королев" w:date="1998-03-30T19:20:00Z">
        <w:r>
          <w:rPr/>
          <w:delText xml:space="preserve">государственных служащих. </w:delText>
        </w:r>
      </w:del>
    </w:p>
    <w:p>
      <w:pPr>
        <w:pStyle w:val="Style11"/>
        <w:rPr>
          <w:del w:id="3926" w:author="Владимир Королев" w:date="1998-03-25T13:37:00Z"/>
        </w:rPr>
      </w:pPr>
      <w:r>
        <w:rPr/>
        <w:t xml:space="preserve"> </w:t>
      </w:r>
      <w:r>
        <w:rPr/>
        <w:t>Конкурс на замещение старшей, ведущей, главной и высшей</w:t>
      </w:r>
    </w:p>
    <w:p>
      <w:pPr>
        <w:pStyle w:val="Style11"/>
        <w:rPr>
          <w:del w:id="3927" w:author="Владимир Королев" w:date="1998-03-25T13:37:00Z"/>
        </w:rPr>
      </w:pPr>
      <w:r>
        <w:rPr/>
        <w:t xml:space="preserve"> </w:t>
      </w:r>
      <w:r>
        <w:rPr/>
        <w:t>вакантных государственных должностей федеральной государственной службы, учреждаемых федеральными органами государственной власти или их аппаратами и иными государственными</w:t>
      </w:r>
    </w:p>
    <w:p>
      <w:pPr>
        <w:pStyle w:val="Style11"/>
        <w:rPr>
          <w:del w:id="3928" w:author="Владимир Королев" w:date="1998-03-25T13:37:00Z"/>
        </w:rPr>
      </w:pPr>
      <w:r>
        <w:rPr/>
        <w:t xml:space="preserve"> </w:t>
      </w:r>
      <w:r>
        <w:rPr/>
        <w:t>органами, образованными в соответствии с Конституцией для</w:t>
      </w:r>
    </w:p>
    <w:p>
      <w:pPr>
        <w:pStyle w:val="Style11"/>
        <w:rPr>
          <w:del w:id="3929" w:author="Владимир Королев" w:date="1998-03-25T13:37:00Z"/>
        </w:rPr>
      </w:pPr>
      <w:r>
        <w:rPr/>
        <w:t xml:space="preserve"> </w:t>
      </w:r>
      <w:r>
        <w:rPr/>
        <w:t>исполнения их полномочий, обеспечивает право российских граждан на равный доступ к государственной службе в соответствии с</w:t>
      </w:r>
    </w:p>
    <w:p>
      <w:pPr>
        <w:pStyle w:val="Style11"/>
        <w:rPr>
          <w:del w:id="3930" w:author="Владимир Королев" w:date="1998-03-25T13:37:00Z"/>
        </w:rPr>
      </w:pPr>
      <w:r>
        <w:rPr/>
        <w:t xml:space="preserve"> </w:t>
      </w:r>
      <w:r>
        <w:rPr/>
        <w:t xml:space="preserve">их способностями и профессиональной подготовкой. </w:t>
      </w:r>
    </w:p>
    <w:p>
      <w:pPr>
        <w:pStyle w:val="Style11"/>
        <w:rPr>
          <w:ins w:id="3932" w:author="Владимир Королев" w:date="1998-03-25T13:37:00Z"/>
        </w:rPr>
      </w:pPr>
      <w:ins w:id="3931" w:author="Владимир Королев" w:date="1998-03-25T13:37:00Z">
        <w:r>
          <w:rPr/>
        </w:r>
      </w:ins>
    </w:p>
    <w:p>
      <w:pPr>
        <w:pStyle w:val="Style11"/>
        <w:rPr>
          <w:del w:id="3937" w:author="Владимир Королев" w:date="1998-03-25T13:38:00Z"/>
        </w:rPr>
      </w:pPr>
      <w:del w:id="3933" w:author="Владимир Королев" w:date="1998-03-30T13:57:00Z">
        <w:r>
          <w:rPr/>
          <w:delText xml:space="preserve"> </w:delText>
        </w:r>
      </w:del>
      <w:del w:id="3934" w:author="Владимир Королев" w:date="1998-03-30T13:57:00Z">
        <w:r>
          <w:rPr/>
          <w:delText xml:space="preserve">Вакантной государственной должностью в государственном органе признается </w:delText>
        </w:r>
      </w:del>
      <w:del w:id="3935" w:author="Владимир Королев" w:date="1998-03-25T13:37:00Z">
        <w:r>
          <w:rPr/>
          <w:delText>незамещенны</w:delText>
        </w:r>
      </w:del>
      <w:del w:id="3936" w:author="Владимир Королев" w:date="1998-03-30T13:57:00Z">
        <w:r>
          <w:rPr/>
          <w:delText xml:space="preserve"> должность, предусмотренная в</w:delText>
        </w:r>
      </w:del>
    </w:p>
    <w:p>
      <w:pPr>
        <w:pStyle w:val="Style11"/>
        <w:rPr>
          <w:del w:id="3940" w:author="Владимир Королев" w:date="1998-03-25T13:38:00Z"/>
        </w:rPr>
      </w:pPr>
      <w:del w:id="3938" w:author="Владимир Королев" w:date="1998-03-30T13:57:00Z">
        <w:r>
          <w:rPr/>
          <w:delText xml:space="preserve"> </w:delText>
        </w:r>
      </w:del>
      <w:del w:id="3939" w:author="Владимир Королев" w:date="1998-03-30T13:57:00Z">
        <w:r>
          <w:rPr/>
          <w:delText>структуре аппарата государственного органа. Как уже говорилось,</w:delText>
        </w:r>
      </w:del>
    </w:p>
    <w:p>
      <w:pPr>
        <w:pStyle w:val="Style11"/>
        <w:rPr>
          <w:del w:id="3943" w:author="Владимир Королев" w:date="1998-03-25T13:38:00Z"/>
        </w:rPr>
      </w:pPr>
      <w:del w:id="3941" w:author="Владимир Королев" w:date="1998-03-30T13:57:00Z">
        <w:r>
          <w:rPr/>
          <w:delText xml:space="preserve"> </w:delText>
        </w:r>
      </w:del>
      <w:del w:id="3942" w:author="Владимир Королев" w:date="1998-03-30T13:57:00Z">
        <w:r>
          <w:rPr/>
          <w:delText>право на участие в конкурсе на замещение этой должности имеют</w:delText>
        </w:r>
      </w:del>
    </w:p>
    <w:p>
      <w:pPr>
        <w:pStyle w:val="Style11"/>
        <w:rPr>
          <w:del w:id="3946" w:author="Владимир Королев" w:date="1998-03-25T13:38:00Z"/>
        </w:rPr>
      </w:pPr>
      <w:del w:id="3944" w:author="Владимир Королев" w:date="1998-03-30T13:57:00Z">
        <w:r>
          <w:rPr/>
          <w:delText xml:space="preserve"> </w:delText>
        </w:r>
      </w:del>
      <w:del w:id="3945" w:author="Владимир Королев" w:date="1998-03-30T13:57:00Z">
        <w:r>
          <w:rPr/>
          <w:delText>граждане Российской Федерации не моложе 18 лет, владеющие</w:delText>
        </w:r>
      </w:del>
    </w:p>
    <w:p>
      <w:pPr>
        <w:pStyle w:val="Style11"/>
        <w:rPr>
          <w:del w:id="3949" w:author="Владимир Королев" w:date="1998-03-25T13:38:00Z"/>
        </w:rPr>
      </w:pPr>
      <w:del w:id="3947" w:author="Владимир Королев" w:date="1998-03-30T13:57:00Z">
        <w:r>
          <w:rPr/>
          <w:delText xml:space="preserve"> </w:delText>
        </w:r>
      </w:del>
      <w:del w:id="3948" w:author="Владимир Королев" w:date="1998-03-30T13:57:00Z">
        <w:r>
          <w:rPr/>
          <w:delText>государственным языком и отвечающие установленным федеральными законами и другими федеральными нормативными правовыми актами требованиям, необходимым для ее замещения. Конкурс проводится в государственном органе для граждан, впервые</w:delText>
        </w:r>
      </w:del>
    </w:p>
    <w:p>
      <w:pPr>
        <w:pStyle w:val="Style11"/>
        <w:rPr>
          <w:del w:id="3952" w:author="Владимир Королев" w:date="1998-03-25T13:38:00Z"/>
        </w:rPr>
      </w:pPr>
      <w:del w:id="3950" w:author="Владимир Королев" w:date="1998-03-30T13:57:00Z">
        <w:r>
          <w:rPr/>
          <w:delText xml:space="preserve"> </w:delText>
        </w:r>
      </w:del>
      <w:del w:id="3951" w:author="Владимир Королев" w:date="1998-03-30T13:57:00Z">
        <w:r>
          <w:rPr/>
          <w:delText>или вновь поступающих на федеральную государственную службу.</w:delText>
        </w:r>
      </w:del>
    </w:p>
    <w:p>
      <w:pPr>
        <w:pStyle w:val="Style11"/>
        <w:rPr>
          <w:del w:id="3955" w:author="Владимир Королев" w:date="1998-03-25T13:38:00Z"/>
        </w:rPr>
      </w:pPr>
      <w:del w:id="3953" w:author="Владимир Королев" w:date="1998-03-30T13:57:00Z">
        <w:r>
          <w:rPr/>
          <w:delText xml:space="preserve"> </w:delText>
        </w:r>
      </w:del>
      <w:del w:id="3954" w:author="Владимир Королев" w:date="1998-03-30T13:57:00Z">
        <w:r>
          <w:rPr/>
          <w:delText>Это конкурс документов на замещение старшей государственной</w:delText>
        </w:r>
      </w:del>
    </w:p>
    <w:p>
      <w:pPr>
        <w:pStyle w:val="Style11"/>
        <w:rPr>
          <w:del w:id="3958" w:author="Владимир Королев" w:date="1998-03-25T13:38:00Z"/>
        </w:rPr>
      </w:pPr>
      <w:del w:id="3956" w:author="Владимир Королев" w:date="1998-03-30T13:57:00Z">
        <w:r>
          <w:rPr/>
          <w:delText xml:space="preserve"> </w:delText>
        </w:r>
      </w:del>
      <w:del w:id="3957" w:author="Владимир Королев" w:date="1998-03-30T13:57:00Z">
        <w:r>
          <w:rPr/>
          <w:delText xml:space="preserve">должности или конкурс-испытание на замещение ведущей, главной или высшей государственных должностей. </w:delText>
        </w:r>
      </w:del>
    </w:p>
    <w:p>
      <w:pPr>
        <w:pStyle w:val="Style11"/>
        <w:rPr>
          <w:del w:id="3960" w:author="Владимир Королев" w:date="1998-03-25T13:38:00Z"/>
        </w:rPr>
      </w:pPr>
      <w:del w:id="3959" w:author="Владимир Королев" w:date="1998-03-30T13:57:00Z">
        <w:r>
          <w:rPr/>
          <w:delText xml:space="preserve"> </w:delText>
        </w:r>
      </w:del>
      <w:r>
        <w:rPr/>
        <w:t>Конкурс объявляется при наличии вакантной государственной</w:t>
      </w:r>
    </w:p>
    <w:p>
      <w:pPr>
        <w:pStyle w:val="Style11"/>
        <w:rPr>
          <w:del w:id="3961" w:author="Владимир Королев" w:date="1998-03-24T16:25:00Z"/>
        </w:rPr>
      </w:pPr>
      <w:r>
        <w:rPr/>
        <w:t xml:space="preserve"> </w:t>
      </w:r>
      <w:r>
        <w:rPr/>
        <w:t>должности и отсутствии резерва для ее замещения. Любой гражданин и, конечно, государственный служащий вправе участвовать в</w:t>
      </w:r>
    </w:p>
    <w:p>
      <w:pPr>
        <w:pStyle w:val="Style11"/>
        <w:rPr>
          <w:del w:id="3963" w:author="Владимир Королев" w:date="1998-03-24T16:25:00Z"/>
        </w:rPr>
      </w:pPr>
      <w:del w:id="3962" w:author="Владимир Королев" w:date="1998-03-24T16:25:00Z">
        <w:r>
          <w:rPr/>
          <w:delText xml:space="preserve"> </w:delText>
        </w:r>
      </w:del>
    </w:p>
    <w:p>
      <w:pPr>
        <w:pStyle w:val="Style11"/>
        <w:rPr>
          <w:del w:id="3966" w:author="Владимир Королев" w:date="1998-03-24T16:25:00Z"/>
        </w:rPr>
      </w:pPr>
      <w:del w:id="3964" w:author="Владимир Королев" w:date="1998-03-24T16:25:00Z">
        <w:r>
          <w:rPr/>
          <w:delText xml:space="preserve"> </w:delText>
        </w:r>
      </w:del>
      <w:del w:id="3965" w:author="Владимир Королев" w:date="1998-03-24T16:25:00Z">
        <w:r>
          <w:rPr/>
          <w:delText xml:space="preserve">1 </w:delText>
        </w:r>
      </w:del>
    </w:p>
    <w:p>
      <w:pPr>
        <w:pStyle w:val="Style11"/>
        <w:rPr>
          <w:del w:id="3969" w:author="Владимир Королев" w:date="1998-03-24T16:25:00Z"/>
        </w:rPr>
      </w:pPr>
      <w:del w:id="3967" w:author="Владимир Королев" w:date="1998-03-24T16:25:00Z">
        <w:r>
          <w:rPr/>
          <w:delText xml:space="preserve"> </w:delText>
        </w:r>
      </w:del>
      <w:del w:id="3968" w:author="Владимир Королев" w:date="1998-03-24T16:25:00Z">
        <w:r>
          <w:rPr/>
          <w:delText xml:space="preserve">СЗ. 1996. М 18, Ст. 2115. </w:delText>
        </w:r>
      </w:del>
    </w:p>
    <w:p>
      <w:pPr>
        <w:pStyle w:val="Style11"/>
        <w:rPr>
          <w:del w:id="3972" w:author="Владимир Королев" w:date="1998-03-24T16:25:00Z"/>
        </w:rPr>
      </w:pPr>
      <w:del w:id="3970" w:author="Владимир Королев" w:date="1998-03-24T16:25:00Z">
        <w:r>
          <w:rPr/>
          <w:delText xml:space="preserve"> </w:delText>
        </w:r>
      </w:del>
      <w:del w:id="3971" w:author="Владимир Королев" w:date="1998-03-24T16:25:00Z">
        <w:r>
          <w:rPr/>
          <w:delText xml:space="preserve">2 </w:delText>
        </w:r>
      </w:del>
    </w:p>
    <w:p>
      <w:pPr>
        <w:pStyle w:val="Style11"/>
        <w:rPr>
          <w:del w:id="3975" w:author="Владимир Королев" w:date="1998-03-24T16:25:00Z"/>
        </w:rPr>
      </w:pPr>
      <w:del w:id="3973" w:author="Владимир Королев" w:date="1998-03-24T16:25:00Z">
        <w:r>
          <w:rPr/>
          <w:delText xml:space="preserve"> </w:delText>
        </w:r>
      </w:del>
      <w:del w:id="3974" w:author="Владимир Королев" w:date="1998-03-24T16:25:00Z">
        <w:r>
          <w:rPr/>
          <w:delText xml:space="preserve">САПП. 1993. М 32. Ст. 3011. </w:delText>
        </w:r>
      </w:del>
    </w:p>
    <w:p>
      <w:pPr>
        <w:pStyle w:val="Style11"/>
        <w:rPr>
          <w:del w:id="3977" w:author="Владимир Королев" w:date="1998-03-24T16:25:00Z"/>
        </w:rPr>
      </w:pPr>
      <w:del w:id="3976" w:author="Владимир Королев" w:date="1998-03-24T16:25:00Z">
        <w:r>
          <w:rPr/>
          <w:delText xml:space="preserve"> </w:delText>
        </w:r>
      </w:del>
    </w:p>
    <w:p>
      <w:pPr>
        <w:pStyle w:val="Style11"/>
        <w:rPr>
          <w:del w:id="3980" w:author="Владимир Королев" w:date="1998-03-24T16:25:00Z"/>
        </w:rPr>
      </w:pPr>
      <w:del w:id="3978" w:author="Владимир Королев" w:date="1998-03-24T16:25:00Z">
        <w:r>
          <w:rPr/>
          <w:delText xml:space="preserve"> </w:delText>
        </w:r>
      </w:del>
      <w:del w:id="3979" w:author="Владимир Королев" w:date="1998-03-24T16:25:00Z">
        <w:r>
          <w:rPr/>
          <w:delText xml:space="preserve">108 </w:delText>
        </w:r>
      </w:del>
    </w:p>
    <w:p>
      <w:pPr>
        <w:pStyle w:val="Style11"/>
        <w:rPr>
          <w:del w:id="3982" w:author="Владимир Королев" w:date="1998-03-24T16:26:00Z"/>
        </w:rPr>
      </w:pPr>
      <w:ins w:id="3981" w:author="Владимир Королев" w:date="1998-03-24T16:25:00Z">
        <w:r>
          <w:rPr/>
          <w:t xml:space="preserve"> </w:t>
        </w:r>
      </w:ins>
      <w:r>
        <w:rPr/>
        <w:t>конкурсе по собственной инициативе, независимо от того, какую</w:t>
      </w:r>
    </w:p>
    <w:p>
      <w:pPr>
        <w:pStyle w:val="Style11"/>
        <w:rPr>
          <w:del w:id="3983" w:author="Владимир Королев" w:date="1998-03-25T13:38:00Z"/>
        </w:rPr>
      </w:pPr>
      <w:r>
        <w:rPr/>
        <w:t xml:space="preserve"> </w:t>
      </w:r>
      <w:r>
        <w:rPr/>
        <w:t xml:space="preserve">должность он замещает в момент его проведения. </w:t>
      </w:r>
    </w:p>
    <w:p>
      <w:pPr>
        <w:pStyle w:val="Style11"/>
        <w:rPr>
          <w:ins w:id="3985" w:author="Владимир Королев" w:date="1998-03-25T13:38:00Z"/>
        </w:rPr>
      </w:pPr>
      <w:ins w:id="3984" w:author="Владимир Королев" w:date="1998-03-25T13:38:00Z">
        <w:r>
          <w:rPr/>
        </w:r>
      </w:ins>
    </w:p>
    <w:p>
      <w:pPr>
        <w:pStyle w:val="Style11"/>
        <w:rPr>
          <w:del w:id="3988" w:author="Владимир Королев" w:date="1998-03-25T13:39:00Z"/>
        </w:rPr>
      </w:pPr>
      <w:del w:id="3986" w:author="Владимир Королев" w:date="1998-03-30T15:42:00Z">
        <w:r>
          <w:rPr/>
          <w:delText xml:space="preserve"> </w:delText>
        </w:r>
      </w:del>
      <w:del w:id="3987" w:author="Владимир Королев" w:date="1998-03-30T15:42:00Z">
        <w:r>
          <w:rPr/>
          <w:delText xml:space="preserve">Руководитель органа направляет сообщение о проведении конкурса в Совет по вопросам государственной службы при Президенте. </w:delText>
        </w:r>
      </w:del>
    </w:p>
    <w:p>
      <w:pPr>
        <w:pStyle w:val="Style11"/>
        <w:rPr>
          <w:del w:id="3990" w:author="Владимир Королев" w:date="1998-03-24T16:26:00Z"/>
        </w:rPr>
      </w:pPr>
      <w:del w:id="3989" w:author="Владимир Королев" w:date="1998-03-25T13:39:00Z">
        <w:r>
          <w:rPr/>
          <w:delText xml:space="preserve"> </w:delText>
        </w:r>
      </w:del>
      <w:r>
        <w:rPr/>
        <w:t>Конкурс проводится в два этапа. На первом Совет по вопросам</w:t>
      </w:r>
    </w:p>
    <w:p>
      <w:pPr>
        <w:pStyle w:val="Style11"/>
        <w:rPr>
          <w:del w:id="3991" w:author="Владимир Королев" w:date="1998-03-24T16:26:00Z"/>
        </w:rPr>
      </w:pPr>
      <w:r>
        <w:rPr/>
        <w:t xml:space="preserve"> </w:t>
      </w:r>
      <w:r>
        <w:rPr/>
        <w:t>государственной службы при Президенте публикует объявление</w:t>
      </w:r>
    </w:p>
    <w:p>
      <w:pPr>
        <w:pStyle w:val="Style11"/>
        <w:rPr>
          <w:del w:id="3992" w:author="Владимир Королев" w:date="1998-03-25T13:39:00Z"/>
        </w:rPr>
      </w:pPr>
      <w:r>
        <w:rPr/>
        <w:t xml:space="preserve"> </w:t>
      </w:r>
      <w:r>
        <w:rPr/>
        <w:t>органа о приеме документов для участия в конкурсе. Оно может</w:t>
      </w:r>
    </w:p>
    <w:p>
      <w:pPr>
        <w:pStyle w:val="Style11"/>
        <w:rPr>
          <w:del w:id="3993" w:author="Владимир Королев" w:date="1998-03-25T13:39:00Z"/>
        </w:rPr>
      </w:pPr>
      <w:r>
        <w:rPr/>
        <w:t xml:space="preserve"> </w:t>
      </w:r>
      <w:r>
        <w:rPr/>
        <w:t>быть также опубликовано в органах печати, учрежденных соответствующими органами, и других печатных изданиях. В этом объявлении указываются наименование вакантной государственной</w:t>
      </w:r>
    </w:p>
    <w:p>
      <w:pPr>
        <w:pStyle w:val="Style11"/>
        <w:rPr>
          <w:del w:id="3994" w:author="Владимир Королев" w:date="1998-03-25T13:39:00Z"/>
        </w:rPr>
      </w:pPr>
      <w:r>
        <w:rPr/>
        <w:t xml:space="preserve"> </w:t>
      </w:r>
      <w:r>
        <w:rPr/>
        <w:t>должности, требования, предъявляемые к гражданину, претендующему на ее замещение, и условия прохождения федеральной</w:t>
      </w:r>
    </w:p>
    <w:p>
      <w:pPr>
        <w:pStyle w:val="Style11"/>
        <w:rPr>
          <w:ins w:id="3995" w:author="Владимир Королев" w:date="1998-03-25T13:39:00Z"/>
        </w:rPr>
      </w:pPr>
      <w:r>
        <w:rPr/>
        <w:t xml:space="preserve"> </w:t>
      </w:r>
      <w:r>
        <w:rPr/>
        <w:t xml:space="preserve">государственной службы. </w:t>
      </w:r>
    </w:p>
    <w:p>
      <w:pPr>
        <w:pStyle w:val="Style11"/>
        <w:rPr>
          <w:del w:id="3997" w:author="Владимир Королев" w:date="1998-03-25T13:39:00Z"/>
        </w:rPr>
      </w:pPr>
      <w:del w:id="3996" w:author="Владимир Королев" w:date="1998-03-25T13:39:00Z">
        <w:r>
          <w:rPr/>
        </w:r>
      </w:del>
    </w:p>
    <w:p>
      <w:pPr>
        <w:pStyle w:val="Style11"/>
        <w:rPr>
          <w:del w:id="3998" w:author="Владимир Королев" w:date="1998-03-24T16:26:00Z"/>
        </w:rPr>
      </w:pPr>
      <w:r>
        <w:rPr/>
        <w:t xml:space="preserve"> </w:t>
      </w:r>
      <w:r>
        <w:rPr/>
        <w:t>Гражданин, изъявивший желание участвовать в конкурсе,</w:t>
      </w:r>
    </w:p>
    <w:p>
      <w:pPr>
        <w:pStyle w:val="Style11"/>
        <w:rPr>
          <w:del w:id="3999" w:author="Владимир Королев" w:date="1998-03-24T16:26:00Z"/>
        </w:rPr>
      </w:pPr>
      <w:r>
        <w:rPr/>
        <w:t xml:space="preserve"> </w:t>
      </w:r>
      <w:r>
        <w:rPr/>
        <w:t>представляет в государственный орган указанные в Положении</w:t>
      </w:r>
    </w:p>
    <w:p>
      <w:pPr>
        <w:pStyle w:val="Style11"/>
        <w:rPr>
          <w:ins w:id="4000" w:author="Владимир Королев" w:date="1998-03-25T13:39:00Z"/>
        </w:rPr>
      </w:pPr>
      <w:r>
        <w:rPr/>
        <w:t xml:space="preserve"> </w:t>
      </w:r>
      <w:r>
        <w:rPr/>
        <w:t>документы. Представленные им на имя руководителя органа сведения подлежат проверке в соответствии с Федеральным законом.</w:t>
      </w:r>
    </w:p>
    <w:p>
      <w:pPr>
        <w:pStyle w:val="Style11"/>
        <w:rPr>
          <w:del w:id="4002" w:author="Владимир Королев" w:date="1998-03-25T13:39:00Z"/>
        </w:rPr>
      </w:pPr>
      <w:del w:id="4001" w:author="Владимир Королев" w:date="1998-03-25T13:39:00Z">
        <w:r>
          <w:rPr/>
        </w:r>
      </w:del>
    </w:p>
    <w:p>
      <w:pPr>
        <w:pStyle w:val="Style11"/>
        <w:rPr>
          <w:del w:id="4003" w:author="Владимир Королев" w:date="1998-03-24T16:26:00Z"/>
        </w:rPr>
      </w:pPr>
      <w:r>
        <w:rPr/>
        <w:t xml:space="preserve"> </w:t>
      </w:r>
      <w:r>
        <w:rPr/>
        <w:t>С согласия гражданина (государственного служащего), оформля</w:t>
      </w:r>
    </w:p>
    <w:p>
      <w:pPr>
        <w:pStyle w:val="Style11"/>
        <w:rPr>
          <w:del w:id="4008" w:author="Владимир Королев" w:date="1998-03-25T13:39:00Z"/>
        </w:rPr>
      </w:pPr>
      <w:del w:id="4004" w:author="Владимир Королев" w:date="1998-03-24T16:26:00Z">
        <w:r>
          <w:rPr/>
          <w:delText xml:space="preserve"> </w:delText>
        </w:r>
      </w:del>
      <w:del w:id="4005" w:author="Владимир Королев" w:date="1998-03-24T16:26:00Z">
        <w:r>
          <w:rPr/>
          <w:delText xml:space="preserve">:ф </w:delText>
        </w:r>
      </w:del>
      <w:r>
        <w:rPr/>
        <w:t xml:space="preserve">ется допуск к сведениям, </w:t>
      </w:r>
      <w:ins w:id="4006" w:author="Владимир Королев" w:date="1998-03-25T13:39:00Z">
        <w:r>
          <w:rPr/>
          <w:t>составляющим</w:t>
        </w:r>
      </w:ins>
      <w:del w:id="4007" w:author="Владимир Королев" w:date="1998-03-25T13:39:00Z">
        <w:r>
          <w:rPr/>
          <w:delText>составляюшим</w:delText>
        </w:r>
      </w:del>
      <w:r>
        <w:rPr/>
        <w:t xml:space="preserve"> государственную и иную</w:t>
      </w:r>
    </w:p>
    <w:p>
      <w:pPr>
        <w:pStyle w:val="Style11"/>
        <w:rPr>
          <w:del w:id="4009" w:author="Владимир Королев" w:date="1998-03-25T13:39:00Z"/>
        </w:rPr>
      </w:pPr>
      <w:r>
        <w:rPr/>
        <w:t xml:space="preserve"> </w:t>
      </w:r>
      <w:r>
        <w:rPr/>
        <w:t xml:space="preserve">охраняемую законом тайну, если исполнение будущих должностных обязанностей связано с использованием таких сведений. </w:t>
      </w:r>
    </w:p>
    <w:p>
      <w:pPr>
        <w:pStyle w:val="Style11"/>
        <w:rPr>
          <w:del w:id="4011" w:author="Владимир Королев" w:date="1998-03-25T13:39:00Z"/>
        </w:rPr>
      </w:pPr>
      <w:del w:id="4010" w:author="Владимир Королев" w:date="1998-03-25T13:39:00Z">
        <w:r>
          <w:rPr/>
          <w:delText xml:space="preserve"> </w:delText>
        </w:r>
      </w:del>
    </w:p>
    <w:p>
      <w:pPr>
        <w:pStyle w:val="Style11"/>
        <w:rPr>
          <w:ins w:id="4013" w:author="Владимир Королев" w:date="1998-03-25T13:39:00Z"/>
        </w:rPr>
      </w:pPr>
      <w:ins w:id="4012" w:author="Владимир Королев" w:date="1998-03-25T13:39:00Z">
        <w:r>
          <w:rPr/>
        </w:r>
      </w:ins>
    </w:p>
    <w:p>
      <w:pPr>
        <w:pStyle w:val="Style11"/>
        <w:rPr>
          <w:del w:id="4014" w:author="Владимир Королев" w:date="1998-03-25T13:39:00Z"/>
        </w:rPr>
      </w:pPr>
      <w:r>
        <w:rPr/>
        <w:t xml:space="preserve"> </w:t>
      </w:r>
      <w:r>
        <w:rPr/>
        <w:t>Федеральный государственный служащий, изъявивший желание участвовать в конкурсе, направляет заявление на имя руководителя государственного органа, а ему обеспечивается получение</w:t>
      </w:r>
    </w:p>
    <w:p>
      <w:pPr>
        <w:pStyle w:val="Style11"/>
        <w:rPr>
          <w:del w:id="4015" w:author="Владимир Королев" w:date="1998-03-25T13:39:00Z"/>
        </w:rPr>
      </w:pPr>
      <w:r>
        <w:rPr/>
        <w:t xml:space="preserve"> </w:t>
      </w:r>
      <w:r>
        <w:rPr/>
        <w:t>документов, необходимых для участия в конкурсе. Проверка достоверности сведений, представляемых лицом, изъявившим желание участвовать в конкурсе, осуществляется только в случае его</w:t>
      </w:r>
    </w:p>
    <w:p>
      <w:pPr>
        <w:pStyle w:val="Style11"/>
        <w:rPr>
          <w:del w:id="4016" w:author="Владимир Королев" w:date="1998-03-25T13:39:00Z"/>
        </w:rPr>
      </w:pPr>
      <w:r>
        <w:rPr/>
        <w:t xml:space="preserve"> </w:t>
      </w:r>
      <w:r>
        <w:rPr/>
        <w:t xml:space="preserve">участия в конкурсе на замещение высшей государственной должности. </w:t>
      </w:r>
    </w:p>
    <w:p>
      <w:pPr>
        <w:pStyle w:val="Style11"/>
        <w:rPr>
          <w:ins w:id="4018" w:author="Владимир Королев" w:date="1998-03-25T13:39:00Z"/>
        </w:rPr>
      </w:pPr>
      <w:ins w:id="4017" w:author="Владимир Королев" w:date="1998-03-25T13:39:00Z">
        <w:r>
          <w:rPr/>
        </w:r>
      </w:ins>
    </w:p>
    <w:p>
      <w:pPr>
        <w:pStyle w:val="Style11"/>
        <w:rPr>
          <w:del w:id="4021" w:author="Владимир Королев" w:date="1998-03-25T13:39:00Z"/>
        </w:rPr>
      </w:pPr>
      <w:del w:id="4019" w:author="Владимир Королев" w:date="1998-03-30T15:43:00Z">
        <w:r>
          <w:rPr/>
          <w:delText xml:space="preserve"> </w:delText>
        </w:r>
      </w:del>
      <w:del w:id="4020" w:author="Владимир Королев" w:date="1998-03-30T15:43:00Z">
        <w:r>
          <w:rPr/>
          <w:delText>Гражданин, изъявивший желание участвовать в конкурсе, не</w:delText>
        </w:r>
      </w:del>
    </w:p>
    <w:p>
      <w:pPr>
        <w:pStyle w:val="Style11"/>
        <w:rPr>
          <w:del w:id="4024" w:author="Владимир Королев" w:date="1998-03-25T13:39:00Z"/>
        </w:rPr>
      </w:pPr>
      <w:del w:id="4022" w:author="Владимир Королев" w:date="1998-03-30T15:43:00Z">
        <w:r>
          <w:rPr/>
          <w:delText xml:space="preserve"> </w:delText>
        </w:r>
      </w:del>
      <w:del w:id="4023" w:author="Владимир Королев" w:date="1998-03-30T15:43:00Z">
        <w:r>
          <w:rPr/>
          <w:delText xml:space="preserve">допускается к участию в нем в тех же случаях, что и при назначении на должность государственной службы. </w:delText>
        </w:r>
      </w:del>
    </w:p>
    <w:p>
      <w:pPr>
        <w:pStyle w:val="Style11"/>
        <w:rPr>
          <w:del w:id="4026" w:author="Владимир Королев" w:date="1998-03-25T13:40:00Z"/>
        </w:rPr>
      </w:pPr>
      <w:del w:id="4025" w:author="Владимир Королев" w:date="1998-03-30T15:43:00Z">
        <w:r>
          <w:rPr/>
          <w:delText xml:space="preserve"> </w:delText>
        </w:r>
      </w:del>
      <w:r>
        <w:rPr/>
        <w:t>Документы для участия в конкурсе представляются в течение</w:t>
      </w:r>
    </w:p>
    <w:p>
      <w:pPr>
        <w:pStyle w:val="Style11"/>
        <w:rPr>
          <w:del w:id="4027" w:author="Владимир Королев" w:date="1998-03-25T13:40:00Z"/>
        </w:rPr>
      </w:pPr>
      <w:r>
        <w:rPr/>
        <w:t xml:space="preserve"> </w:t>
      </w:r>
      <w:r>
        <w:rPr/>
        <w:t>месяца со дня объявления об их приеме. При несвоевременном</w:t>
      </w:r>
    </w:p>
    <w:p>
      <w:pPr>
        <w:pStyle w:val="Style11"/>
        <w:rPr>
          <w:del w:id="4028" w:author="Владимир Королев" w:date="1998-03-25T13:40:00Z"/>
        </w:rPr>
      </w:pPr>
      <w:r>
        <w:rPr/>
        <w:t xml:space="preserve"> </w:t>
      </w:r>
      <w:r>
        <w:rPr/>
        <w:t>или неполном представлении по уважительным причинам документов, указанных в Положении, руководитель государственного</w:t>
      </w:r>
    </w:p>
    <w:p>
      <w:pPr>
        <w:pStyle w:val="Style11"/>
        <w:rPr>
          <w:ins w:id="4029" w:author="Владимир Королев" w:date="1998-03-25T13:40:00Z"/>
        </w:rPr>
      </w:pPr>
      <w:r>
        <w:rPr/>
        <w:t xml:space="preserve"> </w:t>
      </w:r>
      <w:r>
        <w:rPr/>
        <w:t xml:space="preserve">органа вправе перенести сроки приема документов. </w:t>
      </w:r>
    </w:p>
    <w:p>
      <w:pPr>
        <w:pStyle w:val="Style11"/>
        <w:rPr>
          <w:del w:id="4031" w:author="Владимир Королев" w:date="1998-03-25T13:40:00Z"/>
        </w:rPr>
      </w:pPr>
      <w:del w:id="4030" w:author="Владимир Королев" w:date="1998-03-25T13:40:00Z">
        <w:r>
          <w:rPr/>
        </w:r>
      </w:del>
    </w:p>
    <w:p>
      <w:pPr>
        <w:pStyle w:val="Style11"/>
        <w:rPr>
          <w:del w:id="4032" w:author="Владимир Королев" w:date="1998-03-24T16:35:00Z"/>
        </w:rPr>
      </w:pPr>
      <w:r>
        <w:rPr/>
        <w:t xml:space="preserve"> </w:t>
      </w:r>
      <w:r>
        <w:rPr/>
        <w:t>Решение о дате, времени и месте проведения второго этапа</w:t>
      </w:r>
    </w:p>
    <w:p>
      <w:pPr>
        <w:pStyle w:val="Style11"/>
        <w:rPr>
          <w:del w:id="4035" w:author="Владимир Королев" w:date="1998-03-25T13:40:00Z"/>
        </w:rPr>
      </w:pPr>
      <w:del w:id="4033" w:author="Владимир Королев" w:date="1998-03-25T13:40:00Z">
        <w:r>
          <w:rPr/>
          <w:delText xml:space="preserve"> </w:delText>
        </w:r>
      </w:del>
      <w:del w:id="4034" w:author="Владимир Королев" w:date="1998-03-25T13:40:00Z">
        <w:r>
          <w:rPr/>
          <w:delText>1</w:delText>
        </w:r>
      </w:del>
      <w:r>
        <w:rPr/>
        <w:t xml:space="preserve"> конкурса принимается руководителем государственного органа</w:t>
      </w:r>
    </w:p>
    <w:p>
      <w:pPr>
        <w:pStyle w:val="Style11"/>
        <w:rPr>
          <w:del w:id="4036" w:author="Владимир Королев" w:date="1998-03-25T13:40:00Z"/>
        </w:rPr>
      </w:pPr>
      <w:r>
        <w:rPr/>
        <w:t xml:space="preserve"> </w:t>
      </w:r>
      <w:r>
        <w:rPr/>
        <w:t>после проверки достоверности сведений, представленных гражданами, изъявившими желание участвовать в конкурсе, а также</w:t>
      </w:r>
    </w:p>
    <w:p>
      <w:pPr>
        <w:pStyle w:val="Style11"/>
        <w:rPr>
          <w:del w:id="4038" w:author="Владимир Королев" w:date="1998-03-24T16:35:00Z"/>
        </w:rPr>
      </w:pPr>
      <w:r>
        <w:rPr/>
        <w:t xml:space="preserve"> </w:t>
      </w:r>
      <w:r>
        <w:rPr/>
        <w:t>после оформления в случае необходимости допуска к сведениям,</w:t>
      </w:r>
      <w:ins w:id="4037" w:author="Владимир Королев" w:date="1998-03-24T16:35:00Z">
        <w:r>
          <w:rPr/>
          <w:t xml:space="preserve"> </w:t>
        </w:r>
      </w:ins>
    </w:p>
    <w:p>
      <w:pPr>
        <w:pStyle w:val="Style11"/>
        <w:rPr>
          <w:del w:id="4040" w:author="Владимир Королев" w:date="1998-03-24T16:35:00Z"/>
        </w:rPr>
      </w:pPr>
      <w:del w:id="4039" w:author="Владимир Королев" w:date="1998-03-24T16:35:00Z">
        <w:r>
          <w:rPr/>
          <w:delText xml:space="preserve"> </w:delText>
        </w:r>
      </w:del>
    </w:p>
    <w:p>
      <w:pPr>
        <w:pStyle w:val="Style11"/>
        <w:rPr>
          <w:del w:id="4043" w:author="Владимир Королев" w:date="1998-03-24T16:35:00Z"/>
        </w:rPr>
      </w:pPr>
      <w:del w:id="4041" w:author="Владимир Королев" w:date="1998-03-24T16:35:00Z">
        <w:r>
          <w:rPr/>
          <w:delText xml:space="preserve"> </w:delText>
        </w:r>
      </w:del>
      <w:del w:id="4042" w:author="Владимир Королев" w:date="1998-03-24T16:35:00Z">
        <w:r>
          <w:rPr/>
          <w:delText xml:space="preserve">109 </w:delText>
        </w:r>
      </w:del>
    </w:p>
    <w:p>
      <w:pPr>
        <w:pStyle w:val="Style11"/>
        <w:rPr>
          <w:del w:id="4044" w:author="Владимир Королев" w:date="1998-03-25T13:40:00Z"/>
        </w:rPr>
      </w:pPr>
      <w:r>
        <w:rPr/>
        <w:t>составляющим государственную и иную охраняемую законом</w:t>
      </w:r>
    </w:p>
    <w:p>
      <w:pPr>
        <w:pStyle w:val="Style11"/>
        <w:rPr>
          <w:del w:id="4045" w:author="Владимир Королев" w:date="1998-03-25T13:40:00Z"/>
        </w:rPr>
      </w:pPr>
      <w:r>
        <w:rPr/>
        <w:t xml:space="preserve"> </w:t>
      </w:r>
      <w:r>
        <w:rPr/>
        <w:t>тайну. В случае установления обстоятельств, препятствующих поступлению на федеральную государственную службу, гражданин</w:t>
      </w:r>
    </w:p>
    <w:p>
      <w:pPr>
        <w:pStyle w:val="Style11"/>
        <w:rPr>
          <w:del w:id="4046" w:author="Владимир Королев" w:date="1998-03-25T13:40:00Z"/>
        </w:rPr>
      </w:pPr>
      <w:r>
        <w:rPr/>
        <w:t xml:space="preserve"> </w:t>
      </w:r>
      <w:r>
        <w:rPr/>
        <w:t>информируется в письменной форме руководителем органа о</w:t>
      </w:r>
    </w:p>
    <w:p>
      <w:pPr>
        <w:pStyle w:val="Style11"/>
        <w:rPr>
          <w:del w:id="4047" w:author="Владимир Королев" w:date="1998-03-25T13:40:00Z"/>
        </w:rPr>
      </w:pPr>
      <w:r>
        <w:rPr/>
        <w:t xml:space="preserve"> </w:t>
      </w:r>
      <w:r>
        <w:rPr/>
        <w:t xml:space="preserve">причинах отказа в просьбе об участии в конкурсе. </w:t>
      </w:r>
    </w:p>
    <w:p>
      <w:pPr>
        <w:pStyle w:val="Style11"/>
        <w:rPr>
          <w:ins w:id="4049" w:author="Владимир Королев" w:date="1998-03-25T13:40:00Z"/>
        </w:rPr>
      </w:pPr>
      <w:ins w:id="4048" w:author="Владимир Королев" w:date="1998-03-25T13:40:00Z">
        <w:r>
          <w:rPr/>
        </w:r>
      </w:ins>
    </w:p>
    <w:p>
      <w:pPr>
        <w:pStyle w:val="Style11"/>
        <w:rPr>
          <w:del w:id="4052" w:author="Владимир Королев" w:date="1998-03-25T13:40:00Z"/>
        </w:rPr>
      </w:pPr>
      <w:r>
        <w:rPr/>
        <w:t xml:space="preserve"> </w:t>
      </w:r>
      <w:r>
        <w:rPr/>
        <w:t xml:space="preserve">Руководитель государственного органа не позднее чем за неделю до </w:t>
      </w:r>
      <w:ins w:id="4050" w:author="Владимир Королев" w:date="1998-03-25T13:40:00Z">
        <w:r>
          <w:rPr/>
          <w:t>начала</w:t>
        </w:r>
      </w:ins>
      <w:del w:id="4051" w:author="Владимир Королев" w:date="1998-03-25T13:40:00Z">
        <w:r>
          <w:rPr/>
          <w:delText>начаа</w:delText>
        </w:r>
      </w:del>
      <w:r>
        <w:rPr/>
        <w:t xml:space="preserve"> второго этапа конкурса сообщает о дате, времени и</w:t>
      </w:r>
    </w:p>
    <w:p>
      <w:pPr>
        <w:pStyle w:val="Style11"/>
        <w:rPr>
          <w:del w:id="4053" w:author="Владимир Королев" w:date="1998-03-25T13:40:00Z"/>
        </w:rPr>
      </w:pPr>
      <w:r>
        <w:rPr/>
        <w:t xml:space="preserve"> </w:t>
      </w:r>
      <w:r>
        <w:rPr/>
        <w:t>месте его проведения всем, кто допущен к участию в конкурсе.</w:t>
      </w:r>
    </w:p>
    <w:p>
      <w:pPr>
        <w:pStyle w:val="Style11"/>
        <w:rPr>
          <w:ins w:id="4055" w:author="Владимир Королев" w:date="1998-03-25T13:40:00Z"/>
        </w:rPr>
      </w:pPr>
      <w:ins w:id="4054" w:author="Владимир Королев" w:date="1998-03-25T13:40:00Z">
        <w:r>
          <w:rPr/>
        </w:r>
      </w:ins>
    </w:p>
    <w:p>
      <w:pPr>
        <w:pStyle w:val="Style11"/>
        <w:rPr>
          <w:del w:id="4058" w:author="Владимир Королев" w:date="1998-03-25T13:40:00Z"/>
        </w:rPr>
      </w:pPr>
      <w:del w:id="4056" w:author="Владимир Королев" w:date="1998-03-30T19:21:00Z">
        <w:r>
          <w:rPr/>
          <w:delText xml:space="preserve"> </w:delText>
        </w:r>
      </w:del>
      <w:del w:id="4057" w:author="Владимир Королев" w:date="1998-03-30T19:21:00Z">
        <w:r>
          <w:rPr/>
          <w:delText>При его проведении кандидатам гарантируется равенство прав в</w:delText>
        </w:r>
      </w:del>
    </w:p>
    <w:p>
      <w:pPr>
        <w:pStyle w:val="Style11"/>
        <w:rPr>
          <w:del w:id="4061" w:author="Владимир Королев" w:date="1998-03-25T13:40:00Z"/>
        </w:rPr>
      </w:pPr>
      <w:del w:id="4059" w:author="Владимир Королев" w:date="1998-03-30T19:21:00Z">
        <w:r>
          <w:rPr/>
          <w:delText xml:space="preserve"> </w:delText>
        </w:r>
      </w:del>
      <w:del w:id="4060" w:author="Владимир Королев" w:date="1998-03-30T19:21:00Z">
        <w:r>
          <w:rPr/>
          <w:delText xml:space="preserve">соответствии с Конституцией и федеральными законами. </w:delText>
        </w:r>
      </w:del>
    </w:p>
    <w:p>
      <w:pPr>
        <w:pStyle w:val="Style11"/>
        <w:rPr>
          <w:del w:id="4063" w:author="Владимир Королев" w:date="1998-03-25T13:41:00Z"/>
        </w:rPr>
      </w:pPr>
      <w:del w:id="4062" w:author="Владимир Королев" w:date="1998-03-30T19:21:00Z">
        <w:r>
          <w:rPr/>
          <w:delText xml:space="preserve"> </w:delText>
        </w:r>
      </w:del>
      <w:r>
        <w:rPr/>
        <w:t>Если в результате конкурса не были выявлены кандидаты,</w:t>
      </w:r>
    </w:p>
    <w:p>
      <w:pPr>
        <w:pStyle w:val="Style11"/>
        <w:rPr>
          <w:del w:id="4064" w:author="Владимир Королев" w:date="1998-03-25T13:41:00Z"/>
        </w:rPr>
      </w:pPr>
      <w:r>
        <w:rPr/>
        <w:t xml:space="preserve"> </w:t>
      </w:r>
      <w:r>
        <w:rPr/>
        <w:t>отвечающие требованиям должности, на замещение которой он</w:t>
      </w:r>
    </w:p>
    <w:p>
      <w:pPr>
        <w:pStyle w:val="Style11"/>
        <w:rPr>
          <w:del w:id="4065" w:author="Владимир Королев" w:date="1998-03-25T13:41:00Z"/>
        </w:rPr>
      </w:pPr>
      <w:r>
        <w:rPr/>
        <w:t xml:space="preserve"> </w:t>
      </w:r>
      <w:r>
        <w:rPr/>
        <w:t>был объявлен, руководитель органа может принять решение о</w:t>
      </w:r>
    </w:p>
    <w:p>
      <w:pPr>
        <w:pStyle w:val="Style11"/>
        <w:rPr>
          <w:ins w:id="4066" w:author="Владимир Королев" w:date="1998-03-25T13:41:00Z"/>
        </w:rPr>
      </w:pPr>
      <w:r>
        <w:rPr/>
        <w:t xml:space="preserve"> </w:t>
      </w:r>
      <w:r>
        <w:rPr/>
        <w:t>проведении повторного конкурса.</w:t>
      </w:r>
    </w:p>
    <w:p>
      <w:pPr>
        <w:pStyle w:val="Style11"/>
        <w:rPr>
          <w:del w:id="4068" w:author="Владимир Королев" w:date="1998-03-25T00:43:00Z"/>
        </w:rPr>
      </w:pPr>
      <w:del w:id="4067" w:author="Владимир Королев" w:date="1998-03-25T00:43:00Z">
        <w:r>
          <w:rPr/>
          <w:delText xml:space="preserve"> </w:delText>
        </w:r>
      </w:del>
    </w:p>
    <w:p>
      <w:pPr>
        <w:pStyle w:val="Style11"/>
        <w:rPr>
          <w:del w:id="4069" w:author="Владимир Королев" w:date="1998-03-25T00:43:00Z"/>
        </w:rPr>
      </w:pPr>
      <w:r>
        <w:rPr/>
        <w:t xml:space="preserve"> </w:t>
      </w:r>
      <w:r>
        <w:rPr/>
        <w:t>Совет по вопросам государственной службы при Президенте</w:t>
      </w:r>
    </w:p>
    <w:p>
      <w:pPr>
        <w:pStyle w:val="Style11"/>
        <w:rPr>
          <w:del w:id="4071" w:author="Владимир Королев" w:date="1998-03-24T16:36:00Z"/>
        </w:rPr>
      </w:pPr>
      <w:r>
        <w:rPr/>
        <w:t xml:space="preserve"> </w:t>
      </w:r>
      <w:r>
        <w:rPr/>
        <w:t>совместно с руководителем органа организует работу по формиро</w:t>
      </w:r>
      <w:del w:id="4070" w:author="Владимир Королев" w:date="1998-03-24T16:36:00Z">
        <w:r>
          <w:rPr/>
          <w:delText xml:space="preserve">:,,-‘i </w:delText>
        </w:r>
      </w:del>
      <w:r>
        <w:rPr/>
        <w:t>ванию конкурсной (государственной конкурсной) комиссии. Эта</w:t>
      </w:r>
    </w:p>
    <w:p>
      <w:pPr>
        <w:pStyle w:val="Style11"/>
        <w:rPr>
          <w:del w:id="4072" w:author="Владимир Королев" w:date="1998-03-24T16:36:00Z"/>
        </w:rPr>
      </w:pPr>
      <w:r>
        <w:rPr/>
        <w:t xml:space="preserve"> </w:t>
      </w:r>
      <w:r>
        <w:rPr/>
        <w:t>комиссия состоит из председателя, его заместителя, секретаря и</w:t>
      </w:r>
    </w:p>
    <w:p>
      <w:pPr>
        <w:pStyle w:val="Style11"/>
        <w:rPr>
          <w:del w:id="4073" w:author="Владимир Королев" w:date="1998-03-24T16:36:00Z"/>
        </w:rPr>
      </w:pPr>
      <w:r>
        <w:rPr/>
        <w:t xml:space="preserve"> </w:t>
      </w:r>
      <w:r>
        <w:rPr/>
        <w:t>членов комиссии. Руководитель органа может привлекать к работе</w:t>
      </w:r>
    </w:p>
    <w:p>
      <w:pPr>
        <w:pStyle w:val="Style11"/>
        <w:rPr>
          <w:ins w:id="4074" w:author="Владимир Королев" w:date="1998-03-25T00:43:00Z"/>
        </w:rPr>
      </w:pPr>
      <w:r>
        <w:rPr/>
        <w:t xml:space="preserve"> </w:t>
      </w:r>
      <w:r>
        <w:rPr/>
        <w:t>комиссии независимых экспертов.</w:t>
      </w:r>
    </w:p>
    <w:p>
      <w:pPr>
        <w:pStyle w:val="Style11"/>
        <w:rPr>
          <w:del w:id="4076" w:author="Владимир Королев" w:date="1998-03-25T00:43:00Z"/>
        </w:rPr>
      </w:pPr>
      <w:del w:id="4075" w:author="Владимир Королев" w:date="1998-03-25T00:43:00Z">
        <w:r>
          <w:rPr/>
          <w:delText xml:space="preserve"> </w:delText>
        </w:r>
      </w:del>
    </w:p>
    <w:p>
      <w:pPr>
        <w:pStyle w:val="Style11"/>
        <w:rPr>
          <w:del w:id="4079" w:author="Владимир Королев" w:date="1998-03-24T16:36:00Z"/>
        </w:rPr>
      </w:pPr>
      <w:del w:id="4077" w:author="Владимир Королев" w:date="1998-03-30T15:43:00Z">
        <w:r>
          <w:rPr/>
          <w:delText xml:space="preserve"> </w:delText>
        </w:r>
      </w:del>
      <w:del w:id="4078" w:author="Владимир Королев" w:date="1998-03-30T15:43:00Z">
        <w:r>
          <w:rPr/>
          <w:delText>В случае необходимости допускается образование нескольких</w:delText>
        </w:r>
      </w:del>
    </w:p>
    <w:p>
      <w:pPr>
        <w:pStyle w:val="Style11"/>
        <w:rPr>
          <w:del w:id="4082" w:author="Владимир Королев" w:date="1998-03-24T16:36:00Z"/>
        </w:rPr>
      </w:pPr>
      <w:del w:id="4080" w:author="Владимир Королев" w:date="1998-03-30T15:43:00Z">
        <w:r>
          <w:rPr/>
          <w:delText xml:space="preserve"> </w:delText>
        </w:r>
      </w:del>
      <w:del w:id="4081" w:author="Владимир Королев" w:date="1998-03-30T15:43:00Z">
        <w:r>
          <w:rPr/>
          <w:delText>конкурсных комиссий, в состав которых могут включаться члены</w:delText>
        </w:r>
      </w:del>
    </w:p>
    <w:p>
      <w:pPr>
        <w:pStyle w:val="Style11"/>
        <w:rPr>
          <w:del w:id="4085" w:author="Владимир Королев" w:date="1998-03-25T00:43:00Z"/>
        </w:rPr>
      </w:pPr>
      <w:del w:id="4083" w:author="Владимир Королев" w:date="1998-03-30T15:43:00Z">
        <w:r>
          <w:rPr/>
          <w:delText xml:space="preserve"> </w:delText>
        </w:r>
      </w:del>
      <w:del w:id="4084" w:author="Владимир Королев" w:date="1998-03-30T15:43:00Z">
        <w:r>
          <w:rPr/>
          <w:delText xml:space="preserve">Совета по вопросам государственной службы при Президенте. </w:delText>
        </w:r>
      </w:del>
    </w:p>
    <w:p>
      <w:pPr>
        <w:pStyle w:val="Style11"/>
        <w:rPr>
          <w:del w:id="4086" w:author="Владимир Королев" w:date="1998-03-24T16:36:00Z"/>
        </w:rPr>
      </w:pPr>
      <w:r>
        <w:rPr/>
        <w:t xml:space="preserve"> </w:t>
      </w:r>
      <w:r>
        <w:rPr/>
        <w:t>Количественный и персональный состав конкурсной комиссии, сроки и порядок ее работы утверждаются руководителем</w:t>
      </w:r>
    </w:p>
    <w:p>
      <w:pPr>
        <w:pStyle w:val="Style11"/>
        <w:rPr>
          <w:del w:id="4087" w:author="Владимир Королев" w:date="1998-03-24T16:36:00Z"/>
        </w:rPr>
      </w:pPr>
      <w:r>
        <w:rPr/>
        <w:t xml:space="preserve"> </w:t>
      </w:r>
      <w:r>
        <w:rPr/>
        <w:t>органа, принимающим решение о назначении на должность или</w:t>
      </w:r>
    </w:p>
    <w:p>
      <w:pPr>
        <w:pStyle w:val="Style11"/>
        <w:rPr>
          <w:ins w:id="4088" w:author="Владимир Королев" w:date="1998-03-25T00:43:00Z"/>
        </w:rPr>
      </w:pPr>
      <w:r>
        <w:rPr/>
        <w:t xml:space="preserve"> </w:t>
      </w:r>
      <w:r>
        <w:rPr/>
        <w:t xml:space="preserve">освобождении от должности соответствующих федеральных государственных служащих. </w:t>
      </w:r>
    </w:p>
    <w:p>
      <w:pPr>
        <w:pStyle w:val="Style11"/>
        <w:rPr>
          <w:del w:id="4090" w:author="Владимир Королев" w:date="1998-03-25T00:43:00Z"/>
        </w:rPr>
      </w:pPr>
      <w:del w:id="4089" w:author="Владимир Королев" w:date="1998-03-25T00:43:00Z">
        <w:r>
          <w:rPr/>
        </w:r>
      </w:del>
    </w:p>
    <w:p>
      <w:pPr>
        <w:pStyle w:val="Style11"/>
        <w:rPr>
          <w:del w:id="4091" w:author="Владимир Королев" w:date="1998-03-24T16:36:00Z"/>
        </w:rPr>
      </w:pPr>
      <w:r>
        <w:rPr/>
        <w:t xml:space="preserve"> </w:t>
      </w:r>
      <w:r>
        <w:rPr/>
        <w:t>При проведении конкурса документов комиссия оценивает</w:t>
      </w:r>
    </w:p>
    <w:p>
      <w:pPr>
        <w:pStyle w:val="Style11"/>
        <w:rPr>
          <w:ins w:id="4092" w:author="Владимир Королев" w:date="1998-03-25T00:43:00Z"/>
        </w:rPr>
      </w:pPr>
      <w:r>
        <w:rPr/>
        <w:t xml:space="preserve"> </w:t>
      </w:r>
      <w:r>
        <w:rPr/>
        <w:t>кандидата на основании представленных им документов об образовании, о прохождении государственной службы и другой трудовой деятельности.</w:t>
      </w:r>
    </w:p>
    <w:p>
      <w:pPr>
        <w:pStyle w:val="Style11"/>
        <w:rPr>
          <w:del w:id="4094" w:author="Владимир Королев" w:date="1998-03-25T00:43:00Z"/>
        </w:rPr>
      </w:pPr>
      <w:del w:id="4093" w:author="Владимир Королев" w:date="1998-03-25T00:43:00Z">
        <w:r>
          <w:rPr/>
          <w:delText xml:space="preserve"> </w:delText>
        </w:r>
      </w:del>
    </w:p>
    <w:p>
      <w:pPr>
        <w:pStyle w:val="Style11"/>
        <w:rPr>
          <w:del w:id="4095" w:author="Владимир Королев" w:date="1998-03-24T16:36:00Z"/>
        </w:rPr>
      </w:pPr>
      <w:r>
        <w:rPr/>
        <w:t xml:space="preserve"> </w:t>
      </w:r>
      <w:r>
        <w:rPr/>
        <w:t>Конкурс-испытание может включать в себя прохождение испытания на соответствующей государственной должности, что</w:t>
      </w:r>
    </w:p>
    <w:p>
      <w:pPr>
        <w:pStyle w:val="Style11"/>
        <w:rPr>
          <w:del w:id="4096" w:author="Владимир Королев" w:date="1998-03-24T16:36:00Z"/>
        </w:rPr>
      </w:pPr>
      <w:r>
        <w:rPr/>
        <w:t xml:space="preserve"> </w:t>
      </w:r>
      <w:r>
        <w:rPr/>
        <w:t>завершается государственным квалификационным экзаменом.</w:t>
      </w:r>
    </w:p>
    <w:p>
      <w:pPr>
        <w:pStyle w:val="Style11"/>
        <w:rPr>
          <w:ins w:id="4097" w:author="Владимир Королев" w:date="1998-03-25T00:42:00Z"/>
        </w:rPr>
      </w:pPr>
      <w:r>
        <w:rPr/>
        <w:t xml:space="preserve"> </w:t>
      </w:r>
      <w:r>
        <w:rPr/>
        <w:t>Экзамен проводится государственной конкурсной комиссией, решение которой является основанием для присвоения федеральному государственному служащему соответствующего квалификационного разряда.</w:t>
      </w:r>
    </w:p>
    <w:p>
      <w:pPr>
        <w:pStyle w:val="Style11"/>
        <w:rPr>
          <w:del w:id="4099" w:author="Владимир Королев" w:date="1998-03-25T00:42:00Z"/>
        </w:rPr>
      </w:pPr>
      <w:del w:id="4098" w:author="Владимир Королев" w:date="1998-03-25T00:42:00Z">
        <w:r>
          <w:rPr/>
          <w:delText xml:space="preserve"> </w:delText>
        </w:r>
      </w:del>
    </w:p>
    <w:p>
      <w:pPr>
        <w:pStyle w:val="Style11"/>
        <w:rPr>
          <w:del w:id="4100" w:author="Владимир Королев" w:date="1998-03-24T16:36:00Z"/>
        </w:rPr>
      </w:pPr>
      <w:r>
        <w:rPr/>
        <w:t xml:space="preserve"> </w:t>
      </w:r>
      <w:r>
        <w:rPr/>
        <w:t>При проведении конкурса могут использоваться не противоречащие федеральным законам и другим нормативным правовым</w:t>
      </w:r>
    </w:p>
    <w:p>
      <w:pPr>
        <w:pStyle w:val="Style11"/>
        <w:rPr>
          <w:del w:id="4101" w:author="Владимир Королев" w:date="1998-03-24T16:36:00Z"/>
        </w:rPr>
      </w:pPr>
      <w:r>
        <w:rPr/>
        <w:t xml:space="preserve"> </w:t>
      </w:r>
      <w:r>
        <w:rPr/>
        <w:t>актам методы оценки профессиональных и личностных качеств</w:t>
      </w:r>
    </w:p>
    <w:p>
      <w:pPr>
        <w:pStyle w:val="Style11"/>
        <w:rPr>
          <w:del w:id="4102" w:author="Владимир Королев" w:date="1998-03-24T16:37:00Z"/>
        </w:rPr>
      </w:pPr>
      <w:r>
        <w:rPr/>
        <w:t xml:space="preserve"> </w:t>
      </w:r>
      <w:r>
        <w:rPr/>
        <w:t>кандидатов, включая индивидуальное собеседование, анкетирова</w:t>
      </w:r>
    </w:p>
    <w:p>
      <w:pPr>
        <w:pStyle w:val="Style11"/>
        <w:rPr>
          <w:del w:id="4105" w:author="Владимир Королев" w:date="1998-03-24T16:37:00Z"/>
        </w:rPr>
      </w:pPr>
      <w:del w:id="4103" w:author="Владимир Королев" w:date="1998-03-24T16:37:00Z">
        <w:r>
          <w:rPr/>
          <w:delText xml:space="preserve"> </w:delText>
        </w:r>
      </w:del>
      <w:del w:id="4104" w:author="Владимир Королев" w:date="1998-03-24T16:37:00Z">
        <w:r>
          <w:rPr/>
          <w:delText xml:space="preserve">110 </w:delText>
        </w:r>
      </w:del>
    </w:p>
    <w:p>
      <w:pPr>
        <w:pStyle w:val="Style11"/>
        <w:rPr>
          <w:del w:id="4106" w:author="Владимир Королев" w:date="1998-03-24T16:37:00Z"/>
        </w:rPr>
      </w:pPr>
      <w:r>
        <w:rPr/>
        <w:t>ние, проведение групповых дискуссий, написание реферата по</w:t>
      </w:r>
    </w:p>
    <w:p>
      <w:pPr>
        <w:pStyle w:val="Style11"/>
        <w:rPr>
          <w:del w:id="4107" w:author="Владимир Королев" w:date="1998-03-24T16:37:00Z"/>
        </w:rPr>
      </w:pPr>
      <w:r>
        <w:rPr/>
        <w:t xml:space="preserve"> </w:t>
      </w:r>
      <w:r>
        <w:rPr/>
        <w:t>вопросам, связанным с предстоящей работой. При оценке указанных качеств кандидата комиссия исходит из квалификационных</w:t>
      </w:r>
    </w:p>
    <w:p>
      <w:pPr>
        <w:pStyle w:val="Style11"/>
        <w:rPr>
          <w:ins w:id="4108" w:author="Владимир Королев" w:date="1998-03-25T00:42:00Z"/>
        </w:rPr>
      </w:pPr>
      <w:r>
        <w:rPr/>
        <w:t xml:space="preserve"> </w:t>
      </w:r>
      <w:r>
        <w:rPr/>
        <w:t xml:space="preserve">требований, предъявляемых к соответствующей должности, и требований должностных инструкций. </w:t>
      </w:r>
    </w:p>
    <w:p>
      <w:pPr>
        <w:pStyle w:val="Style11"/>
        <w:rPr>
          <w:del w:id="4110" w:author="Владимир Королев" w:date="1998-03-25T00:42:00Z"/>
        </w:rPr>
      </w:pPr>
      <w:del w:id="4109" w:author="Владимир Королев" w:date="1998-03-25T00:42:00Z">
        <w:r>
          <w:rPr/>
        </w:r>
      </w:del>
    </w:p>
    <w:p>
      <w:pPr>
        <w:pStyle w:val="Style11"/>
        <w:rPr>
          <w:del w:id="4113" w:author="Владимир Королев" w:date="1998-03-24T16:37:00Z"/>
        </w:rPr>
      </w:pPr>
      <w:del w:id="4111" w:author="Владимир Королев" w:date="1998-03-30T15:44:00Z">
        <w:r>
          <w:rPr/>
          <w:delText xml:space="preserve"> </w:delText>
        </w:r>
      </w:del>
      <w:del w:id="4112" w:author="Владимир Королев" w:date="1998-03-30T15:44:00Z">
        <w:r>
          <w:rPr/>
          <w:delText>Заседание конкурсной (государственной конкурсной) комиссии считается правомочным, если на нем присутствует не менее</w:delText>
        </w:r>
      </w:del>
    </w:p>
    <w:p>
      <w:pPr>
        <w:pStyle w:val="Style11"/>
        <w:rPr>
          <w:del w:id="4116" w:author="Владимир Королев" w:date="1998-03-24T16:37:00Z"/>
        </w:rPr>
      </w:pPr>
      <w:del w:id="4114" w:author="Владимир Королев" w:date="1998-03-30T15:44:00Z">
        <w:r>
          <w:rPr/>
          <w:delText xml:space="preserve"> </w:delText>
        </w:r>
      </w:del>
      <w:del w:id="4115" w:author="Владимир Королев" w:date="1998-03-30T15:44:00Z">
        <w:r>
          <w:rPr/>
          <w:delText>двух третей ее состава. Решения комиссии принимаются тайным</w:delText>
        </w:r>
      </w:del>
    </w:p>
    <w:p>
      <w:pPr>
        <w:pStyle w:val="Style11"/>
        <w:rPr>
          <w:del w:id="4119" w:author="Владимир Королев" w:date="1998-03-24T16:37:00Z"/>
        </w:rPr>
      </w:pPr>
      <w:del w:id="4117" w:author="Владимир Королев" w:date="1998-03-30T15:44:00Z">
        <w:r>
          <w:rPr/>
          <w:delText xml:space="preserve"> </w:delText>
        </w:r>
      </w:del>
      <w:del w:id="4118" w:author="Владимир Королев" w:date="1998-03-30T15:44:00Z">
        <w:r>
          <w:rPr/>
          <w:delText>или открытым голосованием простым большинством голосов от</w:delText>
        </w:r>
      </w:del>
    </w:p>
    <w:p>
      <w:pPr>
        <w:pStyle w:val="Style11"/>
        <w:rPr>
          <w:del w:id="4123" w:author="Владимир Королев" w:date="1998-03-24T16:40:00Z"/>
        </w:rPr>
      </w:pPr>
      <w:del w:id="4120" w:author="Владимир Королев" w:date="1998-03-30T15:44:00Z">
        <w:r>
          <w:rPr/>
          <w:delText xml:space="preserve"> </w:delText>
        </w:r>
      </w:del>
      <w:del w:id="4121" w:author="Владимир Королев" w:date="1998-03-30T15:44:00Z">
        <w:r>
          <w:rPr/>
          <w:delText xml:space="preserve">числа ее членов, присутствующих на заседании. </w:delText>
        </w:r>
      </w:del>
      <w:del w:id="4122" w:author="Владимир Королев" w:date="1998-03-24T16:40:00Z">
        <w:r>
          <w:rPr/>
          <w:delText>При равенств</w:delText>
        </w:r>
      </w:del>
    </w:p>
    <w:p>
      <w:pPr>
        <w:pStyle w:val="Style11"/>
        <w:rPr>
          <w:del w:id="4125" w:author="Владимир Королев" w:date="1998-03-24T16:40:00Z"/>
        </w:rPr>
      </w:pPr>
      <w:del w:id="4124" w:author="Владимир Королев" w:date="1998-03-24T16:40:00Z">
        <w:r>
          <w:rPr/>
        </w:r>
      </w:del>
    </w:p>
    <w:p>
      <w:pPr>
        <w:pStyle w:val="Style11"/>
        <w:rPr>
          <w:del w:id="4127" w:author="Владимир Королев" w:date="1998-03-24T16:40:00Z"/>
        </w:rPr>
      </w:pPr>
      <w:del w:id="4126" w:author="Владимир Королев" w:date="1998-03-24T16:40:00Z">
        <w:r>
          <w:rPr/>
        </w:r>
      </w:del>
    </w:p>
    <w:p>
      <w:pPr>
        <w:pStyle w:val="Style11"/>
        <w:rPr>
          <w:del w:id="4129" w:author="Владимир Королев" w:date="1998-03-24T16:40:00Z"/>
        </w:rPr>
      </w:pPr>
      <w:del w:id="4128" w:author="Владимир Королев" w:date="1998-03-24T16:40:00Z">
        <w:r>
          <w:rPr/>
        </w:r>
      </w:del>
    </w:p>
    <w:p>
      <w:pPr>
        <w:pStyle w:val="Style11"/>
        <w:rPr>
          <w:del w:id="4132" w:author="Владимир Королев" w:date="1998-03-24T16:40:00Z"/>
        </w:rPr>
      </w:pPr>
      <w:del w:id="4130" w:author="Владимир Королев" w:date="1998-03-24T16:40:00Z">
        <w:r>
          <w:rPr/>
          <w:delText xml:space="preserve"> </w:delText>
        </w:r>
      </w:del>
      <w:del w:id="4131" w:author="Владимир Королев" w:date="1998-03-24T16:40:00Z">
        <w:r>
          <w:rPr/>
          <w:delText>того на государственную должность, в том числе по итогам</w:delText>
        </w:r>
      </w:del>
    </w:p>
    <w:p>
      <w:pPr>
        <w:pStyle w:val="Style11"/>
        <w:rPr>
          <w:del w:id="4135" w:author="Владимир Королев" w:date="1998-03-24T16:40:00Z"/>
        </w:rPr>
      </w:pPr>
      <w:del w:id="4133" w:author="Владимир Королев" w:date="1998-03-24T16:40:00Z">
        <w:r>
          <w:rPr/>
          <w:delText xml:space="preserve"> </w:delText>
        </w:r>
      </w:del>
      <w:del w:id="4134" w:author="Владимир Королев" w:date="1998-03-24T16:40:00Z">
        <w:r>
          <w:rPr/>
          <w:delText xml:space="preserve">конкурса документов, или при переводе государственного служащего на государственную должность иной группы и специализации. </w:delText>
        </w:r>
      </w:del>
    </w:p>
    <w:p>
      <w:pPr>
        <w:pStyle w:val="Style11"/>
        <w:rPr>
          <w:del w:id="4137" w:author="Владимир Королев" w:date="1998-03-24T16:40:00Z"/>
        </w:rPr>
      </w:pPr>
      <w:del w:id="4136" w:author="Владимир Королев" w:date="1998-03-24T16:40:00Z">
        <w:r>
          <w:rPr/>
          <w:delText xml:space="preserve"> </w:delText>
        </w:r>
      </w:del>
      <w:r>
        <w:rPr/>
        <w:t>Результаты голосования комиссии оформляются решением,</w:t>
      </w:r>
    </w:p>
    <w:p>
      <w:pPr>
        <w:pStyle w:val="Style11"/>
        <w:rPr>
          <w:del w:id="4138" w:author="Владимир Королев" w:date="1998-03-24T16:40:00Z"/>
        </w:rPr>
      </w:pPr>
      <w:r>
        <w:rPr/>
        <w:t xml:space="preserve"> </w:t>
      </w:r>
      <w:r>
        <w:rPr/>
        <w:t>которое подписывается председателем, заместителем председателя, секретарем и членами комиссии, принявшими участие в ее</w:t>
      </w:r>
    </w:p>
    <w:p>
      <w:pPr>
        <w:pStyle w:val="Style11"/>
        <w:rPr>
          <w:del w:id="4139" w:author="Владимир Королев" w:date="1998-03-24T16:40:00Z"/>
        </w:rPr>
      </w:pPr>
      <w:r>
        <w:rPr/>
        <w:t xml:space="preserve"> </w:t>
      </w:r>
      <w:r>
        <w:rPr/>
        <w:t>заседании. Это решение оформляется приказом (распоряжением</w:t>
      </w:r>
    </w:p>
    <w:p>
      <w:pPr>
        <w:pStyle w:val="Style11"/>
        <w:rPr>
          <w:ins w:id="4140" w:author="Владимир Королев" w:date="1998-03-25T00:42:00Z"/>
        </w:rPr>
      </w:pPr>
      <w:r>
        <w:rPr/>
        <w:t xml:space="preserve"> </w:t>
      </w:r>
      <w:r>
        <w:rPr/>
        <w:t>или иным актом) государственного органа или его руководителя.</w:t>
      </w:r>
    </w:p>
    <w:p>
      <w:pPr>
        <w:pStyle w:val="Style11"/>
        <w:rPr>
          <w:del w:id="4142" w:author="Владимир Королев" w:date="1998-03-25T00:42:00Z"/>
        </w:rPr>
      </w:pPr>
      <w:del w:id="4141" w:author="Владимир Королев" w:date="1998-03-25T00:42:00Z">
        <w:r>
          <w:rPr/>
        </w:r>
      </w:del>
    </w:p>
    <w:p>
      <w:pPr>
        <w:pStyle w:val="Style11"/>
        <w:rPr>
          <w:del w:id="4143" w:author="Владимир Королев" w:date="1998-03-24T16:40:00Z"/>
        </w:rPr>
      </w:pPr>
      <w:r>
        <w:rPr/>
        <w:t xml:space="preserve"> </w:t>
      </w:r>
      <w:r>
        <w:rPr/>
        <w:t>Копия решения направляется Совету по вопросам государственной службы при Президенте, а также вручается федеральному</w:t>
      </w:r>
    </w:p>
    <w:p>
      <w:pPr>
        <w:pStyle w:val="Style11"/>
        <w:rPr>
          <w:del w:id="4144" w:author="Владимир Королев" w:date="1998-03-24T16:40:00Z"/>
        </w:rPr>
      </w:pPr>
      <w:r>
        <w:rPr/>
        <w:t xml:space="preserve"> </w:t>
      </w:r>
      <w:r>
        <w:rPr/>
        <w:t>государственному служащему, назначенному на соответствующую</w:t>
      </w:r>
    </w:p>
    <w:p>
      <w:pPr>
        <w:pStyle w:val="Style11"/>
        <w:rPr>
          <w:ins w:id="4145" w:author="Владимир Королев" w:date="1998-03-25T00:42:00Z"/>
        </w:rPr>
      </w:pPr>
      <w:r>
        <w:rPr/>
        <w:t xml:space="preserve"> </w:t>
      </w:r>
      <w:r>
        <w:rPr/>
        <w:t xml:space="preserve">должность. </w:t>
      </w:r>
    </w:p>
    <w:p>
      <w:pPr>
        <w:pStyle w:val="Style11"/>
        <w:rPr>
          <w:del w:id="4147" w:author="Владимир Королев" w:date="1998-03-25T00:42:00Z"/>
        </w:rPr>
      </w:pPr>
      <w:del w:id="4146" w:author="Владимир Королев" w:date="1998-03-25T00:42:00Z">
        <w:r>
          <w:rPr/>
        </w:r>
      </w:del>
    </w:p>
    <w:p>
      <w:pPr>
        <w:pStyle w:val="Style11"/>
        <w:rPr>
          <w:ins w:id="4148" w:author="Владимир Королев" w:date="1998-03-25T00:42:00Z"/>
        </w:rPr>
      </w:pPr>
      <w:r>
        <w:rPr/>
        <w:t xml:space="preserve"> </w:t>
      </w:r>
      <w:r>
        <w:rPr/>
        <w:t>Каждому участнику конкурса сообщается о результатах конкурса в письменной форме в течение месяца со дня его завершения.</w:t>
      </w:r>
    </w:p>
    <w:p>
      <w:pPr>
        <w:pStyle w:val="Style11"/>
        <w:rPr>
          <w:del w:id="4150" w:author="Владимир Королев" w:date="1998-03-25T00:42:00Z"/>
        </w:rPr>
      </w:pPr>
      <w:del w:id="4149" w:author="Владимир Королев" w:date="1998-03-25T00:42:00Z">
        <w:r>
          <w:rPr/>
        </w:r>
      </w:del>
    </w:p>
    <w:p>
      <w:pPr>
        <w:pStyle w:val="Style11"/>
        <w:rPr>
          <w:del w:id="4151" w:author="Владимир Королев" w:date="1998-03-24T16:40:00Z"/>
        </w:rPr>
      </w:pPr>
      <w:r>
        <w:rPr/>
        <w:t xml:space="preserve"> </w:t>
      </w:r>
      <w:r>
        <w:rPr/>
        <w:t>Расходы по участию в конкурсе (проезд к месту проведения</w:t>
      </w:r>
    </w:p>
    <w:p>
      <w:pPr>
        <w:pStyle w:val="Style11"/>
        <w:rPr>
          <w:del w:id="4152" w:author="Владимир Королев" w:date="1998-03-24T16:40:00Z"/>
        </w:rPr>
      </w:pPr>
      <w:r>
        <w:rPr/>
        <w:t xml:space="preserve"> </w:t>
      </w:r>
      <w:r>
        <w:rPr/>
        <w:t>конкурса и обратно, наем жилого помещения, проживание, пользование услугами средств связи всех видов) граждане производят</w:t>
      </w:r>
    </w:p>
    <w:p>
      <w:pPr>
        <w:pStyle w:val="Style11"/>
        <w:rPr>
          <w:ins w:id="4153" w:author="Владимир Королев" w:date="1998-03-25T00:42:00Z"/>
        </w:rPr>
      </w:pPr>
      <w:r>
        <w:rPr/>
        <w:t xml:space="preserve"> </w:t>
      </w:r>
      <w:r>
        <w:rPr/>
        <w:t xml:space="preserve">за счет собственных средств. </w:t>
      </w:r>
    </w:p>
    <w:p>
      <w:pPr>
        <w:pStyle w:val="Style11"/>
        <w:rPr>
          <w:del w:id="4155" w:author="Владимир Королев" w:date="1998-03-25T00:42:00Z"/>
        </w:rPr>
      </w:pPr>
      <w:del w:id="4154" w:author="Владимир Королев" w:date="1998-03-25T00:42:00Z">
        <w:r>
          <w:rPr/>
        </w:r>
      </w:del>
    </w:p>
    <w:p>
      <w:pPr>
        <w:pStyle w:val="Style11"/>
        <w:rPr>
          <w:del w:id="4158" w:author="Владимир Королев" w:date="1998-03-24T16:40:00Z"/>
        </w:rPr>
      </w:pPr>
      <w:del w:id="4156" w:author="Владимир Королев" w:date="1998-03-30T15:45:00Z">
        <w:r>
          <w:rPr/>
          <w:delText xml:space="preserve"> </w:delText>
        </w:r>
      </w:del>
      <w:del w:id="4157" w:author="Владимир Королев" w:date="1998-03-30T15:45:00Z">
        <w:r>
          <w:rPr/>
          <w:delText>По инициативе лица, участвовавшего в конкурсе, вопросы,</w:delText>
        </w:r>
      </w:del>
    </w:p>
    <w:p>
      <w:pPr>
        <w:pStyle w:val="Style11"/>
        <w:rPr>
          <w:del w:id="4161" w:author="Владимир Королев" w:date="1998-03-25T00:42:00Z"/>
        </w:rPr>
      </w:pPr>
      <w:del w:id="4159" w:author="Владимир Королев" w:date="1998-03-30T15:45:00Z">
        <w:r>
          <w:rPr/>
          <w:delText xml:space="preserve"> </w:delText>
        </w:r>
      </w:del>
      <w:del w:id="4160" w:author="Владимир Королев" w:date="1998-03-30T15:45:00Z">
        <w:r>
          <w:rPr/>
          <w:delText xml:space="preserve">связанные с его проведением, могут быть рассмотрены соответствующим государственным органом или в суде. </w:delText>
        </w:r>
      </w:del>
    </w:p>
    <w:p>
      <w:pPr>
        <w:pStyle w:val="Style11"/>
        <w:rPr>
          <w:del w:id="4164" w:author="Владимир Королев" w:date="1998-03-24T16:40:00Z"/>
        </w:rPr>
      </w:pPr>
      <w:del w:id="4162" w:author="Владимир Королев" w:date="1998-03-30T13:59:00Z">
        <w:r>
          <w:rPr/>
          <w:delText xml:space="preserve"> </w:delText>
        </w:r>
      </w:del>
      <w:del w:id="4163" w:author="Владимир Королев" w:date="1998-03-30T13:59:00Z">
        <w:r>
          <w:rPr/>
          <w:delText xml:space="preserve">Таким образом, назначение на государственные должности </w:delText>
        </w:r>
      </w:del>
    </w:p>
    <w:p>
      <w:pPr>
        <w:pStyle w:val="Style11"/>
        <w:rPr>
          <w:del w:id="4169" w:author="Владимир Королев" w:date="1998-03-25T00:42:00Z"/>
        </w:rPr>
      </w:pPr>
      <w:del w:id="4165" w:author="Владимир Королев" w:date="1998-03-30T13:59:00Z">
        <w:r>
          <w:rPr/>
          <w:delText xml:space="preserve"> </w:delText>
        </w:r>
      </w:del>
      <w:del w:id="4166" w:author="Владимир Королев" w:date="1998-03-30T13:59:00Z">
        <w:r>
          <w:rPr/>
          <w:delText xml:space="preserve">государственной службы 2-й, </w:delText>
        </w:r>
      </w:del>
      <w:del w:id="4167" w:author="Владимир Королев" w:date="1998-03-24T16:40:00Z">
        <w:r>
          <w:rPr/>
          <w:delText>З</w:delText>
        </w:r>
      </w:del>
      <w:del w:id="4168" w:author="Владимир Королев" w:date="1998-03-30T13:59:00Z">
        <w:r>
          <w:rPr/>
          <w:delText>-й, 4-й и 5-й групп категории «В»</w:delText>
        </w:r>
      </w:del>
    </w:p>
    <w:p>
      <w:pPr>
        <w:pStyle w:val="Style11"/>
        <w:rPr>
          <w:del w:id="4172" w:author="Владимир Королев" w:date="1998-03-24T16:41:00Z"/>
        </w:rPr>
      </w:pPr>
      <w:del w:id="4170" w:author="Владимир Королев" w:date="1998-03-30T13:59:00Z">
        <w:r>
          <w:rPr/>
          <w:delText xml:space="preserve"> </w:delText>
        </w:r>
      </w:del>
      <w:del w:id="4171" w:author="Владимир Королев" w:date="1998-03-30T13:59:00Z">
        <w:r>
          <w:rPr/>
          <w:delText>на основе конкурса позволяет отбирать наиболее достойных кан</w:delText>
        </w:r>
      </w:del>
    </w:p>
    <w:p>
      <w:pPr>
        <w:pStyle w:val="Style11"/>
        <w:rPr>
          <w:del w:id="4175" w:author="Владимир Королев" w:date="1998-03-24T16:41:00Z"/>
        </w:rPr>
      </w:pPr>
      <w:del w:id="4173" w:author="Владимир Королев" w:date="1998-03-24T16:41:00Z">
        <w:r>
          <w:rPr/>
          <w:delText xml:space="preserve"> </w:delText>
        </w:r>
      </w:del>
      <w:del w:id="4174" w:author="Владимир Королев" w:date="1998-03-24T16:41:00Z">
        <w:r>
          <w:rPr/>
          <w:delText>111</w:delText>
        </w:r>
      </w:del>
    </w:p>
    <w:p>
      <w:pPr>
        <w:pStyle w:val="Style11"/>
        <w:rPr>
          <w:del w:id="4177" w:author="Владимир Королев" w:date="1998-03-24T16:41:00Z"/>
        </w:rPr>
      </w:pPr>
      <w:del w:id="4176" w:author="Владимир Королев" w:date="1998-03-24T16:41:00Z">
        <w:r>
          <w:rPr/>
          <w:delText xml:space="preserve">»: </w:delText>
        </w:r>
      </w:del>
    </w:p>
    <w:p>
      <w:pPr>
        <w:pStyle w:val="Style11"/>
        <w:rPr>
          <w:del w:id="4179" w:author="Владимир Королев" w:date="1998-03-24T16:41:00Z"/>
        </w:rPr>
      </w:pPr>
      <w:del w:id="4178" w:author="Владимир Королев" w:date="1998-03-24T16:41:00Z">
        <w:r>
          <w:rPr/>
          <w:delText xml:space="preserve"> </w:delText>
        </w:r>
      </w:del>
    </w:p>
    <w:p>
      <w:pPr>
        <w:pStyle w:val="Style11"/>
        <w:rPr>
          <w:del w:id="4182" w:author="Владимир Королев" w:date="1998-03-25T00:42:00Z"/>
        </w:rPr>
      </w:pPr>
      <w:del w:id="4180" w:author="Владимир Королев" w:date="1998-03-24T16:41:00Z">
        <w:r>
          <w:rPr/>
          <w:delText xml:space="preserve"> </w:delText>
        </w:r>
      </w:del>
      <w:del w:id="4181" w:author="Владимир Королев" w:date="1998-03-30T13:59:00Z">
        <w:r>
          <w:rPr/>
          <w:delText>дидатов из числа Лиц, изъявивших желание участвовать в конкурсе, поскольку соответствующее решение происходит после тщательной оценки кандидата по основанию документов и (или)</w:delText>
        </w:r>
      </w:del>
    </w:p>
    <w:p>
      <w:pPr>
        <w:pStyle w:val="Style11"/>
        <w:rPr>
          <w:del w:id="4185" w:author="Владимир Королев" w:date="1998-03-24T16:41:00Z"/>
        </w:rPr>
      </w:pPr>
      <w:del w:id="4183" w:author="Владимир Королев" w:date="1998-03-30T13:59:00Z">
        <w:r>
          <w:rPr/>
          <w:delText xml:space="preserve"> </w:delText>
        </w:r>
      </w:del>
      <w:del w:id="4184" w:author="Владимир Королев" w:date="1998-03-30T13:59:00Z">
        <w:r>
          <w:rPr/>
          <w:delText>результатов экзаменов, испытаний. Количество участников конкурса не ограничено, и в принципе чем их больше, тем лучше. В</w:delText>
        </w:r>
      </w:del>
    </w:p>
    <w:p>
      <w:pPr>
        <w:pStyle w:val="Style11"/>
        <w:rPr>
          <w:del w:id="4191" w:author="Владимир Королев" w:date="1998-03-24T16:42:00Z"/>
        </w:rPr>
      </w:pPr>
      <w:del w:id="4186" w:author="Владимир Королев" w:date="1998-03-24T16:41:00Z">
        <w:r>
          <w:rPr/>
          <w:delText xml:space="preserve"> ‘ </w:delText>
        </w:r>
      </w:del>
      <w:del w:id="4187" w:author="Владимир Королев" w:date="1998-03-24T16:41:00Z">
        <w:r>
          <w:rPr/>
          <w:delText>11(.»</w:delText>
        </w:r>
      </w:del>
      <w:del w:id="4188" w:author="Владимир Королев" w:date="1998-03-30T13:59:00Z">
        <w:r>
          <w:rPr/>
          <w:delText xml:space="preserve"> то же время и </w:delText>
        </w:r>
      </w:del>
      <w:del w:id="4189" w:author="Владимир Королев" w:date="1998-03-24T16:41:00Z">
        <w:r>
          <w:rPr/>
          <w:delText>бесконкурсное</w:delText>
        </w:r>
      </w:del>
      <w:del w:id="4190" w:author="Владимир Королев" w:date="1998-03-30T13:59:00Z">
        <w:r>
          <w:rPr/>
          <w:delText xml:space="preserve"> назначение на должности категории</w:delText>
        </w:r>
      </w:del>
    </w:p>
    <w:p>
      <w:pPr>
        <w:pStyle w:val="Style11"/>
        <w:rPr>
          <w:del w:id="4194" w:author="Владимир Королев" w:date="1998-03-24T16:42:00Z"/>
        </w:rPr>
      </w:pPr>
      <w:del w:id="4192" w:author="Владимир Королев" w:date="1998-03-30T13:59:00Z">
        <w:r>
          <w:rPr/>
          <w:delText xml:space="preserve"> </w:delText>
        </w:r>
      </w:del>
      <w:del w:id="4193" w:author="Владимир Королев" w:date="1998-03-30T13:59:00Z">
        <w:r>
          <w:rPr/>
          <w:delText>«Б» и 1-й группы категории «В» имеет свою положительную</w:delText>
        </w:r>
      </w:del>
    </w:p>
    <w:p>
      <w:pPr>
        <w:pStyle w:val="Style11"/>
        <w:rPr>
          <w:del w:id="4197" w:author="Владимир Королев" w:date="1998-03-24T16:42:00Z"/>
        </w:rPr>
      </w:pPr>
      <w:del w:id="4195" w:author="Владимир Королев" w:date="1998-03-30T13:59:00Z">
        <w:r>
          <w:rPr/>
          <w:delText xml:space="preserve"> </w:delText>
        </w:r>
      </w:del>
      <w:del w:id="4196" w:author="Владимир Королев" w:date="1998-03-30T13:59:00Z">
        <w:r>
          <w:rPr/>
          <w:delText>сторону: оно позволяет более оперативно и широко маневрировать</w:delText>
        </w:r>
      </w:del>
    </w:p>
    <w:p>
      <w:pPr>
        <w:pStyle w:val="Style11"/>
        <w:rPr>
          <w:del w:id="4200" w:author="Владимир Королев" w:date="1998-03-25T00:42:00Z"/>
        </w:rPr>
      </w:pPr>
      <w:del w:id="4198" w:author="Владимир Королев" w:date="1998-03-30T13:59:00Z">
        <w:r>
          <w:rPr/>
          <w:delText xml:space="preserve"> </w:delText>
        </w:r>
      </w:del>
      <w:del w:id="4199" w:author="Владимир Королев" w:date="1998-03-30T13:59:00Z">
        <w:r>
          <w:rPr/>
          <w:delText xml:space="preserve">кадрами не только в отраслевом, но и в межотраслевом и общефедеральном масштабе, хотя здесь меньше гласности и соревновательности при назначении на вакантные должности. </w:delText>
        </w:r>
      </w:del>
    </w:p>
    <w:p>
      <w:pPr>
        <w:pStyle w:val="Style11"/>
        <w:rPr>
          <w:del w:id="4201" w:author="Владимир Королев" w:date="1998-03-24T16:42:00Z"/>
        </w:rPr>
      </w:pPr>
      <w:r>
        <w:rPr/>
        <w:t xml:space="preserve"> </w:t>
      </w:r>
      <w:r>
        <w:rPr/>
        <w:t>При замещении государственной должности государственной</w:t>
      </w:r>
    </w:p>
    <w:p>
      <w:pPr>
        <w:pStyle w:val="Style11"/>
        <w:rPr>
          <w:del w:id="4202" w:author="Владимир Королев" w:date="1998-03-24T16:42:00Z"/>
        </w:rPr>
      </w:pPr>
      <w:r>
        <w:rPr/>
        <w:t xml:space="preserve"> </w:t>
      </w:r>
      <w:r>
        <w:rPr/>
        <w:t>службы допускается испытание на срок от трех до шести месяцев</w:t>
      </w:r>
    </w:p>
    <w:p>
      <w:pPr>
        <w:pStyle w:val="Style11"/>
        <w:rPr>
          <w:del w:id="4207" w:author="Владимир Королев" w:date="1998-03-24T16:42:00Z"/>
        </w:rPr>
      </w:pPr>
      <w:r>
        <w:rPr/>
        <w:t xml:space="preserve"> </w:t>
      </w:r>
      <w:r>
        <w:rPr/>
        <w:t>для гражданина, впервые принятого на государственную долж</w:t>
      </w:r>
      <w:del w:id="4203" w:author="Владимир Королев" w:date="1998-03-24T16:42:00Z">
        <w:r>
          <w:rPr/>
          <w:delText>),,,,’ н</w:delText>
        </w:r>
      </w:del>
      <w:ins w:id="4204" w:author="Владимир Королев" w:date="1998-03-24T16:43:00Z">
        <w:r>
          <w:rPr/>
          <w:t>н</w:t>
        </w:r>
      </w:ins>
      <w:r>
        <w:rPr/>
        <w:t>ость, в том числе по итогам конкурса документов, или дл</w:t>
      </w:r>
      <w:ins w:id="4205" w:author="Владимир Королев" w:date="1998-03-24T16:42:00Z">
        <w:r>
          <w:rPr/>
          <w:t>я</w:t>
        </w:r>
      </w:ins>
      <w:del w:id="4206" w:author="Владимир Королев" w:date="1998-03-24T16:42:00Z">
        <w:r>
          <w:rPr/>
          <w:delText>я</w:delText>
        </w:r>
      </w:del>
    </w:p>
    <w:p>
      <w:pPr>
        <w:pStyle w:val="Style11"/>
        <w:rPr>
          <w:del w:id="4208" w:author="Владимир Королев" w:date="1998-03-24T16:43:00Z"/>
        </w:rPr>
      </w:pPr>
      <w:r>
        <w:rPr/>
        <w:t xml:space="preserve"> </w:t>
      </w:r>
      <w:r>
        <w:rPr/>
        <w:t>государственного служащего при переводе на государственную</w:t>
      </w:r>
    </w:p>
    <w:p>
      <w:pPr>
        <w:pStyle w:val="Style11"/>
        <w:rPr>
          <w:del w:id="4209" w:author="Владимир Королев" w:date="1998-03-24T16:43:00Z"/>
        </w:rPr>
      </w:pPr>
      <w:r>
        <w:rPr/>
        <w:t xml:space="preserve"> </w:t>
      </w:r>
      <w:r>
        <w:rPr/>
        <w:t>должность государственной службы иной группы и иной специализации. В срок испытания не засчитываются период временной</w:t>
      </w:r>
    </w:p>
    <w:p>
      <w:pPr>
        <w:pStyle w:val="Style11"/>
        <w:rPr>
          <w:del w:id="4210" w:author="Владимир Королев" w:date="1998-03-24T16:43:00Z"/>
        </w:rPr>
      </w:pPr>
      <w:r>
        <w:rPr/>
        <w:t xml:space="preserve"> </w:t>
      </w:r>
      <w:r>
        <w:rPr/>
        <w:t>нетрудоспособности и другие периоды, когда лицо отсутствовало</w:t>
      </w:r>
    </w:p>
    <w:p>
      <w:pPr>
        <w:pStyle w:val="Style11"/>
        <w:rPr>
          <w:del w:id="4211" w:author="Владимир Королев" w:date="1998-03-24T16:43:00Z"/>
        </w:rPr>
      </w:pPr>
      <w:r>
        <w:rPr/>
        <w:t xml:space="preserve"> </w:t>
      </w:r>
      <w:r>
        <w:rPr/>
        <w:t xml:space="preserve">на службе по уважительным причинам. </w:t>
      </w:r>
    </w:p>
    <w:p>
      <w:pPr>
        <w:pStyle w:val="Style11"/>
        <w:rPr>
          <w:del w:id="4213" w:author="Владимир Королев" w:date="1998-03-24T16:43:00Z"/>
        </w:rPr>
      </w:pPr>
      <w:del w:id="4212" w:author="Владимир Королев" w:date="1998-03-24T16:43:00Z">
        <w:r>
          <w:rPr/>
          <w:delText xml:space="preserve"> </w:delText>
        </w:r>
      </w:del>
    </w:p>
    <w:p>
      <w:pPr>
        <w:pStyle w:val="Style11"/>
        <w:rPr>
          <w:ins w:id="4215" w:author="Владимир Королев" w:date="1998-03-24T16:43:00Z"/>
        </w:rPr>
      </w:pPr>
      <w:ins w:id="4214" w:author="Владимир Королев" w:date="1998-03-24T16:43:00Z">
        <w:r>
          <w:rPr/>
        </w:r>
      </w:ins>
    </w:p>
    <w:p>
      <w:pPr>
        <w:pStyle w:val="Style11"/>
        <w:rPr>
          <w:del w:id="4216" w:author="Владимир Королев" w:date="1998-03-24T16:43:00Z"/>
        </w:rPr>
      </w:pPr>
      <w:r>
        <w:rPr/>
        <w:t xml:space="preserve"> </w:t>
      </w:r>
      <w:r>
        <w:rPr/>
        <w:t>Государственному служащему до окончания срока испытания</w:t>
      </w:r>
    </w:p>
    <w:p>
      <w:pPr>
        <w:pStyle w:val="Style11"/>
        <w:rPr>
          <w:ins w:id="4219" w:author="Владимир Королев" w:date="1998-03-30T13:59:00Z"/>
        </w:rPr>
      </w:pPr>
      <w:r>
        <w:rPr/>
        <w:t xml:space="preserve"> </w:t>
      </w:r>
      <w:r>
        <w:rPr/>
        <w:t>квалификационный разр</w:t>
      </w:r>
      <w:ins w:id="4217" w:author="Владимир Королев" w:date="1998-03-25T00:41:00Z">
        <w:r>
          <w:rPr/>
          <w:t>яд</w:t>
        </w:r>
      </w:ins>
      <w:del w:id="4218" w:author="Владимир Королев" w:date="1998-03-25T00:41:00Z">
        <w:r>
          <w:rPr/>
          <w:delText>щ</w:delText>
        </w:r>
      </w:del>
      <w:r>
        <w:rPr/>
        <w:t xml:space="preserve"> не присваивается. </w:t>
      </w:r>
    </w:p>
    <w:p>
      <w:pPr>
        <w:pStyle w:val="Style11"/>
        <w:rPr>
          <w:del w:id="4221" w:author="Владимир Королев" w:date="1998-03-30T13:59:00Z"/>
        </w:rPr>
      </w:pPr>
      <w:del w:id="4220" w:author="Владимир Королев" w:date="1998-03-30T13:59:00Z">
        <w:r>
          <w:rPr/>
        </w:r>
      </w:del>
    </w:p>
    <w:p>
      <w:pPr>
        <w:pStyle w:val="Style11"/>
        <w:rPr>
          <w:del w:id="4222" w:author="Владимир Королев" w:date="1998-03-24T16:44:00Z"/>
        </w:rPr>
      </w:pPr>
      <w:r>
        <w:rPr/>
        <w:t xml:space="preserve"> </w:t>
      </w:r>
      <w:r>
        <w:rPr/>
        <w:t>При неудовлетворительном результате испытания государственный служащий может быть переведен с его согласия на прежнюю или другую государственную должность, а при отказе в</w:t>
      </w:r>
    </w:p>
    <w:p>
      <w:pPr>
        <w:pStyle w:val="Style11"/>
        <w:rPr>
          <w:ins w:id="4223" w:author="Владимир Королев" w:date="1998-03-24T16:44:00Z"/>
        </w:rPr>
      </w:pPr>
      <w:r>
        <w:rPr/>
        <w:t xml:space="preserve"> </w:t>
      </w:r>
      <w:r>
        <w:rPr/>
        <w:t xml:space="preserve">переводе - уволен. </w:t>
      </w:r>
    </w:p>
    <w:p>
      <w:pPr>
        <w:pStyle w:val="Heading2"/>
        <w:rPr>
          <w:ins w:id="4225" w:author="Владимир Королев" w:date="1998-03-30T16:35:00Z"/>
        </w:rPr>
      </w:pPr>
      <w:ins w:id="4224" w:author="Владимир Королев" w:date="1998-03-30T16:35:00Z">
        <w:r>
          <w:rPr/>
          <w:t xml:space="preserve">4.2. Подготовка Государственных служащих и переподготовка, при повышение их квалификации </w:t>
        </w:r>
      </w:ins>
    </w:p>
    <w:p>
      <w:pPr>
        <w:pStyle w:val="Style11"/>
        <w:rPr>
          <w:ins w:id="4227" w:author="Владимир Королев" w:date="1998-03-30T16:35:00Z"/>
        </w:rPr>
      </w:pPr>
      <w:ins w:id="4226" w:author="Владимир Королев" w:date="1998-03-30T16:35:00Z">
        <w:r>
          <w:rPr/>
          <w:t xml:space="preserve">Для устранения нынешней разбалансированности системы подготовки кадров ученые Российской академии государственной службы совместно с представителями президентских структур и Правительства в 1995 г. закончили разработку рекомендаций по подготовке кадров на основе государственного заказа. </w:t>
        </w:r>
      </w:ins>
    </w:p>
    <w:p>
      <w:pPr>
        <w:pStyle w:val="Style11"/>
        <w:rPr>
          <w:ins w:id="4230" w:author="Владимир Королев" w:date="1998-03-30T16:35:00Z"/>
        </w:rPr>
      </w:pPr>
      <w:ins w:id="4228" w:author="Владимир Королев" w:date="1998-03-30T16:35:00Z">
        <w:r>
          <w:rPr/>
          <w:t xml:space="preserve"> </w:t>
        </w:r>
      </w:ins>
      <w:ins w:id="4229" w:author="Владимир Королев" w:date="1998-03-30T16:35:00Z">
        <w:r>
          <w:rPr/>
          <w:t>Госзаказ предполагает существование своего рода графика направления на учебу представителей субъектов Федерации, федеральных министерств и иных федеральных органов. Сформировать же соответствующий государственный заказ можно, только определив текущие и перспективные потребности в кадрах и возможные источники ее удовлетворения. Страна постоянно нуждается в подготовке и переподготовке кадров и их специализации.</w:t>
        </w:r>
      </w:ins>
    </w:p>
    <w:p>
      <w:pPr>
        <w:pStyle w:val="Style11"/>
        <w:rPr>
          <w:ins w:id="4232" w:author="Владимир Королев" w:date="1998-03-30T16:35:00Z"/>
        </w:rPr>
      </w:pPr>
      <w:ins w:id="4231" w:author="Владимир Королев" w:date="1998-03-30T16:35:00Z">
        <w:r>
          <w:rPr/>
          <w:t xml:space="preserve">Исходя из текущей и перспективной потребности в государственных служащих планируется и организуется их подготовка путем обучения в высших и средних специальных учебных заведениях, а также путем приобретения стажа и опыта работы по специальности, необходимых для выдвижения на вышестоящие должности. </w:t>
        </w:r>
      </w:ins>
    </w:p>
    <w:p>
      <w:pPr>
        <w:pStyle w:val="Style11"/>
        <w:rPr>
          <w:ins w:id="4235" w:author="Владимир Королев" w:date="1998-03-30T16:35:00Z"/>
        </w:rPr>
      </w:pPr>
      <w:ins w:id="4233" w:author="Владимир Королев" w:date="1998-03-30T16:35:00Z">
        <w:r>
          <w:rPr/>
          <w:t xml:space="preserve"> </w:t>
        </w:r>
      </w:ins>
      <w:ins w:id="4234" w:author="Владимир Королев" w:date="1998-03-30T16:35:00Z">
        <w:r>
          <w:rPr/>
          <w:t xml:space="preserve">Система учреждений, которые готовят кадры для государственной службы, сейчас весьма разветвленная. Это и Российская академия государственной службы, и Академия народного хозяйства, и сеть региональных академий государственной службы, плюс еще десятки различных институтов и университетов, на факультетах которых тоже идет соответствующая работа. Словом, получить и первое, и второе высшее образование есть где. Задача в том, чтобы максимально эффективно использовать имеющиеся возможности. </w:t>
        </w:r>
      </w:ins>
    </w:p>
    <w:p>
      <w:pPr>
        <w:pStyle w:val="Style11"/>
        <w:rPr>
          <w:ins w:id="4237" w:author="Владимир Королев" w:date="1998-03-30T16:35:00Z"/>
        </w:rPr>
      </w:pPr>
      <w:ins w:id="4236" w:author="Владимир Королев" w:date="1998-03-30T16:35:00Z">
        <w:r>
          <w:rPr/>
          <w:t xml:space="preserve">Сама идея государственного заказа предполагает и соответствующее финансово-экономическое обеспечение. Применяются две формы финансирования. Преобладающая часть слушателей должна поступать на основе обязательного централизованного заказа. И соответствующие средства должны выделяться из федерального бюджета, что сверх того - на договорной основе с «посылающей стороной». </w:t>
        </w:r>
      </w:ins>
    </w:p>
    <w:p>
      <w:pPr>
        <w:pStyle w:val="Style11"/>
        <w:rPr>
          <w:ins w:id="4240" w:author="Владимир Королев" w:date="1998-03-30T16:35:00Z"/>
        </w:rPr>
      </w:pPr>
      <w:ins w:id="4238" w:author="Владимир Королев" w:date="1998-03-30T16:35:00Z">
        <w:r>
          <w:rPr/>
          <w:t xml:space="preserve"> </w:t>
        </w:r>
      </w:ins>
      <w:ins w:id="4239" w:author="Владимир Королев" w:date="1998-03-30T16:35:00Z">
        <w:r>
          <w:rPr/>
          <w:t>Порядок формирования, размещения и использования государственного заказа разрабатывают и утверждают: Правительство - для аппаратов федеральных органов исполнительной власти;</w:t>
        </w:r>
      </w:ins>
    </w:p>
    <w:p>
      <w:pPr>
        <w:pStyle w:val="Style11"/>
        <w:rPr>
          <w:ins w:id="4243" w:author="Владимир Королев" w:date="1998-03-30T16:35:00Z"/>
        </w:rPr>
      </w:pPr>
      <w:ins w:id="4241" w:author="Владимир Королев" w:date="1998-03-30T16:35:00Z">
        <w:r>
          <w:rPr/>
          <w:t xml:space="preserve"> </w:t>
        </w:r>
      </w:ins>
      <w:ins w:id="4242" w:author="Владимир Королев" w:date="1998-03-30T16:35:00Z">
        <w:r>
          <w:rPr/>
          <w:t xml:space="preserve">Руководитель Администрации Президента - для этой Администрации; Руководитель Аппарата Совета Федерации - для этого Аппарата; Руководитель Аппарата Государственной Думы - для этого Аппарата; Руководитель Аппарата Правительства - для этого Аппарата; Председатель Конституционного Суда - для аппарата этого Суда; Председатель Верховного Суда - для аппарата этого Суда; Председатель Высшего Арбитражного Суда - для аппарата этого Суда; Генеральный прокурор - для кадров Генеральной прокуратуры; Председатель Центральной избирательной комиссии - для аппарата этой комиссии; Председатель Счетной палаты - для аппарата этой палаты. </w:t>
        </w:r>
      </w:ins>
    </w:p>
    <w:p>
      <w:pPr>
        <w:pStyle w:val="Style11"/>
        <w:rPr>
          <w:ins w:id="4246" w:author="Владимир Королев" w:date="1998-03-30T16:35:00Z"/>
        </w:rPr>
      </w:pPr>
      <w:ins w:id="4244" w:author="Владимир Королев" w:date="1998-03-30T16:35:00Z">
        <w:r>
          <w:rPr/>
          <w:t xml:space="preserve"> </w:t>
        </w:r>
      </w:ins>
      <w:ins w:id="4245" w:author="Владимир Королев" w:date="1998-03-30T16:35:00Z">
        <w:r>
          <w:rPr/>
          <w:t xml:space="preserve">На Совет по вопросам государственной службы при Президенте возложена координация работы по формированию, размещению и исполнению государственного заказа на переподготовку и повышение квалификации государственных служащих федеральных органов государственной власти. </w:t>
        </w:r>
      </w:ins>
    </w:p>
    <w:p>
      <w:pPr>
        <w:pStyle w:val="Style11"/>
        <w:rPr>
          <w:ins w:id="4249" w:author="Владимир Королев" w:date="1998-03-30T16:35:00Z"/>
        </w:rPr>
      </w:pPr>
      <w:ins w:id="4247" w:author="Владимир Королев" w:date="1998-03-30T16:35:00Z">
        <w:r>
          <w:rPr/>
          <w:t xml:space="preserve"> </w:t>
        </w:r>
      </w:ins>
      <w:ins w:id="4248" w:author="Владимир Королев" w:date="1998-03-30T16:35:00Z">
        <w:r>
          <w:rPr/>
          <w:t>В соответствии с постановлением Правительства от 11 августа 1995 г. создана Межведомственная комиссия по переподготовке и повышению квалификации государственных служащих федеральных органов исполнительной власти. Комиссия создана для координации деятельности федеральных органов исполнительной власти по данному вопросу на основе государственного заказа.</w:t>
        </w:r>
      </w:ins>
    </w:p>
    <w:p>
      <w:pPr>
        <w:pStyle w:val="Style11"/>
        <w:rPr>
          <w:ins w:id="4252" w:author="Владимир Королев" w:date="1998-03-30T16:35:00Z"/>
        </w:rPr>
      </w:pPr>
      <w:ins w:id="4250" w:author="Владимир Королев" w:date="1998-03-30T16:35:00Z">
        <w:r>
          <w:rPr/>
          <w:t xml:space="preserve"> </w:t>
        </w:r>
      </w:ins>
      <w:ins w:id="4251" w:author="Владимир Королев" w:date="1998-03-30T16:35:00Z">
        <w:r>
          <w:rPr/>
          <w:t xml:space="preserve">Основными задачами Комиссии являются: </w:t>
        </w:r>
      </w:ins>
    </w:p>
    <w:p>
      <w:pPr>
        <w:pStyle w:val="Style11"/>
        <w:numPr>
          <w:ilvl w:val="0"/>
          <w:numId w:val="9"/>
        </w:numPr>
        <w:tabs>
          <w:tab w:val="clear" w:pos="720"/>
          <w:tab w:val="left" w:pos="0" w:leader="none"/>
        </w:tabs>
        <w:ind w:left="720" w:hanging="0"/>
        <w:rPr>
          <w:ins w:id="4254" w:author="Владимир Королев" w:date="1998-03-30T16:35:00Z"/>
        </w:rPr>
      </w:pPr>
      <w:ins w:id="4253" w:author="Владимир Королев" w:date="1998-03-30T16:35:00Z">
        <w:r>
          <w:rPr/>
          <w:t xml:space="preserve">определение основных направлений переподготовки и повышения квалификации государственных служащих федеральных органов исполнительной власти; </w:t>
        </w:r>
      </w:ins>
    </w:p>
    <w:p>
      <w:pPr>
        <w:pStyle w:val="Style11"/>
        <w:numPr>
          <w:ilvl w:val="0"/>
          <w:numId w:val="9"/>
        </w:numPr>
        <w:tabs>
          <w:tab w:val="clear" w:pos="720"/>
          <w:tab w:val="left" w:pos="0" w:leader="none"/>
        </w:tabs>
        <w:ind w:left="720" w:hanging="0"/>
        <w:rPr>
          <w:ins w:id="4256" w:author="Владимир Королев" w:date="1998-03-30T16:35:00Z"/>
        </w:rPr>
      </w:pPr>
      <w:ins w:id="4255" w:author="Владимир Королев" w:date="1998-03-30T16:35:00Z">
        <w:r>
          <w:rPr/>
          <w:t xml:space="preserve">рассмотрение проекта государственного заказа на переподготовку и повышение квалификации государственных служащих федеральных органов исполнительной власти; </w:t>
        </w:r>
      </w:ins>
    </w:p>
    <w:p>
      <w:pPr>
        <w:pStyle w:val="Style11"/>
        <w:numPr>
          <w:ilvl w:val="0"/>
          <w:numId w:val="9"/>
        </w:numPr>
        <w:tabs>
          <w:tab w:val="clear" w:pos="720"/>
          <w:tab w:val="left" w:pos="0" w:leader="none"/>
        </w:tabs>
        <w:ind w:left="720" w:hanging="0"/>
        <w:rPr>
          <w:ins w:id="4259" w:author="Владимир Королев" w:date="1998-03-30T16:35:00Z"/>
        </w:rPr>
      </w:pPr>
      <w:ins w:id="4257" w:author="Владимир Королев" w:date="1998-03-30T16:35:00Z">
        <w:r>
          <w:rPr/>
          <w:t xml:space="preserve"> </w:t>
        </w:r>
      </w:ins>
      <w:ins w:id="4258" w:author="Владимир Королев" w:date="1998-03-30T16:35:00Z">
        <w:r>
          <w:rPr/>
          <w:t>анализ эффективности использования средств федерального бюджета, выделяемых в соответствии с государственным заказом;</w:t>
        </w:r>
      </w:ins>
    </w:p>
    <w:p>
      <w:pPr>
        <w:pStyle w:val="Style11"/>
        <w:numPr>
          <w:ilvl w:val="0"/>
          <w:numId w:val="9"/>
        </w:numPr>
        <w:tabs>
          <w:tab w:val="clear" w:pos="720"/>
          <w:tab w:val="left" w:pos="0" w:leader="none"/>
        </w:tabs>
        <w:ind w:left="720" w:hanging="0"/>
        <w:rPr>
          <w:ins w:id="4261" w:author="Владимир Королев" w:date="1998-03-30T16:35:00Z"/>
        </w:rPr>
      </w:pPr>
      <w:ins w:id="4260" w:author="Владимир Королев" w:date="1998-03-30T16:35:00Z">
        <w:r>
          <w:rPr/>
          <w:t xml:space="preserve">координация деятельности федеральных органов исполнитель ной власти при формировании, размещении и исполнении государственного заказа; </w:t>
        </w:r>
      </w:ins>
    </w:p>
    <w:p>
      <w:pPr>
        <w:pStyle w:val="Style11"/>
        <w:numPr>
          <w:ilvl w:val="0"/>
          <w:numId w:val="9"/>
        </w:numPr>
        <w:tabs>
          <w:tab w:val="clear" w:pos="720"/>
          <w:tab w:val="left" w:pos="0" w:leader="none"/>
        </w:tabs>
        <w:ind w:left="720" w:hanging="0"/>
        <w:rPr>
          <w:ins w:id="4263" w:author="Владимир Королев" w:date="1998-03-30T16:35:00Z"/>
        </w:rPr>
      </w:pPr>
      <w:ins w:id="4262" w:author="Владимир Королев" w:date="1998-03-30T16:35:00Z">
        <w:r>
          <w:rPr/>
          <w:t xml:space="preserve">анализ состояния и эффективности функционирования системы образовательных учреждений, осуществляющих обучение кадров в рамках государственного заказа; </w:t>
        </w:r>
      </w:ins>
    </w:p>
    <w:p>
      <w:pPr>
        <w:pStyle w:val="Style11"/>
        <w:numPr>
          <w:ilvl w:val="0"/>
          <w:numId w:val="9"/>
        </w:numPr>
        <w:tabs>
          <w:tab w:val="clear" w:pos="720"/>
          <w:tab w:val="left" w:pos="0" w:leader="none"/>
        </w:tabs>
        <w:ind w:left="720" w:hanging="0"/>
        <w:rPr>
          <w:ins w:id="4265" w:author="Владимир Королев" w:date="1998-03-30T16:35:00Z"/>
        </w:rPr>
      </w:pPr>
      <w:ins w:id="4264" w:author="Владимир Королев" w:date="1998-03-30T16:35:00Z">
        <w:r>
          <w:rPr/>
          <w:t xml:space="preserve">рассмотрение федеральных программ переподготовки и повышения квалификации кадров федеральных органов исполни тельной власти; </w:t>
        </w:r>
      </w:ins>
    </w:p>
    <w:p>
      <w:pPr>
        <w:pStyle w:val="Style11"/>
        <w:numPr>
          <w:ilvl w:val="0"/>
          <w:numId w:val="9"/>
        </w:numPr>
        <w:tabs>
          <w:tab w:val="clear" w:pos="720"/>
          <w:tab w:val="left" w:pos="0" w:leader="none"/>
        </w:tabs>
        <w:ind w:left="720" w:hanging="0"/>
        <w:rPr>
          <w:ins w:id="4267" w:author="Владимир Королев" w:date="1998-03-30T16:35:00Z"/>
        </w:rPr>
      </w:pPr>
      <w:ins w:id="4266" w:author="Владимир Королев" w:date="1998-03-30T16:35:00Z">
        <w:r>
          <w:rPr/>
          <w:t xml:space="preserve">подготовка предложений по формированию системы нормативно-правового обеспечения обучения кадров на основе государственного заказа; </w:t>
        </w:r>
      </w:ins>
    </w:p>
    <w:p>
      <w:pPr>
        <w:pStyle w:val="Style11"/>
        <w:numPr>
          <w:ilvl w:val="0"/>
          <w:numId w:val="9"/>
        </w:numPr>
        <w:tabs>
          <w:tab w:val="clear" w:pos="720"/>
          <w:tab w:val="left" w:pos="0" w:leader="none"/>
        </w:tabs>
        <w:ind w:left="720" w:hanging="0"/>
        <w:rPr>
          <w:ins w:id="4269" w:author="Владимир Королев" w:date="1998-03-30T16:35:00Z"/>
        </w:rPr>
      </w:pPr>
      <w:ins w:id="4268" w:author="Владимир Королев" w:date="1998-03-30T16:35:00Z">
        <w:r>
          <w:rPr/>
          <w:t xml:space="preserve">рассмотрение предложений по пересмотру экономических нормативов для формирования государственного заказа; </w:t>
        </w:r>
      </w:ins>
    </w:p>
    <w:p>
      <w:pPr>
        <w:pStyle w:val="Style11"/>
        <w:numPr>
          <w:ilvl w:val="0"/>
          <w:numId w:val="9"/>
        </w:numPr>
        <w:tabs>
          <w:tab w:val="clear" w:pos="720"/>
          <w:tab w:val="left" w:pos="0" w:leader="none"/>
        </w:tabs>
        <w:ind w:left="720" w:hanging="0"/>
        <w:rPr>
          <w:ins w:id="4271" w:author="Владимир Королев" w:date="1998-03-30T16:35:00Z"/>
        </w:rPr>
      </w:pPr>
      <w:ins w:id="4270" w:author="Владимир Королев" w:date="1998-03-30T16:35:00Z">
        <w:r>
          <w:rPr/>
          <w:t>определение приоритетных направлений научно-методических разработок по проблемам обучения государственных служащих;</w:t>
        </w:r>
      </w:ins>
    </w:p>
    <w:p>
      <w:pPr>
        <w:pStyle w:val="Style11"/>
        <w:numPr>
          <w:ilvl w:val="0"/>
          <w:numId w:val="9"/>
        </w:numPr>
        <w:tabs>
          <w:tab w:val="clear" w:pos="720"/>
          <w:tab w:val="left" w:pos="0" w:leader="none"/>
        </w:tabs>
        <w:ind w:left="720" w:hanging="0"/>
        <w:rPr>
          <w:ins w:id="4273" w:author="Владимир Королев" w:date="1998-03-30T16:35:00Z"/>
        </w:rPr>
      </w:pPr>
      <w:ins w:id="4272" w:author="Владимир Королев" w:date="1998-03-30T16:35:00Z">
        <w:r>
          <w:rPr/>
          <w:t>анализ хода реализации международных программ и проектов в области переподготовки и повышения квалификации государственных служащих федеральных органов исполнительной власти.</w:t>
        </w:r>
      </w:ins>
    </w:p>
    <w:p>
      <w:pPr>
        <w:pStyle w:val="Style11"/>
        <w:rPr>
          <w:ins w:id="4275" w:author="Владимир Королев" w:date="1998-03-30T16:35:00Z"/>
        </w:rPr>
      </w:pPr>
      <w:ins w:id="4274" w:author="Владимир Королев" w:date="1998-03-30T16:35:00Z">
        <w:r>
          <w:rPr/>
          <w:t xml:space="preserve">Порядок повышения квалификации и переподготовки. Повышение квалификации федерального государственного служащего проводится в соответствии с имеющимися потребностями, но не реже одного раза в пять лет и осуществляется в образовательных учреждениях высшего профессионального или дополнительного образования. В зависимости от групп федеральных государственных должностей и форм обучения установлены сроки повышения квалификации: от двух до шести недель с отрывом от службы и от шести недель до шести месяцев без отрыва от службы. </w:t>
        </w:r>
      </w:ins>
    </w:p>
    <w:p>
      <w:pPr>
        <w:pStyle w:val="Style11"/>
        <w:rPr>
          <w:ins w:id="4278" w:author="Владимир Королев" w:date="1998-03-30T16:35:00Z"/>
        </w:rPr>
      </w:pPr>
      <w:ins w:id="4276" w:author="Владимир Королев" w:date="1998-03-30T16:35:00Z">
        <w:r>
          <w:rPr/>
          <w:t xml:space="preserve"> </w:t>
        </w:r>
      </w:ins>
      <w:ins w:id="4277" w:author="Владимир Королев" w:date="1998-03-30T16:35:00Z">
        <w:r>
          <w:rPr/>
          <w:t>Конкретные сроки и формы повышения квалификации и переподготовки федеральных государственных служащих определяются руководителем соответствующего органа государственной власти. За федеральным государственным служащим, направляемым на повышение квалификации и переподготовку с отрывом от службы, сохраняется на весь период обучения денежное содержание по занимаемой должности. Федеральному государственному служащему, находящемуся в отставке в связи с ликвидацией федеральной государственной должности и направленному на повышение квалификации или переподготовку, на весь период обучения сохраняется денежное содержание по последней должности.</w:t>
        </w:r>
      </w:ins>
    </w:p>
    <w:p>
      <w:pPr>
        <w:pStyle w:val="Style11"/>
        <w:rPr>
          <w:ins w:id="4280" w:author="Владимир Королев" w:date="1998-03-30T16:35:00Z"/>
        </w:rPr>
      </w:pPr>
      <w:ins w:id="4279" w:author="Владимир Королев" w:date="1998-03-30T16:35:00Z">
        <w:r>
          <w:rPr/>
          <w:t xml:space="preserve">Федеральным органам государственной власти предоставляется право использовать в порядке, установленном Правительством, часть выделяемых им финансовых средств на осуществление повышения квалификации и переподготовки федеральных государственных служащих в негосударственных образовательных учреждениях Российской Федерации и иностранных государств. </w:t>
        </w:r>
      </w:ins>
    </w:p>
    <w:p>
      <w:pPr>
        <w:pStyle w:val="Style11"/>
        <w:rPr>
          <w:ins w:id="4283" w:author="Владимир Королев" w:date="1998-03-30T16:35:00Z"/>
        </w:rPr>
      </w:pPr>
      <w:ins w:id="4281" w:author="Владимир Королев" w:date="1998-03-30T16:35:00Z">
        <w:r>
          <w:rPr/>
          <w:t xml:space="preserve"> </w:t>
        </w:r>
      </w:ins>
      <w:ins w:id="4282" w:author="Владимир Королев" w:date="1998-03-30T16:35:00Z">
        <w:r>
          <w:rPr/>
          <w:t xml:space="preserve">Еще 23 августа 1994 г. Указом Президента было утверждено Положение о повышении квалификации и переподготовке федеральных государственных служащих, увольняемых из аппаратов органов государственной власти Российской Федерации в связи с ликвидацией или реорганизацией этих органов, сокращением штата. В Положении указано, что орган государственной власти, из аппарата которого увольняются государственные служащие в связи с сокращением штата, обеспечивая реализацию права увольняемого государственного служащего на повышение квалификации и переподготовку: </w:t>
        </w:r>
      </w:ins>
    </w:p>
    <w:p>
      <w:pPr>
        <w:pStyle w:val="Style11"/>
        <w:rPr>
          <w:ins w:id="4286" w:author="Владимир Королев" w:date="1998-03-30T16:35:00Z"/>
        </w:rPr>
      </w:pPr>
      <w:ins w:id="4284" w:author="Владимир Королев" w:date="1998-03-30T16:35:00Z">
        <w:r>
          <w:rPr/>
          <w:t xml:space="preserve"> </w:t>
        </w:r>
      </w:ins>
      <w:ins w:id="4285" w:author="Владимир Королев" w:date="1998-03-30T16:35:00Z">
        <w:r>
          <w:rPr/>
          <w:t xml:space="preserve">в двухнедельный срок рассматривает заявления, поступившие от государственных служащих, подлежащих увольнению, о желании повысить квалификацию или пройти переподготовку; </w:t>
        </w:r>
      </w:ins>
    </w:p>
    <w:p>
      <w:pPr>
        <w:pStyle w:val="Style11"/>
        <w:rPr>
          <w:ins w:id="4289" w:author="Владимир Королев" w:date="1998-03-30T16:35:00Z"/>
        </w:rPr>
      </w:pPr>
      <w:ins w:id="4287" w:author="Владимир Королев" w:date="1998-03-30T16:35:00Z">
        <w:r>
          <w:rPr/>
          <w:t xml:space="preserve"> </w:t>
        </w:r>
      </w:ins>
      <w:ins w:id="4288" w:author="Владимир Королев" w:date="1998-03-30T16:35:00Z">
        <w:r>
          <w:rPr/>
          <w:t xml:space="preserve">оказывает помощь увольняемым государственным служащим в выборе профессии (специальности), которую можно получить за период переобучения, в соответствии с перечнем профессий, имеющих спрос на рынке труда в конкретном регионе. Перечень профессий определяется кадровыми службами аппарата федеральных государственных органов в результате консультаций с территориальными органами службы занятости; </w:t>
        </w:r>
      </w:ins>
    </w:p>
    <w:p>
      <w:pPr>
        <w:pStyle w:val="Style11"/>
        <w:rPr>
          <w:ins w:id="4292" w:author="Владимир Королев" w:date="1998-03-30T16:35:00Z"/>
        </w:rPr>
      </w:pPr>
      <w:ins w:id="4290" w:author="Владимир Королев" w:date="1998-03-30T16:35:00Z">
        <w:r>
          <w:rPr/>
          <w:t xml:space="preserve"> </w:t>
        </w:r>
      </w:ins>
      <w:ins w:id="4291" w:author="Владимир Королев" w:date="1998-03-30T16:35:00Z">
        <w:r>
          <w:rPr/>
          <w:t xml:space="preserve">заключает с образовательными учреждениями, расположенными в регионах проживания увольняемых государственных служащих, договоры о повышении их квалификации или переподготовки и возмещает этим учреждениям расходы, связанные с обучением указанных лиц, в размерах, необходимых для повышения квалификации или переподготовки государственных служащих в государственных образовательных учреждениях. </w:t>
        </w:r>
      </w:ins>
    </w:p>
    <w:p>
      <w:pPr>
        <w:pStyle w:val="Style11"/>
        <w:rPr>
          <w:ins w:id="4294" w:author="Владимир Королев" w:date="1998-03-30T16:35:00Z"/>
        </w:rPr>
      </w:pPr>
      <w:ins w:id="4293" w:author="Владимир Королев" w:date="1998-03-30T16:35:00Z">
        <w:r>
          <w:rPr/>
          <w:t xml:space="preserve">Если государственный служащий желает повысить квалификацию или пройти переподготовку в негосударственном образовательном учреждении, федеральный государственный орган возмещает расходы, связанные с его обучением, в размере, необходимом для повышения квалификации или переподготовки в государственном учебном учреждении по той же специальности (профессии). Остальные расходы государственный служащий возмещает из личных средств. </w:t>
        </w:r>
      </w:ins>
    </w:p>
    <w:p>
      <w:pPr>
        <w:pStyle w:val="Style11"/>
        <w:rPr>
          <w:ins w:id="4297" w:author="Владимир Королев" w:date="1998-03-30T16:35:00Z"/>
        </w:rPr>
      </w:pPr>
      <w:ins w:id="4295" w:author="Владимир Королев" w:date="1998-03-30T16:35:00Z">
        <w:r>
          <w:rPr/>
          <w:t xml:space="preserve"> </w:t>
        </w:r>
      </w:ins>
      <w:ins w:id="4296" w:author="Владимир Королев" w:date="1998-03-30T16:35:00Z">
        <w:r>
          <w:rPr/>
          <w:t xml:space="preserve">Трудоустройство государственных служащих, уволенных из аппаратов органов государственной власти Российской Федерации в связи с ликвидацией или реорганизацией этих органов, сокращением штата и прошедших повышение квалификации или переподготовку, производится в соответствии с законодательством, если отсутствует возможность трудоустройства в аппаратах органов государственной власти. Направление на повышение квалификации или переподготовку не является обязательством по трудоустройству на государственную службу. </w:t>
        </w:r>
      </w:ins>
    </w:p>
    <w:p>
      <w:pPr>
        <w:pStyle w:val="Style11"/>
        <w:rPr>
          <w:ins w:id="4300" w:author="Владимир Королев" w:date="1998-03-30T16:35:00Z"/>
        </w:rPr>
      </w:pPr>
      <w:ins w:id="4298" w:author="Владимир Королев" w:date="1998-03-30T16:35:00Z">
        <w:r>
          <w:rPr/>
          <w:t xml:space="preserve"> </w:t>
        </w:r>
      </w:ins>
      <w:ins w:id="4299" w:author="Владимир Королев" w:date="1998-03-30T16:35:00Z">
        <w:r>
          <w:rPr/>
          <w:t xml:space="preserve">На руководителей федеральных органов исполнительной власти возложены обязанности: </w:t>
        </w:r>
      </w:ins>
    </w:p>
    <w:p>
      <w:pPr>
        <w:pStyle w:val="Style11"/>
        <w:rPr>
          <w:ins w:id="4303" w:author="Владимир Королев" w:date="1998-03-30T16:35:00Z"/>
        </w:rPr>
      </w:pPr>
      <w:ins w:id="4301" w:author="Владимир Королев" w:date="1998-03-30T16:35:00Z">
        <w:r>
          <w:rPr/>
          <w:t xml:space="preserve"> </w:t>
        </w:r>
      </w:ins>
      <w:ins w:id="4302" w:author="Владимир Королев" w:date="1998-03-30T16:35:00Z">
        <w:r>
          <w:rPr/>
          <w:t xml:space="preserve">ежегодно на основании расчета потребности в обучении кадров разрабатывать мероприятия по переподготовке и повышению квалификации государственных служащих, обеспечивающие возможность поддерживать уровень их квалификации, достаточный для исполнения должностных полномочий; </w:t>
        </w:r>
      </w:ins>
    </w:p>
    <w:p>
      <w:pPr>
        <w:pStyle w:val="Style11"/>
        <w:rPr>
          <w:ins w:id="4306" w:author="Владимир Королев" w:date="1998-03-30T16:35:00Z"/>
        </w:rPr>
      </w:pPr>
      <w:ins w:id="4304" w:author="Владимир Королев" w:date="1998-03-30T16:35:00Z">
        <w:r>
          <w:rPr/>
          <w:t xml:space="preserve"> </w:t>
        </w:r>
      </w:ins>
      <w:ins w:id="4305" w:author="Владимир Королев" w:date="1998-03-30T16:35:00Z">
        <w:r>
          <w:rPr/>
          <w:t xml:space="preserve">в установленные сроки представлять в Министерство труда предложения по объемам и структуре государственного заказа на переподготовку и повышение квалификации государственных служащих своего ведомства, имея в виду, что для лиц, впервые принятых на федеральную государственную службу, повышение квалификации в течение первого года работы является обязательным; </w:t>
        </w:r>
      </w:ins>
    </w:p>
    <w:p>
      <w:pPr>
        <w:pStyle w:val="Style11"/>
        <w:rPr>
          <w:ins w:id="4309" w:author="Владимир Королев" w:date="1998-03-30T16:35:00Z"/>
        </w:rPr>
      </w:pPr>
      <w:ins w:id="4307" w:author="Владимир Королев" w:date="1998-03-30T16:35:00Z">
        <w:r>
          <w:rPr/>
          <w:t xml:space="preserve"> </w:t>
        </w:r>
      </w:ins>
      <w:ins w:id="4308" w:author="Владимир Королев" w:date="1998-03-30T16:35:00Z">
        <w:r>
          <w:rPr/>
          <w:t xml:space="preserve">должностные перемещения государственных служащих, установление им соответствующего денежного содержания увязывать с результатами обучения и практического использования полученных знаний. </w:t>
        </w:r>
      </w:ins>
    </w:p>
    <w:p>
      <w:pPr>
        <w:pStyle w:val="Style11"/>
        <w:rPr>
          <w:ins w:id="4314" w:author="Владимир Королев" w:date="1998-03-30T16:35:00Z"/>
        </w:rPr>
      </w:pPr>
      <w:ins w:id="4310" w:author="Владимир Королев" w:date="1998-03-30T16:35:00Z">
        <w:r>
          <w:rPr/>
          <w:t xml:space="preserve"> </w:t>
        </w:r>
      </w:ins>
      <w:ins w:id="4311" w:author="Владимир Королев" w:date="1998-03-30T16:35:00Z">
        <w:r>
          <w:rPr/>
          <w:t>Постановлением Правительства от 13 сентября 1994 г. утвержден Перечень образовательных учреждений, осуществляющих переподготовку и повышение квалификации государственных служащих федеральных органов исполнительной власти. К ним относятся: АНХ; Финансовая академия при Правительстве; Академия современной экономики при Министерстве экономики; Всероссийская академия внешней торговли Министерства внешних экономических связей;</w:t>
        </w:r>
      </w:ins>
      <w:ins w:id="4312" w:author="Владимир Королев" w:date="1998-03-30T19:23:00Z">
        <w:r>
          <w:rPr/>
          <w:t xml:space="preserve"> </w:t>
        </w:r>
      </w:ins>
      <w:ins w:id="4313" w:author="Владимир Королев" w:date="1998-03-30T16:35:00Z">
        <w:r>
          <w:rPr/>
          <w:t xml:space="preserve">Российская правовая академия Министерства юстиции; Московская государственная юридическая академия; Российская академия государственной службы при Президенте Российской Федерации; межотраслевые институты повышения квалификации и переподготовки кадров при высших учебных заведениях; отраслевые академии и институты повышения квалификации руководящих работников и специалистов. </w:t>
        </w:r>
      </w:ins>
    </w:p>
    <w:p>
      <w:pPr>
        <w:pStyle w:val="Style11"/>
        <w:rPr>
          <w:ins w:id="4316" w:author="Владимир Королев" w:date="1998-03-30T16:35:00Z"/>
        </w:rPr>
      </w:pPr>
      <w:ins w:id="4315" w:author="Владимир Королев" w:date="1998-03-30T16:35:00Z">
        <w:r>
          <w:rPr/>
          <w:t xml:space="preserve">Одним из источников пополнения государственных служащих являются центры для подготовки и переподготовки военнослужащих и членов их семей по гражданским специальностям, создаваемые Министерством обороны совместно с заинтересованными министерствами и ведомствами. </w:t>
        </w:r>
      </w:ins>
    </w:p>
    <w:p>
      <w:pPr>
        <w:pStyle w:val="Heading2"/>
        <w:rPr>
          <w:del w:id="4318" w:author="Владимир Королев" w:date="1998-03-24T16:44:00Z"/>
        </w:rPr>
      </w:pPr>
      <w:del w:id="4317" w:author="Владимир Королев" w:date="1998-03-24T16:44:00Z">
        <w:r>
          <w:rPr/>
        </w:r>
      </w:del>
    </w:p>
    <w:p>
      <w:pPr>
        <w:pStyle w:val="Heading2"/>
        <w:rPr>
          <w:del w:id="4320" w:author="Владимир Королев" w:date="1998-03-24T16:44:00Z"/>
        </w:rPr>
      </w:pPr>
      <w:del w:id="4319" w:author="Владимир Королев" w:date="1998-03-24T16:44:00Z">
        <w:r>
          <w:rPr/>
          <w:delText xml:space="preserve"> </w:delText>
        </w:r>
      </w:del>
    </w:p>
    <w:p>
      <w:pPr>
        <w:pStyle w:val="Heading2"/>
        <w:rPr>
          <w:ins w:id="4328" w:author="Владимир Королев" w:date="1998-03-24T16:44:00Z"/>
        </w:rPr>
      </w:pPr>
      <w:del w:id="4321" w:author="Владимир Королев" w:date="1998-03-25T00:34:00Z">
        <w:r>
          <w:rPr/>
          <w:delText xml:space="preserve"> </w:delText>
        </w:r>
      </w:del>
      <w:ins w:id="4322" w:author="Владимир Королев" w:date="1998-03-30T14:31:00Z">
        <w:r>
          <w:rPr/>
          <w:t>4</w:t>
        </w:r>
      </w:ins>
      <w:ins w:id="4323" w:author="Владимир Королев" w:date="1998-03-25T14:25:00Z">
        <w:r>
          <w:rPr/>
          <w:t>.</w:t>
        </w:r>
      </w:ins>
      <w:del w:id="4324" w:author="Владимир Королев" w:date="1998-03-25T14:25:00Z">
        <w:r>
          <w:rPr/>
          <w:delText xml:space="preserve">ф </w:delText>
        </w:r>
      </w:del>
      <w:ins w:id="4325" w:author="Владимир Королев" w:date="1998-03-30T16:30:00Z">
        <w:r>
          <w:rPr/>
          <w:t>3</w:t>
        </w:r>
      </w:ins>
      <w:del w:id="4326" w:author="Владимир Королев" w:date="1998-03-30T16:30:00Z">
        <w:r>
          <w:rPr/>
          <w:delText>2</w:delText>
        </w:r>
      </w:del>
      <w:r>
        <w:rPr/>
        <w:t xml:space="preserve">. Аттестация </w:t>
      </w:r>
      <w:del w:id="4327" w:author="Владимир Королев" w:date="1998-03-30T14:37:00Z">
        <w:r>
          <w:rPr/>
          <w:delText xml:space="preserve">федерального </w:delText>
        </w:r>
      </w:del>
      <w:r>
        <w:rPr/>
        <w:t>государственного служащего</w:t>
      </w:r>
    </w:p>
    <w:p>
      <w:pPr>
        <w:pStyle w:val="Style11"/>
        <w:rPr>
          <w:del w:id="4330" w:author="Владимир Королев" w:date="1998-03-24T16:44:00Z"/>
        </w:rPr>
      </w:pPr>
      <w:del w:id="4329" w:author="Владимир Королев" w:date="1998-03-24T16:44:00Z">
        <w:r>
          <w:rPr/>
          <w:delText xml:space="preserve"> </w:delText>
        </w:r>
      </w:del>
    </w:p>
    <w:p>
      <w:pPr>
        <w:pStyle w:val="Style11"/>
        <w:rPr>
          <w:del w:id="4332" w:author="Владимир Королев" w:date="1998-03-24T16:44:00Z"/>
        </w:rPr>
      </w:pPr>
      <w:del w:id="4331" w:author="Владимир Королев" w:date="1998-03-24T16:44:00Z">
        <w:r>
          <w:rPr/>
          <w:delText xml:space="preserve"> </w:delText>
        </w:r>
      </w:del>
    </w:p>
    <w:p>
      <w:pPr>
        <w:pStyle w:val="Style11"/>
        <w:rPr>
          <w:del w:id="4333" w:author="Владимир Королев" w:date="1998-03-24T16:44:00Z"/>
        </w:rPr>
      </w:pPr>
      <w:r>
        <w:rPr/>
        <w:t xml:space="preserve"> </w:t>
      </w:r>
      <w:r>
        <w:rPr/>
        <w:t>В соответствии со статьей 24 Федерального закона «Об основах</w:t>
      </w:r>
    </w:p>
    <w:p>
      <w:pPr>
        <w:pStyle w:val="Style11"/>
        <w:rPr>
          <w:del w:id="4334" w:author="Владимир Королев" w:date="1998-03-24T16:44:00Z"/>
        </w:rPr>
      </w:pPr>
      <w:r>
        <w:rPr/>
        <w:t xml:space="preserve"> </w:t>
      </w:r>
      <w:r>
        <w:rPr/>
        <w:t>государственной службы Российской Федерации» и Положением</w:t>
      </w:r>
    </w:p>
    <w:p>
      <w:pPr>
        <w:pStyle w:val="Style11"/>
        <w:rPr>
          <w:del w:id="4336" w:author="Владимир Королев" w:date="1998-03-24T16:44:00Z"/>
        </w:rPr>
      </w:pPr>
      <w:r>
        <w:rPr/>
        <w:t xml:space="preserve"> </w:t>
      </w:r>
      <w:r>
        <w:rPr/>
        <w:t>о проведении аттестации федерального государственного служащего, утвержденным Указом Президента от 9 марта 1996 г.</w:t>
      </w:r>
      <w:del w:id="4335" w:author="Владимир Королев" w:date="1998-03-24T16:44:00Z">
        <w:r>
          <w:rPr/>
          <w:delText>’</w:delText>
        </w:r>
      </w:del>
      <w:r>
        <w:rPr/>
        <w:t>,</w:t>
      </w:r>
    </w:p>
    <w:p>
      <w:pPr>
        <w:pStyle w:val="Style11"/>
        <w:rPr>
          <w:del w:id="4337" w:author="Владимир Королев" w:date="1998-03-24T16:44:00Z"/>
        </w:rPr>
      </w:pPr>
      <w:r>
        <w:rPr/>
        <w:t xml:space="preserve"> </w:t>
      </w:r>
      <w:r>
        <w:rPr/>
        <w:t>аттестации подлежат федеральные государственные служащие, замещающие в государственных органах младшие, старшие, ведущие, главные и высшие государственные должности федеральной</w:t>
      </w:r>
    </w:p>
    <w:p>
      <w:pPr>
        <w:pStyle w:val="Style11"/>
        <w:rPr>
          <w:del w:id="4338" w:author="Владимир Королев" w:date="1998-03-24T16:44:00Z"/>
        </w:rPr>
      </w:pPr>
      <w:r>
        <w:rPr/>
        <w:t xml:space="preserve"> </w:t>
      </w:r>
      <w:r>
        <w:rPr/>
        <w:t>государственной службы. Аттестация проводится не чаще одного</w:t>
      </w:r>
    </w:p>
    <w:p>
      <w:pPr>
        <w:pStyle w:val="Style11"/>
        <w:rPr>
          <w:ins w:id="4339" w:author="Владимир Королев" w:date="1998-03-25T00:41:00Z"/>
        </w:rPr>
      </w:pPr>
      <w:r>
        <w:rPr/>
        <w:t xml:space="preserve"> </w:t>
      </w:r>
      <w:r>
        <w:rPr/>
        <w:t xml:space="preserve">раза в два года, но не реже одного раза в четыре года. </w:t>
      </w:r>
    </w:p>
    <w:p>
      <w:pPr>
        <w:pStyle w:val="Style11"/>
        <w:rPr>
          <w:del w:id="4341" w:author="Владимир Королев" w:date="1998-03-25T00:41:00Z"/>
        </w:rPr>
      </w:pPr>
      <w:del w:id="4340" w:author="Владимир Королев" w:date="1998-03-25T00:41:00Z">
        <w:r>
          <w:rPr/>
        </w:r>
      </w:del>
    </w:p>
    <w:p>
      <w:pPr>
        <w:pStyle w:val="Style11"/>
        <w:rPr>
          <w:del w:id="4343" w:author="Владимир Королев" w:date="1998-03-24T16:44:00Z"/>
        </w:rPr>
      </w:pPr>
      <w:r>
        <w:rPr/>
        <w:t xml:space="preserve"> </w:t>
      </w:r>
      <w:r>
        <w:rPr/>
        <w:t>Аттестация проводится в федеральном органе государственной</w:t>
      </w:r>
      <w:del w:id="4342" w:author="Владимир Королев" w:date="1998-03-24T16:44:00Z">
        <w:r>
          <w:rPr/>
          <w:delText xml:space="preserve"> </w:delText>
        </w:r>
      </w:del>
    </w:p>
    <w:p>
      <w:pPr>
        <w:pStyle w:val="Style11"/>
        <w:rPr>
          <w:del w:id="4345" w:author="Владимир Королев" w:date="1998-03-24T16:45:00Z"/>
        </w:rPr>
      </w:pPr>
      <w:r>
        <w:rPr/>
        <w:t xml:space="preserve"> </w:t>
      </w:r>
      <w:r>
        <w:rPr/>
        <w:t>власти или его аппарате, а также ином государственном органе,</w:t>
      </w:r>
      <w:del w:id="4344" w:author="Владимир Королев" w:date="1998-03-24T16:45:00Z">
        <w:r>
          <w:rPr/>
          <w:delText xml:space="preserve"> </w:delText>
        </w:r>
      </w:del>
    </w:p>
    <w:p>
      <w:pPr>
        <w:pStyle w:val="Style11"/>
        <w:rPr>
          <w:ins w:id="4346" w:author="Владимир Королев" w:date="1998-03-24T16:45:00Z"/>
        </w:rPr>
      </w:pPr>
      <w:r>
        <w:rPr/>
        <w:t xml:space="preserve"> </w:t>
      </w:r>
      <w:r>
        <w:rPr/>
        <w:t>образованном в соответствии с Конституцией.</w:t>
      </w:r>
    </w:p>
    <w:p>
      <w:pPr>
        <w:pStyle w:val="Style11"/>
        <w:rPr>
          <w:del w:id="4348" w:author="Владимир Королев" w:date="1998-03-24T16:45:00Z"/>
        </w:rPr>
      </w:pPr>
      <w:del w:id="4347" w:author="Владимир Королев" w:date="1998-03-24T16:45:00Z">
        <w:r>
          <w:rPr/>
          <w:delText xml:space="preserve"> </w:delText>
        </w:r>
      </w:del>
    </w:p>
    <w:p>
      <w:pPr>
        <w:pStyle w:val="Style11"/>
        <w:rPr>
          <w:del w:id="4350" w:author="Владимир Королев" w:date="1998-03-24T16:45:00Z"/>
        </w:rPr>
      </w:pPr>
      <w:del w:id="4349" w:author="Владимир Королев" w:date="1998-03-24T16:45:00Z">
        <w:r>
          <w:rPr/>
          <w:delText xml:space="preserve"> </w:delText>
        </w:r>
      </w:del>
    </w:p>
    <w:p>
      <w:pPr>
        <w:pStyle w:val="Style11"/>
        <w:rPr>
          <w:del w:id="4353" w:author="Владимир Королев" w:date="1998-03-24T16:45:00Z"/>
        </w:rPr>
      </w:pPr>
      <w:del w:id="4351" w:author="Владимир Королев" w:date="1998-03-24T16:45:00Z">
        <w:r>
          <w:rPr/>
          <w:delText xml:space="preserve"> </w:delText>
        </w:r>
      </w:del>
      <w:del w:id="4352" w:author="Владимир Королев" w:date="1998-03-24T16:45:00Z">
        <w:r>
          <w:rPr/>
          <w:delText xml:space="preserve">СЗ. 1996. # 11. Ст. 1036. </w:delText>
        </w:r>
      </w:del>
    </w:p>
    <w:p>
      <w:pPr>
        <w:pStyle w:val="Style11"/>
        <w:rPr>
          <w:del w:id="4355" w:author="Владимир Королев" w:date="1998-03-24T16:45:00Z"/>
        </w:rPr>
      </w:pPr>
      <w:del w:id="4354" w:author="Владимир Королев" w:date="1998-03-24T16:45:00Z">
        <w:r>
          <w:rPr/>
          <w:delText xml:space="preserve"> </w:delText>
        </w:r>
      </w:del>
    </w:p>
    <w:p>
      <w:pPr>
        <w:pStyle w:val="Style11"/>
        <w:rPr>
          <w:del w:id="4358" w:author="Владимир Королев" w:date="1998-03-24T16:45:00Z"/>
        </w:rPr>
      </w:pPr>
      <w:del w:id="4356" w:author="Владимир Королев" w:date="1998-03-24T16:45:00Z">
        <w:r>
          <w:rPr/>
          <w:delText xml:space="preserve"> </w:delText>
        </w:r>
      </w:del>
      <w:del w:id="4357" w:author="Владимир Королев" w:date="1998-03-24T16:45:00Z">
        <w:r>
          <w:rPr/>
          <w:delText>112</w:delText>
        </w:r>
      </w:del>
    </w:p>
    <w:p>
      <w:pPr>
        <w:pStyle w:val="Style11"/>
        <w:rPr>
          <w:ins w:id="4359" w:author="Владимир Королев" w:date="1998-03-24T16:45:00Z"/>
        </w:rPr>
      </w:pPr>
      <w:r>
        <w:rPr/>
        <w:t>Аттестации не подлежат служащие:</w:t>
      </w:r>
    </w:p>
    <w:p>
      <w:pPr>
        <w:pStyle w:val="Style11"/>
        <w:rPr>
          <w:del w:id="4361" w:author="Владимир Королев" w:date="1998-03-25T13:42:00Z"/>
        </w:rPr>
      </w:pPr>
      <w:del w:id="4360" w:author="Владимир Королев" w:date="1998-03-30T16:39:00Z">
        <w:r>
          <w:rPr/>
          <w:delText xml:space="preserve"> </w:delText>
        </w:r>
      </w:del>
      <w:r>
        <w:rPr/>
        <w:t>1) замещающие должность</w:t>
      </w:r>
    </w:p>
    <w:p>
      <w:pPr>
        <w:pStyle w:val="Style11"/>
        <w:rPr>
          <w:ins w:id="4362" w:author="Владимир Королев" w:date="1998-03-24T16:45:00Z"/>
        </w:rPr>
      </w:pPr>
      <w:r>
        <w:rPr/>
        <w:t xml:space="preserve"> </w:t>
      </w:r>
      <w:r>
        <w:rPr/>
        <w:t>соответствующей группы менее года;</w:t>
      </w:r>
    </w:p>
    <w:p>
      <w:pPr>
        <w:pStyle w:val="Style11"/>
        <w:rPr>
          <w:del w:id="4364" w:author="Владимир Королев" w:date="1998-03-25T13:42:00Z"/>
        </w:rPr>
      </w:pPr>
      <w:del w:id="4363" w:author="Владимир Королев" w:date="1998-03-30T16:39:00Z">
        <w:r>
          <w:rPr/>
          <w:delText xml:space="preserve"> </w:delText>
        </w:r>
      </w:del>
      <w:r>
        <w:rPr/>
        <w:t>2) достигшие предельного</w:t>
      </w:r>
    </w:p>
    <w:p>
      <w:pPr>
        <w:pStyle w:val="Style11"/>
        <w:rPr>
          <w:ins w:id="4365" w:author="Владимир Королев" w:date="1998-03-24T16:45:00Z"/>
        </w:rPr>
      </w:pPr>
      <w:r>
        <w:rPr/>
        <w:t xml:space="preserve"> </w:t>
      </w:r>
      <w:r>
        <w:rPr/>
        <w:t>возраста, установленного для замещения должности;</w:t>
      </w:r>
    </w:p>
    <w:p>
      <w:pPr>
        <w:pStyle w:val="Style11"/>
        <w:rPr>
          <w:ins w:id="4367" w:author="Владимир Королев" w:date="1998-03-24T16:45:00Z"/>
        </w:rPr>
      </w:pPr>
      <w:del w:id="4366" w:author="Владимир Королев" w:date="1998-03-30T16:39:00Z">
        <w:r>
          <w:rPr/>
          <w:delText xml:space="preserve"> </w:delText>
        </w:r>
      </w:del>
      <w:r>
        <w:rPr/>
        <w:t xml:space="preserve">3) беременные женщины; </w:t>
      </w:r>
    </w:p>
    <w:p>
      <w:pPr>
        <w:pStyle w:val="Style11"/>
        <w:rPr>
          <w:del w:id="4369" w:author="Владимир Королев" w:date="1998-03-24T16:46:00Z"/>
        </w:rPr>
      </w:pPr>
      <w:r>
        <w:rPr/>
        <w:t>4) находящиеся в отпуске по уходу за ребенком</w:t>
      </w:r>
      <w:del w:id="4368" w:author="Владимир Королев" w:date="1998-03-31T14:08:00Z">
        <w:r>
          <w:rPr/>
          <w:delText xml:space="preserve"> (их</w:delText>
        </w:r>
      </w:del>
    </w:p>
    <w:p>
      <w:pPr>
        <w:pStyle w:val="Style11"/>
        <w:rPr>
          <w:del w:id="4372" w:author="Владимир Королев" w:date="1998-03-24T16:46:00Z"/>
        </w:rPr>
      </w:pPr>
      <w:del w:id="4370" w:author="Владимир Королев" w:date="1998-03-31T14:08:00Z">
        <w:r>
          <w:rPr/>
          <w:delText xml:space="preserve"> </w:delText>
        </w:r>
      </w:del>
      <w:del w:id="4371" w:author="Владимир Королев" w:date="1998-03-31T14:08:00Z">
        <w:r>
          <w:rPr/>
          <w:delText>аттестация проводится не ранее чем через год после выхода из</w:delText>
        </w:r>
      </w:del>
    </w:p>
    <w:p>
      <w:pPr>
        <w:pStyle w:val="Style11"/>
        <w:rPr>
          <w:ins w:id="4375" w:author="Владимир Королев" w:date="1998-03-24T16:46:00Z"/>
        </w:rPr>
      </w:pPr>
      <w:del w:id="4373" w:author="Владимир Королев" w:date="1998-03-31T14:08:00Z">
        <w:r>
          <w:rPr/>
          <w:delText xml:space="preserve"> </w:delText>
        </w:r>
      </w:del>
      <w:del w:id="4374" w:author="Владимир Королев" w:date="1998-03-31T14:08:00Z">
        <w:r>
          <w:rPr/>
          <w:delText>отпуска)</w:delText>
        </w:r>
      </w:del>
      <w:r>
        <w:rPr/>
        <w:t>;</w:t>
      </w:r>
    </w:p>
    <w:p>
      <w:pPr>
        <w:pStyle w:val="Style11"/>
        <w:rPr>
          <w:del w:id="4379" w:author="Владимир Королев" w:date="1998-03-24T16:46:00Z"/>
        </w:rPr>
      </w:pPr>
      <w:del w:id="4376" w:author="Владимир Королев" w:date="1998-03-30T16:39:00Z">
        <w:r>
          <w:rPr/>
          <w:delText xml:space="preserve"> </w:delText>
        </w:r>
      </w:del>
      <w:r>
        <w:rPr/>
        <w:t xml:space="preserve">5) в течение года с момента присвоения квалификационного разряда (классного чина, дипломатического </w:t>
      </w:r>
      <w:ins w:id="4377" w:author="Владимир Королев" w:date="1998-03-24T16:46:00Z">
        <w:r>
          <w:rPr/>
          <w:t>ранга</w:t>
        </w:r>
      </w:ins>
      <w:del w:id="4378" w:author="Владимир Королев" w:date="1998-03-24T16:46:00Z">
        <w:r>
          <w:rPr/>
          <w:delText>ракга</w:delText>
        </w:r>
      </w:del>
      <w:r>
        <w:rPr/>
        <w:t>), назначения на должность по конкурсу и (или) сдачи государственного</w:t>
      </w:r>
    </w:p>
    <w:p>
      <w:pPr>
        <w:pStyle w:val="Style11"/>
        <w:rPr>
          <w:ins w:id="4380" w:author="Владимир Королев" w:date="1998-03-25T00:41:00Z"/>
        </w:rPr>
      </w:pPr>
      <w:r>
        <w:rPr/>
        <w:t xml:space="preserve"> </w:t>
      </w:r>
      <w:r>
        <w:rPr/>
        <w:t xml:space="preserve">квалификационного экзамена, окончания повышения квалификации или переподготовки. </w:t>
      </w:r>
    </w:p>
    <w:p>
      <w:pPr>
        <w:pStyle w:val="Style11"/>
        <w:rPr>
          <w:del w:id="4382" w:author="Владимир Королев" w:date="1998-03-25T00:41:00Z"/>
        </w:rPr>
      </w:pPr>
      <w:del w:id="4381" w:author="Владимир Королев" w:date="1998-03-25T00:41:00Z">
        <w:r>
          <w:rPr/>
        </w:r>
      </w:del>
    </w:p>
    <w:p>
      <w:pPr>
        <w:pStyle w:val="Style11"/>
        <w:rPr>
          <w:del w:id="4383" w:author="Владимир Королев" w:date="1998-03-24T16:46:00Z"/>
        </w:rPr>
      </w:pPr>
      <w:r>
        <w:rPr/>
        <w:t xml:space="preserve"> </w:t>
      </w:r>
      <w:r>
        <w:rPr/>
        <w:t>Аттестация призвана способствовать совершенствованию деятельности по подбору, повышению квалификации, расстановке</w:t>
      </w:r>
    </w:p>
    <w:p>
      <w:pPr>
        <w:pStyle w:val="Style11"/>
        <w:rPr>
          <w:del w:id="4384" w:author="Владимир Королев" w:date="1998-03-24T16:46:00Z"/>
        </w:rPr>
      </w:pPr>
      <w:r>
        <w:rPr/>
        <w:t xml:space="preserve"> </w:t>
      </w:r>
      <w:r>
        <w:rPr/>
        <w:t>федеральных государственных служащих, определению уровня их</w:t>
      </w:r>
    </w:p>
    <w:p>
      <w:pPr>
        <w:pStyle w:val="Style11"/>
        <w:rPr>
          <w:del w:id="4385" w:author="Владимир Королев" w:date="1998-03-24T16:46:00Z"/>
        </w:rPr>
      </w:pPr>
      <w:r>
        <w:rPr/>
        <w:t xml:space="preserve"> </w:t>
      </w:r>
      <w:r>
        <w:rPr/>
        <w:t>профессиональной подготовки и соответствия замещаемой должности, а также решению вопроса о присвоении конкретному лицу</w:t>
      </w:r>
    </w:p>
    <w:p>
      <w:pPr>
        <w:pStyle w:val="Style11"/>
        <w:rPr>
          <w:ins w:id="4386" w:author="Владимир Королев" w:date="1998-03-25T00:40:00Z"/>
        </w:rPr>
      </w:pPr>
      <w:r>
        <w:rPr/>
        <w:t xml:space="preserve"> </w:t>
      </w:r>
      <w:r>
        <w:rPr/>
        <w:t xml:space="preserve">очередного квалификационного разряда. </w:t>
      </w:r>
    </w:p>
    <w:p>
      <w:pPr>
        <w:pStyle w:val="Style11"/>
        <w:rPr>
          <w:del w:id="4388" w:author="Владимир Королев" w:date="1998-03-25T00:40:00Z"/>
        </w:rPr>
      </w:pPr>
      <w:del w:id="4387" w:author="Владимир Королев" w:date="1998-03-25T00:40:00Z">
        <w:r>
          <w:rPr/>
        </w:r>
      </w:del>
    </w:p>
    <w:p>
      <w:pPr>
        <w:pStyle w:val="Style11"/>
        <w:rPr>
          <w:ins w:id="4389" w:author="Владимир Королев" w:date="1998-03-25T00:40:00Z"/>
        </w:rPr>
      </w:pPr>
      <w:r>
        <w:rPr/>
        <w:t xml:space="preserve"> </w:t>
      </w:r>
      <w:r>
        <w:rPr/>
        <w:t xml:space="preserve">Организация проведения аттестации федеральных государственных служащих возлагается на руководителей органов. Положением определено, что для проведения аттестации: формируется аттестационная комиссия; утверждается график проведения аттестации; составляются списки лиц, подлежащих аттестации; подготавливаются необходимые документы для аттестационной комиссии. </w:t>
      </w:r>
    </w:p>
    <w:p>
      <w:pPr>
        <w:pStyle w:val="Style11"/>
        <w:rPr>
          <w:del w:id="4391" w:author="Владимир Королев" w:date="1998-03-25T00:40:00Z"/>
        </w:rPr>
      </w:pPr>
      <w:del w:id="4390" w:author="Владимир Королев" w:date="1998-03-25T00:40:00Z">
        <w:r>
          <w:rPr/>
        </w:r>
      </w:del>
    </w:p>
    <w:p>
      <w:pPr>
        <w:pStyle w:val="Style11"/>
        <w:rPr>
          <w:del w:id="4393" w:author="Владимир Королев" w:date="1998-03-24T16:46:00Z"/>
        </w:rPr>
      </w:pPr>
      <w:r>
        <w:rPr/>
        <w:t xml:space="preserve"> </w:t>
      </w:r>
      <w:r>
        <w:rPr/>
        <w:t>Аттестационная комиссия состоит из председателя, его заместителя, секретаря и членов комиссии. Руководитель органа привлекает к работе комиссии независимых экспертов. В состав аттес</w:t>
      </w:r>
      <w:del w:id="4392" w:author="Владимир Королев" w:date="1998-03-24T16:46:00Z">
        <w:r>
          <w:rPr/>
          <w:delText xml:space="preserve">М </w:delText>
        </w:r>
      </w:del>
      <w:r>
        <w:rPr/>
        <w:t>тационной комиссии включаются представители кадровой и юридической служб государственного органа, а также может вклю</w:t>
      </w:r>
    </w:p>
    <w:p>
      <w:pPr>
        <w:pStyle w:val="Style11"/>
        <w:rPr>
          <w:ins w:id="4395" w:author="Владимир Королев" w:date="1998-03-25T00:40:00Z"/>
        </w:rPr>
      </w:pPr>
      <w:del w:id="4394" w:author="Владимир Королев" w:date="1998-03-24T16:46:00Z">
        <w:r>
          <w:rPr/>
          <w:delText xml:space="preserve"> </w:delText>
        </w:r>
      </w:del>
      <w:r>
        <w:rPr/>
        <w:t xml:space="preserve">чаться представитель соответствующего профсоюзного органа. </w:t>
      </w:r>
    </w:p>
    <w:p>
      <w:pPr>
        <w:pStyle w:val="Style11"/>
        <w:rPr>
          <w:del w:id="4397" w:author="Владимир Королев" w:date="1998-03-25T00:40:00Z"/>
        </w:rPr>
      </w:pPr>
      <w:del w:id="4396" w:author="Владимир Королев" w:date="1998-03-25T00:40:00Z">
        <w:r>
          <w:rPr/>
        </w:r>
      </w:del>
    </w:p>
    <w:p>
      <w:pPr>
        <w:pStyle w:val="Style11"/>
        <w:rPr>
          <w:del w:id="4400" w:author="Владимир Королев" w:date="1998-03-24T16:47:00Z"/>
        </w:rPr>
      </w:pPr>
      <w:del w:id="4398" w:author="Владимир Королев" w:date="1998-03-30T19:25:00Z">
        <w:r>
          <w:rPr/>
          <w:delText xml:space="preserve"> </w:delText>
        </w:r>
      </w:del>
      <w:del w:id="4399" w:author="Владимир Королев" w:date="1998-03-30T19:25:00Z">
        <w:r>
          <w:rPr/>
          <w:delText>Количественный и персональный состав аттестационной комиссии, сроки и порядок ее работы утверждаются руководителем</w:delText>
        </w:r>
      </w:del>
    </w:p>
    <w:p>
      <w:pPr>
        <w:pStyle w:val="Style11"/>
        <w:rPr>
          <w:del w:id="4403" w:author="Владимир Королев" w:date="1998-03-24T16:47:00Z"/>
        </w:rPr>
      </w:pPr>
      <w:del w:id="4401" w:author="Владимир Королев" w:date="1998-03-30T19:25:00Z">
        <w:r>
          <w:rPr/>
          <w:delText xml:space="preserve"> </w:delText>
        </w:r>
      </w:del>
      <w:del w:id="4402" w:author="Владимир Королев" w:date="1998-03-30T19:25:00Z">
        <w:r>
          <w:rPr/>
          <w:delText>органа, принимающего решение о назначении служащих на должность или об освобождении их от должности. При проведении</w:delText>
        </w:r>
      </w:del>
    </w:p>
    <w:p>
      <w:pPr>
        <w:pStyle w:val="Style11"/>
        <w:rPr>
          <w:del w:id="4406" w:author="Владимир Королев" w:date="1998-03-24T16:47:00Z"/>
        </w:rPr>
      </w:pPr>
      <w:del w:id="4404" w:author="Владимир Королев" w:date="1998-03-30T19:25:00Z">
        <w:r>
          <w:rPr/>
          <w:delText xml:space="preserve"> </w:delText>
        </w:r>
      </w:del>
      <w:del w:id="4405" w:author="Владимир Королев" w:date="1998-03-30T19:25:00Z">
        <w:r>
          <w:rPr/>
          <w:delText>аттестации лиц, замещающих высшие и главные государственные</w:delText>
        </w:r>
      </w:del>
    </w:p>
    <w:p>
      <w:pPr>
        <w:pStyle w:val="Style11"/>
        <w:rPr>
          <w:del w:id="4411" w:author="Владимир Королев" w:date="1998-03-24T16:47:00Z"/>
        </w:rPr>
      </w:pPr>
      <w:del w:id="4407" w:author="Владимир Королев" w:date="1998-03-30T19:25:00Z">
        <w:r>
          <w:rPr/>
          <w:delText xml:space="preserve"> </w:delText>
        </w:r>
      </w:del>
      <w:del w:id="4408" w:author="Владимир Королев" w:date="1998-03-30T19:25:00Z">
        <w:r>
          <w:rPr/>
          <w:delText xml:space="preserve">должности, состав аттестационной комиссии </w:delText>
        </w:r>
      </w:del>
      <w:del w:id="4409" w:author="Владимир Королев" w:date="1998-03-24T16:47:00Z">
        <w:r>
          <w:rPr/>
          <w:delText>утверждаетсч</w:delText>
        </w:r>
      </w:del>
      <w:del w:id="4410" w:author="Владимир Королев" w:date="1998-03-30T19:25:00Z">
        <w:r>
          <w:rPr/>
          <w:delText xml:space="preserve"> по согласованию с Советом по вопросам государственной службы при</w:delText>
        </w:r>
      </w:del>
    </w:p>
    <w:p>
      <w:pPr>
        <w:pStyle w:val="Style11"/>
        <w:rPr>
          <w:del w:id="4414" w:author="Владимир Королев" w:date="1998-03-24T16:47:00Z"/>
        </w:rPr>
      </w:pPr>
      <w:del w:id="4412" w:author="Владимир Королев" w:date="1998-03-30T19:25:00Z">
        <w:r>
          <w:rPr/>
          <w:delText xml:space="preserve"> </w:delText>
        </w:r>
      </w:del>
      <w:del w:id="4413" w:author="Владимир Королев" w:date="1998-03-30T19:25:00Z">
        <w:r>
          <w:rPr/>
          <w:delText>Президенте. В зависимости от специфики должностных обязанностей служащих может быть создано несколько аттестационных</w:delText>
        </w:r>
      </w:del>
    </w:p>
    <w:p>
      <w:pPr>
        <w:pStyle w:val="Style11"/>
        <w:rPr>
          <w:del w:id="4417" w:author="Владимир Королев" w:date="1998-03-25T00:41:00Z"/>
        </w:rPr>
      </w:pPr>
      <w:del w:id="4415" w:author="Владимир Королев" w:date="1998-03-30T19:25:00Z">
        <w:r>
          <w:rPr/>
          <w:delText xml:space="preserve"> </w:delText>
        </w:r>
      </w:del>
      <w:del w:id="4416" w:author="Владимир Королев" w:date="1998-03-30T19:25:00Z">
        <w:r>
          <w:rPr/>
          <w:delText xml:space="preserve">комиссий. </w:delText>
        </w:r>
      </w:del>
    </w:p>
    <w:p>
      <w:pPr>
        <w:pStyle w:val="Style11"/>
        <w:rPr>
          <w:del w:id="4418" w:author="Владимир Королев" w:date="1998-03-24T16:47:00Z"/>
        </w:rPr>
      </w:pPr>
      <w:r>
        <w:rPr/>
        <w:t xml:space="preserve"> </w:t>
      </w:r>
      <w:r>
        <w:rPr/>
        <w:t xml:space="preserve">График проведения аттестации утверждается руководителем </w:t>
      </w:r>
    </w:p>
    <w:p>
      <w:pPr>
        <w:pStyle w:val="Style11"/>
        <w:rPr>
          <w:del w:id="4420" w:author="Владимир Королев" w:date="1998-03-24T16:47:00Z"/>
        </w:rPr>
      </w:pPr>
      <w:del w:id="4419" w:author="Владимир Королев" w:date="1998-03-24T16:47:00Z">
        <w:r>
          <w:rPr/>
          <w:delText xml:space="preserve"> </w:delText>
        </w:r>
      </w:del>
      <w:r>
        <w:rPr/>
        <w:t>органа и доводится до сведения каждого аттестуемого не менее чем</w:t>
      </w:r>
    </w:p>
    <w:p>
      <w:pPr>
        <w:pStyle w:val="Style11"/>
        <w:rPr>
          <w:del w:id="4423" w:author="Владимир Королев" w:date="1998-03-24T16:47:00Z"/>
        </w:rPr>
      </w:pPr>
      <w:r>
        <w:rPr/>
        <w:t xml:space="preserve"> </w:t>
      </w:r>
      <w:r>
        <w:rPr/>
        <w:t>за месяц до начала аттестации. В графике указываются: наимено</w:t>
      </w:r>
      <w:del w:id="4421" w:author="Владимир Королев" w:date="1998-03-24T16:47:00Z">
        <w:r>
          <w:rPr/>
          <w:delText xml:space="preserve">И </w:delText>
        </w:r>
      </w:del>
      <w:r>
        <w:rPr/>
        <w:t>вание государственного органа, подразделения, в котором проводится аттестация; дата и время проведения аттестации; дата пред</w:t>
      </w:r>
      <w:del w:id="4422" w:author="Владимир Королев" w:date="1998-03-24T16:47:00Z">
        <w:r>
          <w:rPr/>
          <w:delText xml:space="preserve">113 </w:delText>
        </w:r>
      </w:del>
    </w:p>
    <w:p>
      <w:pPr>
        <w:pStyle w:val="Style11"/>
        <w:rPr>
          <w:del w:id="4424" w:author="Владимир Королев" w:date="1998-03-24T16:47:00Z"/>
        </w:rPr>
      </w:pPr>
      <w:r>
        <w:rPr/>
        <w:t>ставления в аттестационную комиссию необходимых документов</w:t>
      </w:r>
    </w:p>
    <w:p>
      <w:pPr>
        <w:pStyle w:val="Style11"/>
        <w:rPr>
          <w:del w:id="4426" w:author="Владимир Королев" w:date="1998-03-24T16:48:00Z"/>
        </w:rPr>
      </w:pPr>
      <w:ins w:id="4425" w:author="Владимир Королев" w:date="1998-03-24T16:47:00Z">
        <w:r>
          <w:rPr/>
          <w:t xml:space="preserve"> </w:t>
        </w:r>
      </w:ins>
      <w:r>
        <w:rPr/>
        <w:t>с указанием ответственных за это руководителей подразделений</w:t>
      </w:r>
    </w:p>
    <w:p>
      <w:pPr>
        <w:pStyle w:val="Style11"/>
        <w:rPr/>
      </w:pPr>
      <w:ins w:id="4427" w:author="Владимир Королев" w:date="1998-03-24T16:48:00Z">
        <w:r>
          <w:rPr/>
          <w:t xml:space="preserve"> </w:t>
        </w:r>
      </w:ins>
      <w:r>
        <w:rPr/>
        <w:t xml:space="preserve">государственного органа. </w:t>
      </w:r>
    </w:p>
    <w:p>
      <w:pPr>
        <w:pStyle w:val="Style11"/>
        <w:rPr>
          <w:del w:id="4430" w:author="Владимир Королев" w:date="1998-03-24T16:48:00Z"/>
        </w:rPr>
      </w:pPr>
      <w:r>
        <w:rPr/>
        <w:t xml:space="preserve">Не позднее чем за две недели до начала проведения </w:t>
      </w:r>
      <w:ins w:id="4428" w:author="Владимир Королев" w:date="1998-03-30T13:59:00Z">
        <w:r>
          <w:rPr/>
          <w:t>аттестации в</w:t>
        </w:r>
      </w:ins>
      <w:del w:id="4429" w:author="Владимир Королев" w:date="1998-03-30T13:59:00Z">
        <w:r>
          <w:rPr/>
          <w:delText>аттестации</w:delText>
        </w:r>
      </w:del>
    </w:p>
    <w:p>
      <w:pPr>
        <w:pStyle w:val="Style11"/>
        <w:rPr>
          <w:del w:id="4432" w:author="Владимир Королев" w:date="1998-03-30T15:46:00Z"/>
        </w:rPr>
      </w:pPr>
      <w:del w:id="4431" w:author="Владимир Королев" w:date="1998-03-30T13:59:00Z">
        <w:r>
          <w:rPr/>
          <w:delText>в</w:delText>
        </w:r>
      </w:del>
      <w:r>
        <w:rPr/>
        <w:t xml:space="preserve"> аттестационную комиссию представляется отзыв на подлежащего аттестации, подписанный его непосредственным руководителем и утвержденный вышестоящим руководителем Отзыв составляется по установленной Положением форме. В нем отражаются:</w:t>
      </w:r>
    </w:p>
    <w:p>
      <w:pPr>
        <w:pStyle w:val="Style11"/>
        <w:rPr>
          <w:del w:id="4436" w:author="Владимир Королев" w:date="1998-03-24T16:48:00Z"/>
        </w:rPr>
      </w:pPr>
      <w:ins w:id="4433" w:author="Владимир Королев" w:date="1998-03-30T15:46:00Z">
        <w:r>
          <w:rPr/>
          <w:t xml:space="preserve"> </w:t>
        </w:r>
      </w:ins>
      <w:r>
        <w:rPr/>
        <w:t xml:space="preserve">замещаемая им должность на момент проведения аттестации </w:t>
      </w:r>
      <w:ins w:id="4434" w:author="Владимир Королев" w:date="1998-03-30T13:59:00Z">
        <w:r>
          <w:rPr/>
          <w:t>и дата</w:t>
        </w:r>
      </w:ins>
      <w:del w:id="4435" w:author="Владимир Королев" w:date="1998-03-30T13:59:00Z">
        <w:r>
          <w:rPr/>
          <w:delText>и</w:delText>
        </w:r>
      </w:del>
    </w:p>
    <w:p>
      <w:pPr>
        <w:pStyle w:val="Style11"/>
        <w:rPr>
          <w:del w:id="4442" w:author="Владимир Королев" w:date="1998-03-24T16:48:00Z"/>
        </w:rPr>
      </w:pPr>
      <w:del w:id="4437" w:author="Владимир Королев" w:date="1998-03-30T13:59:00Z">
        <w:r>
          <w:rPr/>
          <w:delText>дата</w:delText>
        </w:r>
      </w:del>
      <w:r>
        <w:rPr/>
        <w:t xml:space="preserve"> назначения на нее; перечень основных </w:t>
      </w:r>
      <w:ins w:id="4438" w:author="Владимир Королев" w:date="1998-03-24T16:48:00Z">
        <w:r>
          <w:rPr/>
          <w:t>вопросов</w:t>
        </w:r>
      </w:ins>
      <w:del w:id="4439" w:author="Владимир Королев" w:date="1998-03-24T16:48:00Z">
        <w:r>
          <w:rPr/>
          <w:delText>вопрвсов</w:delText>
        </w:r>
      </w:del>
      <w:r>
        <w:rPr/>
        <w:t xml:space="preserve">, в </w:t>
      </w:r>
      <w:ins w:id="4440" w:author="Владимир Королев" w:date="1998-03-30T14:00:00Z">
        <w:r>
          <w:rPr/>
          <w:t>решении которых</w:t>
        </w:r>
      </w:ins>
      <w:del w:id="4441" w:author="Владимир Королев" w:date="1998-03-30T14:00:00Z">
        <w:r>
          <w:rPr/>
          <w:delText>решении</w:delText>
        </w:r>
      </w:del>
    </w:p>
    <w:p>
      <w:pPr>
        <w:pStyle w:val="Style11"/>
        <w:rPr/>
      </w:pPr>
      <w:del w:id="4443" w:author="Владимир Королев" w:date="1998-03-30T14:00:00Z">
        <w:r>
          <w:rPr/>
          <w:delText>которых</w:delText>
        </w:r>
      </w:del>
      <w:r>
        <w:rPr/>
        <w:t xml:space="preserve"> он принимал участие; мотивированная </w:t>
      </w:r>
      <w:ins w:id="4444" w:author="Владимир Королев" w:date="1998-03-24T16:48:00Z">
        <w:r>
          <w:rPr/>
          <w:t>о</w:t>
        </w:r>
      </w:ins>
      <w:del w:id="4445" w:author="Владимир Королев" w:date="1998-03-24T16:48:00Z">
        <w:r>
          <w:rPr/>
          <w:delText>сэ</w:delText>
        </w:r>
      </w:del>
      <w:r>
        <w:rPr/>
        <w:t xml:space="preserve">ценка его профессиональных, личностных качеств и результатов служебной деятельности. При каждой последующей аттестации в аттестационную комиссию представляются отзыв о служащем и его аттестационный лист с данными предыдущей аттестации. </w:t>
      </w:r>
    </w:p>
    <w:p>
      <w:pPr>
        <w:pStyle w:val="Style11"/>
        <w:rPr>
          <w:del w:id="4446" w:author="Владимир Королев" w:date="1998-03-24T16:48:00Z"/>
        </w:rPr>
      </w:pPr>
      <w:r>
        <w:rPr/>
        <w:t>Кадровая служба государственного органа не менее чем за</w:t>
      </w:r>
    </w:p>
    <w:p>
      <w:pPr>
        <w:pStyle w:val="Style11"/>
        <w:rPr>
          <w:del w:id="4450" w:author="Владимир Королев" w:date="1998-03-24T16:48:00Z"/>
        </w:rPr>
      </w:pPr>
      <w:ins w:id="4447" w:author="Владимир Королев" w:date="1998-03-24T16:48:00Z">
        <w:r>
          <w:rPr/>
          <w:t xml:space="preserve"> </w:t>
        </w:r>
      </w:ins>
      <w:r>
        <w:rPr/>
        <w:t xml:space="preserve">неделю до начала </w:t>
      </w:r>
      <w:ins w:id="4448" w:author="Владимир Королев" w:date="1998-03-24T16:48:00Z">
        <w:r>
          <w:rPr/>
          <w:t>аттестации</w:t>
        </w:r>
      </w:ins>
      <w:del w:id="4449" w:author="Владимир Королев" w:date="1998-03-24T16:48:00Z">
        <w:r>
          <w:rPr/>
          <w:delText>атгестации</w:delText>
        </w:r>
      </w:del>
      <w:r>
        <w:rPr/>
        <w:t xml:space="preserve"> должна ознакомить каждого аттестуемого с отзывом о его служебной деятельности. При этом он</w:t>
      </w:r>
    </w:p>
    <w:p>
      <w:pPr>
        <w:pStyle w:val="Style11"/>
        <w:rPr>
          <w:del w:id="4452" w:author="Владимир Королев" w:date="1998-03-24T16:48:00Z"/>
        </w:rPr>
      </w:pPr>
      <w:ins w:id="4451" w:author="Владимир Королев" w:date="1998-03-24T16:48:00Z">
        <w:r>
          <w:rPr/>
          <w:t xml:space="preserve"> </w:t>
        </w:r>
      </w:ins>
      <w:r>
        <w:rPr/>
        <w:t>вправе представить в аттестационную комиссию дополнительные</w:t>
      </w:r>
    </w:p>
    <w:p>
      <w:pPr>
        <w:pStyle w:val="Style11"/>
        <w:rPr>
          <w:del w:id="4454" w:author="Владимир Королев" w:date="1998-03-25T00:40:00Z"/>
        </w:rPr>
      </w:pPr>
      <w:ins w:id="4453" w:author="Владимир Королев" w:date="1998-03-24T16:48:00Z">
        <w:r>
          <w:rPr/>
          <w:t xml:space="preserve"> </w:t>
        </w:r>
      </w:ins>
      <w:r>
        <w:rPr/>
        <w:t>сведения о служебной деятельности за предшествующий период, а</w:t>
      </w:r>
    </w:p>
    <w:p>
      <w:pPr>
        <w:pStyle w:val="Style11"/>
        <w:rPr/>
      </w:pPr>
      <w:ins w:id="4455" w:author="Владимир Королев" w:date="1998-03-25T00:40:00Z">
        <w:r>
          <w:rPr/>
          <w:t xml:space="preserve"> </w:t>
        </w:r>
      </w:ins>
      <w:r>
        <w:rPr/>
        <w:t>также заявление о своем несогласии с представленным отзывом.</w:t>
      </w:r>
    </w:p>
    <w:p>
      <w:pPr>
        <w:pStyle w:val="Style11"/>
        <w:rPr/>
      </w:pPr>
      <w:r>
        <w:rPr/>
        <w:t xml:space="preserve">Положением определен порядок проведения аттестации. </w:t>
      </w:r>
    </w:p>
    <w:p>
      <w:pPr>
        <w:pStyle w:val="Style11"/>
        <w:rPr>
          <w:del w:id="4456" w:author="Владимир Королев" w:date="1998-03-24T16:49:00Z"/>
        </w:rPr>
      </w:pPr>
      <w:r>
        <w:rPr/>
        <w:t>Аттестация проводится в присутствии аттестуемого. В случае</w:t>
      </w:r>
    </w:p>
    <w:p>
      <w:pPr>
        <w:pStyle w:val="Style11"/>
        <w:rPr/>
      </w:pPr>
      <w:ins w:id="4457" w:author="Владимир Королев" w:date="1998-03-24T16:49:00Z">
        <w:r>
          <w:rPr/>
          <w:t xml:space="preserve"> </w:t>
        </w:r>
      </w:ins>
      <w:r>
        <w:rPr/>
        <w:t xml:space="preserve">его неявки на заседание аттестационной комиссии без уважительных причин она может провести аттестацию в его отсутствие. </w:t>
      </w:r>
    </w:p>
    <w:p>
      <w:pPr>
        <w:pStyle w:val="Style11"/>
        <w:rPr>
          <w:del w:id="4460" w:author="Владимир Королев" w:date="1998-03-24T16:49:00Z"/>
        </w:rPr>
      </w:pPr>
      <w:r>
        <w:rPr/>
        <w:t xml:space="preserve">Аттестационная комиссия рассматривает представленные документы, заслушивает сообщения </w:t>
      </w:r>
      <w:ins w:id="4458" w:author="Владимир Королев" w:date="1998-03-24T16:49:00Z">
        <w:r>
          <w:rPr/>
          <w:t>аттестуемого</w:t>
        </w:r>
      </w:ins>
      <w:del w:id="4459" w:author="Владимир Королев" w:date="1998-03-24T16:49:00Z">
        <w:r>
          <w:rPr/>
          <w:delText>атгестуемого</w:delText>
        </w:r>
      </w:del>
      <w:r>
        <w:rPr/>
        <w:t xml:space="preserve"> и в случае необходимости его непосредственного руководителя. Аттестационная комиссия в целях объективности после рассмотрения представленных аттестуемым дополнительных сведений о его служебной деятельности и его заявления о несогласии с отзывом вправе</w:t>
      </w:r>
    </w:p>
    <w:p>
      <w:pPr>
        <w:pStyle w:val="Style11"/>
        <w:rPr>
          <w:del w:id="4462" w:author="Владимир Королев" w:date="1998-03-24T16:49:00Z"/>
        </w:rPr>
      </w:pPr>
      <w:ins w:id="4461" w:author="Владимир Королев" w:date="1998-03-24T16:49:00Z">
        <w:r>
          <w:rPr/>
          <w:t xml:space="preserve"> </w:t>
        </w:r>
      </w:ins>
      <w:r>
        <w:rPr/>
        <w:t>перенести аттестацию на очередное заседание комиссии. Обсуждение профессиональных и личностных качеств аттестуемого</w:t>
      </w:r>
    </w:p>
    <w:p>
      <w:pPr>
        <w:pStyle w:val="Style11"/>
        <w:rPr/>
      </w:pPr>
      <w:ins w:id="4463" w:author="Владимир Королев" w:date="1998-03-24T16:49:00Z">
        <w:r>
          <w:rPr/>
          <w:t xml:space="preserve"> </w:t>
        </w:r>
      </w:ins>
      <w:r>
        <w:rPr/>
        <w:t xml:space="preserve">должно быть объективным и доброжелательным. </w:t>
      </w:r>
    </w:p>
    <w:p>
      <w:pPr>
        <w:pStyle w:val="Style11"/>
        <w:rPr>
          <w:del w:id="4465" w:author="Владимир Королев" w:date="1998-03-24T16:49:00Z"/>
        </w:rPr>
      </w:pPr>
      <w:del w:id="4464" w:author="Владимир Королев" w:date="1998-03-30T19:26:00Z">
        <w:r>
          <w:rPr/>
          <w:delText>Оценка служебной деятельности служащего основывается на</w:delText>
        </w:r>
      </w:del>
    </w:p>
    <w:p>
      <w:pPr>
        <w:pStyle w:val="Style11"/>
        <w:rPr>
          <w:del w:id="4467" w:author="Владимир Королев" w:date="1998-03-24T16:49:00Z"/>
        </w:rPr>
      </w:pPr>
      <w:del w:id="4466" w:author="Владимир Королев" w:date="1998-03-30T19:26:00Z">
        <w:r>
          <w:rPr/>
          <w:delText>его соответствии квалификационным требованиям по замещаемой</w:delText>
        </w:r>
      </w:del>
    </w:p>
    <w:p>
      <w:pPr>
        <w:pStyle w:val="Style11"/>
        <w:rPr>
          <w:del w:id="4469" w:author="Владимир Королев" w:date="1998-03-24T16:49:00Z"/>
        </w:rPr>
      </w:pPr>
      <w:del w:id="4468" w:author="Владимир Королев" w:date="1998-03-30T19:26:00Z">
        <w:r>
          <w:rPr/>
          <w:delText>должности, определении его участия в решении поставленных</w:delText>
        </w:r>
      </w:del>
    </w:p>
    <w:p>
      <w:pPr>
        <w:pStyle w:val="Style11"/>
        <w:rPr>
          <w:del w:id="4475" w:author="Владимир Королев" w:date="1998-03-24T16:49:00Z"/>
        </w:rPr>
      </w:pPr>
      <w:del w:id="4470" w:author="Владимир Королев" w:date="1998-03-30T19:26:00Z">
        <w:r>
          <w:rPr/>
          <w:delText>перед соответствующим подразделением (государственным орга</w:delText>
        </w:r>
      </w:del>
      <w:del w:id="4471" w:author="Владимир Королев" w:date="1998-03-24T16:50:00Z">
        <w:r>
          <w:rPr/>
          <w:delText xml:space="preserve"> Хф Ф </w:delText>
        </w:r>
      </w:del>
      <w:del w:id="4472" w:author="Владимир Королев" w:date="1998-03-30T19:26:00Z">
        <w:r>
          <w:rPr/>
          <w:delText>ном) задач, сложности выполняемой им работы, ее результатив</w:delText>
        </w:r>
      </w:del>
      <w:del w:id="4473" w:author="Владимир Королев" w:date="1998-03-24T16:50:00Z">
        <w:r>
          <w:rPr/>
          <w:delText xml:space="preserve">‘ ‘ е </w:delText>
        </w:r>
      </w:del>
      <w:del w:id="4474" w:author="Владимир Королев" w:date="1998-03-30T19:26:00Z">
        <w:r>
          <w:rPr/>
          <w:delText>ности. Должны учитываться его профессиональные знания, опыт</w:delText>
        </w:r>
      </w:del>
    </w:p>
    <w:p>
      <w:pPr>
        <w:pStyle w:val="Style11"/>
        <w:rPr>
          <w:del w:id="4478" w:author="Владимир Королев" w:date="1998-03-24T16:50:00Z"/>
        </w:rPr>
      </w:pPr>
      <w:del w:id="4476" w:author="Владимир Королев" w:date="1998-03-30T19:26:00Z">
        <w:r>
          <w:rPr/>
          <w:delText xml:space="preserve"> </w:delText>
        </w:r>
      </w:del>
      <w:del w:id="4477" w:author="Владимир Королев" w:date="1998-03-30T19:26:00Z">
        <w:r>
          <w:rPr/>
          <w:delText>работы, повышение квалификации и переподготовка, а также (в</w:delText>
        </w:r>
      </w:del>
    </w:p>
    <w:p>
      <w:pPr>
        <w:pStyle w:val="Style11"/>
        <w:rPr>
          <w:del w:id="4481" w:author="Владимир Королев" w:date="1998-03-25T00:40:00Z"/>
        </w:rPr>
      </w:pPr>
      <w:del w:id="4479" w:author="Владимир Королев" w:date="1998-03-30T19:26:00Z">
        <w:r>
          <w:rPr/>
          <w:delText xml:space="preserve"> </w:delText>
        </w:r>
      </w:del>
      <w:del w:id="4480" w:author="Владимир Королев" w:date="1998-03-30T19:26:00Z">
        <w:r>
          <w:rPr/>
          <w:delText xml:space="preserve">отношении соответствующей группы должностей) организаторские способности. </w:delText>
        </w:r>
      </w:del>
    </w:p>
    <w:p>
      <w:pPr>
        <w:pStyle w:val="Style11"/>
        <w:rPr>
          <w:del w:id="4483" w:author="Владимир Королев" w:date="1998-03-30T19:26:00Z"/>
        </w:rPr>
      </w:pPr>
      <w:del w:id="4482" w:author="Владимир Королев" w:date="1998-03-25T00:40:00Z">
        <w:r>
          <w:rPr/>
          <w:delText>114</w:delText>
        </w:r>
      </w:del>
    </w:p>
    <w:p>
      <w:pPr>
        <w:pStyle w:val="Style11"/>
        <w:rPr>
          <w:del w:id="4485" w:author="Владимир Королев" w:date="1998-03-24T16:50:00Z"/>
        </w:rPr>
      </w:pPr>
      <w:del w:id="4484" w:author="Владимир Королев" w:date="1998-03-30T15:46:00Z">
        <w:r>
          <w:rPr/>
          <w:delText>Заседание аттестационной комиссии считается правомочным,</w:delText>
        </w:r>
      </w:del>
    </w:p>
    <w:p>
      <w:pPr>
        <w:pStyle w:val="Style11"/>
        <w:rPr>
          <w:del w:id="4487" w:author="Владимир Королев" w:date="1998-03-30T15:47:00Z"/>
        </w:rPr>
      </w:pPr>
      <w:del w:id="4486" w:author="Владимир Королев" w:date="1998-03-30T15:47:00Z">
        <w:r>
          <w:rPr/>
          <w:delText xml:space="preserve">если на нем присутствует на менее двух третей ее членов. </w:delText>
        </w:r>
      </w:del>
    </w:p>
    <w:p>
      <w:pPr>
        <w:pStyle w:val="Style11"/>
        <w:rPr>
          <w:del w:id="4489" w:author="Владимир Королев" w:date="1998-03-24T16:50:00Z"/>
        </w:rPr>
      </w:pPr>
      <w:del w:id="4488" w:author="Владимир Королев" w:date="1998-03-30T15:47:00Z">
        <w:r>
          <w:rPr/>
          <w:delText>Решение об оценке профессиональных и личностных качеств</w:delText>
        </w:r>
      </w:del>
    </w:p>
    <w:p>
      <w:pPr>
        <w:pStyle w:val="Style11"/>
        <w:rPr>
          <w:del w:id="4491" w:author="Владимир Королев" w:date="1998-03-24T16:50:00Z"/>
        </w:rPr>
      </w:pPr>
      <w:del w:id="4490" w:author="Владимир Королев" w:date="1998-03-30T15:47:00Z">
        <w:r>
          <w:rPr/>
          <w:delText>федерального государственного служащего, а также рекомендации</w:delText>
        </w:r>
      </w:del>
    </w:p>
    <w:p>
      <w:pPr>
        <w:pStyle w:val="Style11"/>
        <w:rPr>
          <w:del w:id="4493" w:author="Владимир Королев" w:date="1998-03-24T16:50:00Z"/>
        </w:rPr>
      </w:pPr>
      <w:del w:id="4492" w:author="Владимир Королев" w:date="1998-03-30T15:47:00Z">
        <w:r>
          <w:rPr/>
          <w:delText>аттестационной комиссии принимаются в отсутствие аттестуемого</w:delText>
        </w:r>
      </w:del>
    </w:p>
    <w:p>
      <w:pPr>
        <w:pStyle w:val="Style11"/>
        <w:rPr>
          <w:del w:id="4496" w:author="Владимир Королев" w:date="1998-03-24T16:50:00Z"/>
        </w:rPr>
      </w:pPr>
      <w:del w:id="4494" w:author="Владимир Королев" w:date="1998-03-30T15:47:00Z">
        <w:r>
          <w:rPr/>
          <w:delText xml:space="preserve"> </w:delText>
        </w:r>
      </w:del>
      <w:del w:id="4495" w:author="Владимир Королев" w:date="1998-03-30T15:47:00Z">
        <w:r>
          <w:rPr/>
          <w:delText>и его непосредственного руководителя открытым или тайным</w:delText>
        </w:r>
      </w:del>
    </w:p>
    <w:p>
      <w:pPr>
        <w:pStyle w:val="Style11"/>
        <w:rPr>
          <w:del w:id="4499" w:author="Владимир Королев" w:date="1998-03-24T16:50:00Z"/>
        </w:rPr>
      </w:pPr>
      <w:del w:id="4497" w:author="Владимир Королев" w:date="1998-03-30T15:47:00Z">
        <w:r>
          <w:rPr/>
          <w:delText xml:space="preserve"> </w:delText>
        </w:r>
      </w:del>
      <w:del w:id="4498" w:author="Владимир Королев" w:date="1998-03-30T15:47:00Z">
        <w:r>
          <w:rPr/>
          <w:delText>голосованием простым большинством голосов присутствующих на</w:delText>
        </w:r>
      </w:del>
    </w:p>
    <w:p>
      <w:pPr>
        <w:pStyle w:val="Style11"/>
        <w:rPr>
          <w:del w:id="4501" w:author="Владимир Королев" w:date="1998-03-24T16:51:00Z"/>
        </w:rPr>
      </w:pPr>
      <w:del w:id="4500" w:author="Владимир Королев" w:date="1998-03-30T15:47:00Z">
        <w:r>
          <w:rPr/>
          <w:delText>заседании членов аттестационной комиссии. При равенстве голосов федеральный государственный служащий признается соответствующим замещаемой государственной должности. Аттестуемый,</w:delText>
        </w:r>
      </w:del>
    </w:p>
    <w:p>
      <w:pPr>
        <w:pStyle w:val="Style11"/>
        <w:rPr>
          <w:del w:id="4503" w:author="Владимир Королев" w:date="1998-03-24T16:51:00Z"/>
        </w:rPr>
      </w:pPr>
      <w:del w:id="4502" w:author="Владимир Королев" w:date="1998-03-30T15:47:00Z">
        <w:r>
          <w:rPr/>
          <w:delText>являющийся членом атгестационной комиссии, в голосовании не</w:delText>
        </w:r>
      </w:del>
    </w:p>
    <w:p>
      <w:pPr>
        <w:pStyle w:val="Style11"/>
        <w:rPr>
          <w:del w:id="4505" w:author="Владимир Королев" w:date="1998-03-30T15:47:00Z"/>
        </w:rPr>
      </w:pPr>
      <w:del w:id="4504" w:author="Владимир Королев" w:date="1998-03-30T15:47:00Z">
        <w:r>
          <w:rPr/>
          <w:delText xml:space="preserve">участвует. </w:delText>
        </w:r>
      </w:del>
    </w:p>
    <w:p>
      <w:pPr>
        <w:pStyle w:val="Style11"/>
        <w:rPr>
          <w:del w:id="4507" w:author="Владимир Королев" w:date="1998-03-24T16:51:00Z"/>
        </w:rPr>
      </w:pPr>
      <w:del w:id="4506" w:author="Владимир Королев" w:date="1998-03-30T19:26:00Z">
        <w:r>
          <w:rPr/>
          <w:delText>Аттестационная комиссия по результатам аттестации вправе</w:delText>
        </w:r>
      </w:del>
    </w:p>
    <w:p>
      <w:pPr>
        <w:pStyle w:val="Style11"/>
        <w:rPr>
          <w:del w:id="4510" w:author="Владимир Королев" w:date="1998-03-24T16:51:00Z"/>
        </w:rPr>
      </w:pPr>
      <w:del w:id="4508" w:author="Владимир Королев" w:date="1998-03-25T13:44:00Z">
        <w:r>
          <w:rPr/>
          <w:delText xml:space="preserve"> </w:delText>
        </w:r>
      </w:del>
      <w:del w:id="4509" w:author="Владимир Королев" w:date="1998-03-30T19:26:00Z">
        <w:r>
          <w:rPr/>
          <w:delText>внести на рассмотрение руководителя государственного органа</w:delText>
        </w:r>
      </w:del>
    </w:p>
    <w:p>
      <w:pPr>
        <w:pStyle w:val="Style11"/>
        <w:rPr>
          <w:del w:id="4515" w:author="Владимир Королев" w:date="1998-03-24T16:52:00Z"/>
        </w:rPr>
      </w:pPr>
      <w:del w:id="4511" w:author="Владимир Королев" w:date="1998-03-30T19:26:00Z">
        <w:r>
          <w:rPr/>
          <w:delText xml:space="preserve"> </w:delText>
        </w:r>
      </w:del>
      <w:del w:id="4512" w:author="Владимир Королев" w:date="1998-03-30T19:26:00Z">
        <w:r>
          <w:rPr/>
          <w:delText>мотивированные рекомендации: о повышении</w:delText>
        </w:r>
      </w:del>
      <w:del w:id="4513" w:author="Владимир Королев" w:date="1998-03-24T16:52:00Z">
        <w:r>
          <w:rPr/>
          <w:delText>-</w:delText>
        </w:r>
      </w:del>
      <w:del w:id="4514" w:author="Владимир Королев" w:date="1998-03-30T19:26:00Z">
        <w:r>
          <w:rPr/>
          <w:delText>федерального служащего в должности; присвоении очередного квалификационного</w:delText>
        </w:r>
      </w:del>
    </w:p>
    <w:p>
      <w:pPr>
        <w:pStyle w:val="Style11"/>
        <w:rPr>
          <w:del w:id="4517" w:author="Владимир Королев" w:date="1998-03-24T16:52:00Z"/>
        </w:rPr>
      </w:pPr>
      <w:del w:id="4516" w:author="Владимир Королев" w:date="1998-03-30T19:26:00Z">
        <w:r>
          <w:rPr/>
          <w:delText>разряда, об изменении надбавки за особые условия службы (сложность, напряженность, специальный режим работы); о включении</w:delText>
        </w:r>
      </w:del>
    </w:p>
    <w:p>
      <w:pPr>
        <w:pStyle w:val="Style11"/>
        <w:rPr>
          <w:del w:id="4521" w:author="Владимир Королев" w:date="1998-03-30T19:26:00Z"/>
        </w:rPr>
      </w:pPr>
      <w:del w:id="4518" w:author="Владимир Королев" w:date="1998-03-30T19:26:00Z">
        <w:r>
          <w:rPr/>
          <w:delText>в резерв на в</w:delText>
        </w:r>
      </w:del>
      <w:del w:id="4519" w:author="Владимир Королев" w:date="1998-03-24T16:53:00Z">
        <w:r>
          <w:rPr/>
          <w:delText>ьщ</w:delText>
        </w:r>
      </w:del>
      <w:del w:id="4520" w:author="Владимир Королев" w:date="1998-03-30T19:26:00Z">
        <w:r>
          <w:rPr/>
          <w:delText xml:space="preserve">вижение на вышестоящую должность. </w:delText>
        </w:r>
      </w:del>
    </w:p>
    <w:p>
      <w:pPr>
        <w:pStyle w:val="Style11"/>
        <w:rPr>
          <w:ins w:id="4522" w:author="Владимир Королев" w:date="1998-03-24T16:53:00Z"/>
        </w:rPr>
      </w:pPr>
      <w:r>
        <w:rPr/>
        <w:t>В результате аттестации федеральному государственному служащему дается одна из следующих оценок:</w:t>
      </w:r>
    </w:p>
    <w:p>
      <w:pPr>
        <w:pStyle w:val="Style11"/>
        <w:numPr>
          <w:ilvl w:val="0"/>
          <w:numId w:val="10"/>
        </w:numPr>
        <w:tabs>
          <w:tab w:val="clear" w:pos="720"/>
          <w:tab w:val="left" w:pos="0" w:leader="none"/>
        </w:tabs>
        <w:ind w:left="1346" w:hanging="566"/>
        <w:rPr>
          <w:ins w:id="4525" w:author="Владимир Королев" w:date="1998-03-24T16:53:00Z"/>
        </w:rPr>
      </w:pPr>
      <w:del w:id="4523" w:author="Владимир Королев" w:date="1998-03-24T16:53:00Z">
        <w:r>
          <w:rPr/>
          <w:delText xml:space="preserve"> </w:delText>
        </w:r>
      </w:del>
      <w:del w:id="4524" w:author="Владимир Королев" w:date="1998-03-24T16:53:00Z">
        <w:r>
          <w:rPr/>
          <w:delText xml:space="preserve">1) </w:delText>
        </w:r>
      </w:del>
      <w:r>
        <w:rPr/>
        <w:t>соответствует замещаемой государственной должности;</w:t>
      </w:r>
    </w:p>
    <w:p>
      <w:pPr>
        <w:pStyle w:val="Style11"/>
        <w:numPr>
          <w:ilvl w:val="0"/>
          <w:numId w:val="10"/>
        </w:numPr>
        <w:tabs>
          <w:tab w:val="clear" w:pos="720"/>
          <w:tab w:val="left" w:pos="0" w:leader="none"/>
        </w:tabs>
        <w:ind w:left="1063" w:hanging="283"/>
        <w:rPr>
          <w:del w:id="4527" w:author="Владимир Королев" w:date="1998-03-24T16:53:00Z"/>
        </w:rPr>
      </w:pPr>
      <w:del w:id="4526" w:author="Владимир Королев" w:date="1998-03-24T16:53:00Z">
        <w:r>
          <w:rPr/>
          <w:delText xml:space="preserve"> </w:delText>
        </w:r>
      </w:del>
      <w:r>
        <w:rPr/>
        <w:t>2) соответствует замещаемой</w:t>
      </w:r>
    </w:p>
    <w:p>
      <w:pPr>
        <w:pStyle w:val="Style11"/>
        <w:widowControl/>
        <w:numPr>
          <w:ilvl w:val="0"/>
          <w:numId w:val="10"/>
        </w:numPr>
        <w:tabs>
          <w:tab w:val="clear" w:pos="720"/>
          <w:tab w:val="left" w:pos="0" w:leader="none"/>
        </w:tabs>
        <w:suppressAutoHyphens w:val="true"/>
        <w:bidi w:val="0"/>
        <w:spacing w:before="120" w:after="0"/>
        <w:ind w:left="1063" w:hanging="283"/>
        <w:jc w:val="both"/>
        <w:rPr/>
      </w:pPr>
      <w:r>
        <w:rPr/>
        <w:t xml:space="preserve"> </w:t>
      </w:r>
      <w:r>
        <w:rPr/>
        <w:t>государственной должности при условии выполнения рекомендаций аттестационной комиссии по его служебной деятельности;</w:t>
      </w:r>
    </w:p>
    <w:p>
      <w:pPr>
        <w:pStyle w:val="Style11"/>
        <w:rPr/>
      </w:pPr>
      <w:r>
        <w:rPr/>
        <w:t xml:space="preserve">3) не соответствует замещаемой государственной должности. </w:t>
      </w:r>
    </w:p>
    <w:p>
      <w:pPr>
        <w:pStyle w:val="Style11"/>
        <w:rPr>
          <w:del w:id="4528" w:author="Владимир Королев" w:date="1998-03-24T16:53:00Z"/>
        </w:rPr>
      </w:pPr>
      <w:r>
        <w:rPr/>
        <w:t>Результаты аттестации заносятся в аттестационный лист, оформленный по установленной Положением форме. Этот документ</w:t>
      </w:r>
    </w:p>
    <w:p>
      <w:pPr>
        <w:pStyle w:val="Style11"/>
        <w:rPr>
          <w:del w:id="4530" w:author="Владимир Королев" w:date="1998-03-24T16:53:00Z"/>
        </w:rPr>
      </w:pPr>
      <w:ins w:id="4529" w:author="Владимир Королев" w:date="1998-03-24T16:53:00Z">
        <w:r>
          <w:rPr/>
          <w:t xml:space="preserve"> </w:t>
        </w:r>
      </w:ins>
      <w:r>
        <w:rPr/>
        <w:t>подписывается председателем, заместителем председателя, секретарем и членами аттестационной комиссии, присутствующими на</w:t>
      </w:r>
    </w:p>
    <w:p>
      <w:pPr>
        <w:pStyle w:val="Style11"/>
        <w:rPr/>
      </w:pPr>
      <w:ins w:id="4531" w:author="Владимир Королев" w:date="1998-03-24T16:53:00Z">
        <w:r>
          <w:rPr/>
          <w:t xml:space="preserve"> </w:t>
        </w:r>
      </w:ins>
      <w:r>
        <w:rPr/>
        <w:t xml:space="preserve">заседании и принимающими участие в голосовании. С аттестационным листом служащий знакомится под расписку. Другие документы по результатам аттестации не оформляются. </w:t>
      </w:r>
    </w:p>
    <w:p>
      <w:pPr>
        <w:pStyle w:val="Style11"/>
        <w:rPr/>
      </w:pPr>
      <w:r>
        <w:rPr/>
        <w:t xml:space="preserve">Аттестационный лист и отзыв хранятся в личном деле государственного служащего. </w:t>
      </w:r>
    </w:p>
    <w:p>
      <w:pPr>
        <w:pStyle w:val="Style11"/>
        <w:rPr>
          <w:del w:id="4532" w:author="Владимир Королев" w:date="1998-03-25T13:42:00Z"/>
        </w:rPr>
      </w:pPr>
      <w:r>
        <w:rPr/>
        <w:t>Результаты аттестации представляются руководителю органа не</w:t>
      </w:r>
    </w:p>
    <w:p>
      <w:pPr>
        <w:pStyle w:val="Style11"/>
        <w:rPr>
          <w:del w:id="4534" w:author="Владимир Королев" w:date="1998-03-24T16:53:00Z"/>
        </w:rPr>
      </w:pPr>
      <w:ins w:id="4533" w:author="Владимир Королев" w:date="1998-03-25T13:42:00Z">
        <w:r>
          <w:rPr/>
          <w:t xml:space="preserve"> </w:t>
        </w:r>
      </w:ins>
      <w:r>
        <w:rPr/>
        <w:t>позднее чем через семь дней после ее проведения, и он может</w:t>
      </w:r>
    </w:p>
    <w:p>
      <w:pPr>
        <w:pStyle w:val="Style11"/>
        <w:rPr/>
      </w:pPr>
      <w:ins w:id="4535" w:author="Владимир Королев" w:date="1998-03-24T16:53:00Z">
        <w:r>
          <w:rPr/>
          <w:t xml:space="preserve"> </w:t>
        </w:r>
      </w:ins>
      <w:r>
        <w:rPr/>
        <w:t xml:space="preserve">принять одно из следующих решений: </w:t>
      </w:r>
    </w:p>
    <w:p>
      <w:pPr>
        <w:pStyle w:val="Style11"/>
        <w:rPr>
          <w:del w:id="4536" w:author="Владимир Королев" w:date="1998-03-24T16:53:00Z"/>
        </w:rPr>
      </w:pPr>
      <w:r>
        <w:rPr/>
        <w:t xml:space="preserve">о повышении федерального государственного служащего в </w:t>
      </w:r>
    </w:p>
    <w:p>
      <w:pPr>
        <w:pStyle w:val="Style11"/>
        <w:rPr/>
      </w:pPr>
      <w:r>
        <w:rPr/>
        <w:t xml:space="preserve">должности; </w:t>
      </w:r>
    </w:p>
    <w:p>
      <w:pPr>
        <w:pStyle w:val="Style11"/>
        <w:rPr/>
      </w:pPr>
      <w:r>
        <w:rPr/>
        <w:t xml:space="preserve">о присвоении ему в установленном порядке очередного квалификационного разряда; </w:t>
      </w:r>
    </w:p>
    <w:p>
      <w:pPr>
        <w:pStyle w:val="Style11"/>
        <w:rPr>
          <w:del w:id="4537" w:author="Владимир Королев" w:date="1998-03-24T16:53:00Z"/>
        </w:rPr>
      </w:pPr>
      <w:r>
        <w:rPr/>
        <w:t>об изменении служащему надбавки за особые условия службы</w:t>
      </w:r>
    </w:p>
    <w:p>
      <w:pPr>
        <w:pStyle w:val="Style11"/>
        <w:rPr/>
      </w:pPr>
      <w:ins w:id="4538" w:author="Владимир Королев" w:date="1998-03-24T16:53:00Z">
        <w:r>
          <w:rPr/>
          <w:t xml:space="preserve"> </w:t>
        </w:r>
      </w:ins>
      <w:r>
        <w:rPr/>
        <w:t xml:space="preserve">(сложность, напряженность, специальный режим работы); </w:t>
      </w:r>
    </w:p>
    <w:p>
      <w:pPr>
        <w:pStyle w:val="Style11"/>
        <w:rPr>
          <w:del w:id="4540" w:author="Владимир Королев" w:date="1998-03-24T16:54:00Z"/>
        </w:rPr>
      </w:pPr>
      <w:del w:id="4539" w:author="Владимир Королев" w:date="1998-03-24T16:54:00Z">
        <w:r>
          <w:rPr/>
          <w:delText xml:space="preserve">115 </w:delText>
        </w:r>
      </w:del>
    </w:p>
    <w:p>
      <w:pPr>
        <w:pStyle w:val="Style11"/>
        <w:rPr>
          <w:del w:id="4541" w:author="Владимир Королев" w:date="1998-03-24T16:54:00Z"/>
        </w:rPr>
      </w:pPr>
      <w:r>
        <w:rPr/>
        <w:t>о включении служащего в резерв на выдвижение на вышестоя</w:t>
      </w:r>
    </w:p>
    <w:p>
      <w:pPr>
        <w:pStyle w:val="Style11"/>
        <w:rPr/>
      </w:pPr>
      <w:r>
        <w:rPr/>
        <w:t xml:space="preserve">щую государственную должность. </w:t>
      </w:r>
    </w:p>
    <w:p>
      <w:pPr>
        <w:pStyle w:val="Style11"/>
        <w:rPr>
          <w:del w:id="4544" w:author="Владимир Королев" w:date="1998-03-24T16:54:00Z"/>
        </w:rPr>
      </w:pPr>
      <w:r>
        <w:rPr/>
        <w:t xml:space="preserve">Федеральный государственный служащий в случае </w:t>
      </w:r>
      <w:ins w:id="4542" w:author="Владимир Королев" w:date="1998-03-30T14:01:00Z">
        <w:r>
          <w:rPr/>
          <w:t>признания его</w:t>
        </w:r>
      </w:ins>
      <w:del w:id="4543" w:author="Владимир Королев" w:date="1998-03-30T14:01:00Z">
        <w:r>
          <w:rPr/>
          <w:delText>признания</w:delText>
        </w:r>
      </w:del>
    </w:p>
    <w:p>
      <w:pPr>
        <w:pStyle w:val="Style11"/>
        <w:rPr>
          <w:del w:id="4546" w:author="Владимир Королев" w:date="1998-03-24T16:54:00Z"/>
        </w:rPr>
      </w:pPr>
      <w:del w:id="4545" w:author="Владимир Королев" w:date="1998-03-30T14:01:00Z">
        <w:r>
          <w:rPr/>
          <w:delText>его</w:delText>
        </w:r>
      </w:del>
      <w:r>
        <w:rPr/>
        <w:t xml:space="preserve"> не соответствующим замещаемой должности направляется на</w:t>
      </w:r>
    </w:p>
    <w:p>
      <w:pPr>
        <w:pStyle w:val="Style11"/>
        <w:rPr>
          <w:del w:id="4548" w:author="Владимир Королев" w:date="1998-03-24T16:54:00Z"/>
        </w:rPr>
      </w:pPr>
      <w:ins w:id="4547" w:author="Владимир Королев" w:date="1998-03-24T16:54:00Z">
        <w:r>
          <w:rPr/>
          <w:t xml:space="preserve"> </w:t>
        </w:r>
      </w:ins>
      <w:r>
        <w:rPr/>
        <w:t>повышение квалификации или переподготовку либо, с его согласия, переводится на другую государственную должность. При его</w:t>
      </w:r>
    </w:p>
    <w:p>
      <w:pPr>
        <w:pStyle w:val="Style11"/>
        <w:rPr>
          <w:del w:id="4550" w:author="Владимир Королев" w:date="1998-03-24T16:54:00Z"/>
        </w:rPr>
      </w:pPr>
      <w:ins w:id="4549" w:author="Владимир Королев" w:date="1998-03-24T16:54:00Z">
        <w:r>
          <w:rPr/>
          <w:t xml:space="preserve"> </w:t>
        </w:r>
      </w:ins>
      <w:r>
        <w:rPr/>
        <w:t>отказе от повышения квалификации, переподготовки или перевода на другую государственную должность руководитель органа</w:t>
      </w:r>
    </w:p>
    <w:p>
      <w:pPr>
        <w:pStyle w:val="Style11"/>
        <w:rPr>
          <w:del w:id="4552" w:author="Владимир Королев" w:date="1998-03-24T16:54:00Z"/>
        </w:rPr>
      </w:pPr>
      <w:ins w:id="4551" w:author="Владимир Королев" w:date="1998-03-24T16:54:00Z">
        <w:r>
          <w:rPr/>
          <w:t xml:space="preserve"> </w:t>
        </w:r>
      </w:ins>
      <w:r>
        <w:rPr/>
        <w:t>вправе принять решение об увольнении служащего в соответствии</w:t>
      </w:r>
    </w:p>
    <w:p>
      <w:pPr>
        <w:pStyle w:val="Style11"/>
        <w:rPr/>
      </w:pPr>
      <w:ins w:id="4553" w:author="Владимир Королев" w:date="1998-03-24T16:54:00Z">
        <w:r>
          <w:rPr/>
          <w:t xml:space="preserve"> </w:t>
        </w:r>
      </w:ins>
      <w:r>
        <w:rPr/>
        <w:t xml:space="preserve">с трудовым законодательством. </w:t>
      </w:r>
    </w:p>
    <w:p>
      <w:pPr>
        <w:pStyle w:val="Style11"/>
        <w:rPr>
          <w:del w:id="4555" w:author="Владимир Королев" w:date="1998-03-24T16:54:00Z"/>
        </w:rPr>
      </w:pPr>
      <w:del w:id="4554" w:author="Владимир Королев" w:date="1998-03-30T15:48:00Z">
        <w:r>
          <w:rPr/>
          <w:delText>Соответствующие решения принимаются не позднее чем через</w:delText>
        </w:r>
      </w:del>
    </w:p>
    <w:p>
      <w:pPr>
        <w:pStyle w:val="Style11"/>
        <w:rPr>
          <w:del w:id="4557" w:author="Владимир Королев" w:date="1998-03-24T16:54:00Z"/>
        </w:rPr>
      </w:pPr>
      <w:del w:id="4556" w:author="Владимир Королев" w:date="1998-03-30T15:48:00Z">
        <w:r>
          <w:rPr/>
          <w:delText>два месяца со дня аттестации. По истечении этого срока уменьшение служащему надбавки за особые условия службы, перевод его</w:delText>
        </w:r>
      </w:del>
    </w:p>
    <w:p>
      <w:pPr>
        <w:pStyle w:val="Style11"/>
        <w:rPr>
          <w:del w:id="4559" w:author="Владимир Королев" w:date="1998-03-24T16:54:00Z"/>
        </w:rPr>
      </w:pPr>
      <w:del w:id="4558" w:author="Владимир Королев" w:date="1998-03-30T15:48:00Z">
        <w:r>
          <w:rPr/>
          <w:delText>на другую государственную должность или увольнение по результатам данной аттестации не допускаются. Время болезни и отпуска</w:delText>
        </w:r>
      </w:del>
    </w:p>
    <w:p>
      <w:pPr>
        <w:pStyle w:val="Style11"/>
        <w:rPr>
          <w:del w:id="4561" w:author="Владимир Королев" w:date="1998-03-30T15:48:00Z"/>
        </w:rPr>
      </w:pPr>
      <w:del w:id="4560" w:author="Владимир Королев" w:date="1998-03-30T15:48:00Z">
        <w:r>
          <w:rPr/>
          <w:delText xml:space="preserve">служащего в 2-месячный срок не засчитывается. </w:delText>
        </w:r>
      </w:del>
    </w:p>
    <w:p>
      <w:pPr>
        <w:pStyle w:val="Style11"/>
        <w:rPr>
          <w:del w:id="4562" w:author="Владимир Королев" w:date="1998-03-24T16:55:00Z"/>
        </w:rPr>
      </w:pPr>
      <w:r>
        <w:rPr/>
        <w:t>После проведения аттестации издается приказ (распоряжение</w:t>
      </w:r>
    </w:p>
    <w:p>
      <w:pPr>
        <w:pStyle w:val="Style11"/>
        <w:rPr>
          <w:del w:id="4564" w:author="Владимир Королев" w:date="1998-03-24T16:55:00Z"/>
        </w:rPr>
      </w:pPr>
      <w:ins w:id="4563" w:author="Владимир Королев" w:date="1998-03-24T16:55:00Z">
        <w:r>
          <w:rPr/>
          <w:t xml:space="preserve"> </w:t>
        </w:r>
      </w:ins>
      <w:r>
        <w:rPr/>
        <w:t>или иной акт) государственного органа или его руководителя, в</w:t>
      </w:r>
    </w:p>
    <w:p>
      <w:pPr>
        <w:pStyle w:val="Style11"/>
        <w:rPr>
          <w:del w:id="4566" w:author="Владимир Королев" w:date="1998-03-24T16:55:00Z"/>
        </w:rPr>
      </w:pPr>
      <w:ins w:id="4565" w:author="Владимир Королев" w:date="1998-03-24T16:55:00Z">
        <w:r>
          <w:rPr/>
          <w:t xml:space="preserve"> </w:t>
        </w:r>
      </w:ins>
      <w:r>
        <w:rPr/>
        <w:t>котором анализируются результаты проведения аттестации, утверждаются мероприятия по проведению очередной аттестации и</w:t>
      </w:r>
    </w:p>
    <w:p>
      <w:pPr>
        <w:pStyle w:val="Style11"/>
        <w:rPr/>
      </w:pPr>
      <w:ins w:id="4567" w:author="Владимир Королев" w:date="1998-03-24T16:55:00Z">
        <w:r>
          <w:rPr/>
          <w:t xml:space="preserve"> </w:t>
        </w:r>
      </w:ins>
      <w:r>
        <w:rPr/>
        <w:t xml:space="preserve">улучшению работы с кадрами. </w:t>
      </w:r>
    </w:p>
    <w:p>
      <w:pPr>
        <w:pStyle w:val="Style11"/>
        <w:rPr>
          <w:del w:id="4569" w:author="Владимир Королев" w:date="1998-03-30T15:48:00Z"/>
        </w:rPr>
      </w:pPr>
      <w:del w:id="4568" w:author="Владимир Королев" w:date="1998-03-30T15:48:00Z">
        <w:r>
          <w:rPr/>
          <w:delText xml:space="preserve">Вопросы, связанные с проведением аттестации, могут рассматриваться вышестоящим государственным органом, а по инициативе несогласных с ее результатами - в суде. </w:delText>
        </w:r>
      </w:del>
    </w:p>
    <w:p>
      <w:pPr>
        <w:pStyle w:val="Style11"/>
        <w:rPr>
          <w:ins w:id="4579" w:author="Владимир Королев" w:date="1998-03-25T00:35:00Z"/>
        </w:rPr>
      </w:pPr>
      <w:ins w:id="4570" w:author="Владимир Королев" w:date="1998-03-30T14:31:00Z">
        <w:r>
          <w:rPr/>
          <w:t>4</w:t>
        </w:r>
      </w:ins>
      <w:ins w:id="4571" w:author="Владимир Королев" w:date="1998-03-25T14:25:00Z">
        <w:r>
          <w:rPr/>
          <w:t>.</w:t>
        </w:r>
      </w:ins>
      <w:del w:id="4572" w:author="Владимир Королев" w:date="1998-03-25T14:25:00Z">
        <w:r>
          <w:rPr/>
          <w:delText xml:space="preserve">ф </w:delText>
        </w:r>
      </w:del>
      <w:ins w:id="4573" w:author="Владимир Королев" w:date="1998-03-30T16:30:00Z">
        <w:r>
          <w:rPr/>
          <w:t>4</w:t>
        </w:r>
      </w:ins>
      <w:del w:id="4574" w:author="Владимир Королев" w:date="1998-03-30T16:30:00Z">
        <w:r>
          <w:rPr/>
          <w:delText>3</w:delText>
        </w:r>
      </w:del>
      <w:r>
        <w:rPr/>
        <w:t xml:space="preserve">. </w:t>
      </w:r>
      <w:del w:id="4575" w:author="Владимир Королев" w:date="1998-03-30T14:40:00Z">
        <w:r>
          <w:rPr/>
          <w:delText>Основания для п</w:delText>
        </w:r>
      </w:del>
      <w:ins w:id="4576" w:author="Владимир Королев" w:date="1998-03-30T14:40:00Z">
        <w:r>
          <w:rPr/>
          <w:t>П</w:t>
        </w:r>
      </w:ins>
      <w:r>
        <w:rPr/>
        <w:t>рекращени</w:t>
      </w:r>
      <w:del w:id="4577" w:author="Владимир Королев" w:date="1998-03-30T14:40:00Z">
        <w:r>
          <w:rPr/>
          <w:delText>я</w:delText>
        </w:r>
      </w:del>
      <w:ins w:id="4578" w:author="Владимир Королев" w:date="1998-03-30T14:40:00Z">
        <w:r>
          <w:rPr/>
          <w:t>е</w:t>
        </w:r>
      </w:ins>
      <w:r>
        <w:rPr/>
        <w:t xml:space="preserve"> государственной службы </w:t>
      </w:r>
    </w:p>
    <w:p>
      <w:pPr>
        <w:pStyle w:val="Style11"/>
        <w:rPr>
          <w:del w:id="4581" w:author="Владимир Королев" w:date="1998-03-25T00:38:00Z"/>
        </w:rPr>
      </w:pPr>
      <w:del w:id="4580" w:author="Владимир Королев" w:date="1998-03-25T00:38:00Z">
        <w:r>
          <w:rPr/>
        </w:r>
      </w:del>
    </w:p>
    <w:p>
      <w:pPr>
        <w:pStyle w:val="Style11"/>
        <w:rPr>
          <w:del w:id="4582" w:author="Владимир Королев" w:date="1998-03-24T16:55:00Z"/>
        </w:rPr>
      </w:pPr>
      <w:r>
        <w:rPr/>
        <w:t>Государственная служба прекращается при увольнении государственного служащего, в том числе в связи с выходом на</w:t>
      </w:r>
    </w:p>
    <w:p>
      <w:pPr>
        <w:pStyle w:val="Style11"/>
        <w:rPr>
          <w:ins w:id="4584" w:author="Владимир Королев" w:date="1998-03-25T14:01:00Z"/>
        </w:rPr>
      </w:pPr>
      <w:ins w:id="4583" w:author="Владимир Королев" w:date="1998-03-24T16:55:00Z">
        <w:r>
          <w:rPr/>
          <w:t xml:space="preserve"> </w:t>
        </w:r>
      </w:ins>
      <w:r>
        <w:rPr/>
        <w:t xml:space="preserve">пенсию. </w:t>
      </w:r>
    </w:p>
    <w:p>
      <w:pPr>
        <w:pStyle w:val="Style11"/>
        <w:rPr>
          <w:del w:id="4586" w:author="Владимир Королев" w:date="1998-03-25T14:01:00Z"/>
        </w:rPr>
      </w:pPr>
      <w:del w:id="4585" w:author="Владимир Королев" w:date="1998-03-25T14:01:00Z">
        <w:r>
          <w:rPr/>
        </w:r>
      </w:del>
    </w:p>
    <w:p>
      <w:pPr>
        <w:pStyle w:val="Style11"/>
        <w:rPr/>
      </w:pPr>
      <w:r>
        <w:rPr/>
        <w:t xml:space="preserve">На государственных служащих распространяется действие законодательства о труде с особенностями, предусмотренными Федеральным законом «Об основах государственной службы Российской Федерации». </w:t>
      </w:r>
    </w:p>
    <w:p>
      <w:pPr>
        <w:pStyle w:val="Style11"/>
        <w:rPr>
          <w:del w:id="4587" w:author="Владимир Королев" w:date="1998-03-24T16:55:00Z"/>
        </w:rPr>
      </w:pPr>
      <w:r>
        <w:rPr/>
        <w:t>В статье 29 Кодекса законов о труде Российской Федерации</w:t>
      </w:r>
    </w:p>
    <w:p>
      <w:pPr>
        <w:pStyle w:val="Style11"/>
        <w:rPr/>
      </w:pPr>
      <w:ins w:id="4588" w:author="Владимир Королев" w:date="1998-03-24T16:55:00Z">
        <w:r>
          <w:rPr/>
          <w:t xml:space="preserve"> </w:t>
        </w:r>
      </w:ins>
      <w:r>
        <w:rPr/>
        <w:t xml:space="preserve">указано, что основаниями прекращения трудового договора (контракта) являются: </w:t>
      </w:r>
    </w:p>
    <w:p>
      <w:pPr>
        <w:pStyle w:val="Style11"/>
        <w:rPr/>
      </w:pPr>
      <w:r>
        <w:rPr/>
        <w:t>1)</w:t>
        <w:tab/>
        <w:t xml:space="preserve">соглашение сторон; </w:t>
      </w:r>
    </w:p>
    <w:p>
      <w:pPr>
        <w:pStyle w:val="Style11"/>
        <w:rPr>
          <w:del w:id="4592" w:author="Владимир Королев" w:date="1998-03-24T16:56:00Z"/>
        </w:rPr>
      </w:pPr>
      <w:r>
        <w:rPr/>
        <w:t>2)</w:t>
        <w:tab/>
        <w:t>истечение срока (если договор б</w:t>
      </w:r>
      <w:ins w:id="4589" w:author="Владимир Королев" w:date="1998-03-24T16:56:00Z">
        <w:r>
          <w:rPr/>
          <w:t>ыл</w:t>
        </w:r>
      </w:ins>
      <w:del w:id="4590" w:author="Владимир Королев" w:date="1998-03-24T16:56:00Z">
        <w:r>
          <w:rPr/>
          <w:delText>ьш</w:delText>
        </w:r>
      </w:del>
      <w:r>
        <w:rPr/>
        <w:t xml:space="preserve"> заключен на неопреде</w:t>
      </w:r>
      <w:del w:id="4591" w:author="Владимир Королев" w:date="1998-03-24T16:55:00Z">
        <w:r>
          <w:rPr/>
          <w:delText>-</w:delText>
        </w:r>
      </w:del>
      <w:r>
        <w:rPr/>
        <w:t>ленный срок не более пяти лет или на время выполнения определенной работы), кроме случаев, когда трудовые отношения фактически продолжаются и ни одна из сторон не потребовала их</w:t>
      </w:r>
    </w:p>
    <w:p>
      <w:pPr>
        <w:pStyle w:val="Style11"/>
        <w:rPr/>
      </w:pPr>
      <w:ins w:id="4593" w:author="Владимир Королев" w:date="1998-03-24T16:56:00Z">
        <w:r>
          <w:rPr/>
          <w:t xml:space="preserve"> </w:t>
        </w:r>
      </w:ins>
      <w:r>
        <w:rPr/>
        <w:t xml:space="preserve">прекращения; </w:t>
      </w:r>
    </w:p>
    <w:p>
      <w:pPr>
        <w:pStyle w:val="Style11"/>
        <w:rPr>
          <w:del w:id="4595" w:author="Владимир Королев" w:date="1998-03-24T16:56:00Z"/>
        </w:rPr>
      </w:pPr>
      <w:del w:id="4594" w:author="Владимир Королев" w:date="1998-03-24T16:56:00Z">
        <w:r>
          <w:rPr/>
          <w:delText xml:space="preserve"> </w:delText>
        </w:r>
      </w:del>
    </w:p>
    <w:p>
      <w:pPr>
        <w:pStyle w:val="Style11"/>
        <w:rPr>
          <w:del w:id="4597" w:author="Владимир Королев" w:date="1998-03-24T16:56:00Z"/>
        </w:rPr>
      </w:pPr>
      <w:del w:id="4596" w:author="Владимир Королев" w:date="1998-03-24T16:56:00Z">
        <w:r>
          <w:rPr/>
          <w:delText>116</w:delText>
        </w:r>
      </w:del>
    </w:p>
    <w:p>
      <w:pPr>
        <w:pStyle w:val="Style11"/>
        <w:rPr/>
      </w:pPr>
      <w:r>
        <w:rPr/>
        <w:t>3)</w:t>
        <w:tab/>
        <w:t xml:space="preserve">призыв или поступление работника на военную службу; </w:t>
      </w:r>
    </w:p>
    <w:p>
      <w:pPr>
        <w:pStyle w:val="Style11"/>
        <w:rPr>
          <w:del w:id="4600" w:author="Владимир Королев" w:date="1998-03-24T16:56:00Z"/>
        </w:rPr>
      </w:pPr>
      <w:r>
        <w:rPr/>
        <w:t>4)</w:t>
        <w:tab/>
        <w:t xml:space="preserve">расторжение трудового договора (контракта) по инициативе работника (ст. 31 и 32), по инициативе </w:t>
      </w:r>
      <w:ins w:id="4598" w:author="Владимир Королев" w:date="1998-03-24T16:56:00Z">
        <w:r>
          <w:rPr/>
          <w:t>ад</w:t>
        </w:r>
      </w:ins>
      <w:del w:id="4599" w:author="Владимир Королев" w:date="1998-03-24T16:56:00Z">
        <w:r>
          <w:rPr/>
          <w:delText>щ</w:delText>
        </w:r>
      </w:del>
      <w:r>
        <w:rPr/>
        <w:t>министрации (ст. 33)</w:t>
      </w:r>
    </w:p>
    <w:p>
      <w:pPr>
        <w:pStyle w:val="Style11"/>
        <w:rPr/>
      </w:pPr>
      <w:ins w:id="4601" w:author="Владимир Королев" w:date="1998-03-24T16:56:00Z">
        <w:r>
          <w:rPr/>
          <w:t xml:space="preserve"> </w:t>
        </w:r>
      </w:ins>
      <w:r>
        <w:rPr/>
        <w:t xml:space="preserve">либо по требованию профсоюзного органа (ст. 37); </w:t>
      </w:r>
    </w:p>
    <w:p>
      <w:pPr>
        <w:pStyle w:val="Style11"/>
        <w:rPr/>
      </w:pPr>
      <w:r>
        <w:rPr/>
        <w:t>5)</w:t>
        <w:tab/>
        <w:t xml:space="preserve">перевод работника, с его согласия, на другое предприятие, в учреждение, организацию или переход на выборную должность; </w:t>
      </w:r>
    </w:p>
    <w:p>
      <w:pPr>
        <w:pStyle w:val="Style11"/>
        <w:rPr>
          <w:del w:id="4602" w:author="Владимир Королев" w:date="1998-03-24T16:56:00Z"/>
        </w:rPr>
      </w:pPr>
      <w:r>
        <w:rPr/>
        <w:t>6)</w:t>
        <w:tab/>
        <w:t>отказ работника от перевода на работу в другую местность вместе с предприятием, учреждением, организацией, а также отказ</w:t>
      </w:r>
    </w:p>
    <w:p>
      <w:pPr>
        <w:pStyle w:val="Style11"/>
        <w:rPr>
          <w:del w:id="4604" w:author="Владимир Королев" w:date="1998-03-24T16:56:00Z"/>
        </w:rPr>
      </w:pPr>
      <w:ins w:id="4603" w:author="Владимир Королев" w:date="1998-03-24T16:56:00Z">
        <w:r>
          <w:rPr/>
          <w:t xml:space="preserve"> </w:t>
        </w:r>
      </w:ins>
      <w:r>
        <w:rPr/>
        <w:t>от продолжения работы в связи с изменением существенных</w:t>
      </w:r>
    </w:p>
    <w:p>
      <w:pPr>
        <w:pStyle w:val="Style11"/>
        <w:rPr/>
      </w:pPr>
      <w:ins w:id="4605" w:author="Владимир Королев" w:date="1998-03-24T16:56:00Z">
        <w:r>
          <w:rPr/>
          <w:t xml:space="preserve"> </w:t>
        </w:r>
      </w:ins>
      <w:r>
        <w:rPr/>
        <w:t xml:space="preserve">условий труда; </w:t>
      </w:r>
    </w:p>
    <w:p>
      <w:pPr>
        <w:pStyle w:val="Style11"/>
        <w:rPr>
          <w:del w:id="4607" w:author="Владимир Королев" w:date="1998-03-24T16:56:00Z"/>
        </w:rPr>
      </w:pPr>
      <w:r>
        <w:rPr/>
        <w:t>7)</w:t>
        <w:tab/>
        <w:t>вступление в силу приговора суда, которым работник осуж</w:t>
      </w:r>
      <w:del w:id="4606" w:author="Владимир Королев" w:date="1998-03-24T16:57:00Z">
        <w:r>
          <w:rPr/>
          <w:delText>-</w:delText>
        </w:r>
      </w:del>
      <w:r>
        <w:rPr/>
        <w:t>ден (кроме случаев условного осуждения и отсрочки исполнения</w:t>
      </w:r>
    </w:p>
    <w:p>
      <w:pPr>
        <w:pStyle w:val="Style11"/>
        <w:rPr>
          <w:del w:id="4609" w:author="Владимир Королев" w:date="1998-03-24T16:56:00Z"/>
        </w:rPr>
      </w:pPr>
      <w:ins w:id="4608" w:author="Владимир Королев" w:date="1998-03-24T16:56:00Z">
        <w:r>
          <w:rPr/>
          <w:t xml:space="preserve"> </w:t>
        </w:r>
      </w:ins>
      <w:r>
        <w:rPr/>
        <w:t>приговора) к лишению свободы, исправительным работам не по</w:t>
      </w:r>
    </w:p>
    <w:p>
      <w:pPr>
        <w:pStyle w:val="Style11"/>
        <w:rPr/>
      </w:pPr>
      <w:ins w:id="4610" w:author="Владимир Королев" w:date="1998-03-24T16:56:00Z">
        <w:r>
          <w:rPr/>
          <w:t xml:space="preserve"> </w:t>
        </w:r>
      </w:ins>
      <w:r>
        <w:rPr/>
        <w:t xml:space="preserve">месту работы либо к иному наказанию, исключающему возможность продолжения данной работы. </w:t>
      </w:r>
    </w:p>
    <w:p>
      <w:pPr>
        <w:pStyle w:val="Style11"/>
        <w:rPr/>
      </w:pPr>
      <w:r>
        <w:rPr/>
        <w:t xml:space="preserve">Помимо этих оснований увольнение государственного служащего может быть осуществлено по инициативе руководителя органа в случаях: </w:t>
      </w:r>
    </w:p>
    <w:p>
      <w:pPr>
        <w:pStyle w:val="Style11"/>
        <w:rPr>
          <w:del w:id="4611" w:author="Владимир Королев" w:date="1998-03-24T16:56:00Z"/>
        </w:rPr>
      </w:pPr>
      <w:r>
        <w:rPr/>
        <w:t>достижения им предельного возраста, установленного для за</w:t>
      </w:r>
    </w:p>
    <w:p>
      <w:pPr>
        <w:pStyle w:val="Style11"/>
        <w:rPr/>
      </w:pPr>
      <w:r>
        <w:rPr/>
        <w:t xml:space="preserve">мещения государственной должности государственной службы; </w:t>
      </w:r>
    </w:p>
    <w:p>
      <w:pPr>
        <w:pStyle w:val="Style11"/>
        <w:rPr/>
      </w:pPr>
      <w:r>
        <w:rPr/>
        <w:t xml:space="preserve">прекращения гражданства Российской Федерации; </w:t>
      </w:r>
    </w:p>
    <w:p>
      <w:pPr>
        <w:pStyle w:val="Style11"/>
        <w:rPr>
          <w:del w:id="4612" w:author="Владимир Королев" w:date="1998-03-24T16:57:00Z"/>
        </w:rPr>
      </w:pPr>
      <w:r>
        <w:rPr/>
        <w:t xml:space="preserve">несоблюдения обязанностей и ограничений, установленных </w:t>
      </w:r>
    </w:p>
    <w:p>
      <w:pPr>
        <w:pStyle w:val="Style11"/>
        <w:rPr/>
      </w:pPr>
      <w:r>
        <w:rPr/>
        <w:t xml:space="preserve">для государственного служащего; </w:t>
      </w:r>
    </w:p>
    <w:p>
      <w:pPr>
        <w:pStyle w:val="Style11"/>
        <w:rPr>
          <w:del w:id="4614" w:author="Владимир Королев" w:date="1998-03-24T16:57:00Z"/>
        </w:rPr>
      </w:pPr>
      <w:r>
        <w:rPr/>
        <w:t>разглашения сведений, составляющих государственную и иную</w:t>
      </w:r>
      <w:ins w:id="4613" w:author="Владимир Королев" w:date="1998-03-31T14:09:00Z">
        <w:r>
          <w:rPr/>
          <w:t xml:space="preserve"> </w:t>
        </w:r>
      </w:ins>
    </w:p>
    <w:p>
      <w:pPr>
        <w:pStyle w:val="Style11"/>
        <w:rPr/>
      </w:pPr>
      <w:r>
        <w:rPr/>
        <w:t xml:space="preserve">охраняемую законом тайну; </w:t>
      </w:r>
    </w:p>
    <w:p>
      <w:pPr>
        <w:pStyle w:val="Style11"/>
        <w:rPr>
          <w:del w:id="4615" w:author="Владимир Королев" w:date="1998-03-24T16:57:00Z"/>
        </w:rPr>
      </w:pPr>
      <w:r>
        <w:rPr/>
        <w:t>возникновения других обстоятельств, ограничивающих нахож</w:t>
      </w:r>
    </w:p>
    <w:p>
      <w:pPr>
        <w:pStyle w:val="Style11"/>
        <w:rPr/>
      </w:pPr>
      <w:r>
        <w:rPr/>
        <w:t xml:space="preserve">дение на государственной службе. </w:t>
      </w:r>
    </w:p>
    <w:p>
      <w:pPr>
        <w:pStyle w:val="Style11"/>
        <w:rPr>
          <w:del w:id="4617" w:author="Владимир Королев" w:date="1998-03-24T16:57:00Z"/>
        </w:rPr>
      </w:pPr>
      <w:del w:id="4616" w:author="Владимир Королев" w:date="1998-03-31T14:10:00Z">
        <w:r>
          <w:rPr/>
          <w:delText>Выход государственного служащего на пенсию осуществляется</w:delText>
        </w:r>
      </w:del>
    </w:p>
    <w:p>
      <w:pPr>
        <w:pStyle w:val="Style11"/>
        <w:rPr>
          <w:del w:id="4619" w:author="Владимир Королев" w:date="1998-03-31T14:10:00Z"/>
        </w:rPr>
      </w:pPr>
      <w:del w:id="4618" w:author="Владимир Королев" w:date="1998-03-31T14:10:00Z">
        <w:r>
          <w:rPr/>
          <w:delText xml:space="preserve">в порядке, установленном Федеральным законом. </w:delText>
        </w:r>
      </w:del>
    </w:p>
    <w:p>
      <w:pPr>
        <w:pStyle w:val="Style11"/>
        <w:rPr>
          <w:del w:id="4620" w:author="Владимир Королев" w:date="1998-03-24T16:57:00Z"/>
        </w:rPr>
      </w:pPr>
      <w:r>
        <w:rPr/>
        <w:t>Предельный возраст для нахождения на государственной службе - 60 лет. Допускается продление нахождения на государственной службе государственных служащих, занимающих высшие,</w:t>
      </w:r>
    </w:p>
    <w:p>
      <w:pPr>
        <w:pStyle w:val="Style11"/>
        <w:rPr>
          <w:del w:id="4623" w:author="Владимир Королев" w:date="1998-03-24T16:57:00Z"/>
        </w:rPr>
      </w:pPr>
      <w:ins w:id="4621" w:author="Владимир Королев" w:date="1998-03-24T16:57:00Z">
        <w:r>
          <w:rPr/>
          <w:t xml:space="preserve"> </w:t>
        </w:r>
      </w:ins>
      <w:del w:id="4622" w:author="Владимир Королев" w:date="1998-03-24T16:57:00Z">
        <w:r>
          <w:rPr/>
          <w:delText xml:space="preserve"> </w:delText>
        </w:r>
      </w:del>
      <w:r>
        <w:rPr/>
        <w:t>главные и ведущие государственные должности государственной</w:t>
      </w:r>
    </w:p>
    <w:p>
      <w:pPr>
        <w:pStyle w:val="Style11"/>
        <w:rPr>
          <w:del w:id="4624" w:author="Владимир Королев" w:date="1998-03-24T16:57:00Z"/>
        </w:rPr>
      </w:pPr>
      <w:r>
        <w:rPr/>
        <w:t xml:space="preserve"> </w:t>
      </w:r>
      <w:r>
        <w:rPr/>
        <w:t>службы и достигших предечьного для нее возраста, решением</w:t>
      </w:r>
    </w:p>
    <w:p>
      <w:pPr>
        <w:pStyle w:val="Style11"/>
        <w:rPr>
          <w:del w:id="4625" w:author="Владимир Королев" w:date="1998-03-24T16:57:00Z"/>
        </w:rPr>
      </w:pPr>
      <w:r>
        <w:rPr/>
        <w:t xml:space="preserve"> </w:t>
      </w:r>
      <w:r>
        <w:rPr/>
        <w:t>руководителя соответствующего государственного органа. Однократное продление срока нахождения на государственной службе - не более чем на год. Продление службы лицу, достигшему</w:t>
      </w:r>
    </w:p>
    <w:p>
      <w:pPr>
        <w:pStyle w:val="Style11"/>
        <w:rPr>
          <w:del w:id="4627" w:author="Владимир Королев" w:date="1998-03-24T16:57:00Z"/>
        </w:rPr>
      </w:pPr>
      <w:ins w:id="4626" w:author="Владимир Королев" w:date="1998-03-24T16:57:00Z">
        <w:r>
          <w:rPr/>
          <w:t xml:space="preserve"> </w:t>
        </w:r>
      </w:ins>
      <w:r>
        <w:rPr/>
        <w:t>возраста 65 лет, не допускается. После достижения этого возраста</w:t>
      </w:r>
    </w:p>
    <w:p>
      <w:pPr>
        <w:pStyle w:val="Style11"/>
        <w:rPr/>
      </w:pPr>
      <w:ins w:id="4628" w:author="Владимир Королев" w:date="1998-03-24T16:57:00Z">
        <w:r>
          <w:rPr/>
          <w:t xml:space="preserve"> </w:t>
        </w:r>
      </w:ins>
      <w:r>
        <w:rPr/>
        <w:t xml:space="preserve">он может продолжать работу в государственных органах на условиях срочного трудового договора. </w:t>
      </w:r>
    </w:p>
    <w:p>
      <w:pPr>
        <w:pStyle w:val="Style11"/>
        <w:rPr>
          <w:del w:id="4631" w:author="Владимир Королев" w:date="1998-03-24T16:58:00Z"/>
        </w:rPr>
      </w:pPr>
      <w:r>
        <w:rPr/>
        <w:t>Особого внимания заслуживает вопрос об увольнении за ра</w:t>
      </w:r>
      <w:ins w:id="4629" w:author="Владимир Королев" w:date="1998-03-24T16:58:00Z">
        <w:r>
          <w:rPr/>
          <w:t>з</w:t>
        </w:r>
      </w:ins>
      <w:del w:id="4630" w:author="Владимир Королев" w:date="1998-03-24T16:58:00Z">
        <w:r>
          <w:rPr/>
          <w:delText>з</w:delText>
        </w:r>
      </w:del>
    </w:p>
    <w:p>
      <w:pPr>
        <w:pStyle w:val="Style11"/>
        <w:rPr>
          <w:del w:id="4632" w:author="Владимир Королев" w:date="1998-03-24T16:58:00Z"/>
        </w:rPr>
      </w:pPr>
      <w:r>
        <w:rPr/>
        <w:t>глашение сведений, составляющих государственную и иную охра</w:t>
      </w:r>
    </w:p>
    <w:p>
      <w:pPr>
        <w:pStyle w:val="Style11"/>
        <w:rPr>
          <w:del w:id="4634" w:author="Владимир Королев" w:date="1998-03-24T16:58:00Z"/>
        </w:rPr>
      </w:pPr>
      <w:r>
        <w:rPr/>
        <w:t>няемую законом тайну. Еще в Положении о федеральной государ</w:t>
      </w:r>
      <w:del w:id="4633" w:author="Владимир Королев" w:date="1998-03-24T16:58:00Z">
        <w:r>
          <w:rPr/>
          <w:delText xml:space="preserve">117 </w:delText>
        </w:r>
      </w:del>
    </w:p>
    <w:p>
      <w:pPr>
        <w:pStyle w:val="Style11"/>
        <w:rPr>
          <w:del w:id="4636" w:author="Владимир Королев" w:date="1998-03-24T16:58:00Z"/>
        </w:rPr>
      </w:pPr>
      <w:r>
        <w:rPr/>
        <w:t>ственной службе от 22 декабря 1993 г.</w:t>
      </w:r>
      <w:del w:id="4635" w:author="Владимир Королев" w:date="1998-03-24T16:58:00Z">
        <w:r>
          <w:rPr/>
          <w:delText>’</w:delText>
        </w:r>
      </w:del>
      <w:r>
        <w:rPr/>
        <w:t xml:space="preserve"> на государственных служащих была возложена обязанность сохранять государственную и</w:t>
      </w:r>
    </w:p>
    <w:p>
      <w:pPr>
        <w:pStyle w:val="Style11"/>
        <w:rPr>
          <w:del w:id="4638" w:author="Владимир Королев" w:date="1998-03-24T16:58:00Z"/>
        </w:rPr>
      </w:pPr>
      <w:ins w:id="4637" w:author="Владимир Королев" w:date="1998-03-24T16:58:00Z">
        <w:r>
          <w:rPr/>
          <w:t xml:space="preserve"> </w:t>
        </w:r>
      </w:ins>
      <w:r>
        <w:rPr/>
        <w:t>иную охраняемую законом тайну не только во время прохождения</w:t>
      </w:r>
    </w:p>
    <w:p>
      <w:pPr>
        <w:pStyle w:val="Style11"/>
        <w:rPr>
          <w:del w:id="4639" w:author="Владимир Королев" w:date="1998-03-24T16:58:00Z"/>
        </w:rPr>
      </w:pPr>
      <w:r>
        <w:rPr/>
        <w:t xml:space="preserve"> </w:t>
      </w:r>
      <w:r>
        <w:rPr/>
        <w:t>службы, но и после ее прекращения. Поэтому при увольнении</w:t>
      </w:r>
    </w:p>
    <w:p>
      <w:pPr>
        <w:pStyle w:val="Style11"/>
        <w:rPr>
          <w:del w:id="4640" w:author="Владимир Королев" w:date="1998-03-24T16:58:00Z"/>
        </w:rPr>
      </w:pPr>
      <w:r>
        <w:rPr/>
        <w:t xml:space="preserve"> </w:t>
      </w:r>
      <w:r>
        <w:rPr/>
        <w:t>служащий обязан возвратить все документы, содержащие служебную информацию. Следует полагать, что в случае смерти это</w:t>
      </w:r>
    </w:p>
    <w:p>
      <w:pPr>
        <w:pStyle w:val="Style11"/>
        <w:rPr/>
      </w:pPr>
      <w:ins w:id="4641" w:author="Владимир Королев" w:date="1998-03-24T16:58:00Z">
        <w:r>
          <w:rPr/>
          <w:t xml:space="preserve"> </w:t>
        </w:r>
      </w:ins>
      <w:r>
        <w:rPr/>
        <w:t xml:space="preserve">требование распространяется и на его родственников. </w:t>
      </w:r>
    </w:p>
    <w:p>
      <w:pPr>
        <w:pStyle w:val="Style11"/>
        <w:rPr>
          <w:del w:id="4643" w:author="Владимир Королев" w:date="1998-03-24T16:59:00Z"/>
        </w:rPr>
      </w:pPr>
      <w:del w:id="4642" w:author="Владимир Королев" w:date="1998-03-30T14:02:00Z">
        <w:r>
          <w:rPr/>
          <w:delText>В настоящее время нет определенности в том, что считается</w:delText>
        </w:r>
      </w:del>
    </w:p>
    <w:p>
      <w:pPr>
        <w:pStyle w:val="Style11"/>
        <w:rPr>
          <w:del w:id="4646" w:author="Владимир Королев" w:date="1998-03-24T16:59:00Z"/>
        </w:rPr>
      </w:pPr>
      <w:del w:id="4644" w:author="Владимир Королев" w:date="1998-03-30T14:02:00Z">
        <w:r>
          <w:rPr/>
          <w:delText xml:space="preserve"> </w:delText>
        </w:r>
      </w:del>
      <w:del w:id="4645" w:author="Владимир Королев" w:date="1998-03-30T14:02:00Z">
        <w:r>
          <w:rPr/>
          <w:delText>тайной на государственной службе. Государственную же тайну</w:delText>
        </w:r>
      </w:del>
    </w:p>
    <w:p>
      <w:pPr>
        <w:pStyle w:val="Style11"/>
        <w:rPr>
          <w:del w:id="4649" w:author="Владимир Королев" w:date="1998-03-24T16:59:00Z"/>
        </w:rPr>
      </w:pPr>
      <w:del w:id="4647" w:author="Владимир Королев" w:date="1998-03-30T14:02:00Z">
        <w:r>
          <w:rPr/>
          <w:delText xml:space="preserve"> </w:delText>
        </w:r>
      </w:del>
      <w:del w:id="4648" w:author="Владимир Королев" w:date="1998-03-30T14:02:00Z">
        <w:r>
          <w:rPr/>
          <w:delText>составляют предусмотренные в специальных перечнях важнейшие</w:delText>
        </w:r>
      </w:del>
    </w:p>
    <w:p>
      <w:pPr>
        <w:pStyle w:val="Style11"/>
        <w:rPr>
          <w:del w:id="4651" w:author="Владимир Королев" w:date="1998-03-30T14:02:00Z"/>
        </w:rPr>
      </w:pPr>
      <w:del w:id="4650" w:author="Владимир Королев" w:date="1998-03-30T14:02:00Z">
        <w:r>
          <w:rPr/>
          <w:delText xml:space="preserve">сведения, разглашение которых образует состав преступления. </w:delText>
        </w:r>
      </w:del>
    </w:p>
    <w:p>
      <w:pPr>
        <w:pStyle w:val="Style11"/>
        <w:rPr>
          <w:del w:id="4655" w:author="Владимир Королев" w:date="1998-03-24T16:59:00Z"/>
        </w:rPr>
      </w:pPr>
      <w:del w:id="4652" w:author="Владимир Королев" w:date="1998-03-30T14:02:00Z">
        <w:r>
          <w:rPr/>
          <w:delText>По этому вопросу следует руководствоваться Законом Российской Федерации «0 государственной тайне» от 21 июля 1993 г.</w:delText>
        </w:r>
      </w:del>
      <w:del w:id="4653" w:author="Владимир Королев" w:date="1998-03-24T16:59:00Z">
        <w:r>
          <w:rPr/>
          <w:delText>’</w:delText>
        </w:r>
      </w:del>
      <w:del w:id="4654" w:author="Владимир Королев" w:date="1998-03-30T14:02:00Z">
        <w:r>
          <w:rPr/>
          <w:delText xml:space="preserve"> и</w:delText>
        </w:r>
      </w:del>
    </w:p>
    <w:p>
      <w:pPr>
        <w:pStyle w:val="Style11"/>
        <w:rPr>
          <w:del w:id="4659" w:author="Владимир Королев" w:date="1998-03-24T14:51:00Z"/>
        </w:rPr>
      </w:pPr>
      <w:del w:id="4656" w:author="Владимир Королев" w:date="1998-03-30T14:02:00Z">
        <w:r>
          <w:rPr/>
          <w:delText>Указом Президента «Об утверждении перечня сведений, отнесенных к государственной тайне» от 30 ноября 1995 г.</w:delText>
        </w:r>
      </w:del>
      <w:del w:id="4657" w:author="Владимир Королев" w:date="1998-03-24T14:51:00Z">
        <w:r>
          <w:rPr/>
          <w:delText>’</w:delText>
        </w:r>
      </w:del>
      <w:del w:id="4658" w:author="Владимир Королев" w:date="1998-03-24T16:59:00Z">
        <w:r>
          <w:rPr/>
          <w:delText xml:space="preserve"> </w:delText>
        </w:r>
      </w:del>
    </w:p>
    <w:p>
      <w:pPr>
        <w:pStyle w:val="Style11"/>
        <w:rPr>
          <w:del w:id="4661" w:author="Владимир Королев" w:date="1998-03-24T14:51:00Z"/>
        </w:rPr>
      </w:pPr>
      <w:del w:id="4660" w:author="Владимир Королев" w:date="1998-03-30T15:49:00Z">
        <w:r>
          <w:rPr/>
          <w:delText>Государственный служащий обязан сохранять и «иную охраняемую законом тайну». Очевидно, что речь идет о сохранении в</w:delText>
        </w:r>
      </w:del>
    </w:p>
    <w:p>
      <w:pPr>
        <w:pStyle w:val="Style11"/>
        <w:rPr>
          <w:del w:id="4663" w:author="Владимир Королев" w:date="1998-03-24T14:51:00Z"/>
        </w:rPr>
      </w:pPr>
      <w:del w:id="4662" w:author="Владимир Королев" w:date="1998-03-30T15:49:00Z">
        <w:r>
          <w:rPr/>
          <w:delText>тайне тех сведений, которые доверяются служащему по занимаемой должности, но не подлежат разглашению, хотя и не являются</w:delText>
        </w:r>
      </w:del>
    </w:p>
    <w:p>
      <w:pPr>
        <w:pStyle w:val="Style11"/>
        <w:rPr>
          <w:del w:id="4665" w:author="Владимир Королев" w:date="1998-03-24T14:51:00Z"/>
        </w:rPr>
      </w:pPr>
      <w:del w:id="4664" w:author="Владимир Королев" w:date="1998-03-30T15:49:00Z">
        <w:r>
          <w:rPr/>
          <w:delText>государственной тайной. Разумеется, сюда нельзя относить сведения, которые не составляют никаких секретов, например сведения</w:delText>
        </w:r>
      </w:del>
    </w:p>
    <w:p>
      <w:pPr>
        <w:pStyle w:val="Style11"/>
        <w:rPr>
          <w:del w:id="4668" w:author="Владимир Королев" w:date="1998-03-24T14:51:00Z"/>
        </w:rPr>
      </w:pPr>
      <w:del w:id="4666" w:author="Владимир Королев" w:date="1998-03-30T15:49:00Z">
        <w:r>
          <w:rPr/>
          <w:delText xml:space="preserve"> </w:delText>
        </w:r>
      </w:del>
      <w:del w:id="4667" w:author="Владимир Королев" w:date="1998-03-30T15:49:00Z">
        <w:r>
          <w:rPr/>
          <w:delText>о структуре и полномочиях государственного органа, которые</w:delText>
        </w:r>
      </w:del>
    </w:p>
    <w:p>
      <w:pPr>
        <w:pStyle w:val="Style11"/>
        <w:rPr>
          <w:del w:id="4671" w:author="Владимир Королев" w:date="1998-03-24T14:51:00Z"/>
        </w:rPr>
      </w:pPr>
      <w:del w:id="4669" w:author="Владимир Королев" w:date="1998-03-30T15:49:00Z">
        <w:r>
          <w:rPr/>
          <w:delText xml:space="preserve"> </w:delText>
        </w:r>
      </w:del>
      <w:del w:id="4670" w:author="Владимир Королев" w:date="1998-03-30T15:49:00Z">
        <w:r>
          <w:rPr/>
          <w:delText>опубликованы в официальных изданиях, или решения государственных органов и должностных лиц в связи с обращениями</w:delText>
        </w:r>
      </w:del>
    </w:p>
    <w:p>
      <w:pPr>
        <w:pStyle w:val="Style11"/>
        <w:rPr>
          <w:del w:id="4675" w:author="Владимир Королев" w:date="1998-03-30T15:49:00Z"/>
        </w:rPr>
      </w:pPr>
      <w:del w:id="4672" w:author="Владимир Королев" w:date="1998-03-30T15:49:00Z">
        <w:r>
          <w:rPr/>
          <w:delText>гр</w:delText>
        </w:r>
      </w:del>
      <w:del w:id="4673" w:author="Владимир Королев" w:date="1998-03-24T14:51:00Z">
        <w:r>
          <w:rPr/>
          <w:delText>ыщ</w:delText>
        </w:r>
      </w:del>
      <w:del w:id="4674" w:author="Владимир Королев" w:date="1998-03-30T15:49:00Z">
        <w:r>
          <w:rPr/>
          <w:delText xml:space="preserve">ан и юридических лиц. </w:delText>
        </w:r>
      </w:del>
    </w:p>
    <w:p>
      <w:pPr>
        <w:pStyle w:val="Style11"/>
        <w:rPr>
          <w:del w:id="4678" w:author="Владимир Королев" w:date="1998-03-24T14:50:00Z"/>
        </w:rPr>
      </w:pPr>
      <w:del w:id="4676" w:author="Владимир Королев" w:date="1998-03-30T14:02:00Z">
        <w:r>
          <w:rPr/>
          <w:delText xml:space="preserve"> </w:delText>
        </w:r>
      </w:del>
      <w:del w:id="4677" w:author="Владимир Королев" w:date="1998-03-30T14:02:00Z">
        <w:r>
          <w:rPr/>
          <w:delText>Вопросы увольнения государственных служащих со службы в</w:delText>
        </w:r>
      </w:del>
    </w:p>
    <w:p>
      <w:pPr>
        <w:pStyle w:val="Style11"/>
        <w:rPr>
          <w:del w:id="4682" w:author="Владимир Королев" w:date="1998-03-24T14:50:00Z"/>
        </w:rPr>
      </w:pPr>
      <w:del w:id="4679" w:author="Владимир Королев" w:date="1998-03-24T14:50:00Z">
        <w:r>
          <w:rPr/>
          <w:delText xml:space="preserve"> </w:delText>
        </w:r>
      </w:del>
      <w:del w:id="4680" w:author="Владимир Королев" w:date="1998-03-24T14:50:00Z">
        <w:r>
          <w:rPr/>
          <w:delText>t</w:delText>
        </w:r>
      </w:del>
      <w:del w:id="4681" w:author="Владимир Королев" w:date="1998-03-30T14:02:00Z">
        <w:r>
          <w:rPr/>
          <w:delText xml:space="preserve"> большинстве случаев вызывают у них болезненную реакцию, так</w:delText>
        </w:r>
      </w:del>
    </w:p>
    <w:p>
      <w:pPr>
        <w:pStyle w:val="Style11"/>
        <w:rPr>
          <w:del w:id="4685" w:author="Владимир Королев" w:date="1998-03-24T14:50:00Z"/>
        </w:rPr>
      </w:pPr>
      <w:del w:id="4683" w:author="Владимир Королев" w:date="1998-03-30T14:02:00Z">
        <w:r>
          <w:rPr/>
          <w:delText xml:space="preserve"> </w:delText>
        </w:r>
      </w:del>
      <w:del w:id="4684" w:author="Владимир Королев" w:date="1998-03-30T14:02:00Z">
        <w:r>
          <w:rPr/>
          <w:delText>как зачастую, будучи вполне трудоспособными, они вынуждены</w:delText>
        </w:r>
      </w:del>
    </w:p>
    <w:p>
      <w:pPr>
        <w:pStyle w:val="Style11"/>
        <w:rPr>
          <w:del w:id="4687" w:author="Владимир Королев" w:date="1998-03-24T14:50:00Z"/>
        </w:rPr>
      </w:pPr>
      <w:del w:id="4686" w:author="Владимир Королев" w:date="1998-03-30T14:02:00Z">
        <w:r>
          <w:rPr/>
          <w:delText>оставлять привычную работу и подыскивать новую. А если в семье</w:delText>
        </w:r>
      </w:del>
    </w:p>
    <w:p>
      <w:pPr>
        <w:pStyle w:val="Style11"/>
        <w:rPr>
          <w:del w:id="4690" w:author="Владимир Королев" w:date="1998-03-24T14:50:00Z"/>
        </w:rPr>
      </w:pPr>
      <w:del w:id="4688" w:author="Владимир Королев" w:date="1998-03-30T14:02:00Z">
        <w:r>
          <w:rPr/>
          <w:delText xml:space="preserve"> </w:delText>
        </w:r>
      </w:del>
      <w:del w:id="4689" w:author="Владимир Королев" w:date="1998-03-30T14:02:00Z">
        <w:r>
          <w:rPr/>
          <w:delText>уволенного имеются нетрудоспособные или он считает недостаточным полученное социальное обеспечение? Поэтому к решению</w:delText>
        </w:r>
      </w:del>
    </w:p>
    <w:p>
      <w:pPr>
        <w:pStyle w:val="Style11"/>
        <w:rPr>
          <w:del w:id="4693" w:author="Владимир Королев" w:date="1998-03-30T14:02:00Z"/>
        </w:rPr>
      </w:pPr>
      <w:del w:id="4691" w:author="Владимир Королев" w:date="1998-03-30T14:02:00Z">
        <w:r>
          <w:rPr/>
          <w:delText xml:space="preserve"> </w:delText>
        </w:r>
      </w:del>
      <w:del w:id="4692" w:author="Владимир Королев" w:date="1998-03-30T14:02:00Z">
        <w:r>
          <w:rPr/>
          <w:delText>таких вопросов руководителям необходимо относиться очень внимательно и решать их строго в соответствии с законодательством.</w:delText>
        </w:r>
      </w:del>
    </w:p>
    <w:p>
      <w:pPr>
        <w:pStyle w:val="Style11"/>
        <w:rPr>
          <w:del w:id="4695" w:author="Владимир Королев" w:date="1998-03-24T14:50:00Z"/>
        </w:rPr>
      </w:pPr>
      <w:del w:id="4694" w:author="Владимир Королев" w:date="1998-03-30T19:27:00Z">
        <w:r>
          <w:rPr/>
          <w:delText>Порядок рассмотрения обращений государственных служащих</w:delText>
        </w:r>
      </w:del>
    </w:p>
    <w:p>
      <w:pPr>
        <w:pStyle w:val="Style11"/>
        <w:rPr>
          <w:del w:id="4697" w:author="Владимир Королев" w:date="1998-03-24T14:50:00Z"/>
        </w:rPr>
      </w:pPr>
      <w:del w:id="4696" w:author="Владимир Королев" w:date="1998-03-30T19:27:00Z">
        <w:r>
          <w:rPr/>
          <w:delText>и принятия по ним решений, в том числе в связи с увольнением</w:delText>
        </w:r>
      </w:del>
    </w:p>
    <w:p>
      <w:pPr>
        <w:pStyle w:val="Style11"/>
        <w:rPr>
          <w:del w:id="4701" w:author="Владимир Королев" w:date="1998-03-30T19:27:00Z"/>
        </w:rPr>
      </w:pPr>
      <w:del w:id="4698" w:author="Владимир Королев" w:date="1998-03-30T19:27:00Z">
        <w:r>
          <w:rPr/>
          <w:delText xml:space="preserve">со службы, определяется Федеральным законом и законами </w:delText>
        </w:r>
      </w:del>
      <w:del w:id="4699" w:author="Владимир Королев" w:date="1998-03-24T14:50:00Z">
        <w:r>
          <w:rPr/>
          <w:delText>субьектов</w:delText>
        </w:r>
      </w:del>
      <w:del w:id="4700" w:author="Владимир Королев" w:date="1998-03-30T19:27:00Z">
        <w:r>
          <w:rPr/>
          <w:delText xml:space="preserve"> Федерации. </w:delText>
        </w:r>
      </w:del>
    </w:p>
    <w:p>
      <w:pPr>
        <w:pStyle w:val="Style11"/>
        <w:rPr>
          <w:del w:id="4704" w:author="Владимир Королев" w:date="1998-03-24T14:50:00Z"/>
        </w:rPr>
      </w:pPr>
      <w:del w:id="4702" w:author="Владимир Королев" w:date="1998-03-30T15:49:00Z">
        <w:r>
          <w:rPr/>
          <w:delText xml:space="preserve"> </w:delText>
        </w:r>
      </w:del>
      <w:del w:id="4703" w:author="Владимир Королев" w:date="1998-03-30T15:49:00Z">
        <w:r>
          <w:rPr/>
          <w:delText>На практике нередко возникает вопрос: в каких случаях по</w:delText>
        </w:r>
      </w:del>
    </w:p>
    <w:p>
      <w:pPr>
        <w:pStyle w:val="Style11"/>
        <w:rPr>
          <w:del w:id="4707" w:author="Владимир Королев" w:date="1998-03-24T17:00:00Z"/>
        </w:rPr>
      </w:pPr>
      <w:del w:id="4705" w:author="Владимир Королев" w:date="1998-03-30T15:49:00Z">
        <w:r>
          <w:rPr/>
          <w:delText xml:space="preserve"> </w:delText>
        </w:r>
      </w:del>
      <w:del w:id="4706" w:author="Владимир Королев" w:date="1998-03-30T15:49:00Z">
        <w:r>
          <w:rPr/>
          <w:delText>инициативе администрации (руководства) может быть расторгнут</w:delText>
        </w:r>
      </w:del>
    </w:p>
    <w:p>
      <w:pPr>
        <w:pStyle w:val="Style11"/>
        <w:rPr>
          <w:del w:id="4709" w:author="Владимир Королев" w:date="1998-03-24T17:00:00Z"/>
        </w:rPr>
      </w:pPr>
      <w:del w:id="4708" w:author="Владимир Королев" w:date="1998-03-24T17:00:00Z">
        <w:r>
          <w:rPr/>
          <w:delText xml:space="preserve"> </w:delText>
        </w:r>
      </w:del>
    </w:p>
    <w:p>
      <w:pPr>
        <w:pStyle w:val="Style11"/>
        <w:rPr>
          <w:del w:id="4711" w:author="Владимир Королев" w:date="1998-03-24T17:00:00Z"/>
        </w:rPr>
      </w:pPr>
      <w:del w:id="4710" w:author="Владимир Королев" w:date="1998-03-24T17:00:00Z">
        <w:r>
          <w:rPr/>
          <w:delText xml:space="preserve">САПП. 1993. М 52. Ст. 5073. </w:delText>
        </w:r>
      </w:del>
    </w:p>
    <w:p>
      <w:pPr>
        <w:pStyle w:val="Style11"/>
        <w:rPr>
          <w:del w:id="4713" w:author="Владимир Королев" w:date="1998-03-24T17:00:00Z"/>
        </w:rPr>
      </w:pPr>
      <w:del w:id="4712" w:author="Владимир Королев" w:date="1998-03-24T17:00:00Z">
        <w:r>
          <w:rPr/>
          <w:delText xml:space="preserve">г </w:delText>
        </w:r>
      </w:del>
    </w:p>
    <w:p>
      <w:pPr>
        <w:pStyle w:val="Style11"/>
        <w:rPr>
          <w:del w:id="4715" w:author="Владимир Королев" w:date="1998-03-24T17:00:00Z"/>
        </w:rPr>
      </w:pPr>
      <w:del w:id="4714" w:author="Владимир Королев" w:date="1998-03-24T17:00:00Z">
        <w:r>
          <w:rPr/>
          <w:delText xml:space="preserve">Российские вести. М 189(358); 1993. Сент. </w:delText>
        </w:r>
      </w:del>
    </w:p>
    <w:p>
      <w:pPr>
        <w:pStyle w:val="Style11"/>
        <w:rPr>
          <w:del w:id="4717" w:author="Владимир Королев" w:date="1998-03-24T17:00:00Z"/>
        </w:rPr>
      </w:pPr>
      <w:del w:id="4716" w:author="Владимир Королев" w:date="1998-03-24T17:00:00Z">
        <w:r>
          <w:rPr/>
          <w:delText xml:space="preserve">3 </w:delText>
        </w:r>
      </w:del>
    </w:p>
    <w:p>
      <w:pPr>
        <w:pStyle w:val="Style11"/>
        <w:rPr>
          <w:del w:id="4719" w:author="Владимир Королев" w:date="1998-03-24T17:00:00Z"/>
        </w:rPr>
      </w:pPr>
      <w:del w:id="4718" w:author="Владимир Королев" w:date="1998-03-24T17:00:00Z">
        <w:r>
          <w:rPr/>
          <w:delText xml:space="preserve">СЗ. 1995. М 49. Ст. 4775. </w:delText>
        </w:r>
      </w:del>
    </w:p>
    <w:p>
      <w:pPr>
        <w:pStyle w:val="Style11"/>
        <w:rPr>
          <w:del w:id="4721" w:author="Владимир Королев" w:date="1998-03-24T17:00:00Z"/>
        </w:rPr>
      </w:pPr>
      <w:del w:id="4720" w:author="Владимир Королев" w:date="1998-03-24T17:00:00Z">
        <w:r>
          <w:rPr/>
          <w:delText>118</w:delText>
        </w:r>
      </w:del>
    </w:p>
    <w:p>
      <w:pPr>
        <w:pStyle w:val="Style11"/>
        <w:rPr>
          <w:del w:id="4724" w:author="Владимир Королев" w:date="1998-03-30T15:49:00Z"/>
        </w:rPr>
      </w:pPr>
      <w:del w:id="4722" w:author="Владимир Королев" w:date="1998-03-24T17:00:00Z">
        <w:r>
          <w:rPr/>
          <w:delText>щ</w:delText>
        </w:r>
      </w:del>
      <w:del w:id="4723" w:author="Владимир Королев" w:date="1998-03-30T15:49:00Z">
        <w:r>
          <w:rPr/>
          <w:delText xml:space="preserve">удовой договор (контракт), если работнику установлена инвалидность? Соответствующие разъяснения были даны Управлением до работе с обращениями граждан Министерства труда: </w:delText>
        </w:r>
      </w:del>
    </w:p>
    <w:p>
      <w:pPr>
        <w:pStyle w:val="Style11"/>
        <w:rPr/>
      </w:pPr>
      <w:del w:id="4725" w:author="Владимир Королев" w:date="1998-03-30T15:49:00Z">
        <w:r>
          <w:rPr/>
          <w:delText>«</w:delText>
        </w:r>
      </w:del>
      <w:r>
        <w:rPr/>
        <w:t xml:space="preserve">Состояние здоровья может быть причиной увольнения работника, если наступило стойкое снижение трудоспособности, препятствующее надлежащему исполнению трудовых обязанностей, либо если исполнение трудовых обязанностей, учитывая состояние здоровья работника, ему противопоказано. </w:t>
      </w:r>
    </w:p>
    <w:p>
      <w:pPr>
        <w:pStyle w:val="Style11"/>
        <w:rPr/>
      </w:pPr>
      <w:r>
        <w:rPr/>
        <w:t xml:space="preserve">Расторжение трудового договора (контракта) по инициативе администрации по основаниям пункта 2 статьи 33 КЗоТ Российской Федерации возможно в случае обнаружившегося несоответствия работника занимаемой должности или выполняемой работе вследствие состояния здоровья, препятствующего продолжению данной работы. </w:t>
      </w:r>
    </w:p>
    <w:p>
      <w:pPr>
        <w:pStyle w:val="Style11"/>
        <w:rPr>
          <w:del w:id="4727" w:author="Владимир Королев" w:date="1998-03-24T17:00:00Z"/>
        </w:rPr>
      </w:pPr>
      <w:r>
        <w:rPr/>
        <w:t xml:space="preserve"> </w:t>
      </w:r>
      <w:r>
        <w:rPr/>
        <w:t xml:space="preserve">В случае если по заключению Медико-социальной экспертной комиссии </w:t>
      </w:r>
      <w:del w:id="4726" w:author="Владимир Королев" w:date="1998-03-30T19:28:00Z">
        <w:r>
          <w:rPr/>
          <w:delText xml:space="preserve">(бывшей ВТЭК) </w:delText>
        </w:r>
      </w:del>
      <w:r>
        <w:rPr/>
        <w:t>работник признан нетрудоспособным, администрация предприятия, учреждения, организации обязана расторгнуть трудовой договор (контракт) с работником по основанию пункта 2 статьи 33 КЗоТ Российской Федерации и в соответствии со статьей 36 КЗоТ Российской Федерации выплатить работнику выходное пособие не менее двухнедельного среднего</w:t>
      </w:r>
    </w:p>
    <w:p>
      <w:pPr>
        <w:pStyle w:val="Style11"/>
        <w:rPr/>
      </w:pPr>
      <w:ins w:id="4728" w:author="Владимир Королев" w:date="1998-03-24T17:00:00Z">
        <w:r>
          <w:rPr/>
          <w:t xml:space="preserve"> </w:t>
        </w:r>
      </w:ins>
      <w:r>
        <w:rPr/>
        <w:t xml:space="preserve">заработка. </w:t>
      </w:r>
    </w:p>
    <w:p>
      <w:pPr>
        <w:pStyle w:val="Style11"/>
        <w:rPr>
          <w:del w:id="4729" w:author="Владимир Королев" w:date="1998-03-24T14:50:00Z"/>
        </w:rPr>
      </w:pPr>
      <w:r>
        <w:rPr/>
        <w:t xml:space="preserve"> </w:t>
      </w:r>
      <w:r>
        <w:rPr/>
        <w:t>Если в соответствии со справкой Медико-социальной экспертной комиссии установлена группа инвалидности и рекомендовано</w:t>
      </w:r>
    </w:p>
    <w:p>
      <w:pPr>
        <w:pStyle w:val="Style11"/>
        <w:rPr/>
      </w:pPr>
      <w:ins w:id="4730" w:author="Владимир Королев" w:date="1998-03-24T14:50:00Z">
        <w:r>
          <w:rPr/>
          <w:t xml:space="preserve"> </w:t>
        </w:r>
      </w:ins>
      <w:r>
        <w:rPr/>
        <w:t xml:space="preserve">работать в особых, облегченных условиях, то увольнение по основанию, предусмотренному пунктом 2 статьи 33 КЗоТ Российской Федерации, не допускается. Администрация по возможности обязана сообщать работнику соответствующие условия или перевести, с его согласия, на другую работу. </w:t>
      </w:r>
    </w:p>
    <w:p>
      <w:pPr>
        <w:pStyle w:val="Style11"/>
        <w:rPr>
          <w:del w:id="4731" w:author="Владимир Королев" w:date="1998-03-24T14:49:00Z"/>
        </w:rPr>
      </w:pPr>
      <w:r>
        <w:rPr/>
        <w:t>Условие о переводе считается выполненным, если предлагаемая работа соответствует роду деятельности работника. Лишь при ее отсутствии может быть предложена другая работа, то есть</w:t>
      </w:r>
    </w:p>
    <w:p>
      <w:pPr>
        <w:pStyle w:val="Style11"/>
        <w:rPr>
          <w:del w:id="4732" w:author="Владимир Королев" w:date="1998-03-24T14:49:00Z"/>
        </w:rPr>
      </w:pPr>
      <w:r>
        <w:rPr/>
        <w:t xml:space="preserve"> </w:t>
      </w:r>
      <w:r>
        <w:rPr/>
        <w:t>работа, не соответствующая роду деятельности, специальности</w:t>
      </w:r>
    </w:p>
    <w:p>
      <w:pPr>
        <w:pStyle w:val="Style11"/>
        <w:rPr/>
      </w:pPr>
      <w:ins w:id="4733" w:author="Владимир Королев" w:date="1998-03-24T14:49:00Z">
        <w:r>
          <w:rPr/>
          <w:t xml:space="preserve"> </w:t>
        </w:r>
      </w:ins>
      <w:r>
        <w:rPr/>
        <w:t xml:space="preserve">работника. </w:t>
      </w:r>
    </w:p>
    <w:p>
      <w:pPr>
        <w:pStyle w:val="Style11"/>
        <w:rPr>
          <w:del w:id="4735" w:author="Владимир Королев" w:date="1998-03-24T17:01:00Z"/>
        </w:rPr>
      </w:pPr>
      <w:del w:id="4734" w:author="Владимир Королев" w:date="1998-03-30T15:50:00Z">
        <w:r>
          <w:rPr/>
          <w:delText>В случае когда работник просит оставить его на том же предприятии, соглашаясь выполнять работу, не относящуюся к роду его деятельности, и такая работа имеется, то она должна быть ему предложена (если работа не противоречит рекомендациям</w:delText>
        </w:r>
      </w:del>
    </w:p>
    <w:p>
      <w:pPr>
        <w:pStyle w:val="Style11"/>
        <w:rPr>
          <w:del w:id="4737" w:author="Владимир Королев" w:date="1998-03-30T15:50:00Z"/>
        </w:rPr>
      </w:pPr>
      <w:del w:id="4736" w:author="Владимир Королев" w:date="1998-03-30T15:50:00Z">
        <w:r>
          <w:rPr/>
          <w:delText xml:space="preserve">МСЭК). </w:delText>
        </w:r>
      </w:del>
    </w:p>
    <w:p>
      <w:pPr>
        <w:pStyle w:val="Style11"/>
        <w:rPr>
          <w:del w:id="4739" w:author="Владимир Королев" w:date="1998-03-24T14:49:00Z"/>
        </w:rPr>
      </w:pPr>
      <w:del w:id="4738" w:author="Владимир Королев" w:date="1998-03-30T15:50:00Z">
        <w:r>
          <w:rPr/>
          <w:delText xml:space="preserve">Что касается установления группы инвалидности, то, если </w:delText>
        </w:r>
      </w:del>
    </w:p>
    <w:p>
      <w:pPr>
        <w:pStyle w:val="Style11"/>
        <w:rPr>
          <w:del w:id="4743" w:author="Владимир Королев" w:date="1998-03-30T15:50:00Z"/>
        </w:rPr>
      </w:pPr>
      <w:del w:id="4740" w:author="Владимир Королев" w:date="1998-03-30T15:50:00Z">
        <w:r>
          <w:rPr/>
          <w:delText>работник не согласен с заключением Медико-социальной экспертной комиссии, для переосвидетельствования следует обращаться в вышестоящий орган по подчиненности»</w:delText>
        </w:r>
      </w:del>
      <w:del w:id="4741" w:author="Владимир Королев" w:date="1998-03-24T17:01:00Z">
        <w:r>
          <w:rPr/>
          <w:delText>’</w:delText>
        </w:r>
      </w:del>
      <w:del w:id="4742" w:author="Владимир Королев" w:date="1998-03-30T15:50:00Z">
        <w:r>
          <w:rPr/>
          <w:delText xml:space="preserve">. </w:delText>
        </w:r>
      </w:del>
    </w:p>
    <w:p>
      <w:pPr>
        <w:pStyle w:val="Style11"/>
        <w:rPr>
          <w:del w:id="4745" w:author="Владимир Королев" w:date="1998-03-24T17:01:00Z"/>
        </w:rPr>
      </w:pPr>
      <w:del w:id="4744" w:author="Владимир Королев" w:date="1998-03-24T17:01:00Z">
        <w:r>
          <w:rPr/>
          <w:delText xml:space="preserve">1 </w:delText>
        </w:r>
      </w:del>
    </w:p>
    <w:p>
      <w:pPr>
        <w:pStyle w:val="Style11"/>
        <w:rPr>
          <w:del w:id="4747" w:author="Владимир Королев" w:date="1998-03-24T17:01:00Z"/>
        </w:rPr>
      </w:pPr>
      <w:del w:id="4746" w:author="Владимир Королев" w:date="1998-03-24T17:01:00Z">
        <w:r>
          <w:rPr/>
          <w:delText xml:space="preserve">Российская газета, 1995 г. 3 авг. </w:delText>
        </w:r>
      </w:del>
    </w:p>
    <w:p>
      <w:pPr>
        <w:pStyle w:val="Style11"/>
        <w:rPr>
          <w:del w:id="4749" w:author="Владимир Королев" w:date="1998-03-24T17:01:00Z"/>
        </w:rPr>
      </w:pPr>
      <w:del w:id="4748" w:author="Владимир Королев" w:date="1998-03-24T17:01:00Z">
        <w:r>
          <w:rPr/>
          <w:delText xml:space="preserve"> </w:delText>
        </w:r>
      </w:del>
    </w:p>
    <w:p>
      <w:pPr>
        <w:pStyle w:val="Style11"/>
        <w:rPr>
          <w:del w:id="4751" w:author="Владимир Королев" w:date="1998-03-24T17:01:00Z"/>
        </w:rPr>
      </w:pPr>
      <w:del w:id="4750" w:author="Владимир Королев" w:date="1998-03-24T17:01:00Z">
        <w:r>
          <w:rPr/>
          <w:delText>119</w:delText>
        </w:r>
      </w:del>
    </w:p>
    <w:p>
      <w:pPr>
        <w:pStyle w:val="Style11"/>
        <w:rPr>
          <w:del w:id="4753" w:author="Владимир Королев" w:date="1998-03-30T16:40:00Z"/>
        </w:rPr>
      </w:pPr>
      <w:del w:id="4752" w:author="Владимир Королев" w:date="1998-03-30T16:40:00Z">
        <w:r>
          <w:rPr/>
          <w:delText xml:space="preserve">Следует учитывать и следующую консультацию: </w:delText>
        </w:r>
      </w:del>
    </w:p>
    <w:p>
      <w:pPr>
        <w:pStyle w:val="Style11"/>
        <w:rPr>
          <w:del w:id="4755" w:author="Владимир Королев" w:date="1998-03-30T16:40:00Z"/>
        </w:rPr>
      </w:pPr>
      <w:del w:id="4754" w:author="Владимир Королев" w:date="1998-03-30T16:40:00Z">
        <w:r>
          <w:rPr/>
          <w:delText>«Запись о причинах увольнения в трудовую книжку, говорит статья 39 КЗоТ Российской Федерации, должна производиться в точном соответствии с формулировками действующего законодательства и со ссылкой на соответствующую статью, пункт закона.</w:delText>
        </w:r>
      </w:del>
    </w:p>
    <w:p>
      <w:pPr>
        <w:pStyle w:val="Style11"/>
        <w:rPr>
          <w:del w:id="4758" w:author="Владимир Королев" w:date="1998-03-24T14:48:00Z"/>
        </w:rPr>
      </w:pPr>
      <w:del w:id="4756" w:author="Владимир Королев" w:date="1998-03-30T16:40:00Z">
        <w:r>
          <w:rPr/>
          <w:delText xml:space="preserve"> </w:delText>
        </w:r>
      </w:del>
      <w:del w:id="4757" w:author="Владимир Королев" w:date="1998-03-30T16:40:00Z">
        <w:r>
          <w:rPr/>
          <w:delText>При расторжении трудового договора (контракта) по инициативе</w:delText>
        </w:r>
      </w:del>
    </w:p>
    <w:p>
      <w:pPr>
        <w:pStyle w:val="Style11"/>
        <w:rPr>
          <w:del w:id="4760" w:author="Владимир Королев" w:date="1998-03-24T14:48:00Z"/>
        </w:rPr>
      </w:pPr>
      <w:del w:id="4759" w:author="Владимир Королев" w:date="1998-03-30T16:40:00Z">
        <w:r>
          <w:rPr/>
          <w:delText>работника по причинам, с которыми законодательство связывает</w:delText>
        </w:r>
      </w:del>
    </w:p>
    <w:p>
      <w:pPr>
        <w:pStyle w:val="Style11"/>
        <w:rPr>
          <w:del w:id="4762" w:author="Владимир Королев" w:date="1998-03-24T14:48:00Z"/>
        </w:rPr>
      </w:pPr>
      <w:del w:id="4761" w:author="Владимир Королев" w:date="1998-03-30T16:40:00Z">
        <w:r>
          <w:rPr/>
          <w:delText>предоставление определенных льгот и преимуществ, запись об</w:delText>
        </w:r>
      </w:del>
    </w:p>
    <w:p>
      <w:pPr>
        <w:pStyle w:val="Style11"/>
        <w:rPr>
          <w:del w:id="4764" w:author="Владимир Королев" w:date="1998-03-30T16:40:00Z"/>
        </w:rPr>
      </w:pPr>
      <w:del w:id="4763" w:author="Владимир Королев" w:date="1998-03-30T16:40:00Z">
        <w:r>
          <w:rPr/>
          <w:delText>увольнении в трудовую книжку вносится с указанием этих причин.</w:delText>
        </w:r>
      </w:del>
    </w:p>
    <w:p>
      <w:pPr>
        <w:pStyle w:val="Style11"/>
        <w:rPr>
          <w:del w:id="4767" w:author="Владимир Королев" w:date="1998-03-24T14:48:00Z"/>
        </w:rPr>
      </w:pPr>
      <w:del w:id="4765" w:author="Владимир Королев" w:date="1998-03-30T15:51:00Z">
        <w:r>
          <w:rPr/>
          <w:delText xml:space="preserve"> </w:delText>
        </w:r>
      </w:del>
      <w:del w:id="4766" w:author="Владимир Королев" w:date="1998-03-30T15:51:00Z">
        <w:r>
          <w:rPr/>
          <w:delText>До принятия соответствующего законодательства России о государственном социальном страховании действуют Правила исчисления непрерывного трудового стажа рабочих и служащих при</w:delText>
        </w:r>
      </w:del>
    </w:p>
    <w:p>
      <w:pPr>
        <w:pStyle w:val="Style11"/>
        <w:rPr>
          <w:del w:id="4769" w:author="Владимир Королев" w:date="1998-03-24T14:48:00Z"/>
        </w:rPr>
      </w:pPr>
      <w:del w:id="4768" w:author="Владимир Королев" w:date="1998-03-30T15:51:00Z">
        <w:r>
          <w:rPr/>
          <w:delText>назначении пособий по государственному социальному страхованию, утвержденные Постановлением Совета Министров СССР от</w:delText>
        </w:r>
      </w:del>
    </w:p>
    <w:p>
      <w:pPr>
        <w:pStyle w:val="Style11"/>
        <w:rPr>
          <w:del w:id="4771" w:author="Владимир Королев" w:date="1998-03-24T14:48:00Z"/>
        </w:rPr>
      </w:pPr>
      <w:del w:id="4770" w:author="Владимир Королев" w:date="1998-03-30T15:51:00Z">
        <w:r>
          <w:rPr/>
          <w:delText>13 апреля 1973 г., 252 (с последующими изменениями и дополнениями). Правилами устанавливается, что сохранение непрерывного трудового стажа зависит от причины увольнения. При решении вопроса о том, является ли причина увольнения по собственному желанию уважительной, следует руководствоваться разъяснением Госкомтруда СССР и ВЦСПС от 9 июля 1980 г. (с</w:delText>
        </w:r>
      </w:del>
    </w:p>
    <w:p>
      <w:pPr>
        <w:pStyle w:val="Style11"/>
        <w:rPr>
          <w:del w:id="4774" w:author="Владимир Королев" w:date="1998-03-24T17:01:00Z"/>
        </w:rPr>
      </w:pPr>
      <w:del w:id="4772" w:author="Владимир Королев" w:date="1998-03-30T15:51:00Z">
        <w:r>
          <w:rPr/>
          <w:delText xml:space="preserve"> </w:delText>
        </w:r>
      </w:del>
      <w:del w:id="4773" w:author="Владимир Королев" w:date="1998-03-30T15:51:00Z">
        <w:r>
          <w:rPr/>
          <w:delText>последующими изменениями и дополнениями). Поскольку до</w:delText>
        </w:r>
      </w:del>
    </w:p>
    <w:p>
      <w:pPr>
        <w:pStyle w:val="Style11"/>
        <w:rPr>
          <w:del w:id="4777" w:author="Владимир Королев" w:date="1998-03-24T17:01:00Z"/>
        </w:rPr>
      </w:pPr>
      <w:del w:id="4775" w:author="Владимир Королев" w:date="1998-03-30T15:51:00Z">
        <w:r>
          <w:rPr/>
          <w:delText xml:space="preserve"> </w:delText>
        </w:r>
      </w:del>
      <w:del w:id="4776" w:author="Владимир Королев" w:date="1998-03-30T15:51:00Z">
        <w:r>
          <w:rPr/>
          <w:delText>принятия законодательного акта о государственном социальном</w:delText>
        </w:r>
      </w:del>
    </w:p>
    <w:p>
      <w:pPr>
        <w:pStyle w:val="Style11"/>
        <w:rPr>
          <w:del w:id="4779" w:author="Владимир Королев" w:date="1998-03-24T17:01:00Z"/>
        </w:rPr>
      </w:pPr>
      <w:del w:id="4778" w:author="Владимир Королев" w:date="1998-03-30T15:51:00Z">
        <w:r>
          <w:rPr/>
          <w:delText>страховании будут действовать вышеназванные Правила, то при</w:delText>
        </w:r>
      </w:del>
    </w:p>
    <w:p>
      <w:pPr>
        <w:pStyle w:val="Style11"/>
        <w:rPr>
          <w:del w:id="4781" w:author="Владимир Королев" w:date="1998-03-24T17:02:00Z"/>
        </w:rPr>
      </w:pPr>
      <w:del w:id="4780" w:author="Владимир Королев" w:date="1998-03-30T15:51:00Z">
        <w:r>
          <w:rPr/>
          <w:delText>увольнении по собственному желанию (ст. 31 КЗоТ Российской</w:delText>
        </w:r>
      </w:del>
    </w:p>
    <w:p>
      <w:pPr>
        <w:pStyle w:val="Style11"/>
        <w:rPr>
          <w:del w:id="4783" w:author="Владимир Королев" w:date="1998-03-24T17:02:00Z"/>
        </w:rPr>
      </w:pPr>
      <w:del w:id="4782" w:author="Владимир Королев" w:date="1998-03-30T15:51:00Z">
        <w:r>
          <w:rPr/>
          <w:delText>Федерации) запись об увольнении в трудовой книжке вносится с</w:delText>
        </w:r>
      </w:del>
    </w:p>
    <w:p>
      <w:pPr>
        <w:pStyle w:val="Style11"/>
        <w:rPr>
          <w:del w:id="4785" w:author="Владимир Королев" w:date="1998-03-24T17:02:00Z"/>
        </w:rPr>
      </w:pPr>
      <w:del w:id="4784" w:author="Владимир Королев" w:date="1998-03-30T15:51:00Z">
        <w:r>
          <w:rPr/>
          <w:delText>указанием уважительных причин, при которых сохраняется непрерывный трудовой стаж для назначения пособия по временной</w:delText>
        </w:r>
      </w:del>
    </w:p>
    <w:p>
      <w:pPr>
        <w:pStyle w:val="Style11"/>
        <w:rPr>
          <w:del w:id="4788" w:author="Владимир Королев" w:date="1998-03-24T17:02:00Z"/>
        </w:rPr>
      </w:pPr>
      <w:del w:id="4786" w:author="Владимир Королев" w:date="1998-03-30T15:51:00Z">
        <w:r>
          <w:rPr/>
          <w:delText xml:space="preserve"> </w:delText>
        </w:r>
      </w:del>
      <w:del w:id="4787" w:author="Владимир Королев" w:date="1998-03-30T15:51:00Z">
        <w:r>
          <w:rPr/>
          <w:delText>нетрудоспособности. Увольняющийся работник во избежание</w:delText>
        </w:r>
      </w:del>
    </w:p>
    <w:p>
      <w:pPr>
        <w:pStyle w:val="Style11"/>
        <w:rPr>
          <w:del w:id="4790" w:author="Владимир Королев" w:date="1998-03-30T15:51:00Z"/>
        </w:rPr>
      </w:pPr>
      <w:del w:id="4789" w:author="Владимир Королев" w:date="1998-03-30T15:51:00Z">
        <w:r>
          <w:rPr/>
          <w:delText>перерыва своего стажа должен во всех случаях обязательно проверить, правильно ли занесен в трудовую книжку мотив увольнения.</w:delText>
        </w:r>
      </w:del>
    </w:p>
    <w:p>
      <w:pPr>
        <w:pStyle w:val="Style11"/>
        <w:rPr>
          <w:del w:id="4794" w:author="Владимир Королев" w:date="1998-03-30T16:40:00Z"/>
        </w:rPr>
      </w:pPr>
      <w:del w:id="4791" w:author="Владимир Королев" w:date="1998-03-30T16:40:00Z">
        <w:r>
          <w:rPr/>
          <w:delText>Записи в трудовые книжки об уважительности причины увольнения по собственному желанию не делаются инвалидам, пенсионерам по старости и некоторым другим категориям граждан»</w:delText>
        </w:r>
      </w:del>
      <w:del w:id="4792" w:author="Владимир Королев" w:date="1998-03-24T17:02:00Z">
        <w:r>
          <w:rPr/>
          <w:delText>’</w:delText>
        </w:r>
      </w:del>
      <w:del w:id="4793" w:author="Владимир Королев" w:date="1998-03-30T16:40:00Z">
        <w:r>
          <w:rPr/>
          <w:delText xml:space="preserve">. </w:delText>
        </w:r>
      </w:del>
    </w:p>
    <w:p>
      <w:pPr>
        <w:pStyle w:val="Style11"/>
        <w:rPr>
          <w:ins w:id="4795" w:author="Владимир Королев" w:date="1998-03-30T16:49:00Z"/>
        </w:rPr>
      </w:pPr>
      <w:r>
        <w:rPr/>
        <w:t xml:space="preserve">Конституционный Суд Российской Федерации, как это предусмотрено пунктом 4 статьи 125 Конститу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Его постановлениями, в том числе по вопросу увольнения, также надлежит руководствоваться в правоприменительной практике. </w:t>
      </w:r>
      <w:r>
        <w:br w:type="page"/>
      </w:r>
    </w:p>
    <w:p>
      <w:pPr>
        <w:pStyle w:val="Heading1"/>
        <w:rPr>
          <w:ins w:id="4797" w:author="Владимир Королев" w:date="1998-03-30T16:49:00Z"/>
        </w:rPr>
      </w:pPr>
      <w:ins w:id="4796" w:author="Владимир Королев" w:date="1998-03-30T16:49:00Z">
        <w:r>
          <w:rPr/>
          <w:t>Список нормативных документов:</w:t>
        </w:r>
      </w:ins>
    </w:p>
    <w:p>
      <w:pPr>
        <w:pStyle w:val="Normal"/>
        <w:rPr>
          <w:ins w:id="4799" w:author="Владимир Королев" w:date="1998-03-30T16:49:00Z"/>
        </w:rPr>
      </w:pPr>
      <w:ins w:id="4798" w:author="Владимир Королев" w:date="1998-03-30T16:49:00Z">
        <w:r>
          <w:rPr/>
        </w:r>
      </w:ins>
    </w:p>
    <w:p>
      <w:pPr>
        <w:pStyle w:val="List"/>
        <w:numPr>
          <w:ilvl w:val="0"/>
          <w:numId w:val="11"/>
        </w:numPr>
        <w:tabs>
          <w:tab w:val="clear" w:pos="720"/>
          <w:tab w:val="left" w:pos="0" w:leader="none"/>
        </w:tabs>
        <w:ind w:left="1286" w:hanging="566"/>
        <w:rPr>
          <w:sz w:val="24"/>
          <w:szCs w:val="24"/>
          <w:ins w:id="4802" w:author="Владимир Королев" w:date="1998-03-30T17:53:00Z"/>
        </w:rPr>
      </w:pPr>
      <w:ins w:id="4800" w:author="Владимир Королев" w:date="1998-03-30T17:53:00Z">
        <w:r>
          <w:rPr>
            <w:sz w:val="24"/>
            <w:szCs w:val="24"/>
          </w:rPr>
          <w:t>Конституция РФ</w:t>
        </w:r>
      </w:ins>
      <w:ins w:id="4801" w:author="Владимир Королев" w:date="1998-03-31T14:11:00Z">
        <w:r>
          <w:rPr>
            <w:sz w:val="24"/>
            <w:szCs w:val="24"/>
          </w:rPr>
          <w:t>, 1993 г.</w:t>
        </w:r>
      </w:ins>
    </w:p>
    <w:p>
      <w:pPr>
        <w:pStyle w:val="List"/>
        <w:numPr>
          <w:ilvl w:val="0"/>
          <w:numId w:val="11"/>
        </w:numPr>
        <w:tabs>
          <w:tab w:val="clear" w:pos="720"/>
          <w:tab w:val="left" w:pos="0" w:leader="none"/>
        </w:tabs>
        <w:ind w:left="1286" w:hanging="566"/>
        <w:rPr>
          <w:ins w:id="4804" w:author="Владимир Королев" w:date="1998-03-30T16:52:00Z"/>
        </w:rPr>
      </w:pPr>
      <w:ins w:id="4803" w:author="Владимир Королев" w:date="1998-03-30T16:52:00Z">
        <w:r>
          <w:rPr>
            <w:sz w:val="24"/>
            <w:szCs w:val="24"/>
          </w:rPr>
          <w:t>Федеральный Закон РФ «Об основах государственной службы РФ»</w:t>
        </w:r>
      </w:ins>
    </w:p>
    <w:p>
      <w:pPr>
        <w:pStyle w:val="List"/>
        <w:numPr>
          <w:ilvl w:val="0"/>
          <w:numId w:val="11"/>
        </w:numPr>
        <w:tabs>
          <w:tab w:val="clear" w:pos="720"/>
          <w:tab w:val="left" w:pos="0" w:leader="none"/>
        </w:tabs>
        <w:ind w:left="1286" w:hanging="566"/>
        <w:rPr>
          <w:sz w:val="24"/>
          <w:szCs w:val="24"/>
          <w:ins w:id="4808" w:author="Владимир Королев" w:date="1998-03-30T17:53:00Z"/>
        </w:rPr>
      </w:pPr>
      <w:ins w:id="4805" w:author="Владимир Королев" w:date="1998-03-30T16:54:00Z">
        <w:r>
          <w:rPr>
            <w:sz w:val="24"/>
            <w:szCs w:val="24"/>
          </w:rPr>
          <w:t>Федеральный Закон РФ «О статусе депутата Совета Федерации и статусе депутата государственной думы Федерального Собрания» от 8.05</w:t>
        </w:r>
      </w:ins>
      <w:ins w:id="4806" w:author="Владимир Королев" w:date="1998-03-30T16:57:00Z">
        <w:r>
          <w:rPr>
            <w:sz w:val="24"/>
            <w:szCs w:val="24"/>
          </w:rPr>
          <w:t>.</w:t>
        </w:r>
      </w:ins>
      <w:ins w:id="4807" w:author="Владимир Королев" w:date="1998-03-30T17:53:00Z">
        <w:r>
          <w:rPr>
            <w:sz w:val="24"/>
            <w:szCs w:val="24"/>
          </w:rPr>
          <w:t>94 г.</w:t>
        </w:r>
      </w:ins>
    </w:p>
    <w:p>
      <w:pPr>
        <w:pStyle w:val="List"/>
        <w:numPr>
          <w:ilvl w:val="0"/>
          <w:numId w:val="11"/>
        </w:numPr>
        <w:tabs>
          <w:tab w:val="clear" w:pos="720"/>
          <w:tab w:val="left" w:pos="0" w:leader="none"/>
        </w:tabs>
        <w:ind w:left="1286" w:hanging="566"/>
        <w:rPr>
          <w:sz w:val="24"/>
          <w:szCs w:val="24"/>
          <w:ins w:id="4810" w:author="Владимир Королев" w:date="1998-03-30T17:53:00Z"/>
        </w:rPr>
      </w:pPr>
      <w:ins w:id="4809" w:author="Владимир Королев" w:date="1998-03-30T17:53:00Z">
        <w:r>
          <w:rPr>
            <w:sz w:val="24"/>
            <w:szCs w:val="24"/>
          </w:rPr>
          <w:t>Федеральный Закон РФ «О счетной палате РФ» от 11.01.94 г.</w:t>
        </w:r>
      </w:ins>
    </w:p>
    <w:p>
      <w:pPr>
        <w:pStyle w:val="List"/>
        <w:numPr>
          <w:ilvl w:val="0"/>
          <w:numId w:val="11"/>
        </w:numPr>
        <w:tabs>
          <w:tab w:val="clear" w:pos="720"/>
          <w:tab w:val="left" w:pos="0" w:leader="none"/>
        </w:tabs>
        <w:ind w:left="1286" w:hanging="566"/>
        <w:rPr>
          <w:sz w:val="24"/>
          <w:szCs w:val="24"/>
          <w:ins w:id="4812" w:author="Владимир Королев" w:date="1998-03-30T17:55:00Z"/>
        </w:rPr>
      </w:pPr>
      <w:ins w:id="4811" w:author="Владимир Королев" w:date="1998-03-30T17:55:00Z">
        <w:r>
          <w:rPr>
            <w:sz w:val="24"/>
            <w:szCs w:val="24"/>
          </w:rPr>
          <w:t>Федеральный Закон РФ «О конституционном суде РФ» от 21.07.94 г.</w:t>
        </w:r>
      </w:ins>
    </w:p>
    <w:p>
      <w:pPr>
        <w:pStyle w:val="List"/>
        <w:numPr>
          <w:ilvl w:val="0"/>
          <w:numId w:val="11"/>
        </w:numPr>
        <w:tabs>
          <w:tab w:val="clear" w:pos="720"/>
          <w:tab w:val="left" w:pos="0" w:leader="none"/>
        </w:tabs>
        <w:ind w:left="1286" w:hanging="566"/>
        <w:rPr>
          <w:sz w:val="24"/>
          <w:szCs w:val="24"/>
          <w:ins w:id="4814" w:author="Владимир Королев" w:date="1998-03-30T17:55:00Z"/>
        </w:rPr>
      </w:pPr>
      <w:ins w:id="4813" w:author="Владимир Королев" w:date="1998-03-30T17:55:00Z">
        <w:r>
          <w:rPr>
            <w:sz w:val="24"/>
            <w:szCs w:val="24"/>
          </w:rPr>
          <w:t>Федеральный Закон РФ «Об арбитражных судах РФ» от 28.04.95 г.</w:t>
        </w:r>
      </w:ins>
    </w:p>
    <w:p>
      <w:pPr>
        <w:pStyle w:val="List"/>
        <w:numPr>
          <w:ilvl w:val="0"/>
          <w:numId w:val="11"/>
        </w:numPr>
        <w:tabs>
          <w:tab w:val="clear" w:pos="720"/>
          <w:tab w:val="left" w:pos="0" w:leader="none"/>
        </w:tabs>
        <w:ind w:left="1286" w:hanging="566"/>
        <w:rPr>
          <w:ins w:id="4817" w:author="Владимир Королев" w:date="1998-03-30T17:57:00Z"/>
        </w:rPr>
      </w:pPr>
      <w:ins w:id="4815" w:author="Владимир Королев" w:date="1998-03-30T17:55:00Z">
        <w:r>
          <w:rPr>
            <w:sz w:val="24"/>
            <w:szCs w:val="24"/>
          </w:rPr>
          <w:t>Федеральный Закон РФ</w:t>
        </w:r>
      </w:ins>
      <w:ins w:id="4816" w:author="Владимир Королев" w:date="1998-03-30T17:57:00Z">
        <w:r>
          <w:rPr>
            <w:sz w:val="24"/>
            <w:szCs w:val="24"/>
          </w:rPr>
          <w:t xml:space="preserve"> «О статусе судей РФ» от 26.06.92 г.</w:t>
        </w:r>
      </w:ins>
    </w:p>
    <w:p>
      <w:pPr>
        <w:pStyle w:val="List"/>
        <w:numPr>
          <w:ilvl w:val="0"/>
          <w:numId w:val="11"/>
        </w:numPr>
        <w:tabs>
          <w:tab w:val="clear" w:pos="720"/>
          <w:tab w:val="left" w:pos="0" w:leader="none"/>
        </w:tabs>
        <w:ind w:left="1286" w:hanging="566"/>
        <w:rPr>
          <w:sz w:val="24"/>
          <w:szCs w:val="24"/>
          <w:ins w:id="4819" w:author="Владимир Королев" w:date="1998-03-30T17:57:00Z"/>
        </w:rPr>
      </w:pPr>
      <w:ins w:id="4818" w:author="Владимир Королев" w:date="1998-03-30T17:57:00Z">
        <w:r>
          <w:rPr>
            <w:sz w:val="24"/>
            <w:szCs w:val="24"/>
          </w:rPr>
          <w:t>Федеральный Закон РФ «О Прокуратуре в РФ» от 17.11.95 г.</w:t>
        </w:r>
      </w:ins>
    </w:p>
    <w:p>
      <w:pPr>
        <w:pStyle w:val="List"/>
        <w:numPr>
          <w:ilvl w:val="0"/>
          <w:numId w:val="11"/>
        </w:numPr>
        <w:tabs>
          <w:tab w:val="clear" w:pos="720"/>
          <w:tab w:val="left" w:pos="0" w:leader="none"/>
        </w:tabs>
        <w:ind w:left="1286" w:hanging="566"/>
        <w:rPr>
          <w:sz w:val="24"/>
          <w:szCs w:val="24"/>
          <w:ins w:id="4821" w:author="Владимир Королев" w:date="1998-03-30T18:09:00Z"/>
        </w:rPr>
      </w:pPr>
      <w:ins w:id="4820" w:author="Владимир Королев" w:date="1998-03-30T18:00:00Z">
        <w:r>
          <w:rPr>
            <w:sz w:val="24"/>
            <w:szCs w:val="24"/>
          </w:rPr>
          <w:t>Кодекс законов о труде Российской Федерации</w:t>
        </w:r>
      </w:ins>
    </w:p>
    <w:p>
      <w:pPr>
        <w:pStyle w:val="List"/>
        <w:numPr>
          <w:ilvl w:val="0"/>
          <w:numId w:val="11"/>
        </w:numPr>
        <w:tabs>
          <w:tab w:val="clear" w:pos="720"/>
          <w:tab w:val="left" w:pos="0" w:leader="none"/>
        </w:tabs>
        <w:ind w:left="1286" w:hanging="566"/>
        <w:rPr>
          <w:sz w:val="24"/>
          <w:szCs w:val="24"/>
          <w:ins w:id="4823" w:author="Владимир Королев" w:date="1998-03-30T18:09:00Z"/>
        </w:rPr>
      </w:pPr>
      <w:ins w:id="4822" w:author="Владимир Королев" w:date="1998-03-30T18:09:00Z">
        <w:r>
          <w:rPr>
            <w:sz w:val="24"/>
            <w:szCs w:val="24"/>
          </w:rPr>
          <w:t>Кодекс об административных правонарушениях, 1964 г.</w:t>
        </w:r>
      </w:ins>
    </w:p>
    <w:p>
      <w:pPr>
        <w:pStyle w:val="List"/>
        <w:rPr>
          <w:sz w:val="24"/>
          <w:szCs w:val="24"/>
          <w:ins w:id="4825" w:author="Владимир Королев" w:date="1998-03-30T18:09:00Z"/>
        </w:rPr>
      </w:pPr>
      <w:ins w:id="4824" w:author="Владимир Королев" w:date="1998-03-30T18:09:00Z">
        <w:r>
          <w:rPr>
            <w:sz w:val="24"/>
            <w:szCs w:val="24"/>
          </w:rPr>
        </w:r>
      </w:ins>
    </w:p>
    <w:p>
      <w:pPr>
        <w:pStyle w:val="Heading1"/>
        <w:rPr>
          <w:ins w:id="4828" w:author="Владимир Королев" w:date="1998-03-30T18:11:00Z"/>
        </w:rPr>
      </w:pPr>
      <w:ins w:id="4826" w:author="Владимир Королев" w:date="1998-03-30T18:09:00Z">
        <w:r>
          <w:rPr/>
          <w:t>Список использованной литературы</w:t>
        </w:r>
      </w:ins>
      <w:ins w:id="4827" w:author="Владимир Королев" w:date="1998-03-30T18:11:00Z">
        <w:r>
          <w:rPr/>
          <w:t>:</w:t>
        </w:r>
      </w:ins>
    </w:p>
    <w:p>
      <w:pPr>
        <w:pStyle w:val="Normal"/>
        <w:rPr>
          <w:ins w:id="4830" w:author="Владимир Королев" w:date="1998-03-30T17:53:00Z"/>
        </w:rPr>
      </w:pPr>
      <w:ins w:id="4829" w:author="Владимир Королев" w:date="1998-03-30T17:53:00Z">
        <w:r>
          <w:rPr/>
        </w:r>
      </w:ins>
    </w:p>
    <w:p>
      <w:pPr>
        <w:pStyle w:val="List"/>
        <w:numPr>
          <w:ilvl w:val="0"/>
          <w:numId w:val="12"/>
        </w:numPr>
        <w:tabs>
          <w:tab w:val="clear" w:pos="720"/>
          <w:tab w:val="left" w:pos="0" w:leader="none"/>
        </w:tabs>
        <w:ind w:left="1275" w:hanging="566"/>
        <w:rPr>
          <w:sz w:val="24"/>
          <w:szCs w:val="24"/>
          <w:ins w:id="4837" w:author="Владимир Королев" w:date="1998-03-30T18:13:00Z"/>
        </w:rPr>
      </w:pPr>
      <w:ins w:id="4831" w:author="Владимир Королев" w:date="1998-03-30T18:12:00Z">
        <w:r>
          <w:rPr>
            <w:sz w:val="24"/>
            <w:szCs w:val="24"/>
          </w:rPr>
          <w:t>Овсянко Д.М.</w:t>
        </w:r>
      </w:ins>
      <w:ins w:id="4832" w:author="Владимир Королев" w:date="1998-03-31T14:17:00Z">
        <w:r>
          <w:rPr>
            <w:sz w:val="24"/>
            <w:szCs w:val="24"/>
          </w:rPr>
          <w:t xml:space="preserve"> </w:t>
        </w:r>
      </w:ins>
      <w:ins w:id="4833" w:author="Владимир Королев" w:date="1998-03-30T18:12:00Z">
        <w:r>
          <w:rPr>
            <w:sz w:val="24"/>
            <w:szCs w:val="24"/>
          </w:rPr>
          <w:t xml:space="preserve">Государственная служба Российской Федерации», учебное пособие, М., </w:t>
        </w:r>
      </w:ins>
      <w:ins w:id="4834" w:author="Владимир Королев" w:date="1998-03-30T18:15:00Z">
        <w:r>
          <w:rPr>
            <w:sz w:val="24"/>
            <w:szCs w:val="24"/>
          </w:rPr>
          <w:t>19</w:t>
        </w:r>
      </w:ins>
      <w:ins w:id="4835" w:author="Владимир Королев" w:date="1998-03-30T18:13:00Z">
        <w:r>
          <w:rPr>
            <w:sz w:val="24"/>
            <w:szCs w:val="24"/>
          </w:rPr>
          <w:t>96</w:t>
        </w:r>
      </w:ins>
      <w:ins w:id="4836" w:author="Владимир Королев" w:date="1998-03-30T18:15:00Z">
        <w:r>
          <w:rPr>
            <w:sz w:val="24"/>
            <w:szCs w:val="24"/>
          </w:rPr>
          <w:t xml:space="preserve"> г.</w:t>
        </w:r>
      </w:ins>
    </w:p>
    <w:p>
      <w:pPr>
        <w:pStyle w:val="List"/>
        <w:numPr>
          <w:ilvl w:val="0"/>
          <w:numId w:val="12"/>
        </w:numPr>
        <w:tabs>
          <w:tab w:val="clear" w:pos="720"/>
          <w:tab w:val="left" w:pos="0" w:leader="none"/>
        </w:tabs>
        <w:ind w:left="1275" w:hanging="566"/>
        <w:rPr>
          <w:sz w:val="24"/>
          <w:szCs w:val="24"/>
          <w:del w:id="4840" w:author="Владимир Королев" w:date="1998-03-30T15:51:00Z"/>
        </w:rPr>
      </w:pPr>
      <w:ins w:id="4838" w:author="Владимир Королев" w:date="1998-03-30T18:13:00Z">
        <w:r>
          <w:rPr>
            <w:sz w:val="24"/>
            <w:szCs w:val="24"/>
          </w:rPr>
          <w:t>2. «Советское административное право</w:t>
        </w:r>
      </w:ins>
      <w:ins w:id="4839" w:author="Владимир Королев" w:date="1998-03-30T18:15:00Z">
        <w:r>
          <w:rPr>
            <w:sz w:val="24"/>
            <w:szCs w:val="24"/>
          </w:rPr>
          <w:t>», под ред. Васеленкова П.Т., М., 1990</w:t>
        </w:r>
      </w:ins>
    </w:p>
    <w:p>
      <w:pPr>
        <w:pStyle w:val="List"/>
        <w:widowControl/>
        <w:numPr>
          <w:ilvl w:val="0"/>
          <w:numId w:val="12"/>
        </w:numPr>
        <w:tabs>
          <w:tab w:val="clear" w:pos="720"/>
          <w:tab w:val="left" w:pos="0" w:leader="none"/>
        </w:tabs>
        <w:bidi w:val="0"/>
        <w:ind w:left="1275" w:hanging="566"/>
        <w:rPr>
          <w:sz w:val="24"/>
          <w:szCs w:val="24"/>
          <w:del w:id="4842" w:author="Владимир Королев" w:date="1998-03-24T17:02:00Z"/>
        </w:rPr>
      </w:pPr>
      <w:del w:id="4841" w:author="Владимир Королев" w:date="1998-03-30T14:04:00Z">
        <w:r>
          <w:rPr>
            <w:sz w:val="24"/>
            <w:szCs w:val="24"/>
          </w:rPr>
          <w:delText>Так, гражданин В.М. Минаков - бывший начальник Управления внутренних дел Липецкой области, генерал-майор милиции,</w:delText>
        </w:r>
      </w:del>
    </w:p>
    <w:p>
      <w:pPr>
        <w:pStyle w:val="List"/>
        <w:rPr>
          <w:sz w:val="24"/>
          <w:szCs w:val="24"/>
          <w:del w:id="4844" w:author="Владимир Королев" w:date="1998-03-24T17:02:00Z"/>
        </w:rPr>
      </w:pPr>
      <w:del w:id="4843" w:author="Владимир Королев" w:date="1998-03-24T17:02:00Z">
        <w:r>
          <w:rPr>
            <w:sz w:val="24"/>
            <w:szCs w:val="24"/>
          </w:rPr>
          <w:delText xml:space="preserve">1 Российская газета. 1996. 5 марта. </w:delText>
        </w:r>
      </w:del>
    </w:p>
    <w:p>
      <w:pPr>
        <w:pStyle w:val="List"/>
        <w:rPr>
          <w:sz w:val="24"/>
          <w:szCs w:val="24"/>
          <w:del w:id="4846" w:author="Владимир Королев" w:date="1998-03-24T17:02:00Z"/>
        </w:rPr>
      </w:pPr>
      <w:del w:id="4845" w:author="Владимир Королев" w:date="1998-03-24T17:02:00Z">
        <w:r>
          <w:rPr>
            <w:sz w:val="24"/>
            <w:szCs w:val="24"/>
          </w:rPr>
          <w:delText>120</w:delText>
        </w:r>
      </w:del>
    </w:p>
    <w:p>
      <w:pPr>
        <w:pStyle w:val="List"/>
        <w:rPr>
          <w:sz w:val="24"/>
          <w:szCs w:val="24"/>
          <w:del w:id="4848" w:author="Владимир Королев" w:date="1998-03-30T14:04:00Z"/>
        </w:rPr>
      </w:pPr>
      <w:del w:id="4847" w:author="Владимир Королев" w:date="1998-03-30T14:04:00Z">
        <w:r>
          <w:rPr>
            <w:sz w:val="24"/>
            <w:szCs w:val="24"/>
          </w:rPr>
          <w:delText xml:space="preserve">в возрасте 46 лет был уволен из органов внутренних дел приказом заместителя Министра внутренних дел на основании статьи 19 Закона РСФСР «0 милиции» по выслуге срока службы, дающего право на пенсию. </w:delText>
        </w:r>
      </w:del>
    </w:p>
    <w:p>
      <w:pPr>
        <w:pStyle w:val="List"/>
        <w:rPr>
          <w:sz w:val="24"/>
          <w:szCs w:val="24"/>
          <w:del w:id="4850" w:author="Владимир Королев" w:date="1998-03-30T14:04:00Z"/>
        </w:rPr>
      </w:pPr>
      <w:del w:id="4849" w:author="Владимир Королев" w:date="1998-03-30T14:04:00Z">
        <w:r>
          <w:rPr>
            <w:sz w:val="24"/>
            <w:szCs w:val="24"/>
          </w:rPr>
          <w:delText xml:space="preserve">В.М. Минаков обжаловал это решение в установленном порядке, считая, что его увольнение было произведено без учета возраста, поскольку в соответствии с Положением о службе в органах внутренних дел генерал-майоры милиции могут состоять на службе в органах внутренних дел до достижения возраста 55 лет. </w:delText>
        </w:r>
      </w:del>
    </w:p>
    <w:p>
      <w:pPr>
        <w:pStyle w:val="List"/>
        <w:rPr>
          <w:sz w:val="24"/>
          <w:szCs w:val="24"/>
          <w:del w:id="4852" w:author="Владимир Королев" w:date="1998-03-30T14:04:00Z"/>
        </w:rPr>
      </w:pPr>
      <w:del w:id="4851" w:author="Владимир Королев" w:date="1998-03-30T14:04:00Z">
        <w:r>
          <w:rPr>
            <w:sz w:val="24"/>
            <w:szCs w:val="24"/>
          </w:rPr>
          <w:delText xml:space="preserve">Конституционный Суд после рассмотрения этого дела, в котором автор участвовал в качестве эксперта, 6 июня 1995 г. принял постановление, подробно излагающее порядок увольнения сотрудников органов внутренних дел по указанным основаниям. В частности, в постановлении указано: «6. Суды при разрешении споров на основании абзаца 2 части седьмой статьи 19 Закона РСФСР «0 милиции» ограничиваются только формальным установлением факта выслуги срока службы, дающего право на пенсию, без выяснения подлинных причин увольнения сотрудника милиции. При этом ущемляется его право на индивидуальный трудовой спор, предусмотренное статьей 37 (часть 4) Конституции Российской Федерации. Неопределенность содержания и механизма реализации рассматриваемой нормы Закона РСФСР «0 милиции» приводит к существенному нарушению для сотрудников милиции предусмотренного статьей 46 (часть 1) Конституции Российской Федерации права на судебную защиту, которое не может быть ограничено». </w:delText>
        </w:r>
      </w:del>
    </w:p>
    <w:p>
      <w:pPr>
        <w:pStyle w:val="List"/>
        <w:rPr>
          <w:sz w:val="24"/>
          <w:szCs w:val="24"/>
          <w:del w:id="4854" w:author="Владимир Королев" w:date="1998-03-30T14:04:00Z"/>
        </w:rPr>
      </w:pPr>
      <w:del w:id="4853" w:author="Владимир Королев" w:date="1998-03-30T14:04:00Z">
        <w:r>
          <w:rPr>
            <w:sz w:val="24"/>
            <w:szCs w:val="24"/>
          </w:rPr>
          <w:delText xml:space="preserve">Конституционный Суд постановил: </w:delText>
        </w:r>
      </w:del>
    </w:p>
    <w:p>
      <w:pPr>
        <w:pStyle w:val="List"/>
        <w:rPr>
          <w:sz w:val="24"/>
          <w:szCs w:val="24"/>
          <w:del w:id="4856" w:author="Владимир Королев" w:date="1998-03-30T14:04:00Z"/>
        </w:rPr>
      </w:pPr>
      <w:del w:id="4855" w:author="Владимир Королев" w:date="1998-03-30T14:04:00Z">
        <w:r>
          <w:rPr>
            <w:sz w:val="24"/>
            <w:szCs w:val="24"/>
          </w:rPr>
          <w:delText xml:space="preserve">1. Признать положение абзаца 2 части седьмой статьи 19 Закона РСФСР «0 милиции» как допускающее увольнение по выслуге срока службы, дающего право на пенсию, по инициативе сотрудника милиции или с его согласия соответствующим Конституции Российской Федерации. </w:delText>
        </w:r>
      </w:del>
    </w:p>
    <w:p>
      <w:pPr>
        <w:pStyle w:val="List"/>
        <w:rPr>
          <w:del w:id="4860" w:author="Владимир Королев" w:date="1998-03-30T14:04:00Z"/>
        </w:rPr>
      </w:pPr>
      <w:del w:id="4857" w:author="Владимир Королев" w:date="1998-03-30T14:04:00Z">
        <w:r>
          <w:rPr>
            <w:sz w:val="24"/>
            <w:szCs w:val="24"/>
          </w:rPr>
          <w:delText>2. Признать положение абзаца 2 части седьмой статьи 19 Закона РСФСР «0 милиции» в той мере, в какой оно признается правоприменителем как допускающее увольнение по выслуге срока службы, дающего право на пенсию, по инициативе соответствующего руководителя органа внутренних дел, без согласия сотрудника и без обоснования причин, подтверждающих невозможность дальнейшего прохождения службы, которые могут быть проверены судом, не соответствующим статьям 19 (часть 1) и 46 (часть 1) Конституции Российской Федерации»</w:delText>
        </w:r>
      </w:del>
      <w:del w:id="4858" w:author="Владимир Королев" w:date="1998-03-24T17:04:00Z">
        <w:r>
          <w:rPr>
            <w:sz w:val="24"/>
            <w:szCs w:val="24"/>
          </w:rPr>
          <w:delText>’</w:delText>
        </w:r>
      </w:del>
      <w:del w:id="4859" w:author="Владимир Королев" w:date="1998-03-30T14:04:00Z">
        <w:r>
          <w:rPr>
            <w:sz w:val="24"/>
            <w:szCs w:val="24"/>
          </w:rPr>
          <w:delText>.</w:delText>
        </w:r>
      </w:del>
    </w:p>
    <w:p>
      <w:pPr>
        <w:pStyle w:val="List"/>
        <w:widowControl/>
        <w:bidi w:val="0"/>
        <w:ind w:left="283" w:hanging="283"/>
        <w:rPr>
          <w:sz w:val="24"/>
          <w:szCs w:val="24"/>
        </w:rPr>
      </w:pPr>
      <w:ins w:id="4861" w:author="Владимир Королев" w:date="1998-03-30T18:15:00Z">
        <w:r>
          <w:rPr>
            <w:sz w:val="24"/>
            <w:szCs w:val="24"/>
          </w:rPr>
          <w:t xml:space="preserve"> </w:t>
        </w:r>
      </w:ins>
      <w:ins w:id="4862" w:author="Владимир Королев" w:date="1998-03-30T18:15:00Z">
        <w:r>
          <w:rPr>
            <w:sz w:val="24"/>
            <w:szCs w:val="24"/>
          </w:rPr>
          <w:t>г.</w:t>
        </w:r>
      </w:ins>
    </w:p>
    <w:sectPr>
      <w:headerReference w:type="default" r:id="rId2"/>
      <w:type w:val="nextPage"/>
      <w:pgSz w:w="11906" w:h="16838"/>
      <w:pgMar w:left="1134" w:right="907"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ins w:id="4864" w:author="Владимир Королев" w:date="1998-03-30T14:46:00Z"/>
      </w:rPr>
    </w:pPr>
    <w:ins w:id="4863" w:author="Владимир Королев" w:date="1998-03-30T14:46:00Z">
      <w:r>
        <w:rPr>
          <w:sz w:val="24"/>
          <w:szCs w:val="24"/>
        </w:rPr>
        <w:t>Королев Е.В.</w:t>
      </w:r>
    </w:ins>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ind w:right="360" w:hanging="0"/>
      <w:rPr>
        <w:sz w:val="24"/>
        <w:szCs w:val="24"/>
        <w:ins w:id="4866" w:author="Владимир Королев" w:date="1998-03-30T14:46:00Z"/>
      </w:rPr>
    </w:pPr>
    <w:ins w:id="4865" w:author="Владимир Королев" w:date="1998-03-30T14:46:00Z">
      <w:r>
        <w:rPr>
          <w:sz w:val="24"/>
          <w:szCs w:val="24"/>
        </w:rPr>
        <w:t>Курсовая работа по административному праву</w:t>
      </w:r>
    </w:ins>
  </w:p>
  <w:p>
    <w:pPr>
      <w:pStyle w:val="Header"/>
      <w:pBdr>
        <w:bottom w:val="single" w:sz="6" w:space="1" w:color="000000"/>
      </w:pBdr>
      <w:ind w:right="360" w:hanging="0"/>
      <w:rPr>
        <w:sz w:val="24"/>
        <w:szCs w:val="24"/>
        <w:ins w:id="4868" w:author="Владимир Королев" w:date="1998-03-30T14:48:00Z"/>
      </w:rPr>
    </w:pPr>
    <w:ins w:id="4867" w:author="Владимир Королев" w:date="1998-03-30T14:46:00Z">
      <w:r>
        <w:rPr>
          <w:sz w:val="24"/>
          <w:szCs w:val="24"/>
        </w:rPr>
        <w:t>на тему: «Федеральная государственная служба в РФ»</w:t>
      </w:r>
    </w:ins>
  </w:p>
  <w:p>
    <w:pPr>
      <w:pStyle w:val="Header"/>
      <w:ind w:right="360"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Style10">
    <w:name w:val="Ïðîäîëæåíèå"/>
    <w:basedOn w:val="Normal"/>
    <w:qFormat/>
    <w:pPr>
      <w:spacing w:before="0" w:after="120"/>
      <w:ind w:left="283" w:hanging="0"/>
    </w:pPr>
    <w:rPr/>
  </w:style>
  <w:style w:type="paragraph" w:styleId="Contents1">
    <w:name w:val="TOC 1"/>
    <w:basedOn w:val="Normal"/>
    <w:next w:val="Normal"/>
    <w:pPr>
      <w:tabs>
        <w:tab w:val="clear" w:pos="720"/>
        <w:tab w:val="right" w:pos="9866" w:leader="none"/>
      </w:tabs>
      <w:spacing w:before="360" w:after="0"/>
    </w:pPr>
    <w:rPr>
      <w:rFonts w:ascii="Arial Cyr" w:hAnsi="Arial Cyr" w:eastAsia="Arial Cyr" w:cs="Arial Cyr"/>
      <w:b/>
      <w:bCs/>
      <w:caps/>
      <w:sz w:val="24"/>
      <w:szCs w:val="24"/>
    </w:rPr>
  </w:style>
  <w:style w:type="paragraph" w:styleId="Style11">
    <w:name w:val="Ìîé ñòèëü"/>
    <w:basedOn w:val="TextBody"/>
    <w:qFormat/>
    <w:pPr>
      <w:suppressAutoHyphens w:val="true"/>
      <w:spacing w:before="120" w:after="0"/>
      <w:ind w:firstLine="720"/>
      <w:jc w:val="both"/>
    </w:pPr>
    <w:rPr>
      <w:sz w:val="24"/>
      <w:szCs w:val="24"/>
    </w:rPr>
  </w:style>
  <w:style w:type="paragraph" w:styleId="Contents2">
    <w:name w:val="TOC 2"/>
    <w:basedOn w:val="Normal"/>
    <w:next w:val="Normal"/>
    <w:pPr>
      <w:tabs>
        <w:tab w:val="clear" w:pos="720"/>
        <w:tab w:val="right" w:pos="9866" w:leader="none"/>
      </w:tabs>
      <w:spacing w:before="240" w:after="0"/>
    </w:pPr>
    <w:rPr>
      <w:b/>
      <w:bCs/>
    </w:rPr>
  </w:style>
  <w:style w:type="paragraph" w:styleId="Contents3">
    <w:name w:val="TOC 3"/>
    <w:basedOn w:val="Normal"/>
    <w:next w:val="Normal"/>
    <w:pPr>
      <w:tabs>
        <w:tab w:val="clear" w:pos="720"/>
        <w:tab w:val="right" w:pos="9866" w:leader="none"/>
      </w:tabs>
      <w:ind w:left="200" w:hanging="0"/>
    </w:pPr>
    <w:rPr/>
  </w:style>
  <w:style w:type="paragraph" w:styleId="Contents4">
    <w:name w:val="TOC 4"/>
    <w:basedOn w:val="Normal"/>
    <w:next w:val="Normal"/>
    <w:pPr>
      <w:tabs>
        <w:tab w:val="clear" w:pos="720"/>
        <w:tab w:val="right" w:pos="9866" w:leader="none"/>
      </w:tabs>
      <w:ind w:left="400" w:hanging="0"/>
    </w:pPr>
    <w:rPr/>
  </w:style>
  <w:style w:type="paragraph" w:styleId="Contents5">
    <w:name w:val="TOC 5"/>
    <w:basedOn w:val="Normal"/>
    <w:next w:val="Normal"/>
    <w:pPr>
      <w:tabs>
        <w:tab w:val="clear" w:pos="720"/>
        <w:tab w:val="right" w:pos="9866" w:leader="none"/>
      </w:tabs>
      <w:ind w:left="600" w:hanging="0"/>
    </w:pPr>
    <w:rPr/>
  </w:style>
  <w:style w:type="paragraph" w:styleId="Contents6">
    <w:name w:val="TOC 6"/>
    <w:basedOn w:val="Normal"/>
    <w:next w:val="Normal"/>
    <w:pPr>
      <w:tabs>
        <w:tab w:val="clear" w:pos="720"/>
        <w:tab w:val="right" w:pos="9866" w:leader="none"/>
      </w:tabs>
      <w:ind w:left="800" w:hanging="0"/>
    </w:pPr>
    <w:rPr/>
  </w:style>
  <w:style w:type="paragraph" w:styleId="Contents7">
    <w:name w:val="TOC 7"/>
    <w:basedOn w:val="Normal"/>
    <w:next w:val="Normal"/>
    <w:pPr>
      <w:tabs>
        <w:tab w:val="clear" w:pos="720"/>
        <w:tab w:val="right" w:pos="9866" w:leader="none"/>
      </w:tabs>
      <w:ind w:left="1000" w:hanging="0"/>
    </w:pPr>
    <w:rPr/>
  </w:style>
  <w:style w:type="paragraph" w:styleId="Contents8">
    <w:name w:val="TOC 8"/>
    <w:basedOn w:val="Normal"/>
    <w:next w:val="Normal"/>
    <w:pPr>
      <w:tabs>
        <w:tab w:val="clear" w:pos="720"/>
        <w:tab w:val="right" w:pos="9866" w:leader="none"/>
      </w:tabs>
      <w:ind w:left="1200" w:hanging="0"/>
    </w:pPr>
    <w:rPr/>
  </w:style>
  <w:style w:type="paragraph" w:styleId="Contents9">
    <w:name w:val="TOC 9"/>
    <w:basedOn w:val="Normal"/>
    <w:next w:val="Normal"/>
    <w:pPr>
      <w:tabs>
        <w:tab w:val="clear" w:pos="720"/>
        <w:tab w:val="right" w:pos="9866" w:leader="non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 служба2</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6:08:00Z</dcterms:created>
  <dc:creator>Владимир Королев</dc:creator>
  <dc:description/>
  <dc:language>en-US</dc:language>
  <cp:lastModifiedBy>Владимир Королев</cp:lastModifiedBy>
  <cp:lastPrinted>1998-04-02T13:10:00Z</cp:lastPrinted>
  <dcterms:modified xsi:type="dcterms:W3CDTF">1998-04-02T06:59:00Z</dcterms:modified>
  <cp:revision>16</cp:revision>
  <dc:subject/>
  <dc:title>                       РАЗДЕЛ ВТОРОЙ                                </dc:title>
</cp:coreProperties>
</file>