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ind w:left="18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6195</wp:posOffset>
                </wp:positionV>
                <wp:extent cx="2160270" cy="34201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.85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2160270" cy="34201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.85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180" w:hanging="0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79375</wp:posOffset>
                </wp:positionV>
                <wp:extent cx="2160270" cy="34201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6.25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</w:t>
      </w:r>
      <w:r>
        <w:rPr>
          <w:b/>
          <w:bCs/>
          <w:sz w:val="16"/>
          <w:u w:val="single"/>
        </w:rPr>
        <w:t>Способ совершения проступка-</w:t>
      </w:r>
      <w:r>
        <w:rPr>
          <w:sz w:val="16"/>
        </w:rPr>
        <w:t xml:space="preserve"> форма, по-</w:t>
        <w:tab/>
        <w:t xml:space="preserve">  </w:t>
      </w:r>
      <w:r>
        <w:rPr>
          <w:b/>
          <w:bCs/>
          <w:sz w:val="16"/>
          <w:u w:val="single"/>
        </w:rPr>
        <w:t>Условия освобождения от адм.от:</w:t>
      </w:r>
      <w:r>
        <w:rPr>
          <w:sz w:val="16"/>
        </w:rPr>
        <w:t xml:space="preserve">                             </w:t>
      </w:r>
      <w:r>
        <w:rPr>
          <w:b/>
          <w:bCs/>
          <w:sz w:val="16"/>
          <w:u w:val="single"/>
        </w:rPr>
        <w:t>Система адм. взысканий:</w:t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ind w:left="18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рядок, последовательность действий, приёмы,            1.наличие в деянии состава проступка.                        1.предупреждение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ind w:left="180" w:hanging="0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применяемые нарушителем.</w:t>
        <w:tab/>
        <w:t>2.целесообразность применения к лицу его со-</w:t>
        <w:tab/>
        <w:t>2.штраф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360" w:right="-285" w:hanging="180"/>
        <w:rPr/>
      </w:pPr>
      <w:r>
        <w:rPr>
          <w:sz w:val="16"/>
        </w:rPr>
        <w:t xml:space="preserve">      </w:t>
      </w:r>
      <w:r>
        <w:rPr>
          <w:b/>
          <w:bCs/>
          <w:sz w:val="16"/>
          <w:u w:val="single"/>
        </w:rPr>
        <w:t>Признак «другого лица»-</w:t>
      </w:r>
      <w:r>
        <w:rPr>
          <w:sz w:val="16"/>
        </w:rPr>
        <w:t xml:space="preserve"> это то лицо, кот.</w:t>
        <w:tab/>
        <w:t>вершившему меры общ-го воздействия.</w:t>
        <w:tab/>
        <w:t>3.возмездное изъятие предмета, явившегося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ind w:left="360" w:right="180" w:hanging="180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в той или иной форме участвовало в отношении</w:t>
        <w:tab/>
        <w:t>3.принятие решения об освобождении от адм.</w:t>
        <w:tab/>
        <w:t>орудием совершения пр-ния или непосредст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с правонарушителем. Среди «др. лиц» различа- </w:t>
        <w:tab/>
        <w:t>от. уполномоченным органом, дол.лицом.</w:t>
        <w:tab/>
        <w:t>венно объектом адм. пр-ния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>
          <w:sz w:val="16"/>
        </w:rPr>
        <w:t xml:space="preserve">       </w:t>
      </w:r>
      <w:r>
        <w:rPr>
          <w:sz w:val="16"/>
        </w:rPr>
        <w:t>ют потерпевших, участников прав-я, правона-</w:t>
        <w:tab/>
        <w:t xml:space="preserve">  </w:t>
      </w:r>
      <w:r>
        <w:rPr>
          <w:b/>
          <w:bCs/>
          <w:sz w:val="16"/>
          <w:u w:val="single"/>
        </w:rPr>
        <w:t xml:space="preserve">Необходимая оборона- </w:t>
      </w:r>
      <w:r>
        <w:rPr>
          <w:sz w:val="16"/>
        </w:rPr>
        <w:t>причинение просту-</w:t>
        <w:tab/>
        <w:t>4.конфискация предмета……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рушителей, кот. виновный оказал содействие.</w:t>
        <w:tab/>
        <w:t>пком вреда, посягающим на гос. или общ. по-</w:t>
        <w:tab/>
        <w:t>5.лишение специального права, предоставляе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>
          <w:sz w:val="16"/>
        </w:rPr>
        <w:t xml:space="preserve">           </w:t>
      </w:r>
      <w:r>
        <w:rPr>
          <w:b/>
          <w:bCs/>
          <w:sz w:val="16"/>
          <w:u w:val="single"/>
        </w:rPr>
        <w:t xml:space="preserve">Признак акта- </w:t>
      </w:r>
      <w:r>
        <w:rPr>
          <w:sz w:val="16"/>
        </w:rPr>
        <w:t xml:space="preserve">характеризует объект. сторо- </w:t>
        <w:tab/>
        <w:t>рядок, на собственность, права гр-н, установ-</w:t>
        <w:tab/>
        <w:tab/>
        <w:t>мого данному гр-ну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ну. В одних случаях- нормт. акты, в др.случаях- </w:t>
        <w:tab/>
        <w:t>ленный порядок управления, совершаемое в</w:t>
        <w:tab/>
        <w:t>6.исправмтельные работы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ind w:left="360" w:hanging="36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- называются признаки индивидуального акта.</w:t>
        <w:tab/>
        <w:t>состоянии необходимой обороны, если при</w:t>
        <w:tab/>
        <w:t>7.адм. арест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>
          <w:sz w:val="16"/>
        </w:rPr>
        <w:t xml:space="preserve">          </w:t>
      </w:r>
      <w:r>
        <w:rPr>
          <w:b/>
          <w:bCs/>
          <w:sz w:val="16"/>
          <w:u w:val="single"/>
        </w:rPr>
        <w:t xml:space="preserve">Субъект проступка- </w:t>
      </w:r>
      <w:r>
        <w:rPr>
          <w:sz w:val="16"/>
        </w:rPr>
        <w:t xml:space="preserve">лицо, совершившее адм. </w:t>
        <w:tab/>
        <w:t>этом не было допущено пределов необ.об-ны.</w:t>
        <w:tab/>
        <w:t>8.адм. выдворение за пределы РФ иностранно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>
          <w:sz w:val="16"/>
        </w:rPr>
        <w:t xml:space="preserve">        </w:t>
      </w:r>
      <w:r>
        <w:rPr>
          <w:sz w:val="16"/>
        </w:rPr>
        <w:t>проступок.</w:t>
        <w:tab/>
        <w:t xml:space="preserve">  </w:t>
      </w:r>
      <w:r>
        <w:rPr>
          <w:b/>
          <w:bCs/>
          <w:sz w:val="16"/>
          <w:u w:val="single"/>
        </w:rPr>
        <w:t>Крайняя необходимость-</w:t>
      </w:r>
      <w:r>
        <w:rPr>
          <w:sz w:val="16"/>
        </w:rPr>
        <w:t xml:space="preserve"> причинение вреда</w:t>
        <w:tab/>
        <w:t>го гр-на либо лица без гр-ва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>
          <w:sz w:val="16"/>
        </w:rPr>
        <w:t xml:space="preserve">          </w:t>
      </w:r>
      <w:r>
        <w:rPr>
          <w:b/>
          <w:bCs/>
          <w:sz w:val="16"/>
          <w:u w:val="single"/>
        </w:rPr>
        <w:t xml:space="preserve">Индивид. субъекты- </w:t>
      </w:r>
      <w:r>
        <w:rPr>
          <w:sz w:val="16"/>
        </w:rPr>
        <w:t>физические лица, в том</w:t>
        <w:tab/>
        <w:t>интересам, охраняемым законами, когда опас-</w:t>
        <w:tab/>
        <w:t>9.отзыв лицензии или квалификационного ат-</w:t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числе иностранные.                                                         ность, непосредственно угрожающая личнос-</w:t>
        <w:tab/>
        <w:t>тестата.</w:t>
      </w:r>
    </w:p>
    <w:p>
      <w:pPr>
        <w:pStyle w:val="Normal"/>
        <w:tabs>
          <w:tab w:val="clear" w:pos="708"/>
          <w:tab w:val="left" w:pos="405" w:leader="none"/>
          <w:tab w:val="left" w:pos="3960" w:leader="none"/>
          <w:tab w:val="left" w:pos="7635" w:leader="none"/>
          <w:tab w:val="right" w:pos="9976" w:leader="none"/>
        </w:tabs>
        <w:rPr>
          <w:b/>
          <w:b/>
          <w:bCs/>
          <w:sz w:val="16"/>
          <w:u w:val="single"/>
        </w:rPr>
      </w:pPr>
      <w:r>
        <w:rPr>
          <w:sz w:val="16"/>
        </w:rPr>
        <w:tab/>
      </w:r>
      <w:r>
        <w:rPr>
          <w:b/>
          <w:bCs/>
          <w:sz w:val="16"/>
          <w:u w:val="single"/>
        </w:rPr>
        <w:t>Коллективные субъекты-</w:t>
      </w:r>
      <w:r>
        <w:rPr>
          <w:sz w:val="16"/>
        </w:rPr>
        <w:t xml:space="preserve"> юр. лица и прира-</w:t>
        <w:tab/>
        <w:t>ти и правам данного лица или др. лицам не мо-         10.взыскание стоимости товаров и транспо-</w:t>
        <w:tab/>
        <w:t xml:space="preserve">          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35" w:leader="none"/>
        </w:tabs>
        <w:ind w:left="180" w:hanging="0"/>
        <w:rPr>
          <w:b/>
          <w:b/>
          <w:bCs/>
          <w:sz w:val="16"/>
          <w:u w:val="single"/>
        </w:rPr>
      </w:pPr>
      <w:r>
        <w:rPr>
          <w:sz w:val="16"/>
        </w:rPr>
        <w:t xml:space="preserve">   </w:t>
      </w:r>
      <w:r>
        <w:rPr>
          <w:sz w:val="16"/>
        </w:rPr>
        <w:t>вненные к ним индивид. предприниматели.</w:t>
        <w:tab/>
        <w:t>гла быть устранена иными средствами и если</w:t>
        <w:tab/>
        <w:tab/>
        <w:t>ртных средств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35" w:leader="none"/>
        </w:tabs>
        <w:rPr/>
      </w:pPr>
      <w:r>
        <w:rPr>
          <w:sz w:val="16"/>
        </w:rPr>
        <w:t xml:space="preserve">          </w:t>
      </w:r>
      <w:r>
        <w:rPr>
          <w:b/>
          <w:bCs/>
          <w:sz w:val="16"/>
          <w:u w:val="single"/>
        </w:rPr>
        <w:t>Общие признаки инд.субъектов-</w:t>
      </w:r>
      <w:r>
        <w:rPr>
          <w:sz w:val="16"/>
        </w:rPr>
        <w:t xml:space="preserve"> такие, кот.</w:t>
        <w:tab/>
        <w:t>причинённый вред явл. менее значительным,            11.отмена строгого, назначение более строгого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7635" w:leader="none"/>
        </w:tabs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должно обладать любое лицо, привлекаемое к</w:t>
        <w:tab/>
        <w:t>чем предотвращённый.</w:t>
        <w:tab/>
        <w:t>взыскания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35" w:leader="none"/>
        </w:tabs>
        <w:rPr/>
      </w:pPr>
      <w:r>
        <w:rPr>
          <w:sz w:val="16"/>
        </w:rPr>
        <w:t xml:space="preserve">        </w:t>
      </w:r>
      <w:r>
        <w:rPr>
          <w:sz w:val="16"/>
        </w:rPr>
        <w:t>адм.от: достижение 16 лет, вменяемость.</w:t>
        <w:tab/>
        <w:t xml:space="preserve">   </w:t>
      </w:r>
      <w:r>
        <w:rPr>
          <w:b/>
          <w:bCs/>
          <w:sz w:val="16"/>
          <w:u w:val="single"/>
        </w:rPr>
        <w:t>Ограничения адм.отв-ти-</w:t>
      </w:r>
      <w:r>
        <w:rPr>
          <w:sz w:val="16"/>
        </w:rPr>
        <w:t xml:space="preserve"> могут выражать-</w:t>
        <w:tab/>
        <w:t xml:space="preserve"> </w:t>
      </w:r>
      <w:r>
        <w:rPr>
          <w:b/>
          <w:bCs/>
          <w:sz w:val="16"/>
          <w:u w:val="single"/>
        </w:rPr>
        <w:t>Предупреждение</w:t>
      </w:r>
      <w:r>
        <w:rPr>
          <w:sz w:val="16"/>
        </w:rPr>
        <w:t xml:space="preserve"> применяется за соверше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rPr/>
      </w:pPr>
      <w:r>
        <w:rPr>
          <w:sz w:val="16"/>
        </w:rPr>
        <w:t xml:space="preserve">          </w:t>
      </w:r>
      <w:r>
        <w:rPr>
          <w:b/>
          <w:bCs/>
          <w:sz w:val="16"/>
          <w:u w:val="single"/>
        </w:rPr>
        <w:t>Специальные признаки субъектов:</w:t>
      </w:r>
      <w:r>
        <w:rPr>
          <w:sz w:val="16"/>
        </w:rPr>
        <w:t xml:space="preserve"> особен-</w:t>
        <w:tab/>
        <w:t>ся в ограничении применения адм.отв-ти и в</w:t>
        <w:tab/>
        <w:t>ние незначительных адм. нарушений, а также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ности труда, служебное положение, прошлое</w:t>
        <w:tab/>
        <w:t>ограничении оснований для их применения.</w:t>
        <w:tab/>
        <w:t>по отношению к лицам, кот. впервые соверши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>
          <w:sz w:val="16"/>
        </w:rPr>
        <w:t xml:space="preserve">        </w:t>
      </w:r>
      <w:r>
        <w:rPr>
          <w:sz w:val="16"/>
        </w:rPr>
        <w:t>противоправное поведение, признаки соучас-</w:t>
        <w:tab/>
        <w:t xml:space="preserve">   </w:t>
      </w:r>
      <w:r>
        <w:rPr>
          <w:b/>
          <w:bCs/>
          <w:sz w:val="16"/>
          <w:u w:val="single"/>
        </w:rPr>
        <w:t>Административное взыскание-</w:t>
      </w:r>
      <w:r>
        <w:rPr>
          <w:sz w:val="16"/>
        </w:rPr>
        <w:t xml:space="preserve"> мера адм.</w:t>
        <w:tab/>
        <w:tab/>
        <w:t>ли адм. пр. и при этом хорошо хар-ся в работе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60" w:leader="none"/>
        </w:tabs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тия, а также иные особенности правовоо ста-</w:t>
        <w:tab/>
        <w:t>отв-ти за адм. правонарушение, образующее</w:t>
        <w:tab/>
        <w:t>и в быту.</w:t>
      </w:r>
    </w:p>
    <w:p>
      <w:pPr>
        <w:pStyle w:val="Normal"/>
        <w:tabs>
          <w:tab w:val="clear" w:pos="708"/>
          <w:tab w:val="left" w:pos="180" w:leader="none"/>
          <w:tab w:val="left" w:pos="3960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>
          <w:sz w:val="16"/>
        </w:rPr>
        <w:t xml:space="preserve">        </w:t>
      </w:r>
      <w:r>
        <w:rPr>
          <w:sz w:val="16"/>
        </w:rPr>
        <w:t>туса.</w:t>
        <w:tab/>
        <w:t>стройную систему, которая определяется об-</w:t>
        <w:tab/>
        <w:tab/>
        <w:t xml:space="preserve">   </w:t>
      </w:r>
      <w:r>
        <w:rPr>
          <w:b/>
          <w:bCs/>
          <w:sz w:val="16"/>
          <w:u w:val="single"/>
        </w:rPr>
        <w:t>Штраф-</w:t>
      </w:r>
      <w:r>
        <w:rPr>
          <w:sz w:val="16"/>
        </w:rPr>
        <w:t xml:space="preserve"> мера имущественного хар-ра, кот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/>
      </w:pPr>
      <w:r>
        <w:rPr>
          <w:sz w:val="16"/>
        </w:rPr>
        <w:t xml:space="preserve">           </w:t>
      </w:r>
      <w:r>
        <w:rPr>
          <w:b/>
          <w:bCs/>
          <w:sz w:val="16"/>
          <w:u w:val="single"/>
        </w:rPr>
        <w:t>Видовой объект-</w:t>
      </w:r>
      <w:r>
        <w:rPr>
          <w:sz w:val="16"/>
        </w:rPr>
        <w:t xml:space="preserve"> (разновидность родового)-</w:t>
        <w:tab/>
        <w:t>щностью природы, оснований и целей их при-</w:t>
        <w:tab/>
        <w:t>заключается в получении с нарушителя в до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560" w:leader="none"/>
        </w:tabs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- специф. группа общ-х отношений, общих для</w:t>
        <w:tab/>
        <w:t>менения, возможностей их взаимозаменяемос-</w:t>
        <w:tab/>
        <w:t xml:space="preserve">ход гос-ва определённой суммы денежных </w:t>
      </w:r>
    </w:p>
    <w:p>
      <w:pPr>
        <w:pStyle w:val="Normal"/>
        <w:tabs>
          <w:tab w:val="clear" w:pos="708"/>
          <w:tab w:val="left" w:pos="3960" w:leader="none"/>
          <w:tab w:val="left" w:pos="7560" w:leader="none"/>
          <w:tab w:val="left" w:pos="7788" w:leader="none"/>
          <w:tab w:val="left" w:pos="10140" w:leader="none"/>
        </w:tabs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ряда проступков одного рода.</w:t>
        <w:tab/>
        <w:t>ти.</w:t>
        <w:tab/>
        <w:t>средств.</w:t>
        <w:tab/>
      </w:r>
    </w:p>
    <w:p>
      <w:pPr>
        <w:pStyle w:val="Normal"/>
        <w:tabs>
          <w:tab w:val="clear" w:pos="708"/>
          <w:tab w:val="left" w:pos="3960" w:leader="none"/>
          <w:tab w:val="left" w:pos="7560" w:leader="none"/>
          <w:tab w:val="left" w:pos="7788" w:leader="none"/>
          <w:tab w:val="left" w:pos="1014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10795</wp:posOffset>
                </wp:positionV>
                <wp:extent cx="2160270" cy="34201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-0.85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-10795</wp:posOffset>
                </wp:positionV>
                <wp:extent cx="2160270" cy="34201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-0.85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-10795</wp:posOffset>
                </wp:positionV>
                <wp:extent cx="2160270" cy="34201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34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-0.85pt;width:170.05pt;height:26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</w:t>
      </w:r>
      <w:r>
        <w:rPr>
          <w:sz w:val="16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rPr/>
      </w:pPr>
      <w:r>
        <w:rPr>
          <w:sz w:val="16"/>
        </w:rPr>
        <w:t xml:space="preserve">            </w:t>
      </w:r>
      <w:r>
        <w:rPr>
          <w:b/>
          <w:bCs/>
          <w:sz w:val="16"/>
          <w:u w:val="single"/>
        </w:rPr>
        <w:t>Возмездное изъятие предмета-</w:t>
      </w:r>
      <w:r>
        <w:rPr>
          <w:sz w:val="16"/>
        </w:rPr>
        <w:t xml:space="preserve"> принудите-</w:t>
        <w:tab/>
        <w:t xml:space="preserve">    </w:t>
      </w:r>
      <w:r>
        <w:rPr>
          <w:b/>
          <w:bCs/>
          <w:sz w:val="16"/>
          <w:u w:val="single"/>
        </w:rPr>
        <w:t xml:space="preserve">Взыскание стоимости товара … - </w:t>
      </w:r>
      <w:r>
        <w:rPr>
          <w:sz w:val="16"/>
        </w:rPr>
        <w:t>прину-</w:t>
        <w:tab/>
        <w:tab/>
        <w:t xml:space="preserve">   </w:t>
      </w:r>
      <w:r>
        <w:rPr>
          <w:b/>
          <w:bCs/>
          <w:sz w:val="16"/>
          <w:u w:val="single"/>
        </w:rPr>
        <w:t>Сроки давности-</w:t>
      </w:r>
      <w:r>
        <w:rPr>
          <w:sz w:val="16"/>
        </w:rPr>
        <w:t xml:space="preserve"> адм. взыскание не может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 xml:space="preserve">льное изъятие предмета, его последующая ре- </w:t>
        <w:tab/>
        <w:t>дительное изъятие денежной суммы, составл-</w:t>
        <w:tab/>
        <w:t>быть наложено позднее 2 месяцев со дня со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ализация, передача бывшему собственнику</w:t>
        <w:tab/>
        <w:t>яющей свободную (рыночную) цену товара на</w:t>
        <w:tab/>
        <w:t>вершения проступка, а при длящихся просту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7620" w:leader="none"/>
        </w:tabs>
        <w:ind w:left="360" w:hanging="18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вырученной суммы с вычитом расходов при</w:t>
        <w:tab/>
        <w:t>день выявления нарушения.</w:t>
        <w:tab/>
        <w:t>ках (напр. проживание без регистрации) - 2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/>
      </w:pPr>
      <w:r>
        <w:rPr>
          <w:sz w:val="16"/>
        </w:rPr>
        <w:t>реализации.</w:t>
        <w:tab/>
        <w:t xml:space="preserve">    </w:t>
      </w:r>
      <w:r>
        <w:rPr>
          <w:b/>
          <w:bCs/>
          <w:sz w:val="16"/>
          <w:u w:val="single"/>
        </w:rPr>
        <w:t>Законность как принцип… -</w:t>
      </w:r>
      <w:r>
        <w:rPr>
          <w:sz w:val="16"/>
        </w:rPr>
        <w:t>противоправ-</w:t>
        <w:tab/>
        <w:t>месяцев со дня его обнаружения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 xml:space="preserve">   </w:t>
      </w:r>
      <w:r>
        <w:rPr>
          <w:b/>
          <w:bCs/>
          <w:sz w:val="16"/>
          <w:u w:val="single"/>
        </w:rPr>
        <w:t xml:space="preserve"> </w:t>
      </w:r>
      <w:r>
        <w:rPr>
          <w:b/>
          <w:bCs/>
          <w:sz w:val="16"/>
          <w:u w:val="single"/>
        </w:rPr>
        <w:t>Конфискация предмета-</w:t>
      </w:r>
      <w:r>
        <w:rPr>
          <w:sz w:val="16"/>
        </w:rPr>
        <w:t xml:space="preserve"> принудительное </w:t>
        <w:tab/>
        <w:t>ность является основанием привлечения к а.о.</w:t>
        <w:tab/>
        <w:t xml:space="preserve">    </w:t>
      </w:r>
      <w:r>
        <w:rPr>
          <w:b/>
          <w:bCs/>
          <w:sz w:val="16"/>
          <w:u w:val="single"/>
        </w:rPr>
        <w:t>Обстоятельства отягчающие адм.от: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/>
      </w:pPr>
      <w:r>
        <w:rPr>
          <w:sz w:val="16"/>
        </w:rPr>
        <w:t>безвозмездное обращение предмета в собстве-</w:t>
        <w:tab/>
        <w:t xml:space="preserve">    </w:t>
      </w:r>
      <w:r>
        <w:rPr>
          <w:b/>
          <w:bCs/>
          <w:sz w:val="16"/>
          <w:u w:val="single"/>
        </w:rPr>
        <w:t>Целесообразность… -</w:t>
      </w:r>
      <w:r>
        <w:rPr>
          <w:sz w:val="16"/>
        </w:rPr>
        <w:t xml:space="preserve"> заключается в инди-</w:t>
        <w:tab/>
        <w:t>1.продолжение противоправного поведения,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>нность гос-ва.</w:t>
        <w:tab/>
        <w:t>видуализации кары и экономии репрессий.</w:t>
        <w:tab/>
        <w:t>несмотря на требование уполномоченных на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/>
      </w:pPr>
      <w:r>
        <w:rPr>
          <w:sz w:val="16"/>
        </w:rPr>
        <w:t xml:space="preserve">   </w:t>
      </w:r>
      <w:r>
        <w:rPr>
          <w:b/>
          <w:bCs/>
          <w:sz w:val="16"/>
          <w:u w:val="single"/>
        </w:rPr>
        <w:t xml:space="preserve">Лишение специального права- </w:t>
      </w:r>
      <w:r>
        <w:rPr>
          <w:sz w:val="16"/>
        </w:rPr>
        <w:t>временное</w:t>
        <w:tab/>
        <w:t xml:space="preserve">    </w:t>
      </w:r>
      <w:r>
        <w:rPr>
          <w:b/>
          <w:bCs/>
          <w:sz w:val="16"/>
          <w:u w:val="single"/>
        </w:rPr>
        <w:t>Своевременность… -</w:t>
      </w:r>
      <w:r>
        <w:rPr>
          <w:sz w:val="16"/>
        </w:rPr>
        <w:t xml:space="preserve"> важное его проявле-</w:t>
        <w:tab/>
        <w:t>то лиц прекратить его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>ограничение нарушителя правом заниматься</w:t>
        <w:tab/>
        <w:t>ние – установление сроков давности.</w:t>
        <w:tab/>
        <w:t>2.повторное в течении года совершение одно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ind w:firstLine="360"/>
        <w:rPr/>
      </w:pPr>
      <w:r>
        <w:rPr>
          <w:sz w:val="16"/>
        </w:rPr>
        <w:t>опред. деятельностью.</w:t>
        <w:tab/>
        <w:t xml:space="preserve">    </w:t>
      </w:r>
      <w:r>
        <w:rPr>
          <w:b/>
          <w:bCs/>
          <w:sz w:val="16"/>
          <w:u w:val="single"/>
        </w:rPr>
        <w:t>Множественность адм. пр.-</w:t>
      </w:r>
      <w:r>
        <w:rPr>
          <w:sz w:val="16"/>
        </w:rPr>
        <w:t xml:space="preserve"> совершение </w:t>
        <w:tab/>
        <w:t>родного пр-ния, за кот. лицо уже подвергал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/>
      </w:pPr>
      <w:r>
        <w:rPr>
          <w:sz w:val="16"/>
        </w:rPr>
        <w:t xml:space="preserve">    </w:t>
      </w:r>
      <w:r>
        <w:rPr>
          <w:b/>
          <w:bCs/>
          <w:sz w:val="16"/>
          <w:u w:val="single"/>
        </w:rPr>
        <w:t>Исправительные работы-</w:t>
      </w:r>
      <w:r>
        <w:rPr>
          <w:sz w:val="16"/>
        </w:rPr>
        <w:t xml:space="preserve"> длящееся взыс-</w:t>
        <w:tab/>
        <w:t>одним лицом нескольких составов адм.пр., не</w:t>
        <w:tab/>
        <w:t>ось адм. взысканию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>кание имущественного хар-ра, кот. применя-</w:t>
        <w:tab/>
        <w:t>утративших юр. значение на день рассмотре-</w:t>
        <w:tab/>
        <w:tab/>
        <w:t>3.совершение пр-ния лицом, ранее совершив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>ется от 15 дней до 2 месяцев с отбыванием по</w:t>
        <w:tab/>
        <w:t>ния вопросов об отв-ти виновного.</w:t>
        <w:tab/>
        <w:tab/>
        <w:t>шим пр-ние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ind w:firstLine="360"/>
        <w:rPr/>
      </w:pPr>
      <w:r>
        <w:rPr>
          <w:sz w:val="16"/>
        </w:rPr>
        <w:t>месту постоянной работы виновного и с удер-</w:t>
        <w:tab/>
        <w:t xml:space="preserve">     </w:t>
      </w:r>
      <w:r>
        <w:rPr>
          <w:b/>
          <w:bCs/>
          <w:sz w:val="16"/>
          <w:u w:val="single"/>
        </w:rPr>
        <w:t>Совокупность нарушений-</w:t>
      </w:r>
      <w:r>
        <w:rPr>
          <w:sz w:val="16"/>
        </w:rPr>
        <w:t xml:space="preserve"> совершение</w:t>
        <w:tab/>
        <w:t>4.вовлечение несовершеннолетнего в пр-ние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>жанием до 20% его заработка в доход гос-ва.</w:t>
        <w:tab/>
        <w:t>одним лицом нескольких нарушений до при-</w:t>
        <w:tab/>
        <w:tab/>
        <w:t>5.совершение пр-ния группой лиц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7620" w:leader="none"/>
        </w:tabs>
        <w:ind w:firstLine="360"/>
        <w:rPr/>
      </w:pPr>
      <w:r>
        <w:rPr>
          <w:sz w:val="16"/>
        </w:rPr>
        <w:t xml:space="preserve">   </w:t>
      </w:r>
      <w:r>
        <w:rPr>
          <w:b/>
          <w:bCs/>
          <w:sz w:val="16"/>
          <w:u w:val="single"/>
        </w:rPr>
        <w:t>Адм. арест-</w:t>
      </w:r>
      <w:r>
        <w:rPr>
          <w:sz w:val="16"/>
        </w:rPr>
        <w:t xml:space="preserve"> лишение виновного свободы,</w:t>
        <w:tab/>
        <w:t>влечения к отв-ти.</w:t>
        <w:tab/>
        <w:t>6.совершение пр-ния в условиях стихийного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/>
      </w:pPr>
      <w:r>
        <w:rPr>
          <w:sz w:val="16"/>
        </w:rPr>
        <w:t>изоляция от об-ва на период, установленный</w:t>
        <w:tab/>
        <w:t xml:space="preserve">     </w:t>
      </w:r>
      <w:r>
        <w:rPr>
          <w:b/>
          <w:bCs/>
          <w:sz w:val="16"/>
          <w:u w:val="single"/>
        </w:rPr>
        <w:t>Идеальная совокупность-</w:t>
      </w:r>
      <w:r>
        <w:rPr>
          <w:sz w:val="16"/>
        </w:rPr>
        <w:t xml:space="preserve"> одновременное</w:t>
        <w:tab/>
        <w:t>бедствия или при чрезвычайных обстоят-вах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>по делу.</w:t>
        <w:tab/>
        <w:t>выполнение одним действием нескольких сос-</w:t>
        <w:tab/>
        <w:t>7.совершение пр-ния в состоянии опьянения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7620" w:leader="none"/>
        </w:tabs>
        <w:ind w:firstLine="360"/>
        <w:rPr/>
      </w:pPr>
      <w:r>
        <w:rPr>
          <w:sz w:val="16"/>
        </w:rPr>
        <w:t xml:space="preserve">   </w:t>
      </w:r>
      <w:r>
        <w:rPr>
          <w:b/>
          <w:bCs/>
          <w:sz w:val="16"/>
          <w:u w:val="single"/>
        </w:rPr>
        <w:t>Адм. выдворение-</w:t>
      </w:r>
      <w:r>
        <w:rPr>
          <w:sz w:val="16"/>
        </w:rPr>
        <w:t xml:space="preserve"> принудительное, контро-</w:t>
        <w:tab/>
        <w:t>тавов пр-ний.</w:t>
        <w:tab/>
        <w:tab/>
        <w:t xml:space="preserve">    </w:t>
      </w:r>
      <w:r>
        <w:rPr>
          <w:b/>
          <w:bCs/>
          <w:sz w:val="16"/>
          <w:u w:val="single"/>
        </w:rPr>
        <w:t>Экономия репрессий-</w:t>
      </w:r>
      <w:r>
        <w:rPr>
          <w:sz w:val="16"/>
        </w:rPr>
        <w:t xml:space="preserve"> заключается в том,    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/>
      </w:pPr>
      <w:r>
        <w:rPr>
          <w:sz w:val="16"/>
        </w:rPr>
        <w:t>лируемое перемещение лиц через гос. грани-</w:t>
        <w:tab/>
        <w:t xml:space="preserve">    </w:t>
      </w:r>
      <w:r>
        <w:rPr>
          <w:b/>
          <w:bCs/>
          <w:sz w:val="16"/>
          <w:u w:val="single"/>
        </w:rPr>
        <w:t>Реальная совокупность-</w:t>
      </w:r>
      <w:r>
        <w:rPr>
          <w:sz w:val="16"/>
        </w:rPr>
        <w:t xml:space="preserve"> система составов,</w:t>
        <w:tab/>
        <w:t>что адм-правовые нормы предоставляют пра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>цу за пределы страны, а иногда –неконтроли-</w:t>
        <w:tab/>
        <w:t>выполненных разными действиями, а значит</w:t>
        <w:tab/>
        <w:tab/>
        <w:t>воприменителю возможность или прямо обя-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>руемое, самостоятельное перемещение.</w:t>
        <w:tab/>
        <w:t>разновременно.</w:t>
        <w:tab/>
        <w:t xml:space="preserve">зывает его заменить меры адмю взыскания 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ind w:firstLine="360"/>
        <w:rPr/>
      </w:pPr>
      <w:r>
        <w:rPr>
          <w:sz w:val="16"/>
        </w:rPr>
        <w:t xml:space="preserve">  </w:t>
      </w:r>
      <w:r>
        <w:rPr>
          <w:b/>
          <w:bCs/>
          <w:sz w:val="16"/>
          <w:u w:val="single"/>
        </w:rPr>
        <w:t>Отзыв лицензии, квал. аттестата-</w:t>
      </w:r>
      <w:r>
        <w:rPr>
          <w:sz w:val="16"/>
        </w:rPr>
        <w:t xml:space="preserve"> лишение </w:t>
        <w:tab/>
        <w:t xml:space="preserve">     </w:t>
      </w:r>
      <w:r>
        <w:rPr>
          <w:b/>
          <w:bCs/>
          <w:sz w:val="16"/>
          <w:u w:val="single"/>
        </w:rPr>
        <w:t>Рецидив проступка-</w:t>
      </w:r>
      <w:r>
        <w:rPr>
          <w:sz w:val="16"/>
        </w:rPr>
        <w:t xml:space="preserve"> совершение нового</w:t>
        <w:tab/>
        <w:t>иными мерами воздействия (ст. 22 КоАП).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620" w:leader="none"/>
        </w:tabs>
        <w:ind w:firstLine="360"/>
        <w:rPr/>
      </w:pPr>
      <w:r>
        <w:rPr>
          <w:sz w:val="16"/>
        </w:rPr>
        <w:t>специального права за совершение лицензиан-</w:t>
        <w:tab/>
        <w:t>нарушения после привлечения к ответствен-</w:t>
        <w:tab/>
        <w:t xml:space="preserve">     </w:t>
      </w:r>
      <w:r>
        <w:rPr>
          <w:b/>
          <w:bCs/>
          <w:sz w:val="16"/>
          <w:u w:val="single"/>
        </w:rPr>
        <w:t>Квалификация проступка-</w:t>
      </w:r>
      <w:r>
        <w:rPr>
          <w:sz w:val="16"/>
        </w:rPr>
        <w:t xml:space="preserve"> выявление в </w:t>
      </w:r>
    </w:p>
    <w:p>
      <w:pPr>
        <w:pStyle w:val="Normal"/>
        <w:tabs>
          <w:tab w:val="clear" w:pos="708"/>
          <w:tab w:val="left" w:pos="3960" w:leader="none"/>
          <w:tab w:val="left" w:pos="4248" w:leader="none"/>
          <w:tab w:val="left" w:pos="4956" w:leader="none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>том нарушения, связанного с деятельностью</w:t>
        <w:tab/>
        <w:t>ности за предыдущее.</w:t>
        <w:tab/>
        <w:t xml:space="preserve">деянии лица признаков правонарушения и  </w:t>
      </w:r>
    </w:p>
    <w:p>
      <w:pPr>
        <w:pStyle w:val="Normal"/>
        <w:tabs>
          <w:tab w:val="clear" w:pos="708"/>
          <w:tab w:val="left" w:pos="7620" w:leader="none"/>
        </w:tabs>
        <w:ind w:firstLine="360"/>
        <w:rPr>
          <w:sz w:val="16"/>
        </w:rPr>
      </w:pPr>
      <w:r>
        <w:rPr>
          <w:sz w:val="16"/>
        </w:rPr>
        <w:t xml:space="preserve">предусмотренных лицензий.  </w:t>
        <w:tab/>
        <w:t>квалиф-ция этих деяний по соотв-й статье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</w:t>
      </w:r>
    </w:p>
    <w:sectPr>
      <w:type w:val="nextPage"/>
      <w:pgSz w:w="11906" w:h="16838"/>
      <w:pgMar w:left="540" w:right="386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2:42:00Z</dcterms:created>
  <dc:creator>User</dc:creator>
  <dc:description/>
  <dc:language>en-US</dc:language>
  <cp:lastModifiedBy>User</cp:lastModifiedBy>
  <dcterms:modified xsi:type="dcterms:W3CDTF">2001-12-04T12:42:00Z</dcterms:modified>
  <cp:revision>2</cp:revision>
  <dc:subject/>
  <dc:title>   </dc:title>
</cp:coreProperties>
</file>