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  <w:t>Государственное управление</w:t>
      </w:r>
    </w:p>
    <w:p>
      <w:pPr>
        <w:pStyle w:val="Normal"/>
        <w:jc w:val="center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  <w:t>в административно-политической среде</w:t>
      </w:r>
    </w:p>
    <w:p>
      <w:pPr>
        <w:pStyle w:val="Normal"/>
        <w:jc w:val="both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  <w:color w:val="000000"/>
          <w:sz w:val="22"/>
          <w:lang w:val="en-US"/>
        </w:rPr>
        <w:t xml:space="preserve">1. </w:t>
      </w:r>
      <w:r>
        <w:rPr>
          <w:b/>
          <w:caps/>
          <w:color w:val="000000"/>
          <w:sz w:val="22"/>
        </w:rPr>
        <w:t>Государственное УПРАВЛЕНИЕ</w:t>
      </w:r>
      <w:r>
        <w:rPr>
          <w:b/>
          <w:caps/>
          <w:color w:val="000000"/>
          <w:sz w:val="22"/>
          <w:lang w:val="en-US"/>
        </w:rPr>
        <w:t xml:space="preserve"> </w:t>
      </w:r>
      <w:r>
        <w:rPr>
          <w:b/>
          <w:caps/>
          <w:color w:val="000000"/>
          <w:sz w:val="22"/>
        </w:rPr>
        <w:t>В ОБЛАСТИ ОБОРОНЫ</w:t>
      </w:r>
    </w:p>
    <w:p>
      <w:pPr>
        <w:pStyle w:val="Normal"/>
        <w:jc w:val="both"/>
        <w:rPr>
          <w:b/>
          <w:b/>
          <w:caps/>
          <w:color w:val="000000"/>
          <w:sz w:val="22"/>
        </w:rPr>
      </w:pPr>
      <w:r>
        <w:rPr>
          <w:b/>
          <w:caps/>
          <w:color w:val="000000"/>
          <w:sz w:val="22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орона страны как объект управления представляет собой область общественных отношений, которые складываются в процессе деятельности Советского государства и общественных организаций по осуществлению военной защиты, включая использование Вооруженных Сил  в случаях военного нападения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рганизация управления в области обороны заключается в обеспечении практического осуществления военной защиты страны; в этих целях государственные органы при активном участии общественных организаций осуществляют сложный комплекс соответствующих взаимосвязанных мероприятий политического, военного, правового, организационного, материально-технического, морально-психологического характер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целях защиты страны установлена всеобщая воинская обязанность. В этих конституционных положениях со всей определенностью раскрыты сущность и цели организации обороны страны, четко сформулированы задачи Вооруженных Сил. Как видно, основным этапом организации управления в области обороны страны является военное строительство, под которым понимается основная на принятой военной доктрине организующая деятельность страны по формированию Вооруженных Сил, осуществлению управления ими, а также оснащению их всем необходимым для успешного выполнения возложенных на них задач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ущностью и содержанием военного строительства обусловлена система его специальных функций, важнейшие и из которых являются: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) обеспечение научно-обоснованного устройства, организационной структуры Вооруженных Сил;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) целесообразное построение системы органов управления Вооруженными Силами и их структурными подразделениями, четкое распределение функций и полномочий по управлению;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) выбор наиболее целесообразных способов комплектования войск и порядка прохождения военной службы;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) непрерывное совершенствование форм и методов обучения и воинского воспитания;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5) организация материально-технического снабжения войск и довольствия военнослужащих;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6) подготовка молодежи к службе в Вооруженных Силах;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7) определение степени и форм участия населения в укреплении обороноспособности страны;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) руководство гражданской обороной и др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оенная организация страны включает в себя различные по своим конкретным целям и функциям военные структуры: </w:t>
        <w:tab/>
      </w:r>
    </w:p>
    <w:p>
      <w:pPr>
        <w:pStyle w:val="Normal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) Вооруженные Силы;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) пограничные войска;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) внутренние войска;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) железнодорожные войска.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оруженные Силы РФ состоят из Армии и Военно-Морского Флота. Они возглавляются Министерством обороны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зависимости от характера вооружения и предназначения для выполнения определенных стратегических боевых задач Армия РФ и ВМФ организационно делятся на следующие виды вооруженных сил: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) ракетные войска стратегического назначения; </w:t>
      </w:r>
    </w:p>
    <w:p>
      <w:pPr>
        <w:pStyle w:val="Normal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) сухопутные войска; </w:t>
      </w:r>
    </w:p>
    <w:p>
      <w:pPr>
        <w:pStyle w:val="Normal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) войска ПВО; </w:t>
      </w:r>
    </w:p>
    <w:p>
      <w:pPr>
        <w:pStyle w:val="Normal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) военно-воздушные силы; </w:t>
      </w:r>
    </w:p>
    <w:p>
      <w:pPr>
        <w:pStyle w:val="Normal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5) Военно-Морской Флот.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ждый из этих видов вооруженных сил в свою очередь делится на рода войск и специальные войска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состав Российской Армии, кроме того, входят тыл Вооруженных Сил, а также штабы и войска Гражданской обороны РФ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йска Российской Армии в целях обеспечения оперативного и административного управления ими сводятся в военные округа, группы войск и округа ПВО страны, которые являются территориальными объединениями воинских соединений, частей, военно-учебных и других заведений различных видов вооруженных сил и родов войск. Военно-Морской Флот делится на флоты (например, Северный,: Тихоокеанский и др.), которые являются не территориальными, а высшими оперативными объединениями Военно-Морского флота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</w:rPr>
        <w:t>Пограничные войска</w:t>
      </w:r>
      <w:r>
        <w:rPr>
          <w:rFonts w:cs="Times New Roman Cyr" w:ascii="Times New Roman Cyr" w:hAnsi="Times New Roman Cyr"/>
        </w:rPr>
        <w:t xml:space="preserve"> подчинены Федеральной Службе Безопасности РФ. Предназначены для охраны государственной границы РФ. Организационно пограничные войска делятся на пограничные округа, в составе которых создаются пограничные. отряды, комендатуры, заставы, маневренные группы, контрольно-пропускные пункты, а также различные части (подразделения) авиации, сторожевых кораблей, специальных войск и т. п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</w:rPr>
        <w:t>Внутренние войска</w:t>
      </w:r>
      <w:r>
        <w:rPr>
          <w:rFonts w:cs="Times New Roman Cyr" w:ascii="Times New Roman Cyr" w:hAnsi="Times New Roman Cyr"/>
        </w:rPr>
        <w:t xml:space="preserve"> подчинены Министерству внутренних дел РФ. Организационно внутренние войска делятся на части и подразделения. Они предназначены для охраны государственных объектов и выполнения других служебно-боевых задач, возложенных на МВД СССР (охрана специальных грузов, исправительно-трудовых колоний, воспитательно-трудовых профилакториев и др.). Наряду с этим внутренние войска призваны оказывать содействие органам внутренних дел в охране общественного порядка и применять необходимые меры в случаях массового неповиновения преступных элементов.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Железнодорожные войска</w:t>
      </w:r>
      <w:r>
        <w:rPr>
          <w:rFonts w:cs="Times New Roman Cyr" w:ascii="Times New Roman Cyr" w:hAnsi="Times New Roman Cyr"/>
        </w:rPr>
        <w:t xml:space="preserve"> - это, специальные войска предназначенные для восстановления, строительства, заграждения и технического прикрытия железных дорог, используемых для обеспечения воинских перевозок. Организационно состоят из- железнодорожных бригад, полков и отдельных батальонов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пограничных внутренних и железнодорожных войск установлен такой же порядок, условия и сроки прохождения службы, комплектования личным составом, как для Российской Армии и Военно-Морского Флота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истему органов управления в области обороны, образуют две группы государственных органов: </w:t>
        <w:tab/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высшие органы государственной власти и управления РФ - Верховный Совет РФ, Президент РФ, Правительство РФ, которые осуществляют функции государственного руководства обороной, в том числе Вооруженными Силами РФ;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отраслевые органы военного управления - Министерство обороны РФ, осуществляющее отраслевое управление Российской Армией и Военно-Морским Флотом, а также ФСБ РФ, МВД РФ и Министерство транспортного строительства РФ, управляющие соответственно пограничными, внутренними и железнодорожными войсками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</w:rPr>
        <w:t>Высшие органы государствеиной власти и управления РФ</w:t>
      </w:r>
      <w:r>
        <w:rPr>
          <w:rFonts w:cs="Times New Roman Cyr" w:ascii="Times New Roman Cyr" w:hAnsi="Times New Roman Cyr"/>
        </w:rPr>
        <w:t xml:space="preserve"> рассматривают и решают коренные вопросы укрепления обороны; устанавливают основы организации обороны РФ; определяют основные направления и утверждают планы военного строительства; формулируют сущность и одобряют основные положения военной доктрины; устанавливают военную систему государства; координируют деятельность всех органов государственного  и общественного управления с тем, чтобы они строили свою деятельность с учетом интересов обороноспособности страны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i/>
        </w:rPr>
        <w:t>Верховный Совет РФ</w:t>
      </w:r>
      <w:r>
        <w:rPr>
          <w:rFonts w:cs="Times New Roman Cyr" w:ascii="Times New Roman Cyr" w:hAnsi="Times New Roman Cyr"/>
        </w:rPr>
        <w:t xml:space="preserve"> определяет основные мероприятия в области обороны и обеспечения государственной безопасности; вводит военное или чрезвычайное положение по всей стране; объявляет состояние войны в случае необходимости выполнения международных договорных обязательств по взаимной обороне от агрессии; принимает решение об использовании контингентов Вооруженных: Сил РФ при необходимости выполнения международных договорных обязательств по поддержанию мира и безопасности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i/>
        </w:rPr>
        <w:t xml:space="preserve">Президент РФ </w:t>
      </w:r>
      <w:r>
        <w:rPr>
          <w:rFonts w:cs="Times New Roman Cyr" w:ascii="Times New Roman Cyr" w:hAnsi="Times New Roman Cyr"/>
        </w:rPr>
        <w:t>- глава государства наделен в области обороны большими полномочиями. Так, он координирует 'деятельность государственных органов по обеспечению обороны страны; является Верховным Главнокомандующим Вооруженными Силами РФ, назначает и сменяет высшее командование Вооруженных Сил РФ, присваивает высшие воинские звания, назначает судей военных трибуналов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зидент РФ объявляет общую или частичную, мобилизацию; объявляет состояние, войны в случае военного . нападения на РФ и незамедлительно вносит этот вопрос на рассмотрение Верховного Совета РФ; объявляет в интересах защиты СССР и безопасности его граждан военное положение в отдельных местностях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вительство РФ в соответствии с Конституцией РФ и Законом РФ о всеобщей воинской обязанности принимает меры по обеспечению обороны страны и государственной безопасности; осуществляет общее руководство строительством Вооруженных Сил РФ; направляет деятельность Министерства обороны РФ, ФСБ РФ, МВД РФ и Министерства транспортного строительства РФ; образует в случае необходимости комитеты, главные управления и другие ведомства при Совете Министров РФ, в том числе и по вопросам оборонного строительства; определяет ежегодные контингенты граждан, подлежащие призыву на действительную военную службу два раза в год (весной и осенью) проводит призывы граждан на действительную срочную военную службу определяет правовое положение различных категорий военнослужащих; утверждает планы и нормы материально-технического снабжения Вооруженных Сил РФ, а также нормы натурального и денежного довольствия военнослужащих.</w:t>
      </w:r>
    </w:p>
    <w:p>
      <w:pPr>
        <w:pStyle w:val="Normal"/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p>
      <w:pPr>
        <w:pStyle w:val="Normal"/>
        <w:jc w:val="center"/>
        <w:rPr>
          <w:b/>
          <w:b/>
          <w:caps/>
          <w:color w:val="000000"/>
          <w:sz w:val="22"/>
          <w:lang w:val="en-US"/>
        </w:rPr>
      </w:pPr>
      <w:r>
        <w:rPr>
          <w:b/>
          <w:caps/>
          <w:color w:val="000000"/>
          <w:sz w:val="22"/>
          <w:lang w:val="en-US"/>
        </w:rPr>
        <w:t>2. Система органов и организация государственного управления в области безопасности и внутренних дел.</w:t>
      </w:r>
    </w:p>
    <w:p>
      <w:pPr>
        <w:pStyle w:val="Normal"/>
        <w:jc w:val="both"/>
        <w:rPr>
          <w:b/>
          <w:b/>
          <w:caps/>
          <w:color w:val="000000"/>
          <w:sz w:val="16"/>
          <w:lang w:val="en-US"/>
        </w:rPr>
      </w:pPr>
      <w:r>
        <w:rPr>
          <w:b/>
          <w:caps/>
          <w:color w:val="000000"/>
          <w:sz w:val="16"/>
          <w:lang w:val="en-US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осударственная безопасность- это состояние прочности, незыблемости и нерушимости политической и экономической основы и государственной границы. Охрана государственной безопасности как объект управления представляет собой область общественных отношений, которые складываются в процессе деятельности государственных органов и общественных организаций, имеющей своей целью обеспечить неприкосновенность и защиту государственной границы. Организация упрочения в области охраны государственной безопасности заключается в обеспечении практического решения указанной задачи, осуществления государственными органами при активном участии общественности комплекса соответствующих взаимосвязанных мероприятий политического, военного, правового, организационного, материально-технического и морально-психологического характера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еспечение государственной безопасности Конституцией РФ отнесено к ведению его высших органов государственной власти и управления. Отраслевое (в значительной мере и межотраслевое) государственное управление в области охраны государственной безопасности осуществляет централизованная система органов государственной безопасности РФ. В нее входят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1 Федеральная служба безопасности РФ (ФСБ РФ);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 управления ФСБ в краях и областях;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 отделы (отделения) ФСБ в городах и районах;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 особые отдели в Вооруженных Силах СССР (органы военной контрразведки);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 органы управления пограничных войск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правление пограничными войсками осуществляет Председатель ФСБ РФ через подчиненное ему Главное управление пограничных войск возглавляемое начальником пограничных войск с подчиненным ему Штабом, управлениями и службами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Во главе пограничных округов стоят командующие, под председательством которых функционируют Военные Советы пограничных округов в каждом округе имеются штаб, политотдел и другие органы управления (службы)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рганами строевого управления в пограничных войсках являются начальники пограничных отрядов, застав, контрольно-пропускных пунктов и других подразделений; пограничную комендатуру возглавляет комендант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ся деятельность органов государственной безопасности строится в тесном контакте с другими государственными органами и общественными организациями; осуществляется под неослабным контролем государства, в строгом соответствии с Конституцией РФ и требованиями действующего законодательства.</w:t>
      </w:r>
    </w:p>
    <w:p>
      <w:pPr>
        <w:pStyle w:val="Normal"/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caps/>
          <w:color w:val="000000"/>
          <w:sz w:val="22"/>
          <w:lang w:val="en-US"/>
        </w:rPr>
      </w:pPr>
      <w:r>
        <w:rPr>
          <w:b/>
          <w:caps/>
          <w:color w:val="000000"/>
          <w:sz w:val="22"/>
          <w:lang w:val="en-US"/>
        </w:rPr>
        <w:t>3. Государственное управление в области юстиции</w:t>
      </w:r>
    </w:p>
    <w:p>
      <w:pPr>
        <w:pStyle w:val="Normal"/>
        <w:jc w:val="both"/>
        <w:rPr>
          <w:b/>
          <w:b/>
          <w:caps/>
          <w:color w:val="000000"/>
          <w:sz w:val="16"/>
          <w:lang w:val="en-US"/>
        </w:rPr>
      </w:pPr>
      <w:r>
        <w:rPr>
          <w:b/>
          <w:caps/>
          <w:color w:val="000000"/>
          <w:sz w:val="16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Управление в области юстиции - это исполнительная и распорядительная деятельность, осуществляемая органами государственного управления и состоящая в практическом организационном руководстве народными и вышестоящими судами, работой нотариальных органов, судебно-экспертных учреждений, методическом руководстве и правовом регулировании деятельности юридической службы в народном хозяйстве, адвокатурой, органами записи актов гражданского состояния. Содержанием этой деятельности, ее целевым назначением является реализация правоохранительной функции государства, зафиксированного в Конституции РФ, - это обеспечение точного и неуклонного исполнения законов и подзаконных актов всеми органами, организациями, должностными лицами, гражданами; борьба с нарушениями и охрана общественного порядка, защита прав граждан и организаций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правлению в области юстиции присущи те же черты, что и другим отраслям государственного управления: под-законность, государственно-властный, организующий характер и др. Вместе с тем, этому виду управления свойственны качества, обусловленные спецификой задач, стоящих перед органами и учреждениями юстиции, особенностями методов их реализации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ажной отличительной чертой указанной отрасли является особенность правового положения объектов управления. Такими объектами в области управления юстиции являются государственные органы, учреждения юстиции и общественные организации. Все они различаются своим назначением, способом образования, содержанием и характером компетенции. Различия правового положения объектов управления в области юстиции вытекают из разнообразия форм и методов осуществляемой органами юстиции руководящей деятельности по отношению к своим объектам. Значительный объем в сфере управления юстицией, его основное содержание занимает и составляет организационное руководство судами. Осуществляя судебное управление, Министерство юстиции РФ и другие его органы в центре и на местах не имеют права вмешиваться в оперативную деятельность судов. Судьи и народные заседатели независимы и подчиняются только закону. Этот принцип является основополагающим во взаимоотношениях судов со всеми другими органами. Проведение в жизнь как этого принципа, так и других гарантируется Основами законодательства РФ о судоустройстве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сферу управления в области юстиции входит осуществление исполнительной и распорядительной деятельности в отношении нотариальных органов и руководство советской адвокатурой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начительное место в управленческой деятельности органов юстиции занимает правовое регулирование и методическое руководство юридической службой в народном хозяйстве, а также общее руководство работой органов записи актов гражданского состояния и учреждений судебной экспертизы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ряду с управленческой деятельностью в отношении подведомственных объектов органы управления юстицией проводят с участием других министерств и ведомств значительную работу по систематизации и кодификации законодательства.</w:t>
      </w:r>
    </w:p>
    <w:p>
      <w:pPr>
        <w:pStyle w:val="Normal"/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p>
      <w:pPr>
        <w:pStyle w:val="Normal"/>
        <w:jc w:val="center"/>
        <w:rPr>
          <w:b/>
          <w:b/>
          <w:caps/>
          <w:color w:val="000000"/>
          <w:sz w:val="22"/>
          <w:lang w:val="en-US"/>
        </w:rPr>
      </w:pPr>
      <w:r>
        <w:rPr>
          <w:b/>
          <w:caps/>
          <w:color w:val="000000"/>
          <w:sz w:val="22"/>
          <w:lang w:val="en-US"/>
        </w:rPr>
        <w:t xml:space="preserve">4. Государственное управление </w:t>
      </w:r>
    </w:p>
    <w:p>
      <w:pPr>
        <w:pStyle w:val="Normal"/>
        <w:jc w:val="center"/>
        <w:rPr>
          <w:b/>
          <w:b/>
          <w:caps/>
          <w:color w:val="000000"/>
          <w:sz w:val="22"/>
          <w:lang w:val="en-US"/>
        </w:rPr>
      </w:pPr>
      <w:r>
        <w:rPr>
          <w:b/>
          <w:caps/>
          <w:color w:val="000000"/>
          <w:sz w:val="22"/>
          <w:lang w:val="en-US"/>
        </w:rPr>
        <w:t>в области иностранных дел</w:t>
      </w:r>
    </w:p>
    <w:p>
      <w:pPr>
        <w:pStyle w:val="Normal"/>
        <w:jc w:val="both"/>
        <w:rPr>
          <w:b/>
          <w:b/>
          <w:caps/>
          <w:color w:val="000000"/>
          <w:sz w:val="16"/>
          <w:lang w:val="en-US"/>
        </w:rPr>
      </w:pPr>
      <w:r>
        <w:rPr>
          <w:b/>
          <w:caps/>
          <w:color w:val="000000"/>
          <w:sz w:val="16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ная цель внешнеполитической стратегии РФ состоит в том, чтобы обеспечить народу возможность трудиться. Поэтому магистральным направлением деятельности на международной арене остается борьба против ядерной опасности, гонки вооружений, за сохранение и укрепление всеобщего мира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 основным задачам международной политики РФ относятся: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обеспечение благоприятных внешних условий для совершенствования общества в РФ; устранение угрозы мировой войны, достижение всеобщей безопасности и разоружения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неуклонное расширение и углубление сотрудничества на основе мирного сосуществования, делового, взаимовыгодного сотрудничества со всеми странами, всемерное содействие укреплению и прогрессу гуманистических и демократических обществ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нешнеполитическая деятельность осуществляется высшими органами государственной власти и управления РФ, а также министерствами, государственными комитетами и ведомствами в пределах предоставленной им компетенции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нституция РФ к ведению высших органов государственной власти и управления относит следующие вопросы внешней политики: вопросы мира и войны, защита суверенитета, охрана государственных границ и территорий РФ, организация обороны страны; обеспечение государственной безопасности; представительство РФ в международных отношениях; связи РФ с иностранными государствами и международными организациями; установление общего порядка. Наиболее широкой компетенцией в области внешних сношений обладают Верховный Совет РФ и Президент РФ, который ведет переговоры и подписывает международные договоры РФ; принимает верительные и отзывные грамоты аккредитованных при нем дипломатических представителей иностранных государств; назначает и отзывает дипломатических представителей РФ в иностранных государствах и при международных организациях; присваивает высшие дипломатические ранги и иные специальные звания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ысший исполнительный и распорядительный орган государственной власти РФ - Правительство РФ осуществляет общие мероприятия в области отношений с иностранными государствами, внешней торговли, экономического, научно-технического сотрудничества РФ с зарубежными странами, принимает меры к обеспечению выполнения международных договоров РФ; утверждает и денонсирует межправительственные международные договоры. Он направляет и координирует деятельность всех министерств, государственных комитетов и ведомств, осуществляющих связь с иностранными государствами. </w:t>
      </w:r>
    </w:p>
    <w:p>
      <w:pPr>
        <w:pStyle w:val="Normal"/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9T04:47:00Z</dcterms:created>
  <dc:creator>Карасев Андрей</dc:creator>
  <dc:description/>
  <dc:language>en-US</dc:language>
  <cp:lastModifiedBy>Карасев Андрей</cp:lastModifiedBy>
  <dcterms:modified xsi:type="dcterms:W3CDTF">1998-05-25T10:15:00Z</dcterms:modified>
  <cp:revision>67</cp:revision>
  <dc:subject>Государственное и административное право</dc:subject>
  <dc:title>К.Р.</dc:title>
</cp:coreProperties>
</file>