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ининградский юридический институт МВД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по курсу “ Логика ” 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“ </w:t>
      </w:r>
      <w:r>
        <w:rPr/>
        <w:t>Понятие опровержения и способы опровержения 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шателя 1-го курса заочного факультета, набора 1998г.</w:t>
      </w:r>
    </w:p>
    <w:p>
      <w:pPr>
        <w:pStyle w:val="Normal"/>
        <w:jc w:val="center"/>
        <w:rPr/>
      </w:pPr>
      <w:r>
        <w:rPr/>
        <w:t>группа № 4, зачетная книжка 26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ланцева Алексея Василье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машний адрес: 236004, Калининград, Аллея Смелых 72, кв. 26</w:t>
      </w:r>
    </w:p>
    <w:p>
      <w:pPr>
        <w:pStyle w:val="Normal"/>
        <w:jc w:val="center"/>
        <w:rPr/>
      </w:pPr>
      <w:r>
        <w:rPr/>
        <w:t>сл. т. 46 08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ОДЕРЖАНИ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1559"/>
      </w:tblGrid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237" w:type="dxa"/>
            <w:tcBorders/>
          </w:tcPr>
          <w:p>
            <w:pPr>
              <w:pStyle w:val="Heading1"/>
              <w:ind w:hanging="0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Введение …………………………………………………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Опровержение как разновидность доказательства ………………………………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 – 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Правила в опровержении ……………………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 – 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Вместо заключения  ……………………………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Список использованной литературы ……………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Многие истинные положения принимаются за таковые только после того, как их докажут. Вместе с тем часто встречаются ложные утверждения, которые отвергаются только после того, как их опровергнут. Иначе говоря, далеко не все высказываемые мысли являются очевидно истинными или очевидно ложными. Как же логически убеждать в истинном и выявлять ложь? На этот вопрос отвечает логическое учение о доказательстве. Собственно само </w:t>
      </w:r>
      <w:r>
        <w:rPr>
          <w:i/>
        </w:rPr>
        <w:t xml:space="preserve">доказательство </w:t>
      </w:r>
      <w:r>
        <w:rPr/>
        <w:t xml:space="preserve">интересует только в контексте к </w:t>
      </w:r>
      <w:r>
        <w:rPr>
          <w:i/>
        </w:rPr>
        <w:t>опровержению</w:t>
      </w:r>
      <w:r>
        <w:rPr/>
        <w:t xml:space="preserve">, а потому имеет смысл остановиться на нем несколько подробне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а доказательства включает в себя три части: тезис, аргументы (или основания) и демонстрацию (способ доказательства). </w:t>
      </w:r>
      <w:r>
        <w:rPr>
          <w:i/>
        </w:rPr>
        <w:t xml:space="preserve">Тезис </w:t>
      </w:r>
      <w:r>
        <w:rPr/>
        <w:t xml:space="preserve">доказательства - положение, которое доказывают. </w:t>
      </w:r>
      <w:r>
        <w:rPr>
          <w:i/>
        </w:rPr>
        <w:t xml:space="preserve">Аргументы - </w:t>
      </w:r>
      <w:r>
        <w:rPr/>
        <w:t xml:space="preserve">это суждения, при помощи которых ведут доказательство тезиса. </w:t>
      </w:r>
      <w:r>
        <w:rPr>
          <w:i/>
        </w:rPr>
        <w:t xml:space="preserve">Демонстрация </w:t>
      </w:r>
      <w:r>
        <w:rPr/>
        <w:t xml:space="preserve">(способ доказательства) - формы умозаключений, применяемые при выведении тезиса из аргументов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число 4 - число рациональное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се четные числа - натуральные числа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4 - число четное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ледовательно, 4 - число натура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Все натуральные числа - рациональные числа 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4 - число натуральное</w:t>
      </w:r>
      <w:r>
        <w:rPr>
          <w:i/>
        </w:rPr>
        <w:t xml:space="preserve">   </w:t>
      </w:r>
      <w:r>
        <w:rPr/>
        <w:t xml:space="preserve">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ледовательно,4 - число рациональное</w:t>
      </w:r>
    </w:p>
    <w:p>
      <w:pPr>
        <w:pStyle w:val="Normal"/>
        <w:ind w:firstLine="720"/>
        <w:jc w:val="both"/>
        <w:rPr/>
      </w:pPr>
      <w:r>
        <w:rPr/>
        <w:t xml:space="preserve">Тезис доказательства здесь: </w:t>
      </w:r>
      <w:r>
        <w:rPr>
          <w:i/>
        </w:rPr>
        <w:t xml:space="preserve">“число 4 -  рационально число“. </w:t>
      </w:r>
      <w:r>
        <w:rPr/>
        <w:t>Первые пять суждений - аргументы доказательства. Демонстрация - два категорических силлогизма первой фиг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оказательства бывают прямые и косвенные. </w:t>
      </w:r>
      <w:r>
        <w:rPr>
          <w:i/>
        </w:rPr>
        <w:t xml:space="preserve">Прямое доказательство состоит в том, что из данных аргументов по правилам умозаключений непосредственно выводится тезис. </w:t>
      </w:r>
      <w:r>
        <w:rPr/>
        <w:t xml:space="preserve">Приведенное выше доказательство - пример прямого доказательства.  Не всегда представляется возможным доказать какое-либо положение прямым способом. Тогда прибегают к </w:t>
      </w:r>
      <w:r>
        <w:rPr>
          <w:i/>
        </w:rPr>
        <w:t xml:space="preserve">косвенному доказательству, которое обычно заключается в том, что сначала доказывают ложность антитезиса, т.е. суждения противоречащего тезису, а затем из ложности антитезиса делают вывод об истинности тезиса. </w:t>
      </w:r>
      <w:r>
        <w:rPr/>
        <w:t>Чтобы показать, что антитезис ложен, выводят из него следствие, которое оказывается противоречащим ранее  установленным положениям. Но если следствие ложно, ложна и посылка (антитезис). Опираясь на закон исключенного третьего, из ложности антитезиса заключают об истинности тезиса. Этот прием доказательства носит еще название “приведение к нелепости” (</w:t>
      </w:r>
      <w:r>
        <w:rPr>
          <w:lang w:val="en-US"/>
        </w:rPr>
        <w:t>reductio ad absurdum</w:t>
      </w:r>
      <w:r>
        <w:rPr/>
        <w:t>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Допустим, что надо доказать положение: </w:t>
      </w:r>
      <w:r>
        <w:rPr>
          <w:i/>
        </w:rPr>
        <w:t xml:space="preserve">“Земля не является плоскостью”. </w:t>
      </w:r>
      <w:r>
        <w:rPr/>
        <w:t xml:space="preserve">Временно примем за истинное противоречащее ему суждение (антитезис): </w:t>
      </w:r>
      <w:r>
        <w:rPr>
          <w:i/>
        </w:rPr>
        <w:t xml:space="preserve">“Земля является плоскостью“. </w:t>
      </w:r>
      <w:r>
        <w:rPr/>
        <w:t xml:space="preserve">Из этого суждения следует, что, например Полярная звезда должна быть видна везде одинаково высоко над горизонтом. Последнее, однако, противоречит установленному факту: на различной географической широте высота Полярной звезды над горизонтом различна. Значит антитезис неверен. Но тогда остается на основе исключенного третьего признать, что истинен тезис </w:t>
      </w:r>
      <w:r>
        <w:rPr>
          <w:i/>
        </w:rPr>
        <w:t xml:space="preserve">“Земля не является плоскостью”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зновидностью доказательства является </w:t>
      </w:r>
      <w:r>
        <w:rPr>
          <w:b/>
          <w:i/>
        </w:rPr>
        <w:t>опровержение</w:t>
      </w:r>
      <w:r>
        <w:rPr/>
        <w:t>. В опровержении доказывается не истинность, а ложность какого-то положения или устанавливается неправильность того или иного доказательства.</w:t>
      </w:r>
    </w:p>
    <w:p>
      <w:pPr>
        <w:pStyle w:val="Normal"/>
        <w:ind w:firstLine="720"/>
        <w:jc w:val="both"/>
        <w:rPr/>
      </w:pPr>
      <w:r>
        <w:rPr/>
        <w:t xml:space="preserve">Опровергаемое утверждение называется </w:t>
      </w:r>
      <w:r>
        <w:rPr>
          <w:i/>
        </w:rPr>
        <w:t>тезисом опровержения</w:t>
      </w:r>
      <w:r>
        <w:rPr/>
        <w:t xml:space="preserve">, а суждения, на основе которых опровергается тезис, называются  </w:t>
      </w:r>
      <w:r>
        <w:rPr>
          <w:i/>
        </w:rPr>
        <w:t>аргументами опровержения.</w:t>
      </w:r>
    </w:p>
    <w:p>
      <w:pPr>
        <w:pStyle w:val="Normal"/>
        <w:ind w:firstLine="720"/>
        <w:jc w:val="both"/>
        <w:rPr/>
      </w:pPr>
      <w:r>
        <w:rPr/>
        <w:t xml:space="preserve">Опровержение, как уже было сказано, имеет своей целью установить истинность или ложность какого-то положения, или несостоятельность определенного доказательства. Первое осуществляется посредством установления истинности положения, противоречащего опровергаемому. </w:t>
      </w:r>
    </w:p>
    <w:p>
      <w:pPr>
        <w:pStyle w:val="Normal"/>
        <w:ind w:firstLine="720"/>
        <w:jc w:val="both"/>
        <w:rPr/>
      </w:pPr>
      <w:r>
        <w:rPr/>
        <w:t xml:space="preserve">Допустим, высказано такое положение: “Все немецкие философы </w:t>
      </w:r>
      <w:r>
        <w:rPr>
          <w:lang w:val="en-US"/>
        </w:rPr>
        <w:t>XIX</w:t>
      </w:r>
      <w:r>
        <w:rPr/>
        <w:t xml:space="preserve"> века до Маркса - идеалисты”. Зная, что в </w:t>
      </w:r>
      <w:r>
        <w:rPr>
          <w:lang w:val="en-US"/>
        </w:rPr>
        <w:t>XIX</w:t>
      </w:r>
      <w:r>
        <w:rPr/>
        <w:t xml:space="preserve"> в Германии такой философ , как Л. Фейербах , был материалистом, а не идеалистом, устанавливаем тем самым истинность положения : “Некоторые немецкие философы </w:t>
      </w:r>
      <w:r>
        <w:rPr>
          <w:lang w:val="en-US"/>
        </w:rPr>
        <w:t>XIX</w:t>
      </w:r>
      <w:r>
        <w:rPr/>
        <w:t xml:space="preserve"> века до Маркса не являлись идеалистами”. Но если истинно это положение, то по закону исключенного третьего ложно ему противоречащее, а именно: “Все немецкие философы </w:t>
      </w:r>
      <w:r>
        <w:rPr>
          <w:lang w:val="en-US"/>
        </w:rPr>
        <w:t>XIX</w:t>
      </w:r>
      <w:r>
        <w:rPr/>
        <w:t xml:space="preserve"> века до Маркса - идеалисты”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Установить несостоятельность доказательства - это значит указать или на ложность аргументов, или на нарушение правил логики. </w:t>
      </w:r>
      <w:r>
        <w:rPr/>
        <w:t>При этом мы не опровергаем самого тезиса доказательства, (тезис может быть на самом деле истинным), а только обнаруживаем его необоснованность, недоказанность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Пусть кто-либо, пытающийся доказать, что Франция обладает своим ядерным  оружием, рассуждает так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се европейские страны обладают своим ядерным  оружием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 xml:space="preserve">Франция - европейская страна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ледовательно, Франция обладает своим ядерным оружием</w:t>
      </w:r>
    </w:p>
    <w:p>
      <w:pPr>
        <w:pStyle w:val="Normal"/>
        <w:ind w:firstLine="720"/>
        <w:jc w:val="both"/>
        <w:rPr/>
      </w:pPr>
      <w:r>
        <w:rPr/>
        <w:t xml:space="preserve">Опровергаем доказательство указанием на ложность аргумента: </w:t>
      </w:r>
      <w:r>
        <w:rPr>
          <w:i/>
        </w:rPr>
        <w:t>“ Все европейские страны обладают своим ядерным  оружием “</w:t>
      </w:r>
      <w:r>
        <w:rPr/>
        <w:t>, так как есть европейские страны, не имеющие такого оружия, например Испания, Бельгия. Но мы не опровергли тезиса, который сам по себе истинен, хотя в рассуждении выше не доказ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ывший американский сенатор Джозеф Маккарти доказывал, что некто М.- коммунист, таким образом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се коммунисты нападают на меня</w:t>
        <w:tab/>
      </w:r>
    </w:p>
    <w:p>
      <w:pPr>
        <w:pStyle w:val="Normal"/>
        <w:ind w:firstLine="720"/>
        <w:jc w:val="both"/>
        <w:rPr>
          <w:u w:val="single"/>
        </w:rPr>
      </w:pPr>
      <w:r>
        <w:rPr>
          <w:i/>
          <w:u w:val="single"/>
        </w:rPr>
        <w:t xml:space="preserve">М. нападает на меня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ледовательно М. - коммунист</w:t>
      </w:r>
    </w:p>
    <w:p>
      <w:pPr>
        <w:pStyle w:val="Normal"/>
        <w:ind w:firstLine="720"/>
        <w:jc w:val="both"/>
        <w:rPr/>
      </w:pPr>
      <w:r>
        <w:rPr/>
        <w:t xml:space="preserve">Опровергаем доказательство, учитывая на нарушения в рассуждении правила категорического силлогизма: средний термин должен быть распределен в одной из посылок. Действительно, в приведенном силлогизме средний термин </w:t>
      </w:r>
      <w:r>
        <w:rPr>
          <w:i/>
        </w:rPr>
        <w:t xml:space="preserve">“нападает на меня” </w:t>
      </w:r>
      <w:r>
        <w:rPr/>
        <w:t xml:space="preserve">не распределен, так как он в обеих посылках является предикатом утвердительного суждения. Может М. действительно коммунист, но это в данном случае не доказано. “Силлогизм” сенатора, по остроумному замечанию американского логика Э. Беркли, подобен такому выводу: “Все гусеницы едят салат. Я ем салат. Следовательно, я гусеница”, что очевидно нелепо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В опровержении (впрочем, как и в доказательстве) следует неуклонно соблюдать ряд общих правил. Рассмотрим  эти правила и связанные с  их нарушениями ошибки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Первая группа - правила и ошибки по отношении к тезису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i/>
        </w:rPr>
        <w:t xml:space="preserve">Тезис в ходе всего опровержения (или доказательства) должен оставаться одним и тем же. </w:t>
      </w:r>
      <w:r>
        <w:rPr/>
        <w:t xml:space="preserve">Если это правило нарушается, возникает ошибка, носящая название </w:t>
      </w:r>
      <w:r>
        <w:rPr>
          <w:i/>
        </w:rPr>
        <w:t>“подмены тезиса” (</w:t>
      </w:r>
      <w:r>
        <w:rPr>
          <w:i/>
          <w:lang w:val="en-US"/>
        </w:rPr>
        <w:t>ignoratio elechi)</w:t>
      </w:r>
      <w:r>
        <w:rPr>
          <w:i/>
        </w:rPr>
        <w:t>.</w:t>
      </w:r>
      <w:r>
        <w:rPr/>
        <w:t xml:space="preserve"> Суть ее в том, что опровергается (доказывается) не тот тезис, который намеривались опровергнуть (доказать)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>Если кто-либо, стараясь доказать, что энергия способна исчезать, стал бы аргументировать это тем, что, например: “</w:t>
      </w:r>
      <w:r>
        <w:rPr>
          <w:i/>
        </w:rPr>
        <w:t>механическая энергия превращается в электрическую или тепловую”</w:t>
      </w:r>
      <w:r>
        <w:rPr/>
        <w:t xml:space="preserve">, то он доказывал бы на самом деле другой тезис: </w:t>
      </w:r>
      <w:r>
        <w:rPr>
          <w:i/>
        </w:rPr>
        <w:t>“Формы энергии способны превращаться друг в друга”</w:t>
      </w:r>
      <w:r>
        <w:rPr/>
        <w:t xml:space="preserve">, совершая, таким образом, подмену тезиса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собое проявление подмены тезиса заключается в ошибке, носящей название: </w:t>
      </w:r>
      <w:r>
        <w:rPr>
          <w:i/>
        </w:rPr>
        <w:t>“Кто слишком много доказывает, тот ничего не доказывает”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Qui nimium probat, nihil probat</w:t>
      </w:r>
      <w:r>
        <w:rPr>
          <w:i/>
        </w:rPr>
        <w:t>).</w:t>
      </w:r>
      <w:r>
        <w:rPr/>
        <w:t xml:space="preserve"> Она возникает тогда, когда стараются доказать вместо выдвинутого тезиса более сильное утверждение, могущее быть ложны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Выдвинув тезис: </w:t>
      </w:r>
      <w:r>
        <w:rPr>
          <w:i/>
        </w:rPr>
        <w:t xml:space="preserve">“Материальное производство и духовная культура не одно и тоже “ </w:t>
      </w:r>
      <w:r>
        <w:rPr/>
        <w:t xml:space="preserve">(истина), совершает  ошибку тот, кто пытается доказать более сильное положение: </w:t>
      </w:r>
      <w:r>
        <w:rPr>
          <w:i/>
        </w:rPr>
        <w:t xml:space="preserve">“Материальное производство и духовная культура не связаны друг с другом” </w:t>
      </w:r>
      <w:r>
        <w:rPr/>
        <w:t xml:space="preserve">(ложь). </w:t>
      </w:r>
    </w:p>
    <w:p>
      <w:pPr>
        <w:pStyle w:val="Normal"/>
        <w:ind w:firstLine="284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i/>
        </w:rPr>
        <w:t xml:space="preserve">Тезис должен быть ясным, не допускающим двусмысленности. </w:t>
      </w:r>
      <w:r>
        <w:rPr/>
        <w:t xml:space="preserve">Неясный по содержанию тезис не имеет никакой ценности, и следует требовать, например, в дискуссии, его уточнения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Скажем, тезис: </w:t>
      </w:r>
      <w:r>
        <w:rPr>
          <w:i/>
        </w:rPr>
        <w:t xml:space="preserve">“Законы нужно уважать и исполнять” </w:t>
      </w:r>
      <w:r>
        <w:rPr/>
        <w:t>- двусмыслен, так как неясно, о каких законах идет речь: о законах природы или общественной жизни, которые не зависят от воли людей, или о юридических законах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Вторая группа - правила и ошибки по отношению к аргументу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i/>
        </w:rPr>
        <w:t xml:space="preserve">Аргументы должны быть истинными. </w:t>
      </w:r>
      <w:r>
        <w:rPr/>
        <w:t xml:space="preserve">Нарушение этого правила влечет за собой ошибку под названием  </w:t>
      </w:r>
      <w:r>
        <w:rPr>
          <w:i/>
        </w:rPr>
        <w:t xml:space="preserve">“ложный аргумент”  </w:t>
      </w:r>
      <w:r>
        <w:rPr/>
        <w:t xml:space="preserve">или </w:t>
      </w:r>
      <w:r>
        <w:rPr>
          <w:i/>
        </w:rPr>
        <w:t>“основное заблуждение” (</w:t>
      </w:r>
      <w:r>
        <w:rPr>
          <w:i/>
          <w:lang w:val="en-US"/>
        </w:rPr>
        <w:t>error fundamentalis</w:t>
      </w:r>
      <w:r>
        <w:rPr>
          <w:i/>
        </w:rPr>
        <w:t>).</w:t>
      </w:r>
      <w:r>
        <w:rPr/>
        <w:t xml:space="preserve"> Данное правило вытекает из того известного обстоятельства, что при ложных посылках заключение может получаться ложным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/>
        <w:t xml:space="preserve">Ошибку  </w:t>
      </w:r>
      <w:r>
        <w:rPr>
          <w:i/>
        </w:rPr>
        <w:t xml:space="preserve">“основное заблуждение” </w:t>
      </w:r>
      <w:r>
        <w:rPr/>
        <w:t xml:space="preserve">допускают американские дипломаты, в своих рассуждениях опирающиеся на такие ложные аргументы, как  </w:t>
      </w:r>
      <w:r>
        <w:rPr>
          <w:i/>
        </w:rPr>
        <w:t>“НАТО преследует только оборонительные цели”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i/>
        </w:rPr>
        <w:t>При опровержении (или доказательстве) нельзя использовать не только ложные, но и недоказанные аргументы.</w:t>
      </w:r>
      <w:r>
        <w:rPr/>
        <w:t xml:space="preserve"> Если для опровержения или подтверждения тезиса приводятся аргументы, хотя и не являющиеся заведомо ложными, но ранее не доказанные как истинные, то совершается ошибка, которая носит общее название </w:t>
      </w:r>
      <w:r>
        <w:rPr>
          <w:i/>
        </w:rPr>
        <w:t>“предвосхищение основания” (</w:t>
      </w:r>
      <w:r>
        <w:rPr>
          <w:i/>
          <w:lang w:val="en-US"/>
        </w:rPr>
        <w:t>petitio principii)</w:t>
      </w:r>
      <w:r>
        <w:rPr/>
        <w:t xml:space="preserve">  Такую ошибку содержит опровержение или доказательство, опирающиеся, например, на гипотезы, не проверенные на практике и поэтому не могущие рассматриваться, как вполне достоверные утверждения. </w:t>
      </w:r>
      <w:r>
        <w:rPr>
          <w:i/>
        </w:rPr>
        <w:t xml:space="preserve">“Предвосхищение основания” </w:t>
      </w:r>
      <w:r>
        <w:rPr/>
        <w:t xml:space="preserve">часто встречается в спорах, дискуссиях и даже в печатных исследованиях в таком виде: за аргумент принимается такое положение, которое хотя и не равнозначно тезису, но истинность которого прямо зависит от истинности самого тезиса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Normal"/>
        <w:ind w:firstLine="720"/>
        <w:jc w:val="both"/>
        <w:rPr/>
      </w:pPr>
      <w:r>
        <w:rPr>
          <w:i/>
        </w:rPr>
        <w:t>“</w:t>
      </w:r>
      <w:r>
        <w:rPr>
          <w:i/>
        </w:rPr>
        <w:t>Новая опера данного композитора - высокохудожественное произведение, так как все его произведения таковы”</w:t>
      </w:r>
      <w:r>
        <w:rPr/>
        <w:t xml:space="preserve">  Очевидно, что здесь истинность самого аргумента: </w:t>
      </w:r>
      <w:r>
        <w:rPr>
          <w:i/>
        </w:rPr>
        <w:t xml:space="preserve">“Все произведения данного композитора высокохудожественны” </w:t>
      </w:r>
      <w:r>
        <w:rPr/>
        <w:t xml:space="preserve">- прямо зависит от истинности тезиса: </w:t>
      </w:r>
      <w:r>
        <w:rPr>
          <w:i/>
        </w:rPr>
        <w:t xml:space="preserve">“Новая опера данного композитора высокохудожественное произведение”. </w:t>
      </w:r>
      <w:r>
        <w:rPr/>
        <w:t>Ведь если здесь будет ложным тезис, то будет ложным и аргумент: если неправда, что опера данного композитора высокохудожественна, значит, неправда, что все его произведения высокохудожественны.</w:t>
      </w:r>
    </w:p>
    <w:p>
      <w:pPr>
        <w:pStyle w:val="Normal"/>
        <w:ind w:firstLine="720"/>
        <w:jc w:val="both"/>
        <w:rPr/>
      </w:pPr>
      <w:r>
        <w:rPr/>
        <w:t xml:space="preserve">Подобную ошибку допустил бы на суде адвокат, который защищая подсудимого, стал бы доказывать тезис: </w:t>
      </w:r>
      <w:r>
        <w:rPr>
          <w:i/>
        </w:rPr>
        <w:t xml:space="preserve">“Мой подзащитный не совершал мошенничества” </w:t>
      </w:r>
      <w:r>
        <w:rPr/>
        <w:t xml:space="preserve">- при помощи аргумента: </w:t>
      </w:r>
      <w:r>
        <w:rPr>
          <w:i/>
        </w:rPr>
        <w:t>“так как он является человеком настолько добропорядочным, что никак не позволил бы себе такого проступка”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Особым случаем </w:t>
      </w:r>
      <w:r>
        <w:rPr>
          <w:i/>
        </w:rPr>
        <w:t xml:space="preserve">“предвосхищение основания” </w:t>
      </w:r>
      <w:r>
        <w:rPr/>
        <w:t xml:space="preserve">является ошибка называемая </w:t>
      </w:r>
      <w:r>
        <w:rPr>
          <w:i/>
        </w:rPr>
        <w:t xml:space="preserve">“круг в доказательстве”. </w:t>
      </w:r>
      <w:r>
        <w:rPr/>
        <w:t>Суть ее состоит в том, что за аргумент принимают положение, которое как раз и требуется доказать. Это означает, что или аргумент равнозначен тезису, но только выражен другими словами, или он является прямым логическим следствием тезиса.</w:t>
      </w:r>
    </w:p>
    <w:p>
      <w:pPr>
        <w:pStyle w:val="Normal"/>
        <w:ind w:firstLine="720"/>
        <w:jc w:val="both"/>
        <w:rPr/>
      </w:pPr>
      <w:r>
        <w:rPr/>
        <w:t xml:space="preserve">Проявлением  </w:t>
      </w:r>
      <w:r>
        <w:rPr>
          <w:i/>
        </w:rPr>
        <w:t xml:space="preserve">“предвосхищения основания” </w:t>
      </w:r>
      <w:r>
        <w:rPr/>
        <w:t>может быть в известных случаях</w:t>
      </w:r>
      <w:r>
        <w:rPr>
          <w:i/>
        </w:rPr>
        <w:t xml:space="preserve"> “аргумент к скромности” (</w:t>
      </w:r>
      <w:r>
        <w:rPr>
          <w:i/>
          <w:lang w:val="en-US"/>
        </w:rPr>
        <w:t xml:space="preserve">argumentum ad verecundiam) </w:t>
      </w:r>
      <w:r>
        <w:rPr>
          <w:i/>
        </w:rPr>
        <w:t xml:space="preserve">, </w:t>
      </w:r>
      <w:r>
        <w:rPr/>
        <w:t xml:space="preserve">который заключается в том, что - то или иное положение опровергают либо доказывают ссылками на высказывание авторитетного лица. В повседневной практике однако, следует уметь давать собственную продуманную аргументацию в пользу принятого тезиса  либо его опровержения, если нет желания прослыть несамостоятельно мыслящим человеком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/>
        <w:t xml:space="preserve">3. </w:t>
      </w:r>
      <w:r>
        <w:rPr>
          <w:i/>
        </w:rPr>
        <w:t xml:space="preserve">Тезис должен быть логическим следствием аргументов. </w:t>
      </w:r>
      <w:r>
        <w:rPr/>
        <w:t xml:space="preserve">Если это правило не соблюдается, то тезис не может считаться доказанным (либо опровергнутым). Ошибка, связанная с нарушением этого правила, носит общее название </w:t>
      </w:r>
      <w:r>
        <w:rPr>
          <w:i/>
        </w:rPr>
        <w:t>“не следует” (</w:t>
      </w:r>
      <w:r>
        <w:rPr>
          <w:i/>
          <w:lang w:val="en-US"/>
        </w:rPr>
        <w:t>non sequitur)</w:t>
      </w:r>
      <w:r>
        <w:rPr>
          <w:i/>
        </w:rPr>
        <w:t>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пример:</w:t>
      </w:r>
    </w:p>
    <w:p>
      <w:pPr>
        <w:pStyle w:val="2"/>
        <w:ind w:firstLine="720"/>
        <w:rPr/>
      </w:pPr>
      <w:r>
        <w:rPr/>
        <w:t xml:space="preserve">Подобную ошибку совершает герой гоголевский «Повести о том, как поссорился Иван Иванович с Иваном Никифоровичем» в своей жалобе суду: «Вышеизображенный дворянин, которого уже самое имя и фамилия внушает всякое омерзение, питает в душе злостное намерение поджечь меня в собственном доме. Несомненные чему признаки из нижеследующего явствуют: во-1-х, оный злокачественный дворянин начал часто выходить из своих покоев, чего прежде никогда, по причине своей лености и гнусной тучности тела, не предпринимал; во-2-х, в людской его, примыкающей о самый забор, ограждающий мою собственную, полученную мною от покойного родителя моего, блаженной памяти Ивана, Онисиева сына, Перерепенка, землю, ежедневно и в необычайной продолжительности горит свет, что уже явное есть к тому доказательство, ибо до сего, по скаредной его скупости, всегда не только сальная свеча, но даже каганец был потушаем» 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Известны также две следующие модификации ошибки </w:t>
      </w:r>
      <w:r>
        <w:rPr>
          <w:i/>
        </w:rPr>
        <w:t xml:space="preserve">“не следует” </w:t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>
          <w:i/>
        </w:rPr>
        <w:t>“Аргумент к личности” (</w:t>
      </w:r>
      <w:r>
        <w:rPr>
          <w:i/>
          <w:lang w:val="en-US"/>
        </w:rPr>
        <w:t>argumentum ad personam)</w:t>
      </w:r>
      <w:r>
        <w:rPr>
          <w:i/>
        </w:rPr>
        <w:t xml:space="preserve">. </w:t>
      </w:r>
      <w:r>
        <w:rPr/>
        <w:t>Эту ошибку допускают в том случае, когда пытаются обосновать истинность или ложность утверждений какого-либо человека, ценность или бесполезность его дел и поступков и т.д. ссылками на его личные качеств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Например: </w:t>
      </w:r>
    </w:p>
    <w:p>
      <w:pPr>
        <w:pStyle w:val="Normal"/>
        <w:ind w:firstLine="720"/>
        <w:jc w:val="both"/>
        <w:rPr/>
      </w:pPr>
      <w:r>
        <w:rPr/>
        <w:t>Ошибку совершает тот, кто оскорбительно утверждает, что все высказываемое человеком М. ложно, так как М. - глупый и безнравственный человек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/>
        <w:t>Безусловно, такая манера доказательства либо опровержения недопустима среди культурных людей. Спор или дискуссия должны проводиться, пользуясь старинным выражением,</w:t>
      </w:r>
      <w:r>
        <w:rPr>
          <w:i/>
        </w:rPr>
        <w:t xml:space="preserve"> “деликатно по форме, сильно по содержанию” (</w:t>
      </w:r>
      <w:r>
        <w:rPr>
          <w:i/>
          <w:lang w:val="en-US"/>
        </w:rPr>
        <w:t>suaviter in modo, Foriter in re)</w:t>
      </w:r>
      <w:r>
        <w:rPr>
          <w:i/>
        </w:rPr>
        <w:t xml:space="preserve"> 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>
          <w:i/>
        </w:rPr>
        <w:t>“Аргумент к личности” (</w:t>
      </w:r>
      <w:r>
        <w:rPr>
          <w:i/>
          <w:lang w:val="en-US"/>
        </w:rPr>
        <w:t>argumentum ad populum)</w:t>
      </w:r>
      <w:r>
        <w:rPr>
          <w:i/>
        </w:rPr>
        <w:t xml:space="preserve">. </w:t>
      </w:r>
      <w:r>
        <w:rPr/>
        <w:t xml:space="preserve">Данная ошибка совершается теми, кто в своих выступлениях прибегает к демагогии, к аргументам не по существу, но вызывающим эмоциональный подъем у слушателей, не знающих истинное положение вещей, и тем самым отвлекает внимание от действительной сути дела. </w:t>
      </w:r>
    </w:p>
    <w:p>
      <w:pPr>
        <w:pStyle w:val="Normal"/>
        <w:ind w:firstLine="720"/>
        <w:jc w:val="both"/>
        <w:rPr/>
      </w:pPr>
      <w:r>
        <w:rPr/>
        <w:t>Такой демагогический прием широко использовали, как известно, нацистские пропагандисты в гитлеровской Германии, играя на национальных чувствах соотечественников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Заканчивая работу о наиболее существенных сторонах логического учения о доказательстве, отмечу: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во-первых, </w:t>
      </w:r>
      <w:r>
        <w:rPr/>
        <w:t>можно сказать, и так – опровержение это доказательство в обратную сторону (с оговорками конечн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во-вторых, </w:t>
      </w:r>
      <w:r>
        <w:rPr/>
        <w:t xml:space="preserve">учение о доказательстве (а опровержение его разновидность), есть следствие всех остальных разделов логики. Это означает, что тот, кто желает научиться правильно и успешно доказывать истину, должен хорошо усвоить все остальные заповеди логической науки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Литература: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32"/>
          <w:lang w:val="en-US"/>
        </w:rPr>
        <w:t>1</w:t>
      </w:r>
      <w:r>
        <w:rPr>
          <w:i/>
          <w:sz w:val="32"/>
        </w:rPr>
        <w:t xml:space="preserve">. Иванов Е.А., « Логика », М. 1996. 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2. Челпанов Г.А., « Учебник по логике », М., 1994.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3. Казанов А.Н., Якушев А.О., « Логика - 1», М., 1994.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4. Казаков А.С., «Американские мифы», М., 1989.</w:t>
      </w:r>
    </w:p>
    <w:p>
      <w:pPr>
        <w:pStyle w:val="Normal"/>
        <w:spacing w:lineRule="auto" w:line="480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 xml:space="preserve">5.Гоголь Н.В., «Повесть о том как поссорились Иван Иванович с Иваном Никофоровичем», Собр. соч. т.2, М., 1990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u w:val="single"/>
    </w:rPr>
  </w:style>
  <w:style w:type="character" w:styleId="WW8Num1z0">
    <w:name w:val="WW8Num1z0"/>
    <w:qFormat/>
    <w:rPr>
      <w:i/>
      <w:sz w:val="32"/>
    </w:rPr>
  </w:style>
  <w:style w:type="character" w:styleId="WW8Num2z0">
    <w:name w:val="WW8Num2z0"/>
    <w:qFormat/>
    <w:rPr>
      <w:i/>
      <w:sz w:val="32"/>
    </w:rPr>
  </w:style>
  <w:style w:type="character" w:styleId="WW8Num4z0">
    <w:name w:val="WW8Num4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20:44:00Z</dcterms:created>
  <dc:creator>ZamNach</dc:creator>
  <dc:description/>
  <dc:language>en-US</dc:language>
  <cp:lastModifiedBy>Gusew</cp:lastModifiedBy>
  <dcterms:modified xsi:type="dcterms:W3CDTF">1999-02-06T14:34:00Z</dcterms:modified>
  <cp:revision>40</cp:revision>
  <dc:subject/>
  <dc:title>Калининградский юридический институт МВД России</dc:title>
</cp:coreProperties>
</file>