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133" w:firstLine="284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Цель и место размещения докумен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Web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Глобальная Сеть не только соединила пользователей всего мира, но и утвердилась в виде новых технологий на наших персональных компьютерах. Действительно, пользователь, который приобрел и установил на своей маш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icrosoft Office 97</w:t>
      </w:r>
      <w:r>
        <w:rPr>
          <w:sz w:val="28"/>
          <w:szCs w:val="28"/>
        </w:rPr>
        <w:t xml:space="preserve">, становится обладател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</w:t>
      </w:r>
      <w:r>
        <w:rPr>
          <w:sz w:val="28"/>
          <w:szCs w:val="28"/>
        </w:rPr>
        <w:t>-технологии в готовом виде, независимо от того, подключен его компьютер к Сети или н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Иными словами, средства, предназначенные для работы  с Сетью, стали использоваться и в других целях, с нею не связанных, а среди программного обеспечения, устанавливаемого на большинство персональных компьютеров, приложения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заняли свое почетное мест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езультате работа многих пользователей стала иметь большее отношение к Сети, чем они того сами, может быть желали. Так, одним из способов самовыражения стало размещение личных страничек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</w:t>
      </w:r>
      <w:r>
        <w:rPr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Многие коммерческие фирмы стали использовать Сеть для рекламы и сбыта своей продукции. Людям, занятым поиском работы, стал доступен и такой сервис: составить резюме в формат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ы и разместить эту информацию в Сети. Важную рол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стал играть для научных, учебных и общественных организаций. Подтверждение этому легко найти, выйдя на просторы киберпространства. </w:t>
      </w:r>
    </w:p>
    <w:sectPr>
      <w:type w:val="nextPage"/>
      <w:pgSz w:w="11906" w:h="16838"/>
      <w:pgMar w:left="851" w:right="566" w:gutter="0" w:header="0" w:top="56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08:11:00Z</dcterms:created>
  <dc:creator>Alexandre Katalov</dc:creator>
  <dc:description/>
  <dc:language>en-US</dc:language>
  <cp:lastModifiedBy>Alexandre Katalov</cp:lastModifiedBy>
  <dcterms:modified xsi:type="dcterms:W3CDTF">1998-06-25T08:11:00Z</dcterms:modified>
  <cp:revision>1</cp:revision>
  <dc:subject/>
  <dc:title>1</dc:title>
</cp:coreProperties>
</file>