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152486560"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1836083088"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1843408555"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1116366707"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1344291615"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16019093"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750719561"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1768369495"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198946938"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