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393387246"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954801122"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