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Что является CDMA (Разделение Кодекса Многократный Доступ)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 из наиболее важных концепций к любой клеточной телефонной системе - таковой " многократный доступ ", означая что многократная,</w:t>
      </w:r>
    </w:p>
    <w:p>
      <w:pPr>
        <w:pStyle w:val="Normal"/>
        <w:jc w:val="both"/>
        <w:rPr/>
      </w:pPr>
      <w:r>
        <w:rPr/>
        <w:t>Одновременные пользователи могут быть поддержаны. Другими словами, большое количество пользователей разделяет общее(обычное) объединение(водоем) каналов радио и люб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ьзователь может получать доступ на любой канал (каждый пользователь не всегда назначается на тот же самый канал). О канале можно думать ка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сто часть ограниченного ресурса радио, который временно размещен(ассигнован) для определенной цели, типа чьего - то обращения по телефону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ногократный метод доступа - определение того, как спектр радио разделен на каналы и как каналы размещены(ассигнованы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ного пользователей сис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Текущие Клеточные Стандарты</w:t>
      </w:r>
    </w:p>
    <w:p>
      <w:pPr>
        <w:pStyle w:val="Normal"/>
        <w:jc w:val="both"/>
        <w:rPr/>
      </w:pPr>
      <w:r>
        <w:rPr/>
        <w:t>Различные типы клеточных систем нанимают различные методы многократного доступа. Традиционные аналоговые клеточные системы, тип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снованный на Продвинутом Обслуживании(службе) Портативного телефона (AMPS) и Полной Системе Коммуникаций Доступа (TACS) стандарты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спользуйте Разделение Частоты Многократный Доступ (FDMA). FDMA каналы определены диапазоном частот радио, обыч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ыраженный в множестве килогерца (кГц), из спектра радио. Например, AMPS системы используют "пластины" 30 кГц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пектр для каждого канала. Узкополосный AMPS (NAMPS) требует только 10 кГц в канал. TACS каналы - шириной 25 кГц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 FDMA, только один подписчик одновременно назначен на канал. Никакие другие беседы могут доступ этот канал д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апрос подписчика закончен, или пока тот первоначальный запрос вручен от различному каналу системой. Общий(обычный) многократный доступ</w:t>
      </w:r>
    </w:p>
    <w:p>
      <w:pPr>
        <w:pStyle w:val="Normal"/>
        <w:jc w:val="both"/>
        <w:rPr/>
      </w:pPr>
      <w:r>
        <w:rPr/>
        <w:t>Метод, нанятый(используемый) в новых цифровых клеточных системах - Разделение Времени Многократный Доступ (TDMA). TDMA цифровые стандарты включаю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Житель Северной Америки Цифровой Клеточный (знает стандартным номером -54(числом)), Глобальная Система для Передвижных Коммуникаций (GSM),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ерсональный Цифровой Клеточный (PDC). TDMA системы обычно начинаются с пластины спектра, упомянутого как один "курьер"("транспорт"). Кажды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урьер(транспорт) тогда разделен на щели время. Только один подписчик одновременно назначен на каждый раз щель, или канал. Никакой друг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еседы могут доступ этот канал, пока запрос подписчика не закончен, или пока тот первоначальный запрос вручен от различному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анал системой. Например, ЯВЛЯЕТСЯ -54 систем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разработанным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предназначенными), чтобы сосуществовать с AMPS системами, делить 30 кГц спектра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ри канала. PDC делит пластины 25 кГц спектра в три канала. GSM системы создают 8 каналов с разделением времени в 20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Гц широкие курьеры(транспор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CDMA Клеточный Стандарт</w:t>
      </w:r>
    </w:p>
    <w:p>
      <w:pPr>
        <w:pStyle w:val="Normal"/>
        <w:jc w:val="both"/>
        <w:rPr/>
      </w:pPr>
      <w:r>
        <w:rPr/>
        <w:t>С CDMA, уникальные цифровые кодексы, скорее чем отдельные частоты РФ или каналы, используются, чтобы дифференцировать подписчиков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дексы разделены и,  передвижной станцией (сотовый телефон) и станция основы, и называются " псевдослучайный Кодек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следовательности. " Все пользователи разделяют тот же самый диапазон спектра радио. Для клеточного telephony, CDMA - цифровой многократный доступ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хника, указанная Ассоциацией Промышленности Телесвязи (TIA) как " ЯВЛЯЕТСЯ -95 ". В марте 1992, TIA установил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Tr-45. 5 подкомиссии с чартером развития спектра распространения цифровой клеточный стандарт. В июле 1993, TIA дал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добрение CDMA - -95 стандарта. ЯВЛЯЕТСЯ -95 системами, делят спектр радио в курьеров(транспорты), которые являются 1,250 кГц (1.25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MHZ) широкий. Один из уникальных аспектов CDMA - то, что, в то время как имеются конечно пределы номеру(числу) обращений по телефону, которые могу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бработанный курьером(транспортом), это - не установленный номер(число). Довольно, способность(вместимость) системы будет зависеть от множества различн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акторы. Это будет обсуждено в более поздних секциях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                                  </w:t>
      </w:r>
    </w:p>
    <w:p>
      <w:pPr>
        <w:pStyle w:val="Normal"/>
        <w:jc w:val="center"/>
        <w:rPr/>
      </w:pPr>
      <w:r>
        <w:rPr/>
        <w:t>CDMA Технология</w:t>
      </w:r>
    </w:p>
    <w:p>
      <w:pPr>
        <w:pStyle w:val="Normal"/>
        <w:jc w:val="both"/>
        <w:rPr/>
      </w:pPr>
      <w:r>
        <w:rPr/>
        <w:t>Хотя заявление(применение) CDMA'S в клеточном telephony относительно ново, это - не новая технология. CDMA использовался в многи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оенные заявления(применения), типа анти-забивающего (из-за сигнала распространения, это трудно к пробке или сталкиваться с CDMA сигналом)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сположение (измерение расстояние передача знать, когда это будет получено), и безопасные коммуникации (распростране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игнал спектра очень тверд(труден) обнаружи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Спектр Распространения</w:t>
      </w:r>
    </w:p>
    <w:p>
      <w:pPr>
        <w:pStyle w:val="Normal"/>
        <w:jc w:val="both"/>
        <w:rPr/>
      </w:pPr>
      <w:r>
        <w:rPr/>
        <w:t>CDMA - " спектр распространения " технология, что означает, что это распространяет информацию, содержащуюся в специфическом сигнале интереса(процента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 намного большему bandwidth чем первоначальный сигнал. Запрос CDMA начинается со стандартной нормой(разрядом) 9600 частиц в секунду (9.6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илобиты в секунду). Это тогда распространено к переданной норме(разряду) приблизительно 1.23 Мегабиты в секунду. Распространение средств, что цифров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дексы применяются к частицам данных, связанным с пользователями в ячейке. Эти частицы данных переданы наряду с сигналами вес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ругие пользователи в той ячейке. Когда сигнал получен, кодексы удалены от желательного сигнала, отделяя пользователей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озвращение запроса к норме(разряду) 9600 bps. Традиционные использования спектра распространения находятся в военных действиях. Из-за широк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Bandwidth сигнала спектра распространения, это очень трудно к пробке, трудной сталкиваться, и трудный выделить. Это находится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нтраст технологиям, использующим более узкий bandwidth частот. Так как широкополосный сигнал спектра распространения очень тверд(труден) 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бнаружите, это не появляется как ничто больше чем небольшое повышение " шумовой пол(этаж) " или уровень вмешательств. С другими технологиями, власть(мощь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игнал сконцентрирован в более узкой полосе(оркестре), которая делает более легким обнаружить. Увеличенная секретность свойственна CDM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хнология. CDMA обращения по телефону будет безопасен от случайного eavesdropper с тех пор, в отличие от аналоговой беседы, простое ради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емник не будет способен выбрать индивидуальные цифровые беседы из полной радиации РФ в полосе(оркестре) част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Синхронизация</w:t>
      </w:r>
    </w:p>
    <w:p>
      <w:pPr>
        <w:pStyle w:val="Normal"/>
        <w:jc w:val="both"/>
        <w:rPr/>
      </w:pPr>
      <w:r>
        <w:rPr/>
        <w:t>В заключительных стадиях encoding связи радио от станции основы до передвижного, CDMA добавляет специальный " псевдослучайны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декс " к сигналу, что повторения самостоятельно после конечного количества времени. Станции Основы в системе отличают себя от кажд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ругой,  передавая различные части кодекса в данное время. Другими словами, станции основы передают версии погашения времен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 того же самого псевдослучайного кодекса. Чтобы ручаться, что используемые погашения времени остаются уникальными от друг друга, CDMA станц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олжен остаться синхронизированным к ссылке(рекомендации) общее(обычное) время. Глобальная Система Расположения (GPS) обеспечивает это точное общее(обычное) время(во время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сылка(рекомендация). GPS - основанный спутник, система навигации радио, способная к обеспечению практических и возможных средств определ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прерывное положение(позиция), скорость, и время к неограниченному номеру(числу) пользователей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" Акт Балансирования "</w:t>
      </w:r>
    </w:p>
    <w:p>
      <w:pPr>
        <w:pStyle w:val="Normal"/>
        <w:jc w:val="both"/>
        <w:rPr/>
      </w:pPr>
      <w:r>
        <w:rPr/>
        <w:t>CDMA охват ячейки зависим на путь, которым система разработана(предназначена). Фактически, три первичных охват характеристик системы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ачество, и Должен способности, быть сбалансировано от друг друга, чтобы достигнуть желательного уровня выполнения(работы) системы. В CDM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истема эти три характеристики сильно меж-связана. Даже более высокая способность(вместимость) могла бы быть достигнута через некоторый градус(степень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еградация в охвате и-или качестве. Так как эти параметры все переплетаются, операторы не могут иметь лучшее из всех миров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ри раза более широкий охват, способность(вместимость) 40 раз, и звук качества "КОМПАКТ-ДИСКА". Например, 13 kbps вокодер обеспечивает лучш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вуковое(нормальное) качество, но уменьшает способность(вместимость) системы по сравнению с 8 kbps вокод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CDMA Выгоды</w:t>
      </w:r>
    </w:p>
    <w:p>
      <w:pPr>
        <w:pStyle w:val="Normal"/>
        <w:jc w:val="both"/>
        <w:rPr/>
      </w:pPr>
      <w:r>
        <w:rPr/>
        <w:t>Когда осуществлено в клеточной телефонной системе, CDMA технология предлагает многочисленные выгоды клеточным операторам и и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дписчики. Следующее - краткий обзор выгод от CDMA. 1. Способность(вместимость) увеличивается от 8 до такового 10 раза AMPS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Аналоговая система и от 4 до такового 5 раза GSM системы 2. Улучшенное качество запроса, с лучше и более последовательным звуком ка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равненный с AMPS системами 3. Упрощенное планирование системы с помощью той же самой частоты в каждом секторе каждой ячейк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4. Увеличенная секретность 5. Улучшенные характеристики охвата, учитывая возможность меньшего количества участков ячейки 6. Увеличенный разговор время для</w:t>
      </w:r>
    </w:p>
    <w:p>
      <w:pPr>
        <w:pStyle w:val="Normal"/>
        <w:jc w:val="both"/>
        <w:rPr/>
      </w:pPr>
      <w:r>
        <w:rPr/>
        <w:t>Portables 7. Bandwidth по требованию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</w:p>
    <w:sectPr>
      <w:type w:val="nextPage"/>
      <w:pgSz w:w="11906" w:h="16838"/>
      <w:pgMar w:left="1418" w:right="1418" w:gutter="0" w:header="0" w:top="42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1:19:00Z</dcterms:created>
  <dc:creator>Alexandre Katalov</dc:creator>
  <dc:description/>
  <dc:language>en-US</dc:language>
  <cp:lastModifiedBy>Eugene Zakutaev</cp:lastModifiedBy>
  <dcterms:modified xsi:type="dcterms:W3CDTF">1998-10-22T11:19:00Z</dcterms:modified>
  <cp:revision>2</cp:revision>
  <dc:subject/>
  <dc:title>Что является CDMA (Разделение Кодекса Многократный Доступ)</dc:title>
</cp:coreProperties>
</file>