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888490877"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2049478774"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013823529"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237036785"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747767113"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