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265386075"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101012408"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843781930"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95502347"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223844873"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