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751187692"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349111239"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55529836"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425030669"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892076189"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