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187982632"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427318204"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31798277"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327917489"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205655009"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