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1062281639"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31752007"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829990654"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639058197"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175392574"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