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i w:val="false"/>
          <w:i w:val="false"/>
        </w:rPr>
      </w:pPr>
      <w:r>
        <w:rPr>
          <w:i w:val="false"/>
        </w:rPr>
        <w:t>Приложение 2</w:t>
      </w:r>
    </w:p>
    <w:p>
      <w:pPr>
        <w:pStyle w:val="Heading3"/>
        <w:jc w:val="center"/>
        <w:rPr/>
      </w:pPr>
      <w:r>
        <w:rPr>
          <w:lang w:val="en-US"/>
        </w:rPr>
        <w:t xml:space="preserve">Тарифы на услуги телематической службы передачи речевой информации фирм Elvis Telecom, Comtel и </w:t>
      </w:r>
      <w:r>
        <w:rPr/>
        <w:t>Sitek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64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40"/>
        <w:gridCol w:w="1050"/>
        <w:gridCol w:w="1088"/>
        <w:gridCol w:w="965"/>
      </w:tblGrid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lang w:eastAsia="ru-RU"/>
              </w:rPr>
              <w:t>Стран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lang w:eastAsia="ru-RU"/>
              </w:rPr>
              <w:t>Elvis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lang w:eastAsia="ru-RU"/>
              </w:rPr>
              <w:t>Comtel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lang w:eastAsia="ru-RU"/>
              </w:rPr>
              <w:t>Sitek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Афганистан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8,5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,07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,94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Албан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,2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,1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,03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Алжи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,4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,1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,29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Андорр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,1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,23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,75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Ангол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,2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,99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,17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Ангиллы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,2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,99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,17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Антарктик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,7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,99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,04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Антигу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,2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,55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,60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Аргентин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,8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,1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,16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Армен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,1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,43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,48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Аруб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,9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,67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,85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О-ва Вознесен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4,4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4,19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4,37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Австрал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2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,9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09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Австр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2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,9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09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Азербайджан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,9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,1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,63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Багамы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,0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,79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,97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Бахрейн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,1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,3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,62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Бангладеш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4,4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4,19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4,37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Барбадос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,7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,43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,61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Беларус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,8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,92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,11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Бельг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2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,9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09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Белиз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,6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,87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,92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Бенин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,1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,43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,48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Бермуды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,0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,92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,62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Бутан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,7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,99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,04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Болив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,1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,43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,48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Босния и Герциговин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,9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,80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,50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Ботсван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,9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,1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,42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Бразил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,9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,67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,85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Бруней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,8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,55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,73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Болгар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,5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,36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,06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Буркина Фас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,1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,87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,05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Бурунд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,1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,87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,05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амбодж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,3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,07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,25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амерун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5,9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4,19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5,24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анад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2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,9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09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або Верде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,2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,99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,17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аймановы о-в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,9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,67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,85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Центр. Африк. Республик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8,5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,07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,94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Чад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8,8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2,83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6,49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Чил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,0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,79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,97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итай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,8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,1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,16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олумб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,4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,24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,94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аморские о-в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,1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4,19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,97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онг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3,0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,75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,93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О-ва Кук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3,1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1,39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2,44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оста-Рик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,9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,67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,85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Хорват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,9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,67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,85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уб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,4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,3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,01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ип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,5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,23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,41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Дан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2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,9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09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Диего Гарс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,6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,3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,49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Джибут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5,6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4,19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5,06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Доминик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,7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,43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,61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Доминиканская Республик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,5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,23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,41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Эквадо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,5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,23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,41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Египет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,1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,87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,05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тран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lang w:val="en-US" w:eastAsia="ru-RU"/>
              </w:rPr>
              <w:t>Elvis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lang w:val="en-US" w:eastAsia="ru-RU"/>
              </w:rPr>
              <w:t>Comtel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lang w:val="en-US" w:eastAsia="ru-RU"/>
              </w:rPr>
              <w:t>Sitek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альвадо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,4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,1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,29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Экваториальная Гвине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6,7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5,63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6,33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Эрите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1,6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1,39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1,57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Эстон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,2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,92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,10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Эфиоп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0,2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8,5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9,56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Фарерские о-в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,5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,23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,41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Фолклендские о-в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,2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,99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,17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Фидж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4,4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5,63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4,94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Финлянд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2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,9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09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Франц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2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,9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09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Фр. Гайан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,8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,55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,73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Полинизия (Франц.)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,7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,43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,61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Габон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3,6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,75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3,27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Гамб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,8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,43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,30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Груз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,6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,12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,44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Герман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2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,9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09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Ган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,2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,99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,17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Гибралта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,9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,67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,85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Грец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,2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,36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,89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Гренланд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,9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,67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,85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Гренад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,7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,43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,61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Гваделуп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,8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,55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,73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Гуам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2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,9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09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Гватемал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,9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,67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,85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Гвине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,2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,99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,17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Гвинея-Бисау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,3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,07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,25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Гайан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3,0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,75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,93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Гаит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,7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,43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,61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Гондурас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,8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,99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,51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Гон Конг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2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,9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09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енгр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,6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,9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96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Исланд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,0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,79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,97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Инд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3,0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,88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,58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Индонез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,7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,56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,26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Иран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,6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,75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,06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Ирак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,3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,64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,47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Ирланд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2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,9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09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Израил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,3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,35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,79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Итал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2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,9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09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Берег Слоновой Кост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4,4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4,19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4,37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Ямайк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,7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,43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,61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Япон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2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,9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09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Иордан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,6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,3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,49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азахстан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8,8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,1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3,00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ен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,6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,3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,49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ирибат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,3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,07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,25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орея Сев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,7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,3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,18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орея Юж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,0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,35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,40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увейт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,6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,3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,49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иргизстан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,6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,1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,64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Лаос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5,9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5,63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5,81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Латв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,9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,79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,71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Ливан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,6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,87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,92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Лесот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,8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,55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,73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Либер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,2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,99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,17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Лив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,9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,67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,85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Литв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,5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,23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,41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тран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lang w:val="en-US" w:eastAsia="ru-RU"/>
              </w:rPr>
              <w:t>Elvis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lang w:val="en-US" w:eastAsia="ru-RU"/>
              </w:rPr>
              <w:t>Comtel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lang w:val="en-US" w:eastAsia="ru-RU"/>
              </w:rPr>
              <w:t>Sitek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Люксембург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2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,9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09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Мака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,4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,68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,51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Македон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,7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,1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,90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Мадагаска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,6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,88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,71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Малав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,2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,99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,17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Малаз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,0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,79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,97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Мальдивские о-в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3,0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,75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,93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Мал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5,6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4,76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5,29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Мальт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,0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,79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,97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Маршаловы о-в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,4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,55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,86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Мавритан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,1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,87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,05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Микронез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3,0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,75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,93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Молдов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,1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,80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,86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Монак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2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,9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09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Монгол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,3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,07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,25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Монсеррат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,1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,87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,05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Марокк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,8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,55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,73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Мозамбик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,1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,43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,48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Бирма (Мйанма)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,3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,07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,25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Намиб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3,0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,99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,65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Науру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4,4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4,19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4,37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Непал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5,9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5,63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5,81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Нидерланды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2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,9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09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Новая Каледон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,6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,87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,92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Новая Зеланд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2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,9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09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Никарагу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,2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,99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,17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Ниге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,6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,3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,49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Нигер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3,0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4,19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3,50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Ниу о-в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6,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5,7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5,89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Норфолкские о-в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,8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,55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,73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Норвег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2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,9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09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Оман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4,4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4,19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4,37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Пакистан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4,4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4,19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4,37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Палау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9,7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4,76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0,39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Панам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,7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,43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,61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Папуа Новая Гвине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,8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,55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,73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Парагвай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,6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,3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,49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Перу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,2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,99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,17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Филиппины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,8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,1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,16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Польш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,0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,79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,97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Португал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,5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,79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,84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Пуэрто Рик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2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,9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09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Ката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4,4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4,19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4,37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Реюньон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,7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,43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,61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Румын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,4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,24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,94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Руанд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4,4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4,19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4,37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ан Марин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,7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,1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,68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ан Томе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0,2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8,5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9,56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аудовская Арав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3,0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,75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,93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тран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lang w:val="en-US" w:eastAsia="ru-RU"/>
              </w:rPr>
              <w:t>Elvis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lang w:val="en-US" w:eastAsia="ru-RU"/>
              </w:rPr>
              <w:t>Comtel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lang w:val="en-US" w:eastAsia="ru-RU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lang w:val="en-US" w:eastAsia="ru-RU"/>
              </w:rPr>
              <w:t>Sitek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енегал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6,7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,07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6,90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ербия и Черногор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,9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,67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,85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ейшельские о-в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,3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,07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,25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ьерра Леоне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4,4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5,63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4,94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ингапу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,0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,79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,97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Cловен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,5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,79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,84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оломоновы о-в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3,0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,75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,93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омали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5,9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5,63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5,81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ЮА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,9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,24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,07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Испан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2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,9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09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Шри Ланк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3,0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,75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,93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О-в Св. Елены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,1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4,19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,75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ен Люси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,7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,99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,04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ен-Пьер и Микелон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,5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,23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,41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ент-Винсент и Гренадины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,1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,3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,62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удан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,2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,99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,17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уринам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8,8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9,95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9,26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вазиленд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,5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,23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1,41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Швец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2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,9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09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Швейцар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2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,9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09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ир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,6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,3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,49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Тайван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,6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,35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,53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Танзан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,7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,43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,61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Таиланд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,2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,99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,17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Тог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5,9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5,63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5,81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Тонг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,3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,07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,25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Тринидад и Тобаг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,1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,43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,48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Тунис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,4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,1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,29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Турц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,8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,67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,59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Туркменистан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0,2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,24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3,53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О-ва Тюркс и Каикос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,2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,55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,60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Тувалу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8,5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,07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,94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Уганд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,2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,99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,17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еликобритан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2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,9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09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Украин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,9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,36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,16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ОАЭ (Арабские Эмираты)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,7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,56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,26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Уругвай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,6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,3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,49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СШ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2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,9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,09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Узбекистан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0,3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5,55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0,54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анутау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5,9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5,63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5,81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енесуэл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,9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,67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,85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ьетнам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8,5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,64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8,17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алис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,4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,1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,29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Йемен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5,9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5,63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5,81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Замб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3,0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,75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,93</w:t>
            </w:r>
          </w:p>
        </w:tc>
      </w:tr>
      <w:tr>
        <w:trPr>
          <w:trHeight w:val="200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Зимбабве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,4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,1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,29</w:t>
            </w:r>
          </w:p>
        </w:tc>
      </w:tr>
    </w:tbl>
    <w:p>
      <w:pPr>
        <w:sectPr>
          <w:type w:val="continuous"/>
          <w:pgSz w:w="11906" w:h="16838"/>
          <w:pgMar w:left="1134" w:right="851" w:gutter="0" w:header="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6" w:space="1" w:color="000000"/>
        </w:pBdr>
        <w:ind w:left="77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797" w:hanging="0"/>
        <w:jc w:val="right"/>
        <w:rPr>
          <w:sz w:val="16"/>
          <w:lang w:val="en-US"/>
        </w:rPr>
      </w:pPr>
      <w:r>
        <w:rPr>
          <w:sz w:val="16"/>
          <w:lang w:val="en-US"/>
        </w:rPr>
        <w:t>Стоимость указана в руб/мин</w:t>
      </w:r>
    </w:p>
    <w:p>
      <w:pPr>
        <w:pStyle w:val="Normal"/>
        <w:ind w:left="7797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134" w:right="851" w:gutter="0" w:header="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16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12:52:00Z</dcterms:created>
  <dc:creator>Sovintel</dc:creator>
  <dc:description/>
  <dc:language>en-US</dc:language>
  <cp:lastModifiedBy>DEFAULT</cp:lastModifiedBy>
  <dcterms:modified xsi:type="dcterms:W3CDTF">2000-04-12T22:34:00Z</dcterms:modified>
  <cp:revision>6</cp:revision>
  <dc:subject/>
  <dc:title>Приложение 2</dc:title>
</cp:coreProperties>
</file>