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424027775"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2088390298"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1002538568"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1211537673"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723542855"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377499286"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