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154982020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2024002253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716996647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