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3068955</wp:posOffset>
                </wp:positionV>
                <wp:extent cx="3065780" cy="2705100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41.65pt" to="567.95pt,454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3175</wp:posOffset>
                </wp:positionV>
                <wp:extent cx="3065780" cy="3065780"/>
                <wp:effectExtent l="317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5760" cy="30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0.25pt" to="567.95pt,241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237990</wp:posOffset>
                </wp:positionH>
                <wp:positionV relativeFrom="paragraph">
                  <wp:posOffset>1265555</wp:posOffset>
                </wp:positionV>
                <wp:extent cx="2344420" cy="2344420"/>
                <wp:effectExtent l="381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432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99.65pt" to="518.25pt,284.2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237990</wp:posOffset>
                </wp:positionH>
                <wp:positionV relativeFrom="paragraph">
                  <wp:posOffset>2618105</wp:posOffset>
                </wp:positionV>
                <wp:extent cx="1623060" cy="162306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324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06.15pt" to="461.45pt,333.9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237990</wp:posOffset>
                </wp:positionH>
                <wp:positionV relativeFrom="paragraph">
                  <wp:posOffset>4150995</wp:posOffset>
                </wp:positionV>
                <wp:extent cx="901700" cy="72136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26.85pt" to="404.65pt,383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237990</wp:posOffset>
                </wp:positionH>
                <wp:positionV relativeFrom="paragraph">
                  <wp:posOffset>1536065</wp:posOffset>
                </wp:positionV>
                <wp:extent cx="1442720" cy="108204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20.95pt" to="447.25pt,206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237990</wp:posOffset>
                </wp:positionH>
                <wp:positionV relativeFrom="paragraph">
                  <wp:posOffset>995045</wp:posOffset>
                </wp:positionV>
                <wp:extent cx="901700" cy="270510"/>
                <wp:effectExtent l="3175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8.35pt" to="404.65pt,99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237990</wp:posOffset>
                </wp:positionH>
                <wp:positionV relativeFrom="paragraph">
                  <wp:posOffset>2347595</wp:posOffset>
                </wp:positionV>
                <wp:extent cx="2254250" cy="1803400"/>
                <wp:effectExtent l="3175" t="381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4.85pt" to="511.15pt,326.8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</w:t>
        <w:br/>
        <w:br/>
        <w:br/>
        <w:br/>
        <w:br/>
        <w:br/>
        <w:br/>
        <w:t xml:space="preserve">                                         </w:t>
      </w:r>
      <w:r>
        <w:rPr/>
        <w:object w:dxaOrig="903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2.85pt" filled="f" o:ole="">
            <v:imagedata r:id="rId3" o:title=""/>
          </v:shape>
          <o:OLEObject Type="Embed" ProgID="" ShapeID="ole_rId2" DrawAspect="Content" ObjectID="_967026973" r:id="rId2"/>
        </w:object>
      </w: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Отпечатано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ереработанной бумаге           </w:t>
      </w:r>
    </w:p>
    <w:p>
      <w:pPr>
        <w:pStyle w:val="Heading1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39690</wp:posOffset>
                </wp:positionH>
                <wp:positionV relativeFrom="paragraph">
                  <wp:posOffset>-4537075</wp:posOffset>
                </wp:positionV>
                <wp:extent cx="0" cy="387731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357.25pt" to="404.7pt,-5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sz w:val="18"/>
          <w:szCs w:val="18"/>
        </w:rPr>
        <w:br/>
      </w:r>
      <w:r>
        <w:rPr/>
        <w:br/>
        <w:br/>
        <w:br/>
        <w:br/>
        <w:t xml:space="preserve">                </w:t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8-POR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45540</wp:posOffset>
                </wp:positionH>
                <wp:positionV relativeFrom="paragraph">
                  <wp:posOffset>433705</wp:posOffset>
                </wp:positionV>
                <wp:extent cx="0" cy="2524760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4.15pt" to="90.2pt,232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10 BASE-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>ETHERNET HUB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66900</wp:posOffset>
                </wp:positionH>
                <wp:positionV relativeFrom="paragraph">
                  <wp:posOffset>34925</wp:posOffset>
                </wp:positionV>
                <wp:extent cx="0" cy="11722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75pt" to="147pt,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t xml:space="preserve">              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Coдержание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  Введение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</w:t>
      </w:r>
      <w:r>
        <w:rPr/>
        <w:t>страницы</w:t>
      </w: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>1.1  Что такое восьмипортовый  Ethernet концентратор?... 1-1</w:t>
      </w:r>
    </w:p>
    <w:p>
      <w:pPr>
        <w:pStyle w:val="Normal"/>
        <w:rPr/>
      </w:pPr>
      <w:r>
        <w:rPr/>
        <w:t>1.2  Особенности концентратора .........................................1-2</w:t>
      </w:r>
    </w:p>
    <w:p>
      <w:pPr>
        <w:pStyle w:val="Normal"/>
        <w:rPr/>
      </w:pPr>
      <w:r>
        <w:rPr/>
        <w:t>1.3  Термины и примечания .................................................1-3</w:t>
      </w:r>
    </w:p>
    <w:p>
      <w:pPr>
        <w:pStyle w:val="Normal"/>
        <w:ind w:left="426" w:hanging="0"/>
        <w:rPr/>
      </w:pPr>
      <w:r>
        <w:rPr/>
        <w:t>1.3.1 Кабель витая пара ................................................1-3</w:t>
      </w:r>
    </w:p>
    <w:p>
      <w:pPr>
        <w:pStyle w:val="Normal"/>
        <w:rPr/>
      </w:pPr>
      <w:r>
        <w:rPr/>
        <w:t xml:space="preserve">       </w:t>
      </w:r>
      <w:r>
        <w:rPr/>
        <w:t>1.3.2 Модульное  гнездо типа RJ-45..............................1-4</w:t>
      </w:r>
    </w:p>
    <w:p>
      <w:pPr>
        <w:pStyle w:val="Normal"/>
        <w:rPr/>
      </w:pPr>
      <w:r>
        <w:rPr/>
        <w:t xml:space="preserve">       </w:t>
      </w:r>
      <w:r>
        <w:rPr/>
        <w:t>1.3.3 Модульный разъем типа RJ-45 ............................1-5</w:t>
      </w:r>
    </w:p>
    <w:p>
      <w:pPr>
        <w:pStyle w:val="Normal"/>
        <w:ind w:firstLine="426"/>
        <w:rPr/>
      </w:pPr>
      <w:r>
        <w:rPr/>
        <w:t>1.3.4 Соединение сегментов витой парой ...................1-5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 Установка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 xml:space="preserve">2.1 Внешний осмотр ............................................................. 2-1  </w:t>
      </w:r>
    </w:p>
    <w:p>
      <w:pPr>
        <w:pStyle w:val="Normal"/>
        <w:rPr/>
      </w:pPr>
      <w:r>
        <w:rPr/>
        <w:t xml:space="preserve">      </w:t>
      </w:r>
      <w:r>
        <w:rPr/>
        <w:t>2.1.2 Передняя панель .................................................. 2-1</w:t>
      </w:r>
    </w:p>
    <w:p>
      <w:pPr>
        <w:pStyle w:val="Normal"/>
        <w:rPr/>
      </w:pPr>
      <w:r>
        <w:rPr/>
        <w:t xml:space="preserve">      </w:t>
      </w:r>
      <w:r>
        <w:rPr/>
        <w:t>2.1.2  Задняя панель ...................................................... 2-2</w:t>
      </w:r>
    </w:p>
    <w:p>
      <w:pPr>
        <w:pStyle w:val="Normal"/>
        <w:rPr/>
      </w:pPr>
      <w:r>
        <w:rPr/>
        <w:t>2.2 Установка восьмипортового  Ethernet концентратора ..2-4</w:t>
      </w:r>
    </w:p>
    <w:p>
      <w:pPr>
        <w:pStyle w:val="Normal"/>
        <w:rPr/>
      </w:pPr>
      <w:r>
        <w:rPr/>
        <w:t xml:space="preserve">2.3 Разъем  AC Power адаптера .......................................... 2-4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. Сетевое соеди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1 Руководящие принципы ................................................. 3-1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2 Организация сети на основе витой пары  .....................3-4</w:t>
      </w:r>
    </w:p>
    <w:p>
      <w:pPr>
        <w:pStyle w:val="Normal"/>
        <w:rPr/>
      </w:pPr>
      <w:r>
        <w:rPr/>
        <w:t>3.3 Связь между сетями  на основе витой пары .................3-5</w:t>
      </w:r>
    </w:p>
    <w:p>
      <w:pPr>
        <w:pStyle w:val="Normal"/>
        <w:rPr/>
      </w:pPr>
      <w:r>
        <w:rPr/>
        <w:t>3.4 Соединение ” тонкого ” Ethernet с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.3-8</w:t>
      </w:r>
    </w:p>
    <w:p>
      <w:pPr>
        <w:pStyle w:val="Normal"/>
        <w:rPr/>
      </w:pPr>
      <w:r>
        <w:rPr/>
        <w:t>3.5 Соединение ” толстого ” Ethernet с 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 3-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94205" cy="1809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05pt;width:149.1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Это руководство  детализирует функции  связанные с установкой  и  действием 8-port Ethernet Hub и    содержит   следующие гла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1, введение, описывает возможности и спецификаци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объясняет некоторые технические  термины и  примечания  для   читателей не сталкивавшихся ранее с монтажом обору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2, Установка, объясняет назначение каждого компонента  на  передней   и  задней  панели  восьмипортового Ethernet концентратора  с  иллюстрациями  их 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color w:val="000000"/>
        </w:rPr>
        <w:t xml:space="preserve">Глава 3, Сетевое соединение, объясняет как использовать концентратор наиболее гибко и эффективно для конфигурации Вашей сети.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2. Вы можете также  скомпоновать толстый Ethernet кабель с  </w:t>
      </w:r>
    </w:p>
    <w:p>
      <w:pPr>
        <w:pStyle w:val="Normal"/>
        <w:rPr/>
      </w:pPr>
      <w:r>
        <w:rPr/>
        <w:t xml:space="preserve">   </w:t>
      </w:r>
      <w:r>
        <w:rPr/>
        <w:t xml:space="preserve">сетью на  основе витой пары  через RJ-45 порт      находя -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щийся на  концнтраторе используя   AUI( интерфейс блока  </w:t>
      </w:r>
    </w:p>
    <w:p>
      <w:pPr>
        <w:pStyle w:val="Normal"/>
        <w:rPr/>
      </w:pPr>
      <w:r>
        <w:rPr/>
        <w:t xml:space="preserve">   </w:t>
      </w:r>
      <w:r>
        <w:rPr/>
        <w:t xml:space="preserve">доступа к среде передачи )   адаптер.  Адаптер  имеет  AUI </w:t>
      </w:r>
    </w:p>
    <w:p>
      <w:pPr>
        <w:pStyle w:val="Normal"/>
        <w:rPr/>
      </w:pPr>
      <w:r>
        <w:rPr/>
        <w:t xml:space="preserve">   </w:t>
      </w:r>
      <w:r>
        <w:rPr/>
        <w:t xml:space="preserve">порт и модульное гнездо  типа RJ-45 для  преобразования  </w:t>
      </w:r>
    </w:p>
    <w:p>
      <w:pPr>
        <w:pStyle w:val="Normal"/>
        <w:rPr/>
      </w:pPr>
      <w:r>
        <w:rPr/>
        <w:t xml:space="preserve">   </w:t>
      </w:r>
      <w:r>
        <w:rPr/>
        <w:t>сигналов толстого кабеля в сигналы витой пар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1940</wp:posOffset>
                </wp:positionH>
                <wp:positionV relativeFrom="paragraph">
                  <wp:posOffset>751205</wp:posOffset>
                </wp:positionV>
                <wp:extent cx="0" cy="9918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59.15pt" to="122.2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7.25pt" to="72.5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99390</wp:posOffset>
                </wp:positionH>
                <wp:positionV relativeFrom="paragraph">
                  <wp:posOffset>1923415</wp:posOffset>
                </wp:positionV>
                <wp:extent cx="72136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51.45pt" to="72.45pt,151.4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4508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72.45pt,137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37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77,159" path="m0,158l18,105l18,88l88,88l88,70l177,70l177,52l706,52l706,35l723,35l723,17l761,17l761,0l776,0e" stroked="t" o:allowincell="f" style="position:absolute;margin-left:15.7pt;margin-top:146.95pt;width:21.95pt;height:4.45pt">
            <v:stroke color="black" weight="6480" joinstyle="round" endcap="flat"/>
            <v:fill o:detectmouseclick="t" on="false"/>
            <w10:wrap type="none"/>
          </v:shape>
        </w:pict>
        <w:pict>
          <v:shape id="shape_0" coordsize="142,5" path="m21,4l0,0l141,0e" stroked="t" o:allowincell="f" style="position:absolute;margin-left:93.2pt;margin-top:144.25pt;width:3.9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191260</wp:posOffset>
                </wp:positionH>
                <wp:positionV relativeFrom="paragraph">
                  <wp:posOffset>1743075</wp:posOffset>
                </wp:positionV>
                <wp:extent cx="180975" cy="18097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3.8pt;margin-top:137.25pt;width:14.2pt;height:14.2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7.25pt" to="44.1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51.2pt,137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18034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65.3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65.4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6007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0.15pt" to="51.15pt,130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72.4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44.1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5024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08.85pt" to="51.2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18034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58.25pt,108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40410</wp:posOffset>
                </wp:positionH>
                <wp:positionV relativeFrom="paragraph">
                  <wp:posOffset>1382395</wp:posOffset>
                </wp:positionV>
                <wp:extent cx="180340" cy="27051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8.85pt" to="72.45pt,13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92075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44.35pt" to="86.6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101090</wp:posOffset>
                </wp:positionH>
                <wp:positionV relativeFrom="paragraph">
                  <wp:posOffset>1833245</wp:posOffset>
                </wp:positionV>
                <wp:extent cx="90170" cy="0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44.35pt" to="93.7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.35pt" to="122.1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551940</wp:posOffset>
                </wp:positionH>
                <wp:positionV relativeFrom="paragraph">
                  <wp:posOffset>1743075</wp:posOffset>
                </wp:positionV>
                <wp:extent cx="0" cy="9017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7.25pt" to="122.2pt,144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642110</wp:posOffset>
                </wp:positionH>
                <wp:positionV relativeFrom="paragraph">
                  <wp:posOffset>1652905</wp:posOffset>
                </wp:positionV>
                <wp:extent cx="27051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30.15pt" to="150.5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8,4" path="m0,0l39,3l127,3e" stroked="t" o:allowincell="f" style="position:absolute;margin-left:150.6pt;margin-top:130.15pt;width:3.5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642110</wp:posOffset>
                </wp:positionH>
                <wp:positionV relativeFrom="paragraph">
                  <wp:posOffset>751205</wp:posOffset>
                </wp:positionV>
                <wp:extent cx="0" cy="90170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9.15pt" to="129.3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740410</wp:posOffset>
                </wp:positionH>
                <wp:positionV relativeFrom="paragraph">
                  <wp:posOffset>931545</wp:posOffset>
                </wp:positionV>
                <wp:extent cx="541020" cy="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73.35pt" to="100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28143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9.15pt" to="100.9pt,7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73228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9.15pt" to="136.4pt,7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732280</wp:posOffset>
                </wp:positionH>
                <wp:positionV relativeFrom="paragraph">
                  <wp:posOffset>931545</wp:posOffset>
                </wp:positionV>
                <wp:extent cx="450850" cy="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3.35pt" to="171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171.9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183130</wp:posOffset>
                </wp:positionH>
                <wp:positionV relativeFrom="paragraph">
                  <wp:posOffset>1021715</wp:posOffset>
                </wp:positionV>
                <wp:extent cx="721360" cy="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0.45pt" to="228.65pt,8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450850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207.35pt,66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63398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6.25pt" to="207.4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54381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66.25pt" to="200.3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273300</wp:posOffset>
                </wp:positionH>
                <wp:positionV relativeFrom="paragraph">
                  <wp:posOffset>751205</wp:posOffset>
                </wp:positionV>
                <wp:extent cx="180975" cy="9080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79pt;margin-top:59.15pt;width:14.2pt;height:7.1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183130</wp:posOffset>
                </wp:positionH>
                <wp:positionV relativeFrom="paragraph">
                  <wp:posOffset>751205</wp:posOffset>
                </wp:positionV>
                <wp:extent cx="360680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9.15pt" to="200.25pt,5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4381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37.85pt" to="200.3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45364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7.85pt" to="193.2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363470</wp:posOffset>
                </wp:positionH>
                <wp:positionV relativeFrom="paragraph">
                  <wp:posOffset>480695</wp:posOffset>
                </wp:positionV>
                <wp:extent cx="18034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37.85pt" to="200.25pt,37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183130</wp:posOffset>
                </wp:positionH>
                <wp:positionV relativeFrom="paragraph">
                  <wp:posOffset>480695</wp:posOffset>
                </wp:positionV>
                <wp:extent cx="180340" cy="270510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37.85pt" to="186.05pt,59.1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0l28,67l310,67l310,85l699,85l699,120l734,120l734,138l751,173l751,251e" stroked="t" o:allowincell="f" style="position:absolute;margin-left:207.4pt;margin-top:73.35pt;width:21.25pt;height:7.05pt">
            <v:stroke color="black" weight="648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</w:r>
      <w:r>
        <w:rPr/>
        <w:object w:dxaOrig="4404" w:dyaOrig="3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2pt;height:159.7pt" filled="f" o:ole="">
            <v:imagedata r:id="rId5" o:title=""/>
          </v:shape>
          <o:OLEObject Type="Embed" ProgID="" ShapeID="ole_rId4" DrawAspect="Content" ObjectID="_638984159" r:id="rId4"/>
        </w:object>
      </w:r>
      <w:r>
        <w:rPr/>
        <w:br/>
        <w:br/>
        <w:t xml:space="preserve"> </w:t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t>3-10 Network Interconnection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</w:t>
      </w:r>
      <w:r>
        <w:rPr>
          <w:b/>
          <w:bCs/>
          <w:i/>
          <w:iCs/>
          <w:sz w:val="40"/>
          <w:szCs w:val="40"/>
        </w:rPr>
        <w:t>Глава  1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</w:t>
      </w:r>
      <w:r>
        <w:rPr>
          <w:b/>
          <w:bCs/>
          <w:i/>
          <w:iCs/>
          <w:sz w:val="40"/>
          <w:szCs w:val="40"/>
        </w:rPr>
        <w:t>Введ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5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 xml:space="preserve">Соединение ” толстого ” Ethernet с сетью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 xml:space="preserve">на   основе  витой па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FFFFFF"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FFFFFF"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43840</wp:posOffset>
                </wp:positionH>
                <wp:positionV relativeFrom="paragraph">
                  <wp:posOffset>-362585</wp:posOffset>
                </wp:positionV>
                <wp:extent cx="3246755" cy="3613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-28.5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ипортвый  Ethernet  концентратор позволяет  подключать толстый коаксиальный  Ethernet кабель   к сети в которой в качестве передающей среды  используется витая па - ра   двумя способ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Через AUI  порт,  Вы можите подключить ранее использовавшийся толстый Ethеrnet кабель к сети на основе витой пары. Пожалуйста ссылайтесь на следующий рисунок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1656715</wp:posOffset>
                </wp:positionV>
                <wp:extent cx="270510" cy="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0.45pt" to="33.3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4180</wp:posOffset>
                </wp:positionH>
                <wp:positionV relativeFrom="paragraph">
                  <wp:posOffset>1656715</wp:posOffset>
                </wp:positionV>
                <wp:extent cx="450850" cy="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30.45pt" to="68.8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30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9017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2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45085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68.85pt,116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33.4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251l72,240l72,108l751,0e" stroked="t" o:allowincell="f" style="position:absolute;margin-left:12.1pt;margin-top:123.35pt;width:21.25pt;height:7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35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16.25pt" to="40.5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635" cy="90805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23.3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635" cy="9080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16.2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90170" cy="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3.35pt" to="75.95pt,12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65200</wp:posOffset>
                </wp:positionH>
                <wp:positionV relativeFrom="paragraph">
                  <wp:posOffset>574675</wp:posOffset>
                </wp:positionV>
                <wp:extent cx="0" cy="99187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5.25pt" to="76pt,12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18034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61.7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1.8pt,116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04520</wp:posOffset>
                </wp:positionH>
                <wp:positionV relativeFrom="paragraph">
                  <wp:posOffset>1115695</wp:posOffset>
                </wp:positionV>
                <wp:extent cx="0" cy="36068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87.8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9.15pt" to="47.55pt,109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0" cy="270510"/>
                <wp:effectExtent l="3175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40.5pt,10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180340" cy="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54.65pt,87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8.8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694690</wp:posOffset>
                </wp:positionH>
                <wp:positionV relativeFrom="paragraph">
                  <wp:posOffset>1115695</wp:posOffset>
                </wp:positionV>
                <wp:extent cx="180340" cy="270510"/>
                <wp:effectExtent l="3175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87.85pt" to="68.85pt,109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5754" w:dyaOrig="3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pt;height:168.45pt" filled="f" o:ole="">
            <v:imagedata r:id="rId7" o:title=""/>
          </v:shape>
          <o:OLEObject Type="Embed" ProgID="" ShapeID="ole_rId6" DrawAspect="Content" ObjectID="_13246889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9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.4</w:t>
      </w:r>
      <w:r>
        <w:rPr>
          <w:b/>
          <w:bCs/>
          <w:color w:val="FFFFFF"/>
          <w:sz w:val="24"/>
          <w:szCs w:val="24"/>
        </w:rPr>
        <w:t xml:space="preserve">  Соединение ” тонкого ” Ethernet с сетью на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>основе витой пары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Технически, восьмипортовый  Ethernet  концентратор может обеспечить гибкое  расширение Вашей сети. Даже возможно скомпоновать тонкий Ethernet кабель типа RG-58 c Ethernet сетью на основе витой пары используя BNC порт через Т-коннектор. Вы можете ссылаться на следующий рисунок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32280</wp:posOffset>
                </wp:positionH>
                <wp:positionV relativeFrom="paragraph">
                  <wp:posOffset>1317625</wp:posOffset>
                </wp:positionV>
                <wp:extent cx="72136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3.75pt" to="193.15pt,103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36.4pt,103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541020" cy="0"/>
                <wp:effectExtent l="3175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78.95pt,89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89.55pt" to="17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50.6pt,89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180340" cy="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64.7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8313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9.55pt" to="171.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64.8pt,89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71.8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82.45pt" to="150.5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18313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1.15pt" to="171.9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09296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61.15pt" to="164.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02790</wp:posOffset>
                </wp:positionH>
                <wp:positionV relativeFrom="paragraph">
                  <wp:posOffset>776605</wp:posOffset>
                </wp:positionV>
                <wp:extent cx="180340" cy="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61.15pt" to="171.85pt,61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22450</wp:posOffset>
                </wp:positionH>
                <wp:positionV relativeFrom="paragraph">
                  <wp:posOffset>776605</wp:posOffset>
                </wp:positionV>
                <wp:extent cx="180340" cy="270510"/>
                <wp:effectExtent l="3810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1.15pt" to="157.65pt,82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00" path="m529,99l476,88l476,18l406,0l0,0e" stroked="t" o:allowincell="f" style="position:absolute;margin-left:178.2pt;margin-top:100.95pt;width:14.95pt;height:2.7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732280</wp:posOffset>
                </wp:positionH>
                <wp:positionV relativeFrom="paragraph">
                  <wp:posOffset>2399665</wp:posOffset>
                </wp:positionV>
                <wp:extent cx="721360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88.95pt" to="193.15pt,188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36.4pt,188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450850" cy="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71.8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9017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8.9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27330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74.75pt" to="17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25" path="m529,124l511,106l511,35l212,35l212,18l159,18l141,0l0,0e" stroked="t" o:allowincell="f" style="position:absolute;margin-left:178.2pt;margin-top:185.45pt;width:14.95pt;height:3.4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1.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43.5pt,174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270510" cy="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64.7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64.8pt,174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71.8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3228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67.65pt" to="143.45pt,167.6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18313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46.35pt" to="171.9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9296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46.35pt" to="164.8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12620</wp:posOffset>
                </wp:positionH>
                <wp:positionV relativeFrom="paragraph">
                  <wp:posOffset>1858645</wp:posOffset>
                </wp:positionV>
                <wp:extent cx="270510" cy="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46.35pt" to="171.85pt,146.3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732280</wp:posOffset>
                </wp:positionH>
                <wp:positionV relativeFrom="paragraph">
                  <wp:posOffset>1858645</wp:posOffset>
                </wp:positionV>
                <wp:extent cx="180340" cy="270510"/>
                <wp:effectExtent l="3810" t="3175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46.35pt" to="150.55pt,167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0410</wp:posOffset>
                </wp:positionH>
                <wp:positionV relativeFrom="paragraph">
                  <wp:posOffset>1047115</wp:posOffset>
                </wp:positionV>
                <wp:extent cx="360680" cy="0"/>
                <wp:effectExtent l="3175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82.45pt" to="86.6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101090</wp:posOffset>
                </wp:positionH>
                <wp:positionV relativeFrom="paragraph">
                  <wp:posOffset>1047115</wp:posOffset>
                </wp:positionV>
                <wp:extent cx="270510" cy="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2.45pt" to="107.9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596265</wp:posOffset>
                </wp:positionV>
                <wp:extent cx="0" cy="4508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95pt" to="10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740410</wp:posOffset>
                </wp:positionH>
                <wp:positionV relativeFrom="paragraph">
                  <wp:posOffset>2038985</wp:posOffset>
                </wp:positionV>
                <wp:extent cx="721360" cy="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0.55pt" to="115.05pt,16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461770</wp:posOffset>
                </wp:positionH>
                <wp:positionV relativeFrom="paragraph">
                  <wp:posOffset>596265</wp:posOffset>
                </wp:positionV>
                <wp:extent cx="0" cy="144272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6.95pt" to="115.1pt,160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642110</wp:posOffset>
                </wp:positionH>
                <wp:positionV relativeFrom="paragraph">
                  <wp:posOffset>776605</wp:posOffset>
                </wp:positionV>
                <wp:extent cx="0" cy="171323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61.15pt" to="129.3pt,19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0" cy="9017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29.3pt,61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72136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86.05pt,5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17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81.85pt" to="136.35pt,18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805" cy="63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3pt;margin-top:181.85pt;width:7.1pt;height:0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642110</wp:posOffset>
                </wp:positionH>
                <wp:positionV relativeFrom="paragraph">
                  <wp:posOffset>1227455</wp:posOffset>
                </wp:positionV>
                <wp:extent cx="9017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96.65pt" to="136.35pt,9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22450</wp:posOffset>
                </wp:positionH>
                <wp:positionV relativeFrom="paragraph">
                  <wp:posOffset>596265</wp:posOffset>
                </wp:positionV>
                <wp:extent cx="0" cy="9017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46.95pt" to="143.5pt,5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937" w:dyaOrig="4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85pt;height:208.7pt" filled="f" o:ole="">
            <v:imagedata r:id="rId9" o:title=""/>
          </v:shape>
          <o:OLEObject Type="Embed" ProgID="" ShapeID="ole_rId8" DrawAspect="Content" ObjectID="_398160763" r:id="rId8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RG -58 тонкий Ethernet  каб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8 Network Interconnection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246755" cy="361315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1.1  </w:t>
      </w:r>
      <w:r>
        <w:rPr>
          <w:b/>
          <w:bCs/>
          <w:color w:val="FFFFFF"/>
          <w:sz w:val="24"/>
          <w:szCs w:val="24"/>
        </w:rPr>
        <w:t>Что такое восьмипортовый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?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ьмипортовый Ethernet концентратор выполненный в соответствии со стандартом IEEE 802.3 10BASE-T, являестя многопортовым повторителем использующимся в сетях средлой передачи в которых служит кабель витая пара.Он содержит восемь RJ-45 портов для монтажа витой пары, один AUI порт толстого кабеля и один BNC порт для подключения тонкого кабеля, это позволяет подсоединять до 8 устройств( таких как  Ethernet  карта ), Ethernet приемопередатчик  и Т- коннектор. 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                                                                           Introduction  1-1 </w:t>
        <w:br/>
      </w:r>
      <w:r>
        <w:rPr>
          <w:b/>
          <w:bCs/>
          <w:color w:val="000000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2254885" cy="18097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177.5pt;height:14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w:t>1.2</w:t>
      </w:r>
      <w:r>
        <w:rPr>
          <w:b/>
          <w:bCs/>
          <w:color w:val="FFFFFF"/>
          <w:sz w:val="24"/>
          <w:szCs w:val="24"/>
        </w:rPr>
        <w:t xml:space="preserve">  Особенности концентратора </w:t>
        <w:br/>
      </w: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Выполнен в соответствии со стандартом IEEE 802.3 </w:t>
      </w:r>
    </w:p>
    <w:p>
      <w:pPr>
        <w:pStyle w:val="Normal"/>
        <w:rPr/>
      </w:pPr>
      <w:r>
        <w:rPr/>
        <w:t xml:space="preserve">  </w:t>
      </w:r>
      <w:r>
        <w:rPr/>
        <w:t xml:space="preserve">10BASE-T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Обеспечивает обнаружение столкновений, тест компонов- </w:t>
      </w:r>
    </w:p>
    <w:p>
      <w:pPr>
        <w:pStyle w:val="Normal"/>
        <w:rPr/>
      </w:pPr>
      <w:r>
        <w:rPr/>
        <w:t xml:space="preserve">   </w:t>
      </w:r>
      <w:r>
        <w:rPr/>
        <w:t xml:space="preserve">ки, повторную блокирoвку,восстановление синхронизаци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br/>
        <w:t xml:space="preserve">   Автоматическая изоляция поврежденного порта и автома- </w:t>
      </w:r>
    </w:p>
    <w:p>
      <w:pPr>
        <w:pStyle w:val="Normal"/>
        <w:rPr/>
      </w:pPr>
      <w:r>
        <w:rPr/>
        <w:t xml:space="preserve">   </w:t>
      </w:r>
      <w:r>
        <w:rPr/>
        <w:t>тическoe его восстановление  после устранения повреж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дения </w:t>
        <w:br/>
        <w:t xml:space="preserve">    </w:t>
        <w:br/>
        <w:t xml:space="preserve">   Поддержка  8 портов стандарта RJ-45 с модульными гне-</w:t>
      </w:r>
    </w:p>
    <w:p>
      <w:pPr>
        <w:pStyle w:val="Normal"/>
        <w:rPr/>
      </w:pPr>
      <w:r>
        <w:rPr/>
        <w:t xml:space="preserve">   </w:t>
      </w:r>
      <w:r>
        <w:rPr/>
        <w:t>здами для  монтажа витых п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AUI порт для  толстого кабел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0</wp:posOffset>
                </wp:positionH>
                <wp:positionV relativeFrom="paragraph">
                  <wp:posOffset>634365</wp:posOffset>
                </wp:positionV>
                <wp:extent cx="36195" cy="3619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49.9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BNC порт для тонкого кабеля </w:t>
        <w:b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9050</wp:posOffset>
                </wp:positionH>
                <wp:positionV relativeFrom="paragraph">
                  <wp:posOffset>357505</wp:posOffset>
                </wp:positionV>
                <wp:extent cx="36195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1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Определение и автоматический выбор BNC или AUI   </w:t>
        <w:br/>
        <w:br/>
        <w:t xml:space="preserve">   LED индикатор  статуса компоновки для каждого порта </w:t>
        <w:b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36195" cy="3619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3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LED индикатор для AUI и BNC пор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36195" cy="3619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2.7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br/>
        <w:t xml:space="preserve">   LED индикатор   для TRAF, Power</w:t>
      </w:r>
    </w:p>
    <w:p>
      <w:pPr>
        <w:pStyle w:val="Normal"/>
        <w:rPr/>
      </w:pP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t>1-2 Introduction</w:t>
        <w:br/>
      </w:r>
    </w:p>
    <w:p>
      <w:pPr>
        <w:pStyle w:val="Normal"/>
        <w:rPr/>
      </w:pPr>
      <w:r>
        <w:rPr/>
        <w:t xml:space="preserve">3. Через BNC  порт Вы можете  использовать тонкий коакси-      </w:t>
      </w:r>
    </w:p>
    <w:p>
      <w:pPr>
        <w:pStyle w:val="Normal"/>
        <w:rPr/>
      </w:pPr>
      <w:r>
        <w:rPr/>
        <w:t xml:space="preserve">    </w:t>
      </w:r>
      <w:r>
        <w:rPr/>
        <w:t xml:space="preserve">альный кабель типа RG-58, в качестве  основной мгистра-   </w:t>
      </w:r>
    </w:p>
    <w:p>
      <w:pPr>
        <w:pStyle w:val="Normal"/>
        <w:rPr/>
      </w:pPr>
      <w:r>
        <w:rPr/>
        <w:t xml:space="preserve">     </w:t>
      </w:r>
      <w:r>
        <w:rPr/>
        <w:t>ли сети  для соединения сетей на основе витых пар.</w:t>
        <w:br/>
        <w:t xml:space="preserve">    Однако, максимальная длина монтажа витой парой соста-</w:t>
      </w:r>
    </w:p>
    <w:p>
      <w:pPr>
        <w:pStyle w:val="Normal"/>
        <w:rPr/>
      </w:pPr>
      <w:r>
        <w:rPr/>
        <w:t xml:space="preserve">     </w:t>
      </w:r>
      <w:r>
        <w:rPr/>
        <w:t>вляет 100 метр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68600</wp:posOffset>
                </wp:positionH>
                <wp:positionV relativeFrom="paragraph">
                  <wp:posOffset>2028825</wp:posOffset>
                </wp:positionV>
                <wp:extent cx="81153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59.75pt" to="281.85pt,15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18pt,159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54102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60.55pt,14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30962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45.55pt" to="260.6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25.1pt,145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36068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2928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38.45pt" to="246.4pt,14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768600</wp:posOffset>
                </wp:positionH>
                <wp:positionV relativeFrom="paragraph">
                  <wp:posOffset>1758315</wp:posOffset>
                </wp:positionV>
                <wp:extent cx="450850" cy="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21945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45.55pt" to="253.5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21945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7.15pt" to="253.5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12928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7.15pt" to="246.4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948940</wp:posOffset>
                </wp:positionH>
                <wp:positionV relativeFrom="paragraph">
                  <wp:posOffset>1487805</wp:posOffset>
                </wp:positionV>
                <wp:extent cx="27051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17.15pt" to="253.45pt,117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68600</wp:posOffset>
                </wp:positionH>
                <wp:positionV relativeFrom="paragraph">
                  <wp:posOffset>1487805</wp:posOffset>
                </wp:positionV>
                <wp:extent cx="180340" cy="27051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7.15pt" to="232.15pt,13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2,142" path="m811,141l758,141l758,35l353,35l353,17l300,17l247,0l0,0e" stroked="t" o:allowincell="f" style="position:absolute;margin-left:258.9pt;margin-top:155.75pt;width:22.9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875030</wp:posOffset>
                </wp:positionH>
                <wp:positionV relativeFrom="paragraph">
                  <wp:posOffset>2660015</wp:posOffset>
                </wp:positionV>
                <wp:extent cx="18034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9.45pt" to="83.0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055370</wp:posOffset>
                </wp:positionH>
                <wp:positionV relativeFrom="paragraph">
                  <wp:posOffset>2660015</wp:posOffset>
                </wp:positionV>
                <wp:extent cx="450850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09.45pt" to="118.5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06220</wp:posOffset>
                </wp:positionH>
                <wp:positionV relativeFrom="paragraph">
                  <wp:posOffset>1848485</wp:posOffset>
                </wp:positionV>
                <wp:extent cx="0" cy="81153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45.55pt" to="118.6pt,20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70" path="m7,169l0,141l0,0e" stroked="t" o:allowincell="f" style="position:absolute;margin-left:118.4pt;margin-top:140.75pt;width:0.15pt;height:4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0" cy="54102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196.7pt,195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270510" cy="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217.95pt,15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,142" path="m0,0l7,17l7,88l24,88l24,141e" stroked="t" o:allowincell="f" style="position:absolute;margin-left:196.7pt;margin-top:195.25pt;width:0.6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0" cy="54102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32.8pt,19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36068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61.15pt,15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04724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52.65pt" to="161.2pt,18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047240</wp:posOffset>
                </wp:positionH>
                <wp:positionV relativeFrom="paragraph">
                  <wp:posOffset>2389505</wp:posOffset>
                </wp:positionV>
                <wp:extent cx="36068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88.15pt" to="189.55pt,18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40792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52.65pt" to="189.6pt,188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86" path="m7,85l0,0l35,0l53,18e" stroked="t" o:allowincell="f" style="position:absolute;margin-left:189.4pt;margin-top:150.25pt;width:1.45pt;height:2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0,36" path="m0,0l4,35l39,35l0,0e" fillcolor="black" stroked="t" o:allowincell="f" style="position:absolute;margin-left:132.8pt;margin-top:195.25pt;width:1.05pt;height:0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227580</wp:posOffset>
                </wp:positionH>
                <wp:positionV relativeFrom="paragraph">
                  <wp:posOffset>2389505</wp:posOffset>
                </wp:positionV>
                <wp:extent cx="0" cy="9017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88.15pt" to="175.4pt,19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227580</wp:posOffset>
                </wp:positionH>
                <wp:positionV relativeFrom="paragraph">
                  <wp:posOffset>2479675</wp:posOffset>
                </wp:positionV>
                <wp:extent cx="0" cy="57150"/>
                <wp:effectExtent l="6350" t="6350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95.25pt" to="175.4pt,19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35" path="m3,134l0,123l0,0e" stroked="t" o:allowincell="f" style="position:absolute;margin-left:146.9pt;margin-top:141.75pt;width:0.05pt;height:3.75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  <w:br/>
        <w:br/>
        <w:br/>
        <w:br/>
        <w:br/>
        <w:br/>
        <w:br/>
        <w:t xml:space="preserve">    </w:t>
      </w:r>
      <w:r>
        <w:rPr/>
        <w:object w:dxaOrig="5124" w:dyaOrig="3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2pt;height:158.05pt" filled="f" o:ole="">
            <v:imagedata r:id="rId11" o:title=""/>
          </v:shape>
          <o:OLEObject Type="Embed" ProgID="" ShapeID="ole_rId10" DrawAspect="Content" ObjectID="_1415204984" r:id="rId10"/>
        </w:object>
      </w:r>
      <w:r>
        <w:rPr/>
        <w:br/>
        <w:br/>
        <w:br/>
      </w:r>
      <w:r>
        <w:rPr>
          <w:b/>
          <w:bCs/>
          <w:sz w:val="24"/>
          <w:szCs w:val="24"/>
        </w:rPr>
        <w:t xml:space="preserve"> </w:t>
      </w:r>
      <w:r>
        <w:rPr/>
        <w:t xml:space="preserve"> </w:t>
      </w:r>
      <w:r>
        <w:rPr>
          <w:b/>
          <w:bCs/>
          <w:sz w:val="24"/>
          <w:szCs w:val="24"/>
        </w:rPr>
        <w:br/>
      </w:r>
      <w:r>
        <w:rPr/>
        <w:br/>
        <w:br/>
        <w:br/>
        <w:br/>
        <w:br/>
        <w:br/>
        <w:br/>
        <w:br/>
        <w:br/>
        <w:br/>
        <w:br/>
        <w:t xml:space="preserve">                                                         Network Interconnection 3-7</w:t>
      </w:r>
    </w:p>
    <w:p>
      <w:pPr>
        <w:pStyle w:val="Normal"/>
        <w:rPr/>
      </w:pPr>
      <w:r>
        <w:rPr/>
        <w:t xml:space="preserve">2.  Вы можете также скомпоновать сети на основе витой  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ы  используя AUI порт. Пожалуйста ссылайтесь на    </w:t>
      </w:r>
    </w:p>
    <w:p>
      <w:pPr>
        <w:pStyle w:val="Normal"/>
        <w:rPr/>
      </w:pPr>
      <w:r>
        <w:rPr/>
        <w:t xml:space="preserve">    </w:t>
      </w:r>
      <w:r>
        <w:rPr/>
        <w:t xml:space="preserve">рисунок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1260</wp:posOffset>
                </wp:positionH>
                <wp:positionV relativeFrom="paragraph">
                  <wp:posOffset>808355</wp:posOffset>
                </wp:positionV>
                <wp:extent cx="81153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63.65pt" to="157.65pt,6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0279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49.45pt" to="157.7pt,63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541020" cy="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57.65pt,49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15.1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92,153" path="m0,152l50,124l50,36l68,36l85,18l138,18l138,0l791,0e" stroked="t" o:allowincell="f" style="position:absolute;margin-left:93.8pt;margin-top:59.35pt;width:22.35pt;height:4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5194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9.45pt" to="122.2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29.3pt,4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270510" cy="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50.5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0.6pt,4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194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2.35pt" to="129.25pt,42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7.6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22.2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4211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1.05pt" to="129.3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270510" cy="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43.45pt,2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822450</wp:posOffset>
                </wp:positionH>
                <wp:positionV relativeFrom="paragraph">
                  <wp:posOffset>267335</wp:posOffset>
                </wp:positionV>
                <wp:extent cx="180340" cy="27051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21.05pt" to="157.65pt,4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002790</wp:posOffset>
                </wp:positionH>
                <wp:positionV relativeFrom="paragraph">
                  <wp:posOffset>718185</wp:posOffset>
                </wp:positionV>
                <wp:extent cx="811530" cy="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56.55pt" to="221.55pt,5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084830</wp:posOffset>
                </wp:positionH>
                <wp:positionV relativeFrom="paragraph">
                  <wp:posOffset>1529715</wp:posOffset>
                </wp:positionV>
                <wp:extent cx="18034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20.45pt" to="257.05pt,12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265170</wp:posOffset>
                </wp:positionH>
                <wp:positionV relativeFrom="paragraph">
                  <wp:posOffset>628015</wp:posOffset>
                </wp:positionV>
                <wp:extent cx="0" cy="90170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9.45pt" to="257.1pt,12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14320</wp:posOffset>
                </wp:positionH>
                <wp:positionV relativeFrom="paragraph">
                  <wp:posOffset>628015</wp:posOffset>
                </wp:positionV>
                <wp:extent cx="0" cy="9017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49.45pt" to="221.6pt,56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,57" path="m0,56l21,35l4,35l4,0e" stroked="t" o:allowincell="f" style="position:absolute;margin-left:221.6pt;margin-top:47.85pt;width:0.55pt;height:1.5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3,57" path="m0,56l22,53l22,0e" stroked="t" o:allowincell="f" style="position:absolute;margin-left:257.1pt;margin-top:47.85pt;width:0.55pt;height:1.55pt">
            <v:stroke color="black" weight="3240" joinstyle="round" endcap="flat"/>
            <v:fill o:detectmouseclick="t" on="false"/>
            <w10:wrap type="none"/>
          </v:shape>
        </w:pict>
        <w:object w:dxaOrig="5587" w:dyaOrig="34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35pt;height:172.8pt" filled="f" o:ole="">
            <v:imagedata r:id="rId13" o:title=""/>
          </v:shape>
          <o:OLEObject Type="Embed" ProgID="" ShapeID="ole_rId12" DrawAspect="Content" ObjectID="_12070573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</w:r>
      <w:r>
        <w:rPr/>
        <w:t>3-6 Network Interconnectio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1894205" cy="180975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149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</w:t>
      </w:r>
      <w:r>
        <w:rPr>
          <w:b/>
          <w:bCs/>
          <w:color w:val="FFFFFF"/>
          <w:sz w:val="24"/>
          <w:szCs w:val="24"/>
        </w:rPr>
        <w:t xml:space="preserve">  Термины и примеч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26670</wp:posOffset>
                </wp:positionH>
                <wp:positionV relativeFrom="paragraph">
                  <wp:posOffset>1353185</wp:posOffset>
                </wp:positionV>
                <wp:extent cx="635" cy="635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.1pt;margin-top:106.55pt;width:0pt;height:0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6985" cy="6985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4pt;margin-top:120.75pt;width:0.5pt;height:0.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20320</wp:posOffset>
                </wp:positionH>
                <wp:positionV relativeFrom="paragraph">
                  <wp:posOffset>1359535</wp:posOffset>
                </wp:positionV>
                <wp:extent cx="53975" cy="539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07.0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t>1.3.1 Кабель витая пара</w:t>
      </w:r>
      <w:r>
        <w:rPr>
          <w:b/>
          <w:bCs/>
          <w:color w:val="FFFFFF"/>
          <w:sz w:val="24"/>
          <w:szCs w:val="24"/>
        </w:rPr>
        <w:br/>
        <w:br/>
      </w:r>
      <w:r>
        <w:rPr/>
        <w:t xml:space="preserve"> Кабель витая пара применяется в    10BASE-T Ethernet cетях в качестве передающей cреды.  Спецификации    представлены ниже.    </w:t>
      </w:r>
      <w:r>
        <w:rPr>
          <w:b/>
          <w:bCs/>
          <w:color w:val="FFFFFF"/>
          <w:sz w:val="24"/>
          <w:szCs w:val="24"/>
        </w:rPr>
        <w:br/>
        <w:br/>
        <w:br/>
        <w:t xml:space="preserve">   </w:t>
      </w:r>
      <w:r>
        <w:rPr/>
        <w:t>Диаметр от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0.4  до 0.6 мм, провод не экранированны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b/>
          <w:bCs/>
          <w:color w:val="FFFFFF"/>
          <w:sz w:val="24"/>
          <w:szCs w:val="24"/>
        </w:rPr>
        <w:br/>
        <w:t xml:space="preserve">   </w:t>
      </w:r>
      <w:r>
        <w:rPr/>
        <w:t>Характеристики  сопротивления :</w:t>
      </w:r>
    </w:p>
    <w:p>
      <w:pPr>
        <w:pStyle w:val="Normal"/>
        <w:rPr/>
      </w:pPr>
      <w:r>
        <w:rPr/>
        <w:t>от 85 до 111 во всех частотах между 5 и 10 MH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br/>
        <w:t xml:space="preserve">    </w:t>
      </w:r>
      <w:r>
        <w:rPr>
          <w:color w:val="000000"/>
        </w:rPr>
        <w:t>Потеря вставки :</w:t>
      </w:r>
    </w:p>
    <w:p>
      <w:pPr>
        <w:pStyle w:val="Normal"/>
        <w:rPr/>
      </w:pPr>
      <w:r>
        <w:rPr>
          <w:color w:val="000000"/>
        </w:rPr>
        <w:t>&lt;=</w:t>
      </w:r>
      <w:r>
        <w:rPr>
          <w:b/>
          <w:bCs/>
          <w:color w:val="FFFFFF"/>
          <w:sz w:val="24"/>
          <w:szCs w:val="24"/>
        </w:rPr>
        <w:t xml:space="preserve"> </w:t>
      </w:r>
      <w:r>
        <w:rPr/>
        <w:t>11.5 dB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во всех частотах между 5 и 10 MHz</w: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      </w:t>
      </w:r>
      <w:r>
        <w:rPr/>
        <w:t>Introduction 1-3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sz w:val="24"/>
          <w:szCs w:val="24"/>
        </w:rPr>
        <w:t>1.3.2 Модульное  гнездо типа RJ-4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Модульное гнездо типа RJ-45 являестя восьмиконтактным соединителем использующимся для монтажа сегментов сети витой п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0410</wp:posOffset>
                </wp:positionH>
                <wp:positionV relativeFrom="paragraph">
                  <wp:posOffset>70485</wp:posOffset>
                </wp:positionV>
                <wp:extent cx="1894205" cy="1082675"/>
                <wp:effectExtent l="12700" t="12700" r="1270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94320" cy="108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pt;margin-top:5.55pt;width:149.1pt;height:8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0580</wp:posOffset>
                </wp:positionH>
                <wp:positionV relativeFrom="paragraph">
                  <wp:posOffset>13335</wp:posOffset>
                </wp:positionV>
                <wp:extent cx="1713865" cy="72199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05pt;width:134.9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2075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.05pt" to="72.5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5364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05pt" to="193.2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912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5194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2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3228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126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929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2733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92735</wp:posOffset>
                </wp:positionV>
                <wp:extent cx="631825" cy="90805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180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3.05pt;width:49.7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sz w:val="18"/>
          <w:szCs w:val="18"/>
        </w:rPr>
        <w:t xml:space="preserve">1    2    3    4    5   6    7    8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</w:t>
        <w:br/>
        <w:br/>
        <w:br/>
        <w:br/>
      </w:r>
      <w:r>
        <w:rPr>
          <w:color w:val="000000"/>
        </w:rPr>
        <w:t>Эта таблица показывает функции каждого контаката  расположеннго на модульном гнезда  типа RJ-45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99390</wp:posOffset>
                </wp:positionH>
                <wp:positionV relativeFrom="paragraph">
                  <wp:posOffset>118745</wp:posOffset>
                </wp:positionV>
                <wp:extent cx="2795905" cy="1533525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95760" cy="153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pt;margin-top:9.35pt;width:220.1pt;height:120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rPr/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омер контакта       Функция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9390</wp:posOffset>
                </wp:positionH>
                <wp:positionV relativeFrom="paragraph">
                  <wp:posOffset>84455</wp:posOffset>
                </wp:positionV>
                <wp:extent cx="2795270" cy="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.65pt" to="235.7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1                               Вывод данных +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2                               Вы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3                               Ввод данных +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4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5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6                               В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7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8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  <w:br/>
        <w:br/>
      </w:r>
      <w:r>
        <w:rPr/>
        <w:t>1-4</w:t>
      </w:r>
      <w:r>
        <w:rPr>
          <w:color w:val="000000"/>
        </w:rPr>
        <w:t xml:space="preserve">  Introduction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427095" cy="180975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4272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69.8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3.3</w:t>
      </w:r>
      <w:r>
        <w:rPr>
          <w:b/>
          <w:bCs/>
          <w:color w:val="FFFFFF"/>
          <w:sz w:val="24"/>
          <w:szCs w:val="24"/>
        </w:rPr>
        <w:t xml:space="preserve">  Связь между сетями  на основе витой пары </w:t>
        <w:br/>
      </w:r>
    </w:p>
    <w:p>
      <w:pPr>
        <w:pStyle w:val="Normal"/>
        <w:rPr/>
      </w:pPr>
      <w:r>
        <w:rPr>
          <w:color w:val="000000"/>
        </w:rPr>
        <w:t>Через  восьмипортовый   Ethernet   концентратор  Вы  легко можете соединить  сети  витой парой    следующими способами.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Используя витую пару через   RJ-45  модульное   гнезд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сьмипортовый   Ethernet   концентратор  может взаимо-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ействовать со  смежным концентратором расширяя сеть 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гда Вы используете такую компоновку, одна из устано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к должна быть соединена с восьмым портом  и нажат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P8 SW, другая установка может подсоединяться к   лю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бому порту от 1 до 7, как  показано на рисунке :   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05537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0.45pt" to="83.1pt,6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55370</wp:posOffset>
                </wp:positionH>
                <wp:positionV relativeFrom="paragraph">
                  <wp:posOffset>821055</wp:posOffset>
                </wp:positionV>
                <wp:extent cx="126238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4.65pt" to="182.45pt,6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1775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50.45pt" to="182.5pt,64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,89" path="m0,88l4,53l4,0e" stroked="t" o:allowincell="f" style="position:absolute;margin-left:83.1pt;margin-top:47.95pt;width:0.05pt;height:2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8,71" path="m0,70l7,70l7,0e" stroked="t" o:allowincell="f" style="position:absolute;margin-left:182.5pt;margin-top:48.45pt;width:0.15pt;height:1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3670</wp:posOffset>
                </wp:positionH>
                <wp:positionV relativeFrom="paragraph">
                  <wp:posOffset>1722755</wp:posOffset>
                </wp:positionV>
                <wp:extent cx="54102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5.65pt" to="54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69469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1.45pt" to="54.7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54.6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3500</wp:posOffset>
                </wp:positionH>
                <wp:positionV relativeFrom="paragraph">
                  <wp:posOffset>1722755</wp:posOffset>
                </wp:positionV>
                <wp:extent cx="90170" cy="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5.65pt" to="12.05pt,13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19.2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3401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21.45pt" to="26.3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33.4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1803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47.5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0452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14.35pt" to="47.6pt,1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34010</wp:posOffset>
                </wp:positionH>
                <wp:positionV relativeFrom="paragraph">
                  <wp:posOffset>1452245</wp:posOffset>
                </wp:positionV>
                <wp:extent cx="36068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14.35pt" to="54.6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26.3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241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93.05pt" to="33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47.55pt,9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604520</wp:posOffset>
                </wp:positionH>
                <wp:positionV relativeFrom="paragraph">
                  <wp:posOffset>1181735</wp:posOffset>
                </wp:positionV>
                <wp:extent cx="90170" cy="27051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93.05pt" to="54.65pt,114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7,142" path="m0,131l49,141l49,71l67,0l526,0e" stroked="t" o:allowincell="f" style="position:absolute;margin-left:5pt;margin-top:131.95pt;width:14.8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768600</wp:posOffset>
                </wp:positionH>
                <wp:positionV relativeFrom="paragraph">
                  <wp:posOffset>1722755</wp:posOffset>
                </wp:positionV>
                <wp:extent cx="63119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5.65pt" to="267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18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53.4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21945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21.45pt" to="253.5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4,185" path="m523,184l494,159l494,53l441,53l424,36l142,36l142,18l71,18l53,0l0,0e" stroked="t" o:allowincell="f" style="position:absolute;margin-left:252.9pt;margin-top:130.45pt;width:14.75pt;height:5.1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12928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21.45pt" to="246.4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85877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14.35pt" to="225.1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03911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14.35pt" to="239.3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768600</wp:posOffset>
                </wp:positionH>
                <wp:positionV relativeFrom="paragraph">
                  <wp:posOffset>1452245</wp:posOffset>
                </wp:positionV>
                <wp:extent cx="450850" cy="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4.35pt" to="253.4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21945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3.05pt" to="253.5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1292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93.05pt" to="246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94894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3.05pt" to="253.45pt,93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768600</wp:posOffset>
                </wp:positionH>
                <wp:positionV relativeFrom="paragraph">
                  <wp:posOffset>1181735</wp:posOffset>
                </wp:positionV>
                <wp:extent cx="180340" cy="27051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93.05pt" to="232.15pt,114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40792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21.45pt" to="196.6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49809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0.45pt" to="196.7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07" path="m0,88l7,106l7,0e" stroked="t" o:allowincell="f" style="position:absolute;margin-left:196.7pt;margin-top:47.95pt;width:0.15pt;height: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67843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8.55pt" to="217.95pt,12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67843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0.45pt" to="210.9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25" path="m0,106l0,124l0,0e" stroked="t" o:allowincell="f" style="position:absolute;margin-left:210.9pt;margin-top:47.45pt;width:0pt;height:3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87503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1.45pt" to="75.9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87503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50.45pt" to="68.9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875030</wp:posOffset>
                </wp:positionH>
                <wp:positionV relativeFrom="paragraph">
                  <wp:posOffset>596265</wp:posOffset>
                </wp:positionV>
                <wp:extent cx="0" cy="44450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46.95pt" to="68.9pt,5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69469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8.55pt" to="61.75pt,12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78486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0.45pt" to="61.8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54" path="m0,53l3,53l3,0e" stroked="t" o:allowincell="f" style="position:absolute;margin-left:61.8pt;margin-top:48.95pt;width:0.05pt;height:1.45pt">
            <v:stroke color="black" weight="3240" joinstyle="round" endcap="flat"/>
            <v:fill o:detectmouseclick="t" on="false"/>
            <w10:wrap type="none"/>
          </v:shape>
        </w:pict>
        <w:object w:dxaOrig="5521" w:dyaOrig="31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05pt;height:158.4pt" filled="f" o:ole="">
            <v:imagedata r:id="rId15" o:title=""/>
          </v:shape>
          <o:OLEObject Type="Embed" ProgID="" ShapeID="ole_rId14" DrawAspect="Content" ObjectID="_1117227989" r:id="rId1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</w:r>
      <w:r>
        <w:rPr/>
        <w:t xml:space="preserve">                                                         Network Interconnection 3-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156585" cy="451485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156480" cy="45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48.5pt;height:35.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3.2</w:t>
      </w:r>
      <w:r>
        <w:rPr>
          <w:b/>
          <w:bCs/>
          <w:color w:val="FFFFFF"/>
          <w:sz w:val="28"/>
          <w:szCs w:val="28"/>
        </w:rPr>
        <w:t xml:space="preserve"> Организация сети на основе витой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177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1.25pt" to="115.1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4211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11.25pt" to="129.3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1262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11.25pt" to="150.6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09296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11.25pt" to="164.8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8"/>
          <w:szCs w:val="28"/>
        </w:rPr>
        <w:t xml:space="preserve">      </w:t>
      </w:r>
      <w:r>
        <w:rPr>
          <w:b/>
          <w:bCs/>
          <w:color w:val="FFFFFF"/>
          <w:sz w:val="28"/>
          <w:szCs w:val="28"/>
        </w:rPr>
        <w:t>пары</w:t>
        <w:br/>
      </w:r>
      <w:r>
        <w:rPr>
          <w:b/>
          <w:bCs/>
          <w:color w:val="FFFFFF"/>
          <w:sz w:val="24"/>
          <w:szCs w:val="24"/>
        </w:rPr>
        <w:br/>
      </w:r>
      <w:r>
        <w:rPr>
          <w:color w:val="000000"/>
        </w:rPr>
        <w:t>С</w: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color w:val="000000"/>
        </w:rPr>
        <w:t xml:space="preserve">Ethernet   концентратором  Вы  можете  прямо   соединить компьютеры в конфигурацию звезда для организации Вашей  сети. Смотрите рисунок приведенный ниже. 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2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t xml:space="preserve">                                                        </w:t>
      </w:r>
      <w:r>
        <w:rPr>
          <w:b/>
          <w:bCs/>
          <w:color w:val="000000"/>
          <w:sz w:val="12"/>
          <w:szCs w:val="12"/>
        </w:rPr>
        <w:t>витая пара</w:t>
      </w:r>
      <w:r>
        <w:rPr>
          <w:b/>
          <w:bCs/>
          <w:color w:val="FFFFFF"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041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39.85pt" to="86.6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92960</wp:posOffset>
                </wp:positionH>
                <wp:positionV relativeFrom="paragraph">
                  <wp:posOffset>506095</wp:posOffset>
                </wp:positionV>
                <wp:extent cx="90170" cy="0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9.85pt" to="171.8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0109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9.85pt" to="115.0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4211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5.75pt" to="129.3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1262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25.75pt" to="150.6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t xml:space="preserve">                                  </w:t>
      </w:r>
      <w:r>
        <w:rPr/>
        <w:drawing>
          <wp:inline distT="0" distB="0" distL="0" distR="0">
            <wp:extent cx="609600" cy="609600"/>
            <wp:effectExtent l="0" t="0" r="0" b="0"/>
            <wp:docPr id="2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799465</wp:posOffset>
                </wp:positionV>
                <wp:extent cx="270510" cy="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95pt" to="129.2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912620</wp:posOffset>
                </wp:positionH>
                <wp:positionV relativeFrom="paragraph">
                  <wp:posOffset>799465</wp:posOffset>
                </wp:positionV>
                <wp:extent cx="541020" cy="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62.95pt" to="193.1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5004" w:dyaOrig="20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2pt;height:100.5pt" filled="f" o:ole="">
            <v:imagedata r:id="rId20" o:title=""/>
          </v:shape>
          <o:OLEObject Type="Embed" ProgID="" ShapeID="ole_rId19" DrawAspect="Content" ObjectID="_1279772131" r:id="rId19"/>
        </w:object>
      </w:r>
      <w:r>
        <w:rPr>
          <w:b/>
          <w:bCs/>
          <w:color w:val="FFFFFF"/>
          <w:sz w:val="24"/>
          <w:szCs w:val="24"/>
        </w:rPr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3.3 Модульный разъем типа RJ-45 </w:t>
      </w:r>
      <w:r>
        <w:rPr>
          <w:b/>
          <w:bCs/>
          <w:color w:val="FFFFFF"/>
          <w:sz w:val="24"/>
          <w:szCs w:val="24"/>
        </w:rPr>
        <w:br/>
        <w:br/>
        <w:br/>
      </w:r>
      <w:r>
        <w:rPr>
          <w:color w:val="000000"/>
        </w:rPr>
        <w:t>Восьмиконтактный модульный разъем типа RJ-45  установлен на обоих концах кабеля витой пары</w:t>
      </w:r>
      <w:r>
        <w:rPr>
          <w:b/>
          <w:bCs/>
          <w:color w:val="FFFFFF"/>
          <w:sz w:val="24"/>
          <w:szCs w:val="24"/>
        </w:rPr>
        <w:br/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3.4 Соединение сегментов витой парой</w:t>
      </w:r>
      <w:r>
        <w:rPr/>
        <w:t xml:space="preserve">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53670</wp:posOffset>
                </wp:positionH>
                <wp:positionV relativeFrom="paragraph">
                  <wp:posOffset>978535</wp:posOffset>
                </wp:positionV>
                <wp:extent cx="1623695" cy="45148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1pt;margin-top:77.05pt;width:127.8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43840</wp:posOffset>
                </wp:positionH>
                <wp:positionV relativeFrom="paragraph">
                  <wp:posOffset>1029970</wp:posOffset>
                </wp:positionV>
                <wp:extent cx="1443355" cy="36131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81.1pt;width:113.6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6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23571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4010</wp:posOffset>
                </wp:positionH>
                <wp:positionV relativeFrom="paragraph">
                  <wp:posOffset>1249045</wp:posOffset>
                </wp:positionV>
                <wp:extent cx="721995" cy="9080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pt;margin-top:98.35pt;width:56.8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170" cy="0"/>
                <wp:effectExtent l="12700" t="12700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98.35pt" to="125.65pt,98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5367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3335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8.65pt" to="33.35pt,7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50622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48.65pt" to="139.85pt,7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24180</wp:posOffset>
                </wp:positionH>
                <wp:positionV relativeFrom="paragraph">
                  <wp:posOffset>617855</wp:posOffset>
                </wp:positionV>
                <wp:extent cx="1082040" cy="0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48.65pt" to="118.55pt,4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75030</wp:posOffset>
                </wp:positionH>
                <wp:positionV relativeFrom="paragraph">
                  <wp:posOffset>1249045</wp:posOffset>
                </wp:positionV>
                <wp:extent cx="0" cy="991870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98.35pt" to="68.9pt,17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75030</wp:posOffset>
                </wp:positionH>
                <wp:positionV relativeFrom="paragraph">
                  <wp:posOffset>2240915</wp:posOffset>
                </wp:positionV>
                <wp:extent cx="991870" cy="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76.45pt" to="146.95pt,17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75030</wp:posOffset>
                </wp:positionH>
                <wp:positionV relativeFrom="paragraph">
                  <wp:posOffset>1300480</wp:posOffset>
                </wp:positionV>
                <wp:extent cx="0" cy="4445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2.4pt" to="68.9pt,105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3401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32588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4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t xml:space="preserve">       </w:t>
      </w:r>
      <w:r>
        <w:rPr>
          <w:color w:val="000000"/>
          <w:sz w:val="12"/>
          <w:szCs w:val="12"/>
        </w:rPr>
        <w:t>1   2   3   4   5   6   7    8   TP8 SW DC15V</w:t>
      </w:r>
      <w:r>
        <w:rPr>
          <w:b/>
          <w:bCs/>
          <w:color w:val="000000"/>
          <w:sz w:val="24"/>
          <w:szCs w:val="24"/>
        </w:rPr>
        <w:t xml:space="preserve">       </w:t>
        <w:br/>
        <w:t xml:space="preserve">                               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</w:t>
        <w:br/>
        <w:t xml:space="preserve">                                          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    </w:t>
        <w:br/>
        <w:br/>
        <w:br/>
        <w:br/>
        <w:t xml:space="preserve">                                                                    </w:t>
      </w:r>
      <w:r>
        <w:rPr/>
        <w:t>Introduction 1-5</w:t>
        <w:b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br/>
        <w:br/>
        <w:br/>
        <w:br/>
        <w:br/>
        <w:br/>
        <w:br/>
        <w:br/>
        <w:br/>
        <w:t xml:space="preserve">                                    </w:t>
      </w:r>
      <w:r>
        <w:rPr>
          <w:b/>
          <w:bCs/>
          <w:sz w:val="28"/>
          <w:szCs w:val="28"/>
        </w:rPr>
        <w:t>Глава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Установка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b/>
          <w:bCs/>
        </w:rPr>
        <w:t>II . Ceтевое соединение через тонкий кабель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180340" cy="0"/>
                <wp:effectExtent l="1905" t="1905" r="190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20.75pt" to="47.55pt,120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418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63.95pt" to="33.4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4180</wp:posOffset>
                </wp:positionH>
                <wp:positionV relativeFrom="paragraph">
                  <wp:posOffset>752475</wp:posOffset>
                </wp:positionV>
                <wp:extent cx="0" cy="59690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9.25pt" to="33.4pt,63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0,18" path="m0,0l81,17l169,17e" stroked="t" o:allowincell="f" style="position:absolute;margin-left:47.6pt;margin-top:120.75pt;width:4.75pt;height:0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78430</wp:posOffset>
                </wp:positionH>
                <wp:positionV relativeFrom="paragraph">
                  <wp:posOffset>1533525</wp:posOffset>
                </wp:positionV>
                <wp:extent cx="360680" cy="0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0.75pt" to="239.25pt,12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3911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3.95pt" to="239.3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42" path="m0,131l3,141l3,0e" stroked="t" o:allowincell="f" style="position:absolute;margin-left:239.3pt;margin-top:60.25pt;width:0.0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19.2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991870" cy="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97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357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21.35pt" to="97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18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631190" cy="0"/>
                <wp:effectExtent l="6350" t="6350" r="698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68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1374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1.35pt" to="168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189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450850" cy="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225.0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5877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1.35pt" to="225.1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5748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7.4pt;height:153.65pt" filled="f" o:ole="">
            <v:imagedata r:id="rId23" o:title=""/>
          </v:shape>
          <o:OLEObject Type="Embed" ProgID="" ShapeID="ole_rId22" DrawAspect="Content" ObjectID="_141595327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нкий кабель составляет 800 мет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 . Ceтевое соединение через толстый кабель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26670</wp:posOffset>
                </wp:positionH>
                <wp:positionV relativeFrom="paragraph">
                  <wp:posOffset>64135</wp:posOffset>
                </wp:positionV>
                <wp:extent cx="1082040" cy="0"/>
                <wp:effectExtent l="13335" t="12700" r="12700" b="127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5.05pt" to="83.0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43840</wp:posOffset>
                </wp:positionH>
                <wp:positionV relativeFrom="paragraph">
                  <wp:posOffset>64135</wp:posOffset>
                </wp:positionV>
                <wp:extent cx="271145" cy="180975"/>
                <wp:effectExtent l="1905" t="1905" r="190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5.05pt;width:21.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14554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1605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5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96390</wp:posOffset>
                </wp:positionH>
                <wp:positionV relativeFrom="paragraph">
                  <wp:posOffset>64135</wp:posOffset>
                </wp:positionV>
                <wp:extent cx="541020" cy="0"/>
                <wp:effectExtent l="12700" t="12700" r="13335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5.05pt" to="168.2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374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40792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6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98090</wp:posOffset>
                </wp:positionH>
                <wp:positionV relativeFrom="paragraph">
                  <wp:posOffset>64135</wp:posOffset>
                </wp:positionV>
                <wp:extent cx="991870" cy="0"/>
                <wp:effectExtent l="12700" t="12700" r="12700" b="127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.05pt" to="274.7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0391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055370</wp:posOffset>
                </wp:positionH>
                <wp:positionV relativeFrom="paragraph">
                  <wp:posOffset>64135</wp:posOffset>
                </wp:positionV>
                <wp:extent cx="90170" cy="0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05pt" to="90.1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2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9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1.2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8.2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58826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0.55pt" to="210.8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67843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55pt" to="210.9pt,2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30962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.55pt" to="260.6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21945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55pt" to="260.5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83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90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68656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0.55pt" to="132.8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59639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0.55pt" to="132.7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53670</wp:posOffset>
                </wp:positionH>
                <wp:positionV relativeFrom="paragraph">
                  <wp:posOffset>1064895</wp:posOffset>
                </wp:positionV>
                <wp:extent cx="450850" cy="0"/>
                <wp:effectExtent l="1905" t="1905" r="1905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83.85pt" to="47.55pt,83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5367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4.15pt" to="12.1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768600</wp:posOffset>
                </wp:positionH>
                <wp:positionV relativeFrom="paragraph">
                  <wp:posOffset>1064895</wp:posOffset>
                </wp:positionV>
                <wp:extent cx="541020" cy="0"/>
                <wp:effectExtent l="1905" t="1905" r="190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83.85pt" to="260.55pt,8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30962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.15pt" to="260.6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5750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.5pt;height:113.25pt" filled="f" o:ole="">
            <v:imagedata r:id="rId25" o:title=""/>
          </v:shape>
          <o:OLEObject Type="Embed" ProgID="" ShapeID="ole_rId24" DrawAspect="Content" ObjectID="_38917822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лстый кабель составляет 2000 метров.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br/>
        <w:t xml:space="preserve">                                                  </w:t>
      </w:r>
      <w:r>
        <w:rPr/>
        <w:t>Network Interconnection 3-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Глава 3 </w:t>
      </w:r>
      <w:r>
        <w:rPr>
          <w:b/>
          <w:bCs/>
          <w:sz w:val="24"/>
          <w:szCs w:val="24"/>
        </w:rPr>
        <w:br/>
        <w:t xml:space="preserve">                     </w:t>
      </w:r>
      <w:r>
        <w:rPr>
          <w:b/>
          <w:bCs/>
          <w:sz w:val="28"/>
          <w:szCs w:val="28"/>
        </w:rPr>
        <w:t xml:space="preserve">Сетевое соединение </w:t>
      </w: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</w:t>
        <w:br/>
        <w:br/>
      </w: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Модульное гнездо (1-8) типа  RJ-45</w:t>
      </w:r>
      <w:r>
        <w:rPr/>
        <w:t xml:space="preserve">  поддерживающее   </w:t>
      </w:r>
    </w:p>
    <w:p>
      <w:pPr>
        <w:pStyle w:val="Normal"/>
        <w:rPr/>
      </w:pPr>
      <w:r>
        <w:rPr/>
        <w:t xml:space="preserve">витую пару соединяет станцию с восьмипортовым Ethernet концентратором. 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AUI порт</w:t>
      </w:r>
      <w:r>
        <w:rPr/>
        <w:t xml:space="preserve"> представляет собой разъем D-типа, который позволяет подключать толстый сетевой кабель к концентрат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NC порт  </w:t>
      </w:r>
      <w:r>
        <w:rPr/>
        <w:t>является BNC разъемом позволяющим подключать тонкий сетевой кабель типа RG-58 к концент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3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2</w:t>
      </w:r>
      <w:r>
        <w:rPr/>
        <w:t xml:space="preserve">  </w:t>
      </w:r>
      <w:r>
        <w:rPr>
          <w:b/>
          <w:bCs/>
          <w:color w:val="FFFFFF"/>
          <w:sz w:val="24"/>
          <w:szCs w:val="24"/>
        </w:rPr>
        <w:t>Установка восьмипортового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1: Установите концентратор, так чтобы Вы могли видеть      </w:t>
      </w:r>
    </w:p>
    <w:p>
      <w:pPr>
        <w:pStyle w:val="Normal"/>
        <w:rPr/>
      </w:pPr>
      <w:r>
        <w:rPr/>
        <w:t xml:space="preserve">            </w:t>
      </w:r>
      <w:r>
        <w:rPr/>
        <w:t>переднюю па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2: Подключите силовой кабель к силовому гнезду на  </w:t>
      </w:r>
    </w:p>
    <w:p>
      <w:pPr>
        <w:pStyle w:val="Normal"/>
        <w:rPr/>
      </w:pPr>
      <w:r>
        <w:rPr/>
        <w:t xml:space="preserve">           </w:t>
      </w:r>
      <w:r>
        <w:rPr/>
        <w:t>задней панели концентратора. Если он должным об-</w:t>
      </w:r>
    </w:p>
    <w:p>
      <w:pPr>
        <w:pStyle w:val="Normal"/>
        <w:rPr/>
      </w:pPr>
      <w:r>
        <w:rPr/>
        <w:t xml:space="preserve">           </w:t>
      </w:r>
      <w:r>
        <w:rPr/>
        <w:t>разом выровнен , он должен вставляться легко.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/>
        <w:t xml:space="preserve">Шаг 3:  Другой коней силового кабеля подключите к розетке   </w:t>
      </w:r>
    </w:p>
    <w:p>
      <w:pPr>
        <w:pStyle w:val="Normal"/>
        <w:rPr/>
      </w:pPr>
      <w:r>
        <w:rPr/>
        <w:t xml:space="preserve">            </w:t>
      </w:r>
      <w:r>
        <w:rPr/>
        <w:t>или  другому источнику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4:  Подключите один конец кабеля витая пара в мо-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ульное гнездо  типа RJ-45 помеченное цифрами от </w:t>
      </w:r>
    </w:p>
    <w:p>
      <w:pPr>
        <w:pStyle w:val="Normal"/>
        <w:rPr/>
      </w:pPr>
      <w:r>
        <w:rPr/>
        <w:t xml:space="preserve">            </w:t>
      </w:r>
      <w:r>
        <w:rPr/>
        <w:t>одного до восьми на задней панели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5: Если Вы хотите подключить толстый Ethernet сабель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соедините внешний кабель приемопередатчика 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X  разъему концентратора, зафиксируйте подклю-        </w:t>
      </w:r>
    </w:p>
    <w:p>
      <w:pPr>
        <w:pStyle w:val="Normal"/>
        <w:rPr/>
      </w:pPr>
      <w:r>
        <w:rPr/>
        <w:t xml:space="preserve">            </w:t>
      </w:r>
      <w:r>
        <w:rPr/>
        <w:t>чение.</w:t>
      </w:r>
    </w:p>
    <w:p>
      <w:pPr>
        <w:pStyle w:val="Normal"/>
        <w:rPr/>
      </w:pPr>
      <w:r>
        <w:rPr/>
        <w:t xml:space="preserve">Шаг 6: Если Вы хотите подключить тонкий   Ethernet сабель, </w:t>
      </w:r>
    </w:p>
    <w:p>
      <w:pPr>
        <w:pStyle w:val="Normal"/>
        <w:rPr/>
      </w:pPr>
      <w:r>
        <w:rPr/>
        <w:t xml:space="preserve">           </w:t>
      </w:r>
      <w:r>
        <w:rPr/>
        <w:t>подсоедините  BNC  T-Коннектор  к  BNC  разъему на</w:t>
      </w:r>
    </w:p>
    <w:p>
      <w:pPr>
        <w:pStyle w:val="Normal"/>
        <w:rPr/>
      </w:pPr>
      <w:r>
        <w:rPr/>
        <w:t xml:space="preserve">           </w:t>
      </w:r>
      <w:r>
        <w:rPr/>
        <w:t>передней панели устрой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упреждение: </w:t>
      </w:r>
      <w:r>
        <w:rPr/>
        <w:t xml:space="preserve">Если BNC порт не используется, к нему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олжен быть  подключен терминатор( 50-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</w:t>
      </w:r>
      <w:r>
        <w:rPr/>
        <w:t xml:space="preserve">Ом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Installation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34010</wp:posOffset>
                </wp:positionH>
                <wp:positionV relativeFrom="paragraph">
                  <wp:posOffset>3175</wp:posOffset>
                </wp:positionV>
                <wp:extent cx="2345055" cy="180975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0.25pt;width:184.6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3</w:t>
      </w:r>
      <w:r>
        <w:rPr/>
        <w:t xml:space="preserve">     </w:t>
      </w:r>
      <w:r>
        <w:rPr>
          <w:b/>
          <w:bCs/>
          <w:color w:val="FFFFFF"/>
          <w:sz w:val="24"/>
          <w:szCs w:val="24"/>
        </w:rPr>
        <w:t xml:space="preserve"> Разъем  AC Power адаптера</w:t>
      </w:r>
      <w:r>
        <w:rPr/>
        <w:t xml:space="preserve">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)  Силовое   гнездо   расположено  на   адаптере   вблизи   </w:t>
      </w:r>
    </w:p>
    <w:p>
      <w:pPr>
        <w:pStyle w:val="Normal"/>
        <w:rPr/>
      </w:pPr>
      <w:r>
        <w:rPr/>
        <w:t xml:space="preserve">      </w:t>
      </w:r>
      <w:r>
        <w:rPr/>
        <w:t xml:space="preserve">TP8 SW. Ссылайтесь на рисунок 2-4  </w:t>
      </w:r>
    </w:p>
    <w:p>
      <w:pPr>
        <w:pStyle w:val="Normal"/>
        <w:rPr/>
      </w:pPr>
      <w:r>
        <w:rPr/>
        <w:t>2)   Подключите силовой кабель к адаптеру, затем подсое-</w:t>
      </w:r>
    </w:p>
    <w:p>
      <w:pPr>
        <w:pStyle w:val="Normal"/>
        <w:rPr/>
      </w:pPr>
      <w:r>
        <w:rPr/>
        <w:t xml:space="preserve">      </w:t>
      </w:r>
      <w:r>
        <w:rPr/>
        <w:t xml:space="preserve">дините его к розетке.   </w:t>
      </w:r>
    </w:p>
    <w:p>
      <w:pPr>
        <w:pStyle w:val="Normal"/>
        <w:rPr/>
      </w:pPr>
      <w:r>
        <w:rPr/>
        <w:t xml:space="preserve">     </w:t>
      </w:r>
      <w:r>
        <w:rPr/>
        <w:t>Теперь установка завершена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18"/>
          <w:szCs w:val="18"/>
          <w:u w:val="single"/>
        </w:rPr>
        <w:t>Рисунок 2-4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Руководящие принципы для максимизации длины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thernet се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48895</wp:posOffset>
                </wp:positionV>
                <wp:extent cx="90805" cy="90805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3.8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На пути между двумя станциями может быть размещено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максимум  от трех до четырех  Ethernet  концентраторов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ли повторителей, в соответствии с  Вашей сетевой сре-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дой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050</wp:posOffset>
                </wp:positionH>
                <wp:positionV relativeFrom="paragraph">
                  <wp:posOffset>33655</wp:posOffset>
                </wp:positionV>
                <wp:extent cx="635" cy="90805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.65pt;width:0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33655</wp:posOffset>
                </wp:positionV>
                <wp:extent cx="90805" cy="90805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2.6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Как только использовано три коаксиальных сегмента,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ьше   должен  компоноваться сегмент  стандарта              </w:t>
      </w:r>
    </w:p>
    <w:p>
      <w:pPr>
        <w:pStyle w:val="Normal"/>
        <w:rPr/>
      </w:pPr>
      <w:r>
        <w:rPr/>
        <w:t xml:space="preserve">     </w:t>
      </w:r>
      <w:r>
        <w:rPr/>
        <w:t>10BASE-T.</w:t>
      </w:r>
    </w:p>
    <w:p>
      <w:pPr>
        <w:pStyle w:val="Normal"/>
        <w:rPr/>
      </w:pPr>
      <w:r>
        <w:rPr/>
        <w:t xml:space="preserve">     </w:t>
      </w:r>
      <w:r>
        <w:rPr/>
        <w:t xml:space="preserve">Ссылайтесь на следующие примеры, они улучшат ваше    </w:t>
      </w:r>
    </w:p>
    <w:p>
      <w:pPr>
        <w:pStyle w:val="Normal"/>
        <w:rPr/>
      </w:pPr>
      <w:r>
        <w:rPr/>
        <w:t xml:space="preserve">     </w:t>
      </w:r>
      <w:r>
        <w:rPr/>
        <w:t>поним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Cетевое соединение через витую пару :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object w:dxaOrig="5422" w:dyaOrig="35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1.1pt;height:179.9pt" filled="f" o:ole="">
            <v:imagedata r:id="rId29" o:title=""/>
          </v:shape>
          <o:OLEObject Type="Embed" ProgID="" ShapeID="ole_rId28" DrawAspect="Content" ObjectID="_1205970071" r:id="rId28"/>
        </w:object>
      </w:r>
    </w:p>
    <w:p>
      <w:pPr>
        <w:pStyle w:val="Normal"/>
        <w:rPr/>
      </w:pPr>
      <w:r>
        <w:rPr/>
        <w:t xml:space="preserve">Замечание: Максимальная длина Ethernet сети через витую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</w:t>
      </w:r>
      <w:r>
        <w:rPr/>
        <w:t>пару составляет 500 метр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2 Network Interconnection </w:t>
      </w:r>
    </w:p>
    <w:p>
      <w:pPr>
        <w:pStyle w:val="Normal"/>
        <w:rPr/>
      </w:pPr>
      <w:r>
        <w:rPr/>
        <w:t>Эта глава объясняет назначение различных компонентов расположенных на передней и задней панелях концентратора и поясняет их работу.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136525</wp:posOffset>
                </wp:positionV>
                <wp:extent cx="1443355" cy="271145"/>
                <wp:effectExtent l="1905" t="1905" r="190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44324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0.75pt;width:113.6pt;height:21.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color w:val="FFFFFF"/>
          <w:sz w:val="24"/>
          <w:szCs w:val="24"/>
        </w:rPr>
        <w:t xml:space="preserve"> Внешний осмотр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>Перед тем как установить концентратор, внимательно осмотрите  его и ознакомьтесь с функциями каждой части устройства и только затем продолжайте инсталляц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1. Пере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На передней панели, расположены два LED индикатора для AUI и BNC порт, 8 LED  индикаторов  для портов поддерживающих витую пару, два LED индикатора для TRAF и  Power</w:t>
      </w:r>
    </w:p>
    <w:p>
      <w:pPr>
        <w:pStyle w:val="Normal"/>
        <w:rPr/>
      </w:pPr>
      <w:r>
        <w:rPr/>
        <w:t xml:space="preserve"> </w:t>
      </w:r>
      <w:r>
        <w:rPr/>
        <w:t>с лево на право соответствен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I LED  </w:t>
      </w:r>
      <w:r>
        <w:rPr/>
        <w:t>включен, когда AUI порт передает или принимает 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NC LED </w:t>
      </w:r>
      <w:r>
        <w:rPr/>
        <w:t>включен, когда BNC порт передает или принимает</w:t>
      </w:r>
    </w:p>
    <w:p>
      <w:pPr>
        <w:pStyle w:val="Normal"/>
        <w:rPr>
          <w:b/>
          <w:b/>
          <w:bCs/>
        </w:rPr>
      </w:pPr>
      <w:r>
        <w:rPr/>
        <w:t>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D индикатор 1-8  </w:t>
      </w:r>
      <w:r>
        <w:rPr/>
        <w:t xml:space="preserve">включен, когда концентратор принимает сигналы от станции. Однако, если связь потеряна, индикатор выключится. Каждый LED индикатор соответствует  порту RJ-45 для монтажа витой пары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FFIC LED  м</w:t>
      </w:r>
      <w:r>
        <w:rPr/>
        <w:t>игает, когда  движение определе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WER LED </w:t>
      </w:r>
      <w:r>
        <w:rPr/>
        <w:t xml:space="preserve"> включен, при наличии напря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2  За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Задняя панель концентратора, содержит 8 модульных гнезд типа RJ-45 и несколько соединителей и переключателей обозначенных с лево на пра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2-2 Installation </w:t>
      </w:r>
    </w:p>
    <w:p>
      <w:pPr>
        <w:pStyle w:val="Normal"/>
        <w:rPr/>
      </w:pPr>
      <w:r>
        <w:rPr/>
        <w:t>Восьмипортовый Ethernet концентратор позволяет организовать сети различных топологий.Используя концентратор, Вы можете эффективно  построить и  гибко соединить сети  средой передачи в  которых служит кабель витая пара. Кроме того, концентратор  способен  соединить различные коаксиальные системы, используя широкий диапазон конфиг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20955</wp:posOffset>
                </wp:positionV>
                <wp:extent cx="1984375" cy="180975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.65pt;width:156.2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bCs/>
          <w:sz w:val="24"/>
          <w:szCs w:val="24"/>
        </w:rPr>
        <w:t xml:space="preserve">3.1  </w:t>
      </w:r>
      <w:r>
        <w:rPr>
          <w:b/>
          <w:bCs/>
          <w:color w:val="FFFFFF"/>
          <w:sz w:val="24"/>
          <w:szCs w:val="24"/>
        </w:rPr>
        <w:t>Руководящие принципы</w:t>
      </w:r>
      <w:r>
        <w:rPr>
          <w:color w:val="FFFFFF"/>
        </w:rPr>
        <w:br/>
      </w:r>
      <w:r>
        <w:rPr/>
        <w:br/>
        <w:t>Не имеет значения какой тип среды  и конфигурации Вы выбираете для построения Вашей сети, определенные руководящие принципы должны быть выполн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ровод витая пара, коаксиальный кабель и кабель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иемопередатчика - рекомендуемое расстоя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реда 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Соединение</w:t>
      </w:r>
      <w:r>
        <w:rPr>
          <w:b/>
          <w:bCs/>
        </w:rPr>
        <w:t xml:space="preserve">                  </w:t>
      </w:r>
      <w:r>
        <w:rPr>
          <w:b/>
          <w:bCs/>
          <w:u w:val="single"/>
        </w:rPr>
        <w:t>Макс. расстояние</w:t>
      </w:r>
      <w:r>
        <w:rPr>
          <w:b/>
          <w:bCs/>
        </w:rPr>
        <w:t xml:space="preserve"> </w:t>
      </w:r>
      <w:r>
        <w:rPr/>
        <w:t>.</w:t>
        <w:br/>
        <w:br/>
        <w:t>витая пара            концентратор-станция            100 метров</w:t>
        <w:br/>
        <w:t>витая пара            концентратор- концентратор  100 метров</w:t>
        <w:br/>
        <w:t>витая пара            концентратор-AUI                    100 метр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адап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ель                  концентратор- Ethernet            5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Приемопе-            приемопередатчик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редатчик</w:t>
      </w:r>
      <w:r>
        <w:rPr>
          <w:b/>
          <w:bCs/>
          <w:sz w:val="24"/>
          <w:szCs w:val="24"/>
        </w:rPr>
        <w:t xml:space="preserve"> </w:t>
      </w:r>
      <w:r>
        <w:rPr/>
        <w:t>(AUI)</w:t>
      </w:r>
    </w:p>
    <w:p>
      <w:pPr>
        <w:pStyle w:val="Normal"/>
        <w:rPr/>
      </w:pPr>
      <w:r>
        <w:rPr/>
        <w:t>Тонкий кабель      концентр.- концентр.                20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Толстый кабель    концентр.-концентр.                500 метров</w:t>
      </w:r>
      <w:r>
        <w:rPr>
          <w:b/>
          <w:bCs/>
          <w:sz w:val="24"/>
          <w:szCs w:val="24"/>
        </w:rPr>
        <w:br/>
        <w:b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/>
        <w:t>Network Interconnection 3-1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orient="landscape" w:w="16838" w:h="11906"/>
      <w:pgMar w:left="1814" w:right="1814" w:gutter="0" w:header="0" w:top="851" w:footer="0" w:bottom="1191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oleObject" Target="embeddings/oleObject9.bin"/><Relationship Id="rId23" Type="http://schemas.openxmlformats.org/officeDocument/2006/relationships/image" Target="media/image13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emf"/><Relationship Id="rId26" Type="http://schemas.openxmlformats.org/officeDocument/2006/relationships/image" Target="media/image8.emf"/><Relationship Id="rId27" Type="http://schemas.openxmlformats.org/officeDocument/2006/relationships/image" Target="media/image15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3:15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02T14:28:00Z</cp:lastPrinted>
  <dcterms:modified xsi:type="dcterms:W3CDTF">1996-06-02T14:41:00Z</dcterms:modified>
  <cp:revision>155</cp:revision>
  <dc:subject/>
  <dc:title/>
</cp:coreProperties>
</file>