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420811089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292046444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688215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51385555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1626721686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18643945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16312372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971535844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163637704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16224864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988138762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