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550018602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1106272634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6792479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1385057951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2029847437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8729505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897562563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1088077347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159688828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171688936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416488299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