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570545885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559425597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18389121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1697882841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660691945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13244964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750307190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817280648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84177869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66328663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1976191717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