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462221891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102255677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956344863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