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ведение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Благодарим вас </w:t>
      </w:r>
      <w:r>
        <w:rPr/>
        <w:t>за приобретение нашего изделия! Это руководство предназначено для  установщика локальных сетей. Оно содержит информацию  необходимую для установки и работы EtherHub Accton . Это изделие является восьмипортовым smart Ethernet концентратором, стандарт  10BАSE-T, с собственным микропроцессором, предназначенным для упрощения установки и поиска неисправности в сетях. Концентратор содержит панель LED  индикаторов ( SmartWa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), которая включает индикаторы использования, для обеспечения  удобного контроля за состояниями   концен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 особенности концентратора входит автоматическое разделение и пересвязь, защита от  “ зависания  ”  и автоматичес</w:t>
        <w:softHyphen/>
        <w:t xml:space="preserve">кое определение полярности для сетевых кабелей. </w:t>
      </w:r>
    </w:p>
    <w:p>
      <w:pPr>
        <w:pStyle w:val="Normal"/>
        <w:keepLines/>
        <w:jc w:val="both"/>
        <w:rPr/>
      </w:pPr>
      <w:r>
        <w:rPr/>
        <w:t>C автоматическим разделением и пересвязью, любой порт автоматичес</w:t>
        <w:softHyphen/>
        <w:t xml:space="preserve">ки изолируется, если   на нем случится столкновение. Когда состояние придет в норму,  порт автоматически восстановится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C  функциями  устранения зависания, концентратор автоматически  останавливает передачу аварийных фреймов, которые могут послужить причиной потери данных для всех пользователей сети.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жаббер обращается к аварийным Ethernet фреймам,     которые явно слишком длительные и  передаются   от    сбойной   Ethernet 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автоматическим определением полярности, концентратор распознает и  регулирует   подключаемые кабели, которые могут быть “ зашиты”  с неправильной полярностью на принимающей паре.  Это относится только к 10BASE-Т портам.    </w:t>
      </w:r>
      <w:r>
        <w:rPr>
          <w:i/>
          <w:i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Введение    1-1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ответствие спецификации повторителя  IEEE 802.3  и  стан- </w:t>
      </w:r>
    </w:p>
    <w:p>
      <w:pPr>
        <w:pStyle w:val="Normal"/>
        <w:ind w:firstLine="142"/>
        <w:rPr>
          <w:rFonts w:ascii="CommonBullets" w:hAnsi="CommonBullets" w:eastAsia="CommonBullets" w:cs="CommonBullets"/>
        </w:rPr>
      </w:pPr>
      <w:r>
        <w:rPr/>
        <w:t xml:space="preserve">  </w:t>
      </w:r>
      <w:r>
        <w:rPr/>
        <w:t>дарту   10BASAE-T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бственный микропроцессор,  предназначен для контроля се-  </w:t>
      </w:r>
    </w:p>
    <w:p>
      <w:pPr>
        <w:pStyle w:val="Normal"/>
        <w:rPr/>
      </w:pPr>
      <w:r>
        <w:rPr/>
        <w:t xml:space="preserve">    </w:t>
      </w:r>
      <w:r>
        <w:rPr/>
        <w:t xml:space="preserve">тевого использования, столкновений,  связь и состояние разде-   </w:t>
      </w:r>
    </w:p>
    <w:p>
      <w:pPr>
        <w:pStyle w:val="Normal"/>
        <w:rPr/>
      </w:pPr>
      <w:r>
        <w:rPr/>
        <w:t xml:space="preserve">     </w:t>
      </w:r>
      <w:r>
        <w:rPr/>
        <w:t xml:space="preserve">ла порта    </w:t>
      </w:r>
      <w:r>
        <w:rPr>
          <w:rFonts w:eastAsia="CommonBullets" w:cs="CommonBullets" w:ascii="CommonBullets" w:hAnsi="CommonBullets"/>
        </w:rPr>
        <w:t xml:space="preserve">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Панель LED индикаторов, включая  индикаторы использования,  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для сообщения   действие / конфигурация  и   облегчение   диаг-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ностики проблем    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Восемь не зависимых RJ-45  портов для подключения 10BASE-   </w:t>
      </w:r>
    </w:p>
    <w:p>
      <w:pPr>
        <w:pStyle w:val="Normal"/>
        <w:rPr/>
      </w:pPr>
      <w:r>
        <w:rPr/>
        <w:t xml:space="preserve">    </w:t>
      </w:r>
      <w:r>
        <w:rPr/>
        <w:t>T  неэкранираваного кабеля витая пара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 xml:space="preserve">Один порт RJ-45  шлейфового подключения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>Один BNC порт для подключения кабелей стандарта 10BASE2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 Для защиты сетевой системы   автоматически отделяются не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/>
        <w:t xml:space="preserve">     </w:t>
      </w:r>
      <w:r>
        <w:rPr/>
        <w:t>исправные порты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ф</w:t>
      </w:r>
      <w:r>
        <w:rPr/>
        <w:t xml:space="preserve">Автоматическое определение полярности и автоматическое   </w:t>
      </w:r>
    </w:p>
    <w:p>
      <w:pPr>
        <w:pStyle w:val="Normal"/>
        <w:rPr/>
      </w:pPr>
      <w:r>
        <w:rPr/>
        <w:t xml:space="preserve">    </w:t>
      </w:r>
      <w:r>
        <w:rPr/>
        <w:t xml:space="preserve">исправление  ошибок  произошедших во время монтаж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1-2     Введ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 В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Контакты и кабели,    последовательность,   назначения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J-45 разъем</w:t>
      </w:r>
      <w:r>
        <w:rPr>
          <w:sz w:val="24"/>
          <w:szCs w:val="24"/>
        </w:rPr>
        <w:t>( на стороне концентратор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34925</wp:posOffset>
                </wp:positionV>
                <wp:extent cx="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75pt" to="118.6pt,73.7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33" path="m7,90l0,27l0,132l0,0e" stroked="t" o:allowincell="f" style="position:absolute;margin-left:118.4pt;margin-top:0.2pt;width:0.15pt;height:3.7pt">
            <v:stroke color="blue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№ </w:t>
      </w:r>
      <w:r>
        <w:rPr>
          <w:b/>
          <w:bCs/>
        </w:rPr>
        <w:t>контакта                                               назначение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1                                     Ввод приним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2                                     Ввод приним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3                                     Вывод передав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4                                     Вывод передав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pict>
          <v:shape id="shape_0" coordsize="15,121" path="m7,2l0,0l14,0l14,14l0,14l0,120e" stroked="t" o:allowincell="f" style="position:absolute;margin-left:118.4pt;margin-top:9.3pt;width:0.35pt;height:3.35pt">
            <v:stroke color="blue" weight="12600" joinstyle="round" endcap="flat"/>
            <v:fill o:detectmouseclick="t" on="false"/>
            <w10:wrap type="none"/>
          </v:shape>
        </w:pict>
      </w:r>
      <w:r>
        <w:rPr/>
        <w:t xml:space="preserve">     </w:t>
      </w:r>
      <w:r>
        <w:rPr/>
        <w:t xml:space="preserve">Контакт  4,5,7,8                             Не используются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бельная последовательность соединений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7620</wp:posOffset>
                </wp:positionV>
                <wp:extent cx="18097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8pt;margin-top:0.6pt;width:14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902335" cy="722630"/>
                <wp:effectExtent l="0" t="0" r="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71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631825" cy="631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2pt;margin-top:0.65pt;width:49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84,122" path="m0,121l207,14l365,0l683,0e" stroked="f" o:allowincell="f" style="position:absolute;margin-left:26.3pt;margin-top:18.5pt;width:19.3pt;height:3.4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812165" cy="661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6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Витая пара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Витая па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63.9pt;height:5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Витая пара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Витая па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72,104" path="m93,0l171,76l65,76l65,89l53,89l53,103l0,103e" stroked="f" o:allowincell="f" style="position:absolute;margin-left:52.05pt;margin-top:7.75pt;width:4.8pt;height:2.85pt">
            <v:stroke color="#3465a4" joinstyle="round" endcap="flat"/>
            <v:fill o:detectmouseclick="t" on="false"/>
            <w10:wrap type="none"/>
          </v:shape>
        </w:pict>
        <w:pict>
          <v:shape id="shape_0" coordsize="396,465" path="m0,464l104,359l143,359l143,344l169,344l183,318l183,306l195,291l195,279l210,265l222,265l222,226l236,212l236,200l248,200l248,173l262,173l262,159l275,159l275,133l289,133l289,120l301,106l315,106l315,94l328,80l342,80l342,53l354,53l354,41l368,41l368,27l381,27l381,15l395,0l395,15l368,41l328,80l289,106l236,159l210,200l195,212l183,239l157,253l143,279l130,306l116,332l104,344l104,359l90,397l77,411l77,424l63,438l63,450l51,450l63,450e" stroked="f" o:allowincell="f" style="position:absolute;margin-left:47.6pt;margin-top:23pt;width:11.15pt;height:13.1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459105</wp:posOffset>
                </wp:positionV>
                <wp:extent cx="18034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6.15pt" to="61.75pt,3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4520</wp:posOffset>
                </wp:positionH>
                <wp:positionV relativeFrom="paragraph">
                  <wp:posOffset>97790</wp:posOffset>
                </wp:positionV>
                <wp:extent cx="177800" cy="175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7.7pt;width:13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73660</wp:posOffset>
                </wp:positionV>
                <wp:extent cx="2540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75pt;margin-top:5.8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860</wp:posOffset>
                </wp:positionH>
                <wp:positionV relativeFrom="paragraph">
                  <wp:posOffset>97790</wp:posOffset>
                </wp:positionV>
                <wp:extent cx="25400" cy="132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7.7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860</wp:posOffset>
                </wp:positionH>
                <wp:positionV relativeFrom="paragraph">
                  <wp:posOffset>73660</wp:posOffset>
                </wp:positionV>
                <wp:extent cx="90805" cy="13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5.8pt;width:7.1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drawing>
          <wp:inline distT="0" distB="0" distL="0" distR="0">
            <wp:extent cx="2543175" cy="609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Контакты и кабели, последовательность, назначения   В-1</w:t>
      </w:r>
    </w:p>
    <w:p>
      <w:pPr>
        <w:pStyle w:val="Normal"/>
        <w:rPr/>
      </w:pPr>
      <w:r>
        <w:rPr>
          <w:b/>
          <w:bCs/>
          <w:sz w:val="24"/>
          <w:szCs w:val="24"/>
        </w:rPr>
        <w:t>SmartWаtc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™</w:t>
      </w:r>
      <w:r>
        <w:rPr>
          <w:b/>
          <w:bCs/>
          <w:sz w:val="24"/>
          <w:szCs w:val="24"/>
        </w:rPr>
        <w:t xml:space="preserve"> LED индикат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artWа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LED  панель облегчает управление различными состояниями сети посредствам LEDs, которые показывают состояние каждого порта станции и полное состояние концентратора.</w:t>
      </w:r>
    </w:p>
    <w:p>
      <w:pPr>
        <w:pStyle w:val="Normal"/>
        <w:rPr/>
      </w:pPr>
      <w:r>
        <w:rPr/>
        <w:t>В таблице 2.1 приведен список имеющихся  LEDs  и их функ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Таблица 2.1</w:t>
      </w:r>
      <w:r>
        <w:rPr/>
        <w:t xml:space="preserve">     </w:t>
      </w:r>
      <w:r>
        <w:rPr>
          <w:i/>
          <w:iCs/>
          <w:sz w:val="16"/>
          <w:szCs w:val="16"/>
        </w:rPr>
        <w:t xml:space="preserve"> LED индикато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351726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FFFFFF"/>
                                <w:lang w:val="ru-RU"/>
                              </w:rPr>
                              <w:t xml:space="preserve"> LED              Цвет                   Индика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6pt;margin-top:10.3pt;width:276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FFFFFF"/>
                          <w:lang w:val="ru-RU"/>
                        </w:rPr>
                        <w:t xml:space="preserve"> LED              Цвет                   Индикатор</w:t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110</wp:posOffset>
                </wp:positionH>
                <wp:positionV relativeFrom="paragraph">
                  <wp:posOffset>311785</wp:posOffset>
                </wp:positionV>
                <wp:extent cx="0" cy="3336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4.55pt" to="129.3pt,28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66675</wp:posOffset>
                </wp:positionV>
                <wp:extent cx="3517265" cy="526415"/>
                <wp:effectExtent l="5080" t="5080" r="508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Power- CPU           Зеленый  Индикатор питания. Мигание зеле-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ным светом означает хорошее 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стояние процессора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5.2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Power- CPU           Зеленый  Индикатор питания. Мигание зеле-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ным светом означает хорошее 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стояние процессора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17525</wp:posOffset>
                </wp:positionV>
                <wp:extent cx="3517265" cy="526415"/>
                <wp:effectExtent l="5080" t="5080" r="508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BNC Partition        Зеленый   Индикатор движения. Мигает, ког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10BASE2(BNC) порт  функциони-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рует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40.7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BNC Partition        Зеленый   Индикатор движения. Мигает, ког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10BASE2(BNC) порт  функциони-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рует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599565</wp:posOffset>
                </wp:positionV>
                <wp:extent cx="3517265" cy="657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Соllisions               Красный    Индикатор столкновения. Миг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когда обнаружено  столкновение в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25.95pt;width:276.9pt;height:5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Соllisions               Красный    Индикатор столкновения. Миг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когда обнаружено  столкновение в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се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968375</wp:posOffset>
                </wp:positionV>
                <wp:extent cx="3517265" cy="631825"/>
                <wp:effectExtent l="5080" t="5080" r="5080" b="147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BNC Partition         Красный  Индикатор отключения BNC. Гор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казывая, что Hub  отключил B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рт или BNC кабель не подключ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ли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76.2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BNC Partition         Красный  Индикатор отключения BNC. Гор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казывая, что Hub  отключил BN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рт или BNC кабель не подключ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ли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2050415</wp:posOffset>
                </wp:positionV>
                <wp:extent cx="3517265" cy="631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10BASE-T  Link/   Не горит    Не активны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Traffic/Partition     Зеленый     10BASE-T( RJ-45) порт связа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мигает показывая 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10BASE-T  порт отключ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61.4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10BASE-T  Link/   Не горит    Не активны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Traffic/Partition     Зеленый     10BASE-T( RJ-45) порт связан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мигает показывая дви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10BASE-T  порт отключен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2681605</wp:posOffset>
                </wp:positionV>
                <wp:extent cx="3517265" cy="6318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Utilization%           Зеленый       Движение  1-15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Желтый        Движение  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   Движение   65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211.1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Utilization%           Зеленый       Движение  1-15%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Желтый        Движение  3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   Движение   65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0" cy="3246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25pt" to="79.6pt,26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   Описание аппаратного сред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иск неисправностей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Hub-8s  легко контролируется через верхнюю панель LEDs.</w:t>
      </w:r>
    </w:p>
    <w:p>
      <w:pPr>
        <w:pStyle w:val="Normal"/>
        <w:rPr/>
      </w:pPr>
      <w:r>
        <w:rPr/>
        <w:t>Эти индикаторы помогают менеджеру сети в  индикации возможных проблем. Этот раздел описывает проблемы общего характера, которые могут иметь место и возможные их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знак :  </w:t>
      </w:r>
      <w:r>
        <w:rPr/>
        <w:t xml:space="preserve">После  включение питания CPU  LED  долго  показы- </w:t>
      </w:r>
    </w:p>
    <w:p>
      <w:pPr>
        <w:pStyle w:val="Normal"/>
        <w:rPr/>
      </w:pPr>
      <w:r>
        <w:rPr/>
        <w:t xml:space="preserve">                    </w:t>
      </w:r>
      <w:r>
        <w:rPr/>
        <w:t>вает  устойчивый зеленый свет</w:t>
      </w:r>
    </w:p>
    <w:p>
      <w:pPr>
        <w:pStyle w:val="Normal"/>
        <w:rPr/>
      </w:pPr>
      <w:r>
        <w:rPr>
          <w:b/>
          <w:bCs/>
        </w:rPr>
        <w:t xml:space="preserve">Причина:  </w:t>
      </w:r>
      <w:r>
        <w:rPr/>
        <w:t>Не исправен CPU</w:t>
      </w:r>
    </w:p>
    <w:p>
      <w:pPr>
        <w:pStyle w:val="Normal"/>
        <w:rPr/>
      </w:pPr>
      <w:r>
        <w:rPr>
          <w:b/>
          <w:bCs/>
        </w:rPr>
        <w:t xml:space="preserve">Решение:  </w:t>
      </w:r>
      <w:r>
        <w:rPr/>
        <w:t xml:space="preserve">Необходимо заменить CPU. Обратитесь за помощью к   </w:t>
      </w:r>
    </w:p>
    <w:p>
      <w:pPr>
        <w:pStyle w:val="Normal"/>
        <w:rPr/>
      </w:pPr>
      <w:r>
        <w:rPr/>
        <w:t xml:space="preserve">                     </w:t>
      </w:r>
      <w:r>
        <w:rPr/>
        <w:t>дилеру.</w:t>
      </w:r>
    </w:p>
    <w:p>
      <w:pPr>
        <w:pStyle w:val="Normal"/>
        <w:rPr/>
      </w:pPr>
      <w:r>
        <w:rPr>
          <w:rFonts w:eastAsia="Sign Language" w:cs="Sign Language" w:ascii="Sign Language" w:hAnsi="Sign Language"/>
        </w:rPr>
        <w:t>ooooooooooooooookkokokkkkkk   kko</w:t>
      </w:r>
      <w:r>
        <w:rPr>
          <w:rFonts w:eastAsia="Sign Language" w:cs="Sign Language" w:ascii="Sign Language" w:hAnsi="Sign Language"/>
          <w:sz w:val="44"/>
          <w:szCs w:val="44"/>
        </w:rPr>
        <w:t>G</w:t>
      </w:r>
      <w:r>
        <w:rPr>
          <w:sz w:val="44"/>
          <w:szCs w:val="44"/>
        </w:rPr>
        <w:t xml:space="preserve"> </w:t>
      </w:r>
      <w:r>
        <w:rPr/>
        <w:t xml:space="preserve">Включая питание, модуль выполняет само-тестивание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роверки состояния различных компонент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утри устройства. CPU  LED будет устойчиво светить-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я, пока само-тестирование  завершится. Затем он на-  </w:t>
      </w:r>
    </w:p>
    <w:p>
      <w:pPr>
        <w:pStyle w:val="Normal"/>
        <w:rPr/>
      </w:pPr>
      <w:r>
        <w:rPr/>
        <w:t xml:space="preserve">                   </w:t>
      </w:r>
      <w:r>
        <w:rPr/>
        <w:t>чнет  мигать  показывая нормальное  положени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ризнак :</w:t>
      </w:r>
      <w:r>
        <w:rPr/>
        <w:t xml:space="preserve"> BNC Partition</w:t>
      </w:r>
      <w:r>
        <w:rPr>
          <w:b/>
          <w:bCs/>
        </w:rPr>
        <w:t xml:space="preserve">   </w:t>
      </w:r>
      <w:r>
        <w:rPr/>
        <w:t>или Link/Traffic/ Partition индикаторы го-</w:t>
      </w:r>
    </w:p>
    <w:p>
      <w:pPr>
        <w:pStyle w:val="Normal"/>
        <w:rPr/>
      </w:pPr>
      <w:r>
        <w:rPr/>
        <w:t xml:space="preserve">                    </w:t>
      </w:r>
      <w:r>
        <w:rPr/>
        <w:t>рят( красный L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зможные </w:t>
      </w:r>
    </w:p>
    <w:p>
      <w:pPr>
        <w:pStyle w:val="Normal"/>
        <w:rPr/>
      </w:pPr>
      <w:r>
        <w:rPr>
          <w:b/>
          <w:bCs/>
        </w:rPr>
        <w:t xml:space="preserve">причины:     </w:t>
      </w:r>
      <w:r>
        <w:rPr/>
        <w:t xml:space="preserve">1. Hub заблокировал 10BASE-T (UTP) или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0BASE2 (BNC) порт;     или</w:t>
      </w:r>
      <w:r>
        <w:rPr>
          <w:rFonts w:eastAsia="Sign Language" w:cs="Sign Language" w:ascii="Sign Language" w:hAnsi="Sign Language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  </w:t>
      </w:r>
      <w:r>
        <w:rPr/>
        <w:t xml:space="preserve">     </w:t>
      </w:r>
      <w:r>
        <w:rPr/>
        <w:t xml:space="preserve">2.  Сетевой адаптер рабочей станции, кабель, ил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hub  порт дефектны; ил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  Если  используется  BNC соединение, BNC разъ- </w:t>
      </w:r>
    </w:p>
    <w:p>
      <w:pPr>
        <w:pStyle w:val="Normal"/>
        <w:rPr/>
      </w:pPr>
      <w:r>
        <w:rPr/>
        <w:t xml:space="preserve">                             </w:t>
      </w:r>
      <w:r>
        <w:rPr/>
        <w:t>ем не может быть завершен.</w:t>
      </w:r>
    </w:p>
    <w:p>
      <w:pPr>
        <w:pStyle w:val="Normal"/>
        <w:rPr/>
      </w:pPr>
      <w:r>
        <w:rPr>
          <w:b/>
          <w:bCs/>
        </w:rPr>
        <w:t xml:space="preserve">Решение:     </w:t>
      </w:r>
      <w:r>
        <w:rPr/>
        <w:t xml:space="preserve">1.  Если произошла  блокировка порта, hub должен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втоматически восстановить  порт, когда дефект-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е состояние устранится.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>
          <w:rFonts w:eastAsia="Sign Language" w:cs="Sign Language" w:ascii="Sign Language" w:hAnsi="Sign Language"/>
          <w:sz w:val="44"/>
          <w:szCs w:val="44"/>
        </w:rPr>
        <w:t xml:space="preserve">         </w:t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  <w:r>
        <w:rPr>
          <w:b/>
          <w:bCs/>
        </w:rPr>
        <w:t>Поиск неисправностей    А-1</w:t>
      </w:r>
    </w:p>
    <w:p>
      <w:pPr>
        <w:pStyle w:val="Normal"/>
        <w:ind w:firstLine="1134"/>
        <w:jc w:val="both"/>
        <w:rPr/>
      </w:pPr>
      <w:r>
        <w:rPr/>
        <w:t xml:space="preserve">2. Большинство         распространенных        причин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отсоединения от сети    или     разделения  порта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случаются  по  причине  не  исправности  сетевова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а или кабельного подключения. Проверяй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е  передачу по кабельным связям,   или  сетевой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  рабочей станции на возможность дефек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ов.  Замените не исправный кабель или адаптер.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  Если   используется BNC соединение, убедитесь,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что открытый конец  BNC должным образом за-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кончен  терминатором( 50 Ом ).</w:t>
      </w:r>
    </w:p>
    <w:p>
      <w:pPr>
        <w:pStyle w:val="Normal"/>
        <w:jc w:val="both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G </w:t>
      </w:r>
      <w:r>
        <w:rPr/>
        <w:t xml:space="preserve">BNC Partition LED также горит, если  BNC порт   является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 используемым( т.е. BNC  не подключен ). Не обращай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е внимания на BNC Partition LED, если  BNC  кабель не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к лю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угие важные сов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едусмотрите чтобы кабельные расстояния,    ограничения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ителя и другие физические аспекты установки непревы-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ли    IEEE рекомендации.      </w:t>
      </w:r>
    </w:p>
    <w:p>
      <w:pPr>
        <w:pStyle w:val="Normal"/>
        <w:jc w:val="both"/>
        <w:rPr/>
      </w:pPr>
      <w:r>
        <w:rPr/>
        <w:t xml:space="preserve">2.  Проверьте, чтобы все типы соединений использовались пра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льно. </w:t>
      </w:r>
    </w:p>
    <w:p>
      <w:pPr>
        <w:pStyle w:val="Normal"/>
        <w:jc w:val="both"/>
        <w:rPr/>
      </w:pPr>
      <w:r>
        <w:rPr/>
        <w:t xml:space="preserve">3. Убедитесь, что  на станциях установлены сетевые карты и ка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льные соединение находятся в рабочем состоянии.   </w:t>
      </w:r>
    </w:p>
    <w:p>
      <w:pPr>
        <w:pStyle w:val="Normal"/>
        <w:jc w:val="both"/>
        <w:rPr/>
      </w:pPr>
      <w:r>
        <w:rPr/>
        <w:t xml:space="preserve">4.  Установите,  что  ваша сеть правильно кон фигурирована. Убе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тесь,     что все концентраторы подсоединены к сети. Иногд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центраторы    не намеренно могут быть отсоединены от се-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.</w:t>
      </w:r>
    </w:p>
    <w:p>
      <w:pPr>
        <w:pStyle w:val="Normal"/>
        <w:jc w:val="both"/>
        <w:rPr/>
      </w:pPr>
      <w:r>
        <w:rPr/>
        <w:t xml:space="preserve">5.  Вы не можете одновременно использовать RJ-45  8 порт     для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и и порт шлейфового подключения. Убедитесь, что когд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 используете RJ-45 порт шлейфового подключения,      ста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онный порт  не подключен к любому уз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-2    Поиск неисправност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исание аппаратного средства</w:t>
      </w:r>
    </w:p>
    <w:p>
      <w:pPr>
        <w:pStyle w:val="Normal"/>
        <w:jc w:val="both"/>
        <w:rPr/>
      </w:pPr>
      <w:r>
        <w:rPr/>
        <w:t>Эта глава кратко описывает важные части концентратора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 2.1 </w:t>
      </w:r>
      <w:r>
        <w:rPr/>
        <w:t xml:space="preserve">показывает верх и переднюю панель концентратора,    </w:t>
      </w:r>
    </w:p>
    <w:p>
      <w:pPr>
        <w:pStyle w:val="Normal"/>
        <w:jc w:val="both"/>
        <w:rPr/>
      </w:pPr>
      <w:r>
        <w:rPr/>
        <w:t xml:space="preserve">где расположены LEDs, 8 RJ-45  станционных портов и  1 RJ-45 порт шлейфового подключения. </w:t>
      </w:r>
      <w:r>
        <w:rPr>
          <w:i/>
          <w:iCs/>
        </w:rPr>
        <w:t xml:space="preserve">Рисунок 2.2 </w:t>
      </w:r>
      <w:r>
        <w:rPr/>
        <w:t xml:space="preserve"> показывает BNC порт и переключатели на задней панели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71875" cy="1076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Рисунок 2.1    Верх и передняя панел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83185</wp:posOffset>
                </wp:positionV>
                <wp:extent cx="360743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6.55pt;width:28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11620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pt;margin-top:9.1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26035</wp:posOffset>
                </wp:positionV>
                <wp:extent cx="18097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2.0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9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3571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4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882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2705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60.5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39.3pt,3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.             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803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7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04520</wp:posOffset>
                </wp:positionH>
                <wp:positionV relativeFrom="paragraph">
                  <wp:posOffset>66675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25pt" to="47.6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BNC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Гнездо адаптера электропитания                   BNC  разъем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2.2    Задняя панель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7500" cy="10763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2.3    Адаптер электропитания ( не обязательно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аппаратного средства    2-1</w:t>
      </w:r>
    </w:p>
    <w:p>
      <w:pPr>
        <w:pStyle w:val="Normal"/>
        <w:jc w:val="both"/>
        <w:rPr/>
      </w:pPr>
      <w:r>
        <w:rPr>
          <w:b/>
          <w:bCs/>
        </w:rPr>
        <w:t xml:space="preserve">4.  Если необходимо, соедините концентратор используя со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динение - общая ш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тавьте T-разъм  </w:t>
      </w:r>
      <w:r>
        <w:rPr>
          <w:b/>
          <w:bCs/>
        </w:rPr>
        <w:t xml:space="preserve"> </w:t>
      </w:r>
      <w:r>
        <w:rPr/>
        <w:t xml:space="preserve">в BNC порт на концентраторе. Подключите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к тонкому коаксиальному сегменту.</w:t>
      </w:r>
    </w:p>
    <w:p>
      <w:pPr>
        <w:pStyle w:val="Normal"/>
        <w:jc w:val="both"/>
        <w:rPr/>
      </w:pPr>
      <w:r>
        <w:rPr>
          <w:b/>
          <w:bCs/>
        </w:rPr>
        <w:t xml:space="preserve">5.   Подсоедините адаптер питания к  силовому  гнезду   кон-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центрато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-2      Установка аппаратного средств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фигурация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EtherHub-8s делает гибким  конфигурировании вашей сети.</w:t>
      </w:r>
    </w:p>
    <w:p>
      <w:pPr>
        <w:pStyle w:val="Normal"/>
        <w:jc w:val="both"/>
        <w:rPr/>
      </w:pPr>
      <w:r>
        <w:rPr/>
        <w:t>Вы можете использовать hub  в автономной и сложной конфигурации. Множество концентраторов могут быть соединены в каскад через  RJ-45 порт шлейфового подключения, используя UTP кабель или через общую шину (BNC порт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номный</w:t>
      </w:r>
    </w:p>
    <w:p>
      <w:pPr>
        <w:pStyle w:val="Normal"/>
        <w:jc w:val="both"/>
        <w:rPr/>
      </w:pPr>
      <w:r>
        <w:rPr/>
        <w:t>EtherHub-8s может быть использован в автономной конфигурации, как показано ниже. В соответствии с IEEE 802.3 стандартом, максимальная длина кабеля между концентратором и рабочей станцией составляет 100 метров.</w:t>
      </w:r>
    </w:p>
    <w:p>
      <w:pPr>
        <w:pStyle w:val="Normal"/>
        <w:jc w:val="both"/>
        <w:rPr>
          <w:i/>
          <w:i/>
          <w:iCs/>
        </w:rPr>
      </w:pPr>
      <w:r>
        <w:rPr/>
        <w:object w:dxaOrig="3715" w:dyaOrig="2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75pt;height:143.2pt" filled="f" o:ole="">
            <v:imagedata r:id="rId6" o:title=""/>
          </v:shape>
          <o:OLEObject Type="Embed" ProgID="" ShapeID="ole_rId5" DrawAspect="Content" ObjectID="_1092280611" r:id="rId5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4.1 Автономная конфигурация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1    Конфигурац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ратное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е  RJ-45  порта шлейфового подключ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therHub-8s поддерживает порт шлейфового подключения так, что вы можете легко соединить его с другим  концентратором.  </w:t>
      </w:r>
      <w:r>
        <w:rPr>
          <w:i/>
          <w:iCs/>
        </w:rPr>
        <w:t xml:space="preserve">Рисунок 4.2 </w:t>
      </w:r>
      <w:r>
        <w:rPr/>
        <w:t xml:space="preserve"> показывает пример конфигурации.</w:t>
      </w:r>
    </w:p>
    <w:p>
      <w:pPr>
        <w:pStyle w:val="Normal"/>
        <w:jc w:val="both"/>
        <w:rPr/>
      </w:pPr>
      <w:r>
        <w:rPr/>
        <w:object w:dxaOrig="4867" w:dyaOrig="45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35pt;height:229.6pt" filled="f" o:ole="">
            <v:imagedata r:id="rId8" o:title=""/>
          </v:shape>
          <o:OLEObject Type="Embed" ProgID="" ShapeID="ole_rId7" DrawAspect="Content" ObjectID="_1278325393" r:id="rId7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4.2 Сложная конфигурация с использованием порта шлейфового подклю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2     Конфигур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3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становка аппаратного средства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Эта глава описывает   как установить EthreHub-8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соответствующее расположение .</w:t>
      </w:r>
    </w:p>
    <w:p>
      <w:pPr>
        <w:pStyle w:val="Normal"/>
        <w:jc w:val="both"/>
        <w:rPr/>
      </w:pPr>
      <w:r>
        <w:rPr/>
        <w:t xml:space="preserve">Хорошее расположение в центре всех компьютеров, которые вы хотите связать, вблизи магистрального сегмента и другого устройства к которому вы хотите подключиться , вблизи розетки электропит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дключите рабочую станцию к доступному RJ-45  порту на концентраторе, используя кабель витая п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ьте компьютеры, которые вы желаете использовать в сети. Убедитесь, что сетевые карты на компьютерах установлены должным образом. Подключите каждый компьютер к  доступному RJ-45 порту на концентраторе  используя вит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Hub в автономной конфигурации,  вы можете объединить 8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одключайте RJ-45 порт к телефонному гнезду. Это может привести к повреждению концентратора. Используйте только неэкранированный  кабель витая пара  с RJ-45 разъемом, который выполнен в соответствии с FCC стандарт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. Если необходимо используйте RJ-45 порт шлейфового подключения, для соединения концентратором между собой.</w:t>
      </w:r>
    </w:p>
    <w:p>
      <w:pPr>
        <w:pStyle w:val="Normal"/>
        <w:jc w:val="both"/>
        <w:rPr/>
      </w:pPr>
      <w:r>
        <w:rPr/>
        <w:t>Подключите один конец  UTP кабеля к RJ-45 порту шлейфового подключения , а другой конец  к любому  станционному  RJ-45 порту . Заметьте однако, что если вы используете RJ-45 порт шлейфового</w:t>
      </w:r>
      <w:r>
        <w:rPr>
          <w:b/>
          <w:bCs/>
        </w:rPr>
        <w:t xml:space="preserve"> </w:t>
      </w:r>
      <w:r>
        <w:rPr/>
        <w:t xml:space="preserve">подключения, вы не должны использовать  UTP  порт        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8   для станц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становка аппаратного средства    3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-45 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меется 8 RJ-45  портов  и 1 RJ-45 порт шлейфового подключения, для подключение концентратора используя неэкранированную витую пару. Порт шлейфового подключения может использоваться только для соединения концентраторов. Когда используется порт шлейфового подключения, 8 станционный порт  не может быть  использова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C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NC порт используется для соединения используя тонкий </w:t>
      </w:r>
    </w:p>
    <w:p>
      <w:pPr>
        <w:pStyle w:val="Normal"/>
        <w:jc w:val="both"/>
        <w:rPr/>
      </w:pPr>
      <w:r>
        <w:rPr/>
        <w:t>коаксиальный кабель. BNC порт может подсоединяться к 30 концентраторам  на тонком коаксиальном сегменте. Тонкий коаксиальный кабель, подключаемый к BNC  порту, может быть расширен до 185  метров, и иметь  компьютеры или другие Ethernet устройства  подключенные к нему.</w:t>
      </w:r>
    </w:p>
    <w:p>
      <w:pPr>
        <w:pStyle w:val="Normal"/>
        <w:jc w:val="both"/>
        <w:rPr/>
      </w:pPr>
      <w:r>
        <w:rPr/>
        <w:t>В соответствии с IEEE  спецификациями, когда каскадируются два концентратора  используя BNC порт, убедитесь, что длина коаксиального кабеля  между  двумя BNC портами составляет как минимум  0.5 метра( около 2 фу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нездо адаптера электро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аптер питания (не обязательно) вставляется в это гнездо. Гнездо адаптера электропитания : переменный ток , напряжение 100,120,200-230 или 240 Вольт , частота от 50  до 60 Г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Описание аппаратного средства     2-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 BNC по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therHhu-8s может также быть состыкован с другим концентратором, используя  BNC   порт. Через этот порт, концентратор может быть соединен через тонкий коаксиальый каб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object w:dxaOrig="5280" w:dyaOrig="3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pt;height:159.7pt" filled="f" o:ole="">
            <v:imagedata r:id="rId10" o:title=""/>
          </v:shape>
          <o:OLEObject Type="Embed" ProgID="" ShapeID="ole_rId9" DrawAspect="Content" ObjectID="_616510411" r:id="rId9"/>
        </w:objec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Рисунок 4.3 Каскадирование концентраторов используя BNC пор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принципы в построении сложной конфигур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ожной конфигурации максимальное ограничение между 2 рабочими станциями - 5 кабельных сегментов  и 4 концентратора. Для примера, если  рабочая станция  </w:t>
      </w:r>
      <w:r>
        <w:rPr>
          <w:b/>
          <w:bCs/>
        </w:rPr>
        <w:t xml:space="preserve">А  </w:t>
      </w:r>
      <w:r>
        <w:rPr/>
        <w:t xml:space="preserve">посылает сообщение рабочей станции  </w:t>
      </w:r>
      <w:r>
        <w:rPr>
          <w:b/>
          <w:bCs/>
        </w:rPr>
        <w:t xml:space="preserve">В, </w:t>
      </w:r>
      <w:r>
        <w:rPr/>
        <w:t xml:space="preserve">на пути между ними может стоять только 4 концентратора. </w:t>
      </w:r>
      <w:r>
        <w:rPr>
          <w:i/>
          <w:iCs/>
        </w:rPr>
        <w:t xml:space="preserve">Рисунок 4.4 </w:t>
      </w:r>
      <w:r>
        <w:rPr/>
        <w:t>на следующей странице иллюстрирует это.</w:t>
      </w:r>
    </w:p>
    <w:p>
      <w:pPr>
        <w:pStyle w:val="Normal"/>
        <w:jc w:val="both"/>
        <w:rPr/>
      </w:pPr>
      <w:r>
        <w:rPr/>
        <w:t>Для контроля количества концентраторов на пути, мы рекомендуем,  чтобы   1 концентратор был  подключен  к нескольким другим.</w:t>
      </w:r>
    </w:p>
    <w:p>
      <w:pPr>
        <w:pStyle w:val="Normal"/>
        <w:jc w:val="both"/>
        <w:rPr/>
      </w:pPr>
      <w:r>
        <w:rPr/>
        <w:t xml:space="preserve">Смотрите также </w:t>
      </w:r>
      <w:r>
        <w:rPr>
          <w:i/>
          <w:iCs/>
        </w:rPr>
        <w:t>Рисунок 4.4 .</w:t>
      </w:r>
      <w:r>
        <w:rPr/>
        <w:t>Убедитесь в том, что между двумя станциями в сети есть только один пу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Конфигурация    4-3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1134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814" w:right="1814" w:gutter="0" w:header="0" w:top="1418" w:footer="0" w:bottom="1644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mmonBullets">
    <w:charset w:val="01"/>
    <w:family w:val="swiss"/>
    <w:pitch w:val="variable"/>
  </w:font>
  <w:font w:name="Sign Languag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0000FF"/>
      <w:kern w:val="2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4:59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18T19:26:00Z</cp:lastPrinted>
  <dcterms:modified xsi:type="dcterms:W3CDTF">1996-06-18T19:33:00Z</dcterms:modified>
  <cp:revision>103</cp:revision>
  <dc:subject/>
  <dc:title/>
</cp:coreProperties>
</file>