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793638177"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1226552349"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1755029603"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1356705247"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2058386211"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1827170880"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044521548"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1495656026"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1910110710"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1156672688"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