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284458531"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1426805140"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479395311"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714917776"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493577189"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361353801"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636123985"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140122303"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718714039"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1351444745"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