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221189355"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2018466825"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1193717743"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2086087324"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1504823685"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740327322"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499868375"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1613936141"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214981039"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501727681"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