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05448926"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826662749"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685643768"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723928345"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965750687"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1632492528"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451689574"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278702341"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873865571"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1842821511"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