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17274850"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2082898217"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1959645640"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109774914"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571236530"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1994804240"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493665175"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480782298"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80985763"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1926080790"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