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40"/>
          <w:szCs w:val="40"/>
        </w:rPr>
      </w:pPr>
      <w:r>
        <w:rPr>
          <w:rFonts w:eastAsia="PragmaticaCTT" w:cs="PragmaticaCTT" w:ascii="PragmaticaCTT" w:hAnsi="PragmaticaCTT"/>
          <w:sz w:val="40"/>
          <w:szCs w:val="40"/>
        </w:rPr>
        <w:t>Реферат на тему :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CooperBlack-WP CY" w:cs="CooperBlack-WP CY" w:ascii="CooperBlack-WP CY" w:hAnsi="CooperBlack-WP CY"/>
          <w:sz w:val="48"/>
          <w:szCs w:val="48"/>
        </w:rPr>
        <w:t>Windows NT</w:t>
      </w:r>
      <w:r>
        <w:rPr>
          <w:rFonts w:eastAsia="CooperBlack-WP CY" w:cs="CooperBlack-WP CY" w:ascii="CooperBlack-WP CY" w:hAnsi="CooperBlack-WP CY"/>
          <w:sz w:val="40"/>
          <w:szCs w:val="40"/>
        </w:rPr>
        <w:t xml:space="preserve"> </w:t>
      </w:r>
      <w:r>
        <w:rPr>
          <w:rFonts w:eastAsia="PragmaticaCTT" w:cs="PragmaticaCTT" w:ascii="PragmaticaCTT" w:hAnsi="PragmaticaCTT"/>
          <w:sz w:val="40"/>
          <w:szCs w:val="40"/>
        </w:rPr>
        <w:t>- OC нового поколения !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1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На данный момент мировая компьютерная индустрия развивается очень стремительно .Производительность систем возрастает ,а следователь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но возрастают возможности обработки больших объёмов данных .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Операционные системы класса MS-DOSа уже не справляются с таким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отоком данных и не могут целиком использовать ресурсы современных ком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ьютеров .Поэтому в последнее время происходит переход на более мощные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и наиболее совершенные операционные системы класса UNIX , примером ко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орых и является Windows NT ,выпущенная корпорацией Microsoft .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Прежде чем  начать  говорить о  Windows  NT я  хотел  бы предложить 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татью из  еженедельника  ComputerWeek Moscow от 1-7 февраля 1996 ,кото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рая выражает  мнение   производителей  компьютерных  систем по вопросу о 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ерспективности Windows NT :</w:t>
      </w:r>
    </w:p>
    <w:p>
      <w:pPr>
        <w:pStyle w:val="Heading1"/>
        <w:jc w:val="center"/>
        <w:rPr/>
      </w:pPr>
      <w:r>
        <w:rPr/>
        <w:tab/>
      </w:r>
      <w:r>
        <w:rPr>
          <w:rFonts w:eastAsia="PragmaticaCTT" w:cs="PragmaticaCTT" w:ascii="PragmaticaCTT" w:hAnsi="PragmaticaCTT"/>
          <w:sz w:val="32"/>
          <w:szCs w:val="32"/>
        </w:rPr>
        <w:t>“ Производители компьютеров возлагают</w:t>
      </w:r>
    </w:p>
    <w:p>
      <w:pPr>
        <w:pStyle w:val="Heading1"/>
        <w:jc w:val="center"/>
        <w:rPr>
          <w:rFonts w:ascii="PragmaticaCTT" w:hAnsi="PragmaticaCTT" w:eastAsia="PragmaticaCTT" w:cs="PragmaticaCTT"/>
          <w:sz w:val="32"/>
          <w:szCs w:val="32"/>
        </w:rPr>
      </w:pPr>
      <w:r>
        <w:rPr>
          <w:rFonts w:eastAsia="PragmaticaCTT" w:cs="PragmaticaCTT" w:ascii="PragmaticaCTT" w:hAnsi="PragmaticaCTT"/>
          <w:sz w:val="32"/>
          <w:szCs w:val="32"/>
        </w:rPr>
        <w:tab/>
        <w:t>большие надежды на NT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rFonts w:eastAsia="PragmaticaCTT" w:cs="PragmaticaCTT" w:ascii="PragmaticaCTT" w:hAnsi="PragmaticaCTT"/>
          <w:i/>
          <w:iCs/>
          <w:sz w:val="24"/>
          <w:szCs w:val="24"/>
        </w:rPr>
        <w:t>Производители готовы  обрушить  на рынок  лавину  рабочих станций и серверов с предварительно  установленными Windows NT и Gibraltar , новым</w:t>
      </w:r>
    </w:p>
    <w:p>
      <w:pPr>
        <w:pStyle w:val="Normal"/>
        <w:rPr>
          <w:rFonts w:ascii="PragmaticaCTT" w:hAnsi="PragmaticaCTT" w:eastAsia="PragmaticaCTT" w:cs="PragmaticaCTT"/>
          <w:i/>
          <w:i/>
          <w:iCs/>
          <w:sz w:val="24"/>
          <w:szCs w:val="24"/>
        </w:rPr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>серверным ПО для Internet . Microsoft не публикует данные об инсталирован-</w:t>
      </w:r>
    </w:p>
    <w:p>
      <w:pPr>
        <w:pStyle w:val="Normal"/>
        <w:rPr>
          <w:rFonts w:ascii="PragmaticaCTT" w:hAnsi="PragmaticaCTT" w:eastAsia="PragmaticaCTT" w:cs="PragmaticaCTT"/>
          <w:i/>
          <w:i/>
          <w:iCs/>
          <w:sz w:val="24"/>
          <w:szCs w:val="24"/>
        </w:rPr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>ной базе NT ,однако утверждает ,что более 40 компаний собираются исполь-</w:t>
      </w:r>
    </w:p>
    <w:p>
      <w:pPr>
        <w:pStyle w:val="Normal"/>
        <w:rPr>
          <w:rFonts w:ascii="PragmaticaCTT" w:hAnsi="PragmaticaCTT" w:eastAsia="PragmaticaCTT" w:cs="PragmaticaCTT"/>
          <w:i/>
          <w:i/>
          <w:iCs/>
          <w:sz w:val="24"/>
          <w:szCs w:val="24"/>
        </w:rPr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зовать NT Workstation в качестве  ОС более  чем на 10.000 ПК .К тому же ,по </w:t>
      </w:r>
    </w:p>
    <w:p>
      <w:pPr>
        <w:pStyle w:val="Normal"/>
        <w:rPr>
          <w:rFonts w:ascii="PragmaticaCTT" w:hAnsi="PragmaticaCTT" w:eastAsia="PragmaticaCTT" w:cs="PragmaticaCTT"/>
          <w:i/>
          <w:i/>
          <w:iCs/>
          <w:sz w:val="24"/>
          <w:szCs w:val="24"/>
        </w:rPr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>данным нескольких консалтинговых  фирм , в месяц продаётся более 30.000</w:t>
      </w:r>
    </w:p>
    <w:p>
      <w:pPr>
        <w:pStyle w:val="Normal"/>
        <w:rPr>
          <w:rFonts w:ascii="PragmaticaCTT" w:hAnsi="PragmaticaCTT" w:eastAsia="PragmaticaCTT" w:cs="PragmaticaCTT"/>
          <w:i/>
          <w:i/>
          <w:iCs/>
          <w:sz w:val="24"/>
          <w:szCs w:val="24"/>
        </w:rPr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>копий ОС NT Server .Эти цифры  заставляют  задуматься  о том   ,как  бы  не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i/>
          <w:i/>
          <w:iCs/>
          <w:sz w:val="24"/>
          <w:szCs w:val="24"/>
        </w:rPr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>опоздать .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“Спору нет ,NT - это удача    Microsoft “  , - считает Мариса Хейнс ,на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чалник отдела маркетинга продуктов  MIPS - NT компании NEC Technologies .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от почему Compaq , Dell ,Gateway 2000 ,NEC ,NetFrame и другие производи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ели компьютеров представляют новые NT - системы .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11 декабря NEC перешла в наступление одновременно на рынке сер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еров и настольных компьютеров , выпустив  RISC  server 2250 и RISC station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2250 .Стоимость систем -  от 5500 до 23500  US$  , их  конфигурация  может 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ключать в себя два микропроцессора  Mips R4400 с  тактовой частотой  250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гц .RISC station компании NEC имеет встроенные средства обработки трёх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ерных графических приложений ,написанных на OpenGL,и предназначаются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ля применения в области САПР  и мультимедиа -  приложений . RISC  server ,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определяемый как коммуникационный сервер общего назначения ,поддержи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ают пакет Microsoft BackOffice .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В промышленных кругах говорят ,что NEC готовит ещё ряд серверов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 установленным ПО Gibraltar ,которые она собирается выпустить на рынок в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начале этого года . ”Скоро мы подробнее узнаем об этих планах “, - уверена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Хейнс 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Компания NetFrame последовала примеру NEC и забросила NetWare 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Она только что приступила к выпуску Cluster Server 8500 - четырёхканального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ногопроцессорного сервера с высокой отказоустойчивостью .Его минималь-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ная цена - 31900 US$ 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2-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“Ходит  много разговоров об  отказоустойчивых  NT - серверах ,но се-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годня только мы поставляем такие системы “ , - заявил Кевин  Кин , начальник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отдела маркетинга продукции компании NetFrame 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По крайней мере один реселлер NetFrame - корпорация Lantec - с  эн-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узиазмом ожидает новые серверы .” У  нас много  контрактов на  NT , - гово-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ит Джерри Бил ,ведущий инженер сервисной службы Lantec , - NetFrame по-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ожет нам частично удовлетворить эти заказы “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Тем временем Compaq ,Dell и  Getway  готовят NT -  серверы </w:t>
      </w:r>
      <w:r>
        <w:rPr/>
        <w:t xml:space="preserve"> </w:t>
      </w:r>
      <w:r>
        <w:rPr>
          <w:rFonts w:eastAsia="PragmaticaCTT" w:cs="PragmaticaCTT" w:ascii="PragmaticaCTT" w:hAnsi="PragmaticaCTT"/>
          <w:sz w:val="24"/>
          <w:szCs w:val="24"/>
        </w:rPr>
        <w:t xml:space="preserve">на  базе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икропроцессоров Pentium Pro компании Intel .Ожидается ,что  NT станет  ве-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ущей ОС для Pentium Pro ,поскольку Windows 95 содержит 16- ти  разрядный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код и работает на Pentium Pro не так быстро ,как полностью 32-ух разрядная NT .В 1996 году объём продаж NT будет нарастать ,скорее всего ,как снежный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ком . “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Далее я постараюсь  наиболее  кратко  рассказать  о  внутреннем  уст-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ойстве Windows NT и о взаимодействие её внутренних модулей .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Когда пользователь впервые  видит  операционную  систему  Microsoft 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Windows NT ,ему в глаза бросается отчётливое внешнее сходство с  полюбив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шимся интерфейсом системы Windows 3.x .Однако это видимое  сходство  яв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ляется лишь незначительной частью Windows NT .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Windows NT является 32-ух разрядной  операционной системой с  при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оритетной  многозадачностью . В  качестве фундаментальных  компонентов  в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остав операционной системы входят  средства обеспечения  безопасности и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азвитый сетевой сервис .Windows NT также обеспечивает совместимость  со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ногими другими операционными и файловыми системами , а также с сетями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PragmaticaCTT" w:cs="PragmaticaCTT" w:ascii="PragmaticaCTT" w:hAnsi="PragmaticaCTT"/>
          <w:sz w:val="24"/>
          <w:szCs w:val="24"/>
        </w:rPr>
        <w:t xml:space="preserve">Windows  NT  способна  функционировать  как  на </w:t>
      </w:r>
      <w:r>
        <w:rPr/>
        <w:t xml:space="preserve"> </w:t>
      </w:r>
      <w:r>
        <w:rPr>
          <w:rFonts w:eastAsia="PragmaticaCTT" w:cs="PragmaticaCTT" w:ascii="PragmaticaCTT" w:hAnsi="PragmaticaCTT"/>
          <w:sz w:val="24"/>
          <w:szCs w:val="24"/>
        </w:rPr>
        <w:t xml:space="preserve">компьютерах  , оснащенных 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CISC - процессорами со  сложной  системой  команд ( complex  instruction  set 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computing ), так и на компьютерах с RISC - процессорами , имеющими  сокра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щённый набор инструкций ( reduced instruction set computing ) . Операционная 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истема Windows NT также поддерживает высокопроизводительные системы с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ультипроцессорной конфигурацией .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Знакомым в Windows NT является только внешний облик .За графичес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ким пользовательским интерфейсом скрываются мощные  возможности . При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одя обзорные сведения по составляющим Windows NT компонентам я поста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аюсь более детально рассмотреть некоторые из них .</w:t>
      </w:r>
    </w:p>
    <w:p>
      <w:pPr>
        <w:pStyle w:val="Heading1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32"/>
          <w:szCs w:val="32"/>
        </w:rPr>
      </w:pPr>
      <w:r>
        <w:rPr>
          <w:rFonts w:eastAsia="PragmaticaCTT" w:cs="PragmaticaCTT" w:ascii="PragmaticaCTT" w:hAnsi="PragmaticaCTT"/>
          <w:sz w:val="32"/>
          <w:szCs w:val="32"/>
        </w:rPr>
        <w:t>Задачи ,поставленные при создании Windows NT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ab/>
      </w:r>
      <w:r>
        <w:rPr>
          <w:rFonts w:eastAsia="PragmaticaCTT" w:cs="PragmaticaCTT" w:ascii="PragmaticaCTT" w:hAnsi="PragmaticaCTT"/>
          <w:sz w:val="24"/>
          <w:szCs w:val="24"/>
        </w:rPr>
        <w:t>Система Windows NT не является дальнейшим развитием ранее сущес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вовавших продуктов . Её архитектура создавалась с нуля с  учётом  предъяв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ляемых к современной операционной системе требований .  Особенности  но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ой системы ,разработанной на основе этих требований ,перечислены ниже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rFonts w:eastAsia="PragmaticaCTT" w:cs="PragmaticaCTT" w:ascii="PragmaticaCTT" w:hAnsi="PragmaticaCTT"/>
          <w:sz w:val="24"/>
          <w:szCs w:val="24"/>
        </w:rPr>
        <w:t xml:space="preserve">Стремясь обеспечить </w:t>
      </w: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совместимость </w:t>
      </w:r>
      <w:r>
        <w:rPr>
          <w:rFonts w:eastAsia="PragmaticaCTT" w:cs="PragmaticaCTT" w:ascii="PragmaticaCTT" w:hAnsi="PragmaticaCTT"/>
          <w:sz w:val="24"/>
          <w:szCs w:val="24"/>
        </w:rPr>
        <w:t>(compatible) новой операционной сис-</w:t>
      </w:r>
    </w:p>
    <w:p>
      <w:pPr>
        <w:pStyle w:val="Normal"/>
        <w:rPr/>
      </w:pPr>
      <w:r>
        <w:rPr/>
        <w:t xml:space="preserve">      </w:t>
      </w:r>
      <w:r>
        <w:rPr>
          <w:rFonts w:eastAsia="PragmaticaCTT" w:cs="PragmaticaCTT" w:ascii="PragmaticaCTT" w:hAnsi="PragmaticaCTT"/>
          <w:sz w:val="24"/>
          <w:szCs w:val="24"/>
        </w:rPr>
        <w:t>темы ,разработчики Windows NT сохранили привычный интерфеис Windows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/>
      </w:pPr>
      <w:r>
        <w:rPr/>
        <w:tab/>
      </w:r>
      <w:r>
        <w:rPr>
          <w:rFonts w:eastAsia="PragmaticaCTT" w:cs="PragmaticaCTT" w:ascii="PragmaticaCTT" w:hAnsi="PragmaticaCTT"/>
          <w:sz w:val="24"/>
          <w:szCs w:val="24"/>
        </w:rPr>
        <w:t>и реализовали поддержку существующих файловых систем (таких ,как FAT )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и различных приложений (написанных для MS - Dos ,OS/2 1.x ,Windows 3.x и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POSIX ).Разработчики также включили в состав Windows NT средства  раб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3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ты с различными сетевыми средствами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rPr/>
      </w:pPr>
      <w:r>
        <w:rPr>
          <w:rFonts w:eastAsia="PragmaticaCTT" w:cs="PragmaticaCTT" w:ascii="PragmaticaCTT" w:hAnsi="PragmaticaCTT"/>
          <w:sz w:val="24"/>
          <w:szCs w:val="24"/>
        </w:rPr>
        <w:t xml:space="preserve">Достигнута </w:t>
      </w: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переносимость </w:t>
      </w:r>
      <w:r>
        <w:rPr>
          <w:rFonts w:eastAsia="PragmaticaCTT" w:cs="PragmaticaCTT" w:ascii="PragmaticaCTT" w:hAnsi="PragmaticaCTT"/>
          <w:sz w:val="24"/>
          <w:szCs w:val="24"/>
        </w:rPr>
        <w:t>(portability) системы ,которая может  теперь  р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ботать как на CISC , так и на RISC  -  процессорах .К CISC  относятся  Intel 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совместимые процессоры 80386 и выше ;RISC  представлены  системами с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процессорами MIPS R4000 , Digital Alpha AXP и Pentium серии P54 и выше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rPr/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Масштабируемость </w:t>
      </w:r>
      <w:r>
        <w:rPr>
          <w:rFonts w:eastAsia="PragmaticaCTT" w:cs="PragmaticaCTT" w:ascii="PragmaticaCTT" w:hAnsi="PragmaticaCTT"/>
          <w:sz w:val="24"/>
          <w:szCs w:val="24"/>
        </w:rPr>
        <w:t xml:space="preserve">(scalability)  означает , что Windows NT  не  привязана  к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однопроцессорной архитектуре компьютеров ,а способна полностью  исп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льзовать  возможности , предоставляемые  симметричными  мультипроцес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сорными системами .В настоящее время Windows NT  может  функционир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вать на компьютерах с числом процессоров от 1 до 32 . Кроме того , в  слу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чае усложнения стоящих перед пользователями задач и расширения предъ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являемых к компьютерной среде требований ,Windows  NT позволяет  легко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добавлять более мощные и производительные серверы и  рабочии  станции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к корпоративной сети .Дополнительные преимущества даёт  использование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единой среды разработки и для серверов ,и для рабочих станций 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rFonts w:eastAsia="PragmaticaCTT" w:cs="PragmaticaCTT" w:ascii="PragmaticaCTT" w:hAnsi="PragmaticaCTT"/>
          <w:sz w:val="24"/>
          <w:szCs w:val="24"/>
        </w:rPr>
        <w:t xml:space="preserve">Windows NT имеет однородную </w:t>
      </w:r>
      <w:r>
        <w:rPr>
          <w:rFonts w:eastAsia="PragmaticaCTT" w:cs="PragmaticaCTT" w:ascii="PragmaticaCTT" w:hAnsi="PragmaticaCTT"/>
          <w:i/>
          <w:iCs/>
          <w:sz w:val="24"/>
          <w:szCs w:val="24"/>
        </w:rPr>
        <w:t>систему безопасности</w:t>
      </w:r>
      <w:r>
        <w:rPr>
          <w:rFonts w:eastAsia="PragmaticaCTT" w:cs="PragmaticaCTT" w:ascii="PragmaticaCTT" w:hAnsi="PragmaticaCTT"/>
          <w:sz w:val="24"/>
          <w:szCs w:val="24"/>
        </w:rPr>
        <w:t xml:space="preserve"> (security) ,удовлетв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/>
      </w:pPr>
      <w:r>
        <w:rPr/>
        <w:tab/>
      </w:r>
      <w:r>
        <w:rPr>
          <w:rFonts w:eastAsia="PragmaticaCTT" w:cs="PragmaticaCTT" w:ascii="PragmaticaCTT" w:hAnsi="PragmaticaCTT"/>
          <w:sz w:val="24"/>
          <w:szCs w:val="24"/>
        </w:rPr>
        <w:t>ряющую спецификациям правительства США и соответствующую стандарту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безопастности В2 .В корпоративной среде критическим приложениям обес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печивается полностью изолированное окружение 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rPr/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>Распределённая  обработка</w:t>
      </w:r>
      <w:r>
        <w:rPr>
          <w:rFonts w:eastAsia="PragmaticaCTT" w:cs="PragmaticaCTT" w:ascii="PragmaticaCTT" w:hAnsi="PragmaticaCTT"/>
          <w:sz w:val="24"/>
          <w:szCs w:val="24"/>
        </w:rPr>
        <w:t xml:space="preserve"> ( distributed  processing ) означает ,что Windows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    </w:t>
      </w:r>
      <w:r>
        <w:rPr>
          <w:rFonts w:eastAsia="PragmaticaCTT" w:cs="PragmaticaCTT" w:ascii="PragmaticaCTT" w:hAnsi="PragmaticaCTT"/>
          <w:sz w:val="24"/>
          <w:szCs w:val="24"/>
        </w:rPr>
        <w:t xml:space="preserve">NT имеет встроенные в систему сетевые возможности . Windows  NT  также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позволяет обеспечить связь с различными типами хост - компьютеров  бл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годаря поддержке разнообразных транспортных протоколов и  использов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нию средств “клиент-сервер” высокого уровня ,включая именованные кан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лы ,вызовы удалённых процедур (RPC - remote procedure call )  и  Windows -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сокеты 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rPr/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Надёжность и отказоустойчивость </w:t>
      </w:r>
      <w:r>
        <w:rPr>
          <w:rFonts w:eastAsia="PragmaticaCTT" w:cs="PragmaticaCTT" w:ascii="PragmaticaCTT" w:hAnsi="PragmaticaCTT"/>
          <w:sz w:val="24"/>
          <w:szCs w:val="24"/>
        </w:rPr>
        <w:t>(reliability and robustness)  обеспечиваю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архитектурными особенностями ,которые защищают  прикладные  програм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мы от повреждения друг другом и операционной системой .Windows NT ис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пользует отказоустойчивую структурированную обработку особых ситуаций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на всех архитектурных уровнях ,которая включает  восстанавливаемую фай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ловую систему NTFS и обеспечивает защиту с помощью встроенной сист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мы безопасности и усовершенствованных методов управления памятью 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rPr/>
      </w:pPr>
      <w:r>
        <w:rPr>
          <w:rFonts w:eastAsia="PragmaticaCTT" w:cs="PragmaticaCTT" w:ascii="PragmaticaCTT" w:hAnsi="PragmaticaCTT"/>
          <w:sz w:val="24"/>
          <w:szCs w:val="24"/>
        </w:rPr>
        <w:t xml:space="preserve">Возможности </w:t>
      </w: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локализации  </w:t>
      </w:r>
      <w:r>
        <w:rPr>
          <w:rFonts w:eastAsia="PragmaticaCTT" w:cs="PragmaticaCTT" w:ascii="PragmaticaCTT" w:hAnsi="PragmaticaCTT"/>
          <w:sz w:val="24"/>
          <w:szCs w:val="24"/>
        </w:rPr>
        <w:t>( allocation) представляют средства для работы во многих странах мира на национальных языках ,что достигается примен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нием стандарта ISO Unicod ( разработан  международной  организацией  по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стандартизации 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rPr/>
      </w:pPr>
      <w:r>
        <w:rPr>
          <w:rFonts w:eastAsia="PragmaticaCTT" w:cs="PragmaticaCTT" w:ascii="PragmaticaCTT" w:hAnsi="PragmaticaCTT"/>
          <w:sz w:val="24"/>
          <w:szCs w:val="24"/>
        </w:rPr>
        <w:t xml:space="preserve">Благодаря  модульному  построению  системы  обеспечивается  </w:t>
      </w:r>
      <w:r>
        <w:rPr>
          <w:rFonts w:eastAsia="PragmaticaCTT" w:cs="PragmaticaCTT" w:ascii="PragmaticaCTT" w:hAnsi="PragmaticaCTT"/>
          <w:i/>
          <w:iCs/>
          <w:sz w:val="24"/>
          <w:szCs w:val="24"/>
        </w:rPr>
        <w:t>расширя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/>
      </w:pPr>
      <w:r>
        <w:rPr/>
        <w:tab/>
      </w: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мость </w:t>
      </w:r>
      <w:r>
        <w:rPr>
          <w:rFonts w:eastAsia="PragmaticaCTT" w:cs="PragmaticaCTT" w:ascii="PragmaticaCTT" w:hAnsi="PragmaticaCTT"/>
          <w:sz w:val="24"/>
          <w:szCs w:val="24"/>
        </w:rPr>
        <w:t xml:space="preserve">(insibility) Windows NT ,что ,как будет показано  в  следующем  разде-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ле ,позволяет гибко осуществлять добавление новых модулей на различные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уровни операционной системы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  <w:t>Архитектурные модули Windiws N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Как показано на следующем рисунке ,Windows NT представляет  из с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одульную (более совершенную ,чем монолитная )операционную систему ,к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орая состоит из отдельных взаимосвязанных относительно простых модулей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Основными модулями Windows NT являются (перечислены в порядке следов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ния от нижнего уровня архитектуры к  верхнему ) :  уровень  аппаратных  абс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акций HAL (Hardware Abstraction Layer ) ,ядро (Kernel ) , исполняющая  сист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4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а (Executive) ,защищенные подсистемы (protected subsystems) и подсистемы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реды (environment subsystems )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одульная структура Windows NT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drawing>
          <wp:inline distT="0" distB="0" distL="0" distR="0">
            <wp:extent cx="6661150" cy="5492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0" cy="549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Краткое описание модульной структуры Windows NT представлено  да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лее .Дальнейший материал посвящён детальному  рассмотрению  каждого  из 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компонентов Windows NT ,начиная с уровня аппаратных абстракций HAL ,кото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рый распологается между аппаратными средствами  компьютера и  остальной 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частью операционной системы 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568" w:leader="none"/>
        </w:tabs>
        <w:ind w:left="283" w:hanging="283"/>
        <w:jc w:val="both"/>
        <w:rPr/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Уровень аппаратных абстракций </w:t>
      </w:r>
      <w:r>
        <w:rPr>
          <w:rFonts w:eastAsia="PragmaticaCTT" w:cs="PragmaticaCTT" w:ascii="PragmaticaCTT" w:hAnsi="PragmaticaCTT"/>
          <w:sz w:val="24"/>
          <w:szCs w:val="24"/>
        </w:rPr>
        <w:t>виртуализирует  аппаратные  интерфейсы 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  <w:tab/>
      </w:r>
      <w:r>
        <w:rPr>
          <w:rFonts w:eastAsia="PragmaticaCTT" w:cs="PragmaticaCTT" w:ascii="PragmaticaCTT" w:hAnsi="PragmaticaCTT"/>
          <w:sz w:val="24"/>
          <w:szCs w:val="24"/>
        </w:rPr>
        <w:t>обеспечивая тем самым независимость остальной части операционной сис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темы от конкретных аппаратных особенностей .Подобный подход позволяет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обеспечить легкую переносимость Windows  NT с  одной  аппаратной  пла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формы на другую 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jc w:val="both"/>
        <w:rPr/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>Ядро</w:t>
      </w:r>
      <w:r>
        <w:rPr>
          <w:rFonts w:eastAsia="PragmaticaCTT" w:cs="PragmaticaCTT" w:ascii="PragmaticaCTT" w:hAnsi="PragmaticaCTT"/>
          <w:sz w:val="24"/>
          <w:szCs w:val="24"/>
        </w:rPr>
        <w:t xml:space="preserve"> является основой модульного строения системы  и координирует  вы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5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полнение большинства  базовых  операций  Windows  NT .  Этот  компонент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специальным образом оптимизирован по  занимаемому  объёму  и  эффек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тивности функционирования .Ядро  отвечает за  планирование  выполнения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потоков , синхронизацию работы нескольких процессоров , обработку апп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ратных прерываний и исключительных ситуаций 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jc w:val="both"/>
        <w:rPr/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Исполняющая система </w:t>
      </w:r>
      <w:r>
        <w:rPr>
          <w:rFonts w:eastAsia="PragmaticaCTT" w:cs="PragmaticaCTT" w:ascii="PragmaticaCTT" w:hAnsi="PragmaticaCTT"/>
          <w:sz w:val="24"/>
          <w:szCs w:val="24"/>
        </w:rPr>
        <w:t>включает в свой состав  набор  программных  конс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рукций привилегированного режима ( kernel - mode ) , представляющих  б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зовый сервис операционной  системы  подсистемам  среды . Исполняющая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система состоит из нескольких компонентов ; каждая из них  предназначена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для поддержки определённого системного  сервиса . Так , один  из  комп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нентов - монитор безопасности (Security Reference Monitor) - функциониру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ет совместно с защищёнными  подсистемами  и обеспечивает  реализацию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модели безопасности системы 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jc w:val="both"/>
        <w:rPr/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Подсистемы среды </w:t>
      </w:r>
      <w:r>
        <w:rPr>
          <w:rFonts w:eastAsia="PragmaticaCTT" w:cs="PragmaticaCTT" w:ascii="PragmaticaCTT" w:hAnsi="PragmaticaCTT"/>
          <w:sz w:val="24"/>
          <w:szCs w:val="24"/>
        </w:rPr>
        <w:t>представляют  собой  защищённые  серверы  пользов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тельского режима (user-mode) ,которые обеспечивают выполнение и под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держку приложений ,разработанных для различного операционного окруж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ния (различных операционных систем  ) . Примером подсистем среды могут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служить подсистемы Win32 и OS/2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b/>
          <w:b/>
          <w:bCs/>
          <w:sz w:val="32"/>
          <w:szCs w:val="32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  <w:t>Уровень аппаратных абстракций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b/>
          <w:bCs/>
          <w:sz w:val="24"/>
          <w:szCs w:val="24"/>
        </w:rPr>
        <w:tab/>
        <w:tab/>
      </w:r>
      <w:r>
        <w:rPr>
          <w:rFonts w:eastAsia="PragmaticaCTT" w:cs="PragmaticaCTT" w:ascii="PragmaticaCTT" w:hAnsi="PragmaticaCTT"/>
          <w:sz w:val="24"/>
          <w:szCs w:val="24"/>
        </w:rPr>
        <w:t>Уровень аппаратных абстракций ( HAL ) представляет собой создава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ый производителями аппаратных средств  слой  программного обеспечения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который скрывает (или абстрагирует ),особенности и различия аппаратуры от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ерхних уровней операционной системы .Таким образом,благодаря обеспечи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аемому HALом фильтру ,различные аппаратные средства выглядят аналогич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но с точки зрения операционной системы ;  снимается необходимость специ 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альной поднастройки операционной системы  под  используемое оборудова 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ние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При создании уровня аппаратных абстракций ставилась  задача подг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овки процедур ,которые позволяли бы единственному драйверу конкретного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устройства  поддерживать   функционирование  этого  устройства  для  всех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латформ . HAL ориентирован на большое число разновидностей аппаратных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латформ с однопроцессорной архитектурой ; таким образом для каждого из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аппаратных вариантов  не  требуется  отдельной  версии  операционной  сис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емы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 xml:space="preserve">Процедуры HAL называются  как  средствами  операционной  системы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(включая ядро) , так и драйверами устройств .При  работе  с драйверами  ус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ойств уровень аппаратных  абстракций  обеспечивает  поддержку различных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ехнологий ввода - вывода (вместо традиционной ориентации  на  одну  апп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атную реализацию или требующей значительных затрат  адаптации под  каж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ую новую аппаратную платформу )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Уровень аппаратных абстракций позволяет также “скрывать” от осталь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ных  уровней  операционной  системы  особенности   аппаратной  реализации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имметричных мультипроцессорных систем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b/>
          <w:b/>
          <w:bCs/>
          <w:sz w:val="32"/>
          <w:szCs w:val="32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  <w:t>Ядро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b/>
          <w:b/>
          <w:bCs/>
          <w:sz w:val="24"/>
          <w:szCs w:val="24"/>
        </w:rPr>
      </w:pPr>
      <w:r>
        <w:rPr>
          <w:rFonts w:eastAsia="PragmaticaCTT" w:cs="PragmaticaCTT" w:ascii="PragmaticaCTT" w:hAnsi="PragmaticaCTT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6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 xml:space="preserve">Ядро (Kernel) является “сердцем ”  Windows NT  и  работает  в  тесном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контакте с уровнем аппаратных абстракций . Этот модуль , в первую очередь 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занимается планированием  действий  компьютерного  процессора . В  случае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если компьютер содержит  несколько  процессоров , ядро синхронизирует  их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аботу с целью достижения максимальной производительности системы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 xml:space="preserve">Ядро осуществляет диспетчеризацию </w:t>
      </w:r>
      <w:r>
        <w:rPr>
          <w:rFonts w:eastAsia="PragmaticaCTT" w:cs="PragmaticaCTT" w:ascii="PragmaticaCTT" w:hAnsi="PragmaticaCTT"/>
          <w:i/>
          <w:iCs/>
          <w:sz w:val="24"/>
          <w:szCs w:val="24"/>
        </w:rPr>
        <w:t>нитей управления</w:t>
      </w:r>
      <w:r>
        <w:rPr>
          <w:rFonts w:eastAsia="PragmaticaCTT" w:cs="PragmaticaCTT" w:ascii="PragmaticaCTT" w:hAnsi="PragmaticaCTT"/>
          <w:sz w:val="24"/>
          <w:szCs w:val="24"/>
        </w:rPr>
        <w:t xml:space="preserve"> (threads ,иног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а называются подзадачами ,ответвлениями или потоками ), которые  являю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я основными объектами в планируемой системе .Нити управления определя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ются в контексте процесса ;процесс включает адресное  пространство , набор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оступных процессу объектов и совокупность выполняемых  в  контексте  пр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цесса  нитей  управления . Объектами  являются  управляемые  операционной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истемой ресурсы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Ядро производит диспетчеризацию нитей управления таким  образом 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чтобы максимально загрузить  процессоры  системы и  обеспечить  первооч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редную обработку нитей с более высоким  приоритетом  . ( Всего  существует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32 значения приоритета ,которые сгруппированы в  два  класса  приоритетов :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real-time и variable ).Подобный подход позволяет  достичь  максимальной  эф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фективности операционной системы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Под компоненты исполняющей системы , такие как  диспетчер  ввода 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ывода и диспетчер процессов , используют ядро  для  синхронизации дейс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ий .Они также взаимодействуют с ядром для  более  высоких  уровней  абс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sz w:val="24"/>
          <w:szCs w:val="24"/>
        </w:rPr>
        <w:t xml:space="preserve">ракции ,называемых </w:t>
      </w:r>
      <w:r>
        <w:rPr>
          <w:rFonts w:eastAsia="PragmaticaCTT" w:cs="PragmaticaCTT" w:ascii="PragmaticaCTT" w:hAnsi="PragmaticaCTT"/>
          <w:i/>
          <w:iCs/>
          <w:sz w:val="24"/>
          <w:szCs w:val="24"/>
        </w:rPr>
        <w:t>объектами ядра</w:t>
      </w:r>
      <w:r>
        <w:rPr>
          <w:rFonts w:eastAsia="PragmaticaCTT" w:cs="PragmaticaCTT" w:ascii="PragmaticaCTT" w:hAnsi="PragmaticaCTT"/>
          <w:sz w:val="24"/>
          <w:szCs w:val="24"/>
        </w:rPr>
        <w:t xml:space="preserve"> ;некоторые из  этих  объектов  экспорти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уются внутри пользовательских вызовов интерфейса  прикладных  программ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(API)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Ядро управляет двумя типами объектов 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jc w:val="both"/>
        <w:rPr/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>Объекты диспетчеризации</w:t>
      </w:r>
      <w:r>
        <w:rPr>
          <w:rFonts w:eastAsia="PragmaticaCTT" w:cs="PragmaticaCTT" w:ascii="PragmaticaCTT" w:hAnsi="PragmaticaCTT"/>
          <w:sz w:val="24"/>
          <w:szCs w:val="24"/>
        </w:rPr>
        <w:t xml:space="preserve"> (dispatcher objects) характеризуются сигнальным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состоянием  ( signaled  или nonsignaled ) и  управляют  диспетчеризацией  и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синхронизацией системных операций .Эти объекты включают  события , му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танты ,мутэксы ,семафоры , нити  управления и  таймеры ( events , mutants 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mutexes ,semaphores ,threads ,timers 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jc w:val="both"/>
        <w:rPr/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Управляющие объекты </w:t>
      </w:r>
      <w:r>
        <w:rPr>
          <w:rFonts w:eastAsia="PragmaticaCTT" w:cs="PragmaticaCTT" w:ascii="PragmaticaCTT" w:hAnsi="PragmaticaCTT"/>
          <w:sz w:val="24"/>
          <w:szCs w:val="24"/>
        </w:rPr>
        <w:t>( control objects ) используются для операций управ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ления ядра , но не  воздействуют на диспетчеризацию или синхронизацию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Управляющие объекты включают  в  себя  асинхронные  вызовы  процедур 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прерывания ,уведомления и состояния источника питания ,процессы и пр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фили (asynhcronous procedure calls , interupts ,power notifies, power statuses,processes ,profiles)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b/>
          <w:b/>
          <w:bCs/>
          <w:sz w:val="32"/>
          <w:szCs w:val="32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b/>
          <w:b/>
          <w:bCs/>
          <w:sz w:val="32"/>
          <w:szCs w:val="32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  <w:t>Исполняющая система Windows N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 xml:space="preserve">Исполняющая система  ( Executive ) , в состав которой  входит  ядро  и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уровень аппаратных абстракций  HAL , обеспечивает общий сервис  системы 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который могут использовать все подсистемы  среды . Каждая группа  сервиса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находится под управлением одной из отдельных составляющих  исполняющей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истемы 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испетчера объектов (Object Manager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испетчера виртуальной памяти (Virtual Memory Manager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испетчера процессов (Process Manager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851" w:leader="none"/>
        </w:tabs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851" w:leader="none"/>
        </w:tabs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851" w:leader="none"/>
        </w:tabs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851" w:leader="none"/>
        </w:tabs>
        <w:ind w:left="283" w:hanging="0"/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7-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редства вызова локальных процедур (Local Procedure Call Facility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испетчера ввода - вывода (E/O Maneger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ониторы безопасности (Security Reference Monitor)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Монитор безопасности совместно  с  процессором  входа  в  сиситему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( Logon  )  и   защищёнными  подсистемами  реализует  модель  безопасности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Windows NT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Верхний уровень исполняющей системы называется системным серви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сом (System Services ) . Показанный на следующем рисунке системный сервис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редставляет собой интерфейс между подсистемами среды пользовательск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го режима и привилегированным режимом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drawing>
          <wp:inline distT="0" distB="0" distL="0" distR="0">
            <wp:extent cx="6661150" cy="4860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0" cy="486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b/>
          <w:b/>
          <w:bCs/>
          <w:sz w:val="32"/>
          <w:szCs w:val="32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  <w:t>Диспетчер кэша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b/>
          <w:bCs/>
          <w:sz w:val="24"/>
          <w:szCs w:val="24"/>
        </w:rPr>
        <w:tab/>
        <w:tab/>
      </w:r>
      <w:r>
        <w:rPr>
          <w:rFonts w:eastAsia="PragmaticaCTT" w:cs="PragmaticaCTT" w:ascii="PragmaticaCTT" w:hAnsi="PragmaticaCTT"/>
          <w:sz w:val="24"/>
          <w:szCs w:val="24"/>
        </w:rPr>
        <w:t xml:space="preserve">Архитектура ввода - вывода  содержит  единственный диспетчер кэша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(Cache Manager),который осуществляет кэширование для  всей системы  вв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а - вывода .Кэширование (Caching) - метод ,используемый файловой  сист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ой для увеличения эффективности .Вместо непосредственной записи и  счи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тывания с диска ,часто используемые  файлы  временно  сохраняются в  кэш -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амяти ;таким образом ,работа с этими файлами выполняется в памяти . Оп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8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ации с данными ,находящимися в памяти , производятся  значительно  быс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ее операций с данными на диске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Диспетчер кэша использует модель отображения файла,которая интег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ированна  с диспетчером  виртуальной  памяти Windows NT .Диспетчер кэша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обеспечивает службу кэширования для всех файловых систем и сетевых ком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онентов ,функционирующих под управлением диспетчера ввода - вывода. В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зависимости от объёма доступной оперативной памяти  диспетчер  кэша мо -жет  динамически  увеличивать  или  уменьшать  размер  кэша .Когда процесс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открывает файл ,который уже находился в кэше ,диспетчер кэша просто копи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ует данные из кэша в виртуальное адресное пространство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 xml:space="preserve">Диспетчер  кэша  поддерживает  службы  типа  ленивой  записи  ( lazy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write) и ленивой фиксации (lazy commit), которые могут значительно увеличить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эффективность  файловой системы  . В  процессе  ленивой записи изменения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егистрируются в кэше файловой структуры ,обеспечивающем более быстрый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оступ .Позднее ,когда загрузка центрального  процессора снижена  , диспе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чер кэша заносит изменения на диск .Ленивая фиксация подобна ленивой  з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иси .Вместо немедленной  маркировки  транзакции  как  успешно  завершив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шейся ,переданная информация кэшируется и позднее в фоновом режиме з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исывается в журнал файловой системы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  <w:t>Драйверы файловой системы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 xml:space="preserve">В архитектуре ввода  -  вывода  Windows  NT  управление  драйверами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файловой системы осуществляет диспетчер ввода - вывода . Windows NT д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ускает использование множества файловых систем , включая  существующие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файловые системы типа FAT . Для  обеспечения  совместимости  снизу  вверх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 операционными системами MS-Dos , Windows 3.x и OS/2 , Windows NT  под 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держивает файловые системы FAT и HPFS .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Кроме того ,Windows NT также поддерживает NTFS - новую  файловую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истему ,разработанную специально для  использования с  Windows NT . NTFS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обеспечивает  множество  возможностей , включая средства  восстановления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файловой  системы , поддержку Unicode ,длинных имён файлов и поддержку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ля POSIX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Архитектура ввода - вывода Windows NT не только  поддерживает  тр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иционные файловые системы ,но и обеспечивает  функционирование  сет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ого редактора и сервера в качестве драйверов  файловой системы . С  точки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зрения  диспетчера  ввода -  вывода , нет никакой разницы между  работой  с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файлом ,сохранённым на удалённом компьютере сети ,и работой с файлом на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локальном  жёстком диске . Редиректоры и серверы  могут быть загружены  и 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ыгружены динамически ,так же как и любые другие драйверы ;на одном ком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пьютере может  одновременно  находиться  большое  число  редиректоров  и 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ерверов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b/>
          <w:b/>
          <w:bCs/>
          <w:sz w:val="24"/>
          <w:szCs w:val="24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  <w:t>Сетевые драйверы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b/>
          <w:bCs/>
          <w:sz w:val="24"/>
          <w:szCs w:val="24"/>
        </w:rPr>
        <w:tab/>
        <w:tab/>
      </w:r>
      <w:r>
        <w:rPr>
          <w:rFonts w:eastAsia="PragmaticaCTT" w:cs="PragmaticaCTT" w:ascii="PragmaticaCTT" w:hAnsi="PragmaticaCTT"/>
          <w:sz w:val="24"/>
          <w:szCs w:val="24"/>
        </w:rPr>
        <w:t>Следующим типом драйверов ,присутствующих в качестве компонента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 архитектуре ввода - вывода ,являются сетевые драйверы .Windows NT вклю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sz w:val="24"/>
          <w:szCs w:val="24"/>
        </w:rPr>
        <w:t xml:space="preserve">чает интегрированные возможности работы  с  сетями  и </w:t>
      </w:r>
      <w:r>
        <w:rPr/>
        <w:t xml:space="preserve"> </w:t>
      </w:r>
      <w:r>
        <w:rPr>
          <w:rFonts w:eastAsia="PragmaticaCTT" w:cs="PragmaticaCTT" w:ascii="PragmaticaCTT" w:hAnsi="PragmaticaCTT"/>
          <w:sz w:val="24"/>
          <w:szCs w:val="24"/>
        </w:rPr>
        <w:t xml:space="preserve">поддержку для  рас-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ределённых приложений .Как показано на следующем  рисунке  работа с  с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9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ями обеспечивается рядом сетевых драйверов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Редиректоры и серверы функционируют как  драйверы  файловой сис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емы и выполняются на уровне интерфейса  поставщика  или ниже , где нах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ятся NetBIOS и Windows - сокет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Драйверы транспортного протокола общаются с редиректорами и сер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sz w:val="24"/>
          <w:szCs w:val="24"/>
        </w:rPr>
        <w:t xml:space="preserve">верами  через  уровень , называемый </w:t>
      </w:r>
      <w:r>
        <w:rPr/>
        <w:t xml:space="preserve"> </w:t>
      </w:r>
      <w:r>
        <w:rPr>
          <w:rFonts w:eastAsia="PragmaticaCTT" w:cs="PragmaticaCTT" w:ascii="PragmaticaCTT" w:hAnsi="PragmaticaCTT"/>
          <w:sz w:val="24"/>
          <w:szCs w:val="24"/>
        </w:rPr>
        <w:t>интерфейсом транспортного  драйвера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(TDI - Transport Driver Interface). Windows NT  включает следующие  транспор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ные средства 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ротокол управления передачей  /  межсетевой протокол TCP/IP  , который обеспечивает возможность работы с  широким  диапазоном  существующих сетей 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NBF ,потомок расширенного интерфейса пользователя NetBIOS (NetBEUI ) , который обеспечивает совместимость  с  существующими  локальными  вы- числительными сетями на базе LAN Manager ,LAN Server и MS-Net 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Управление передачей данных (DLC - Data Link Control) , которое обеспечи-вает интерфейс для доступа к мэйнфрэймам и подключённым к  сети прин-терам 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NWLink ,реализация IPX/SPX , обеспечивающая связь с Nowell NetWare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/>
        <w:object w:dxaOrig="10380" w:dyaOrig="71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9pt;height:357pt" filled="f" o:ole="">
            <v:imagedata r:id="rId5" o:title=""/>
          </v:shape>
          <o:OLEObject Type="Embed" ProgID="" ShapeID="ole_rId4" DrawAspect="Content" ObjectID="_876545524" r:id="rId4"/>
        </w:objec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В нижней части сетевой архитектуры находится драйвер платы сетев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го адаптера .Windows NT  в  настоящее  время  поддерживает  драйверы  ус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10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ойств ,выполненные в соответствии со спецификацией NDIS (Network Device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Inerface Specification ) версии 3.0 .NDIS предоставляет гибкую среду обмена данными между транспортными протоколами и сетевыми адаптерами .NDIS 3.0  позволяет  отдельному компьютеру иметь несколько установленных в нём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лат сетевого адаптера .В свою очередь ,каждая плата сетевого адаптера может поддерживать несколько транспортных протоколов  для доступа к  раз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личным типам сетевых станций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b/>
          <w:b/>
          <w:bCs/>
          <w:sz w:val="32"/>
          <w:szCs w:val="32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  <w:t>Модель безопасности Windows N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b/>
          <w:bCs/>
          <w:sz w:val="24"/>
          <w:szCs w:val="24"/>
        </w:rPr>
        <w:tab/>
        <w:tab/>
      </w:r>
      <w:r>
        <w:rPr>
          <w:rFonts w:eastAsia="PragmaticaCTT" w:cs="PragmaticaCTT" w:ascii="PragmaticaCTT" w:hAnsi="PragmaticaCTT"/>
          <w:sz w:val="24"/>
          <w:szCs w:val="24"/>
        </w:rPr>
        <w:t>Модель безопасности Windows NT представлена  монитором  безопас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ности (Security Reference Monitor),а также двумя другими компонентами : пр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цессором входа в систему (Logon Process) и безопасными защищёнными под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истемами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В многозадачной операционной системе , каковой является Windows NT приложения совместно используют ряд ресурсов системы ,включая память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компьютера  ,устройства ввода - вывода ,файлы и процессор(ы) системы. Windows NT включает набор компонентов безопасности ,которые гарантируют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что приложения не смогут обратиться к этим ресурсам без соответствующего разрешения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Монитор безопасности отвечает за проведение в жизнь политики проверки правильности доступа и контроля ,определённой локальной подсистемой безопасности .Монитор безопасности обеспечивает услуги по подтверждению доступа к объектам ,проверке привилегий пользователя и ге- нерации сообщений как для привилегированного режима ,так и для режима пользователя .Монитор безопасности ,подобно другим частям операционной системы ,выполняется в привилегированном режиме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Процесс входа в систему в Windows NT предусматривает обязатель- ный вход в систему безопасности для идентификации пользователя .Каждый пользователь должен иметь бюджет и должен использовать пароль для обра- щения к этому бюджету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Прежде чем пользователь сможет обратиться к любому ресурсу компьюте- ра с Windows NT ,он должен войти в систему через процесс входа в систему для того ,чтобы подсистема безопасности могла распознать имя пользовате- ля и пароль .Только после успешного установления подлинности монитор без-опасности выполняет процедуру проверки правильности доступа  для опреде-ления права пользователя на обращение к этому объекту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Защищённость ресурсов - одна из особенностей ,предоставляемая моделью безопасности  .Задачи не могут обращаться к чужим ресурсам (типа памяти) иначе ,чем через применение специальных механизмов совместного использования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Windows NT также предоставляет средства контроля ,которые позво- ляют администратору фиксировать действия пользователей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b/>
          <w:b/>
          <w:bCs/>
          <w:sz w:val="32"/>
          <w:szCs w:val="32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  <w:t>Итоги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b/>
          <w:bCs/>
          <w:sz w:val="24"/>
          <w:szCs w:val="24"/>
        </w:rPr>
        <w:tab/>
        <w:tab/>
      </w:r>
      <w:r>
        <w:rPr>
          <w:rFonts w:eastAsia="PragmaticaCTT" w:cs="PragmaticaCTT" w:ascii="PragmaticaCTT" w:hAnsi="PragmaticaCTT"/>
          <w:sz w:val="24"/>
          <w:szCs w:val="24"/>
        </w:rPr>
        <w:t xml:space="preserve">Подводя итоги всему вышеописанному хочу сказать ,что это только маленькая  часть всех  возможностей , которые  заложены в Windows NT .Хочу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11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кратко перечислить достоинства Windows NT 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Это современная ОС ,отвечающая требованиям современной аппаратуры !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Это прекрасно совместимая с другими ОС !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Это многозадачная (мультизадачная) ОС !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Это хорошо защищённая ОС !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И это удобная и надёжная ОС !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Для составления реферата я пользовался материалами еженедельника ComputerWeek Moscow и материалами книги “Ресурсы Windows NT” издатель-ства “BHV - Санкт-Петербург”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ShadowCTT" w:hAnsi="PragmaticaShadowCTT" w:eastAsia="PragmaticaShadowCTT" w:cs="PragmaticaShadowCTT"/>
          <w:sz w:val="36"/>
          <w:szCs w:val="36"/>
        </w:rPr>
      </w:pPr>
      <w:r>
        <w:rPr>
          <w:rFonts w:eastAsia="PragmaticaShadowCTT" w:cs="PragmaticaShadowCTT" w:ascii="PragmaticaShadowCTT" w:hAnsi="PragmaticaShadowCTT"/>
          <w:sz w:val="36"/>
          <w:szCs w:val="36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ShadowCTT" w:hAnsi="PragmaticaShadowCTT" w:eastAsia="PragmaticaShadowCTT" w:cs="PragmaticaShadowCTT"/>
          <w:sz w:val="36"/>
          <w:szCs w:val="36"/>
        </w:rPr>
      </w:pPr>
      <w:r>
        <w:rPr>
          <w:rFonts w:eastAsia="PragmaticaShadowCTT" w:cs="PragmaticaShadowCTT" w:ascii="PragmaticaShadowCTT" w:hAnsi="PragmaticaShadowCTT"/>
          <w:sz w:val="36"/>
          <w:szCs w:val="36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ShadowCTT" w:hAnsi="PragmaticaShadowCTT" w:eastAsia="PragmaticaShadowCTT" w:cs="PragmaticaShadowCTT"/>
          <w:sz w:val="36"/>
          <w:szCs w:val="36"/>
        </w:rPr>
      </w:pPr>
      <w:r>
        <w:rPr>
          <w:rFonts w:eastAsia="PragmaticaShadowCTT" w:cs="PragmaticaShadowCTT" w:ascii="PragmaticaShadowCTT" w:hAnsi="PragmaticaShadowCTT"/>
          <w:sz w:val="36"/>
          <w:szCs w:val="36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SchoolBookCTT" w:hAnsi="SchoolBookCTT" w:eastAsia="SchoolBookCTT" w:cs="SchoolBookCTT"/>
          <w:sz w:val="40"/>
          <w:szCs w:val="40"/>
        </w:rPr>
      </w:pPr>
      <w:r>
        <w:rPr>
          <w:rFonts w:eastAsia="SchoolBookCTT" w:cs="SchoolBookCTT" w:ascii="SchoolBookCTT" w:hAnsi="SchoolBookCTT"/>
          <w:sz w:val="40"/>
          <w:szCs w:val="4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TT">
    <w:charset w:val="01"/>
    <w:family w:val="auto"/>
    <w:pitch w:val="variable"/>
  </w:font>
  <w:font w:name="CooperBlack-WP CY">
    <w:charset w:val="01"/>
    <w:family w:val="roman"/>
    <w:pitch w:val="variable"/>
  </w:font>
  <w:font w:name="PragmaticaShadowCTT">
    <w:charset w:val="01"/>
    <w:family w:val="auto"/>
    <w:pitch w:val="variable"/>
  </w:font>
  <w:font w:name="SchoolBookCTT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0T15:45:00Z</dcterms:created>
  <dc:creator>������ ������� ������������</dc:creator>
  <dc:description/>
  <dc:language>en-US</dc:language>
  <cp:lastModifiedBy>������ ������� ������������</cp:lastModifiedBy>
  <dcterms:modified xsi:type="dcterms:W3CDTF">1996-05-10T15:46:00Z</dcterms:modified>
  <cp:revision>3</cp:revision>
  <dc:subject/>
  <dc:title>      	-1-</dc:title>
</cp:coreProperties>
</file>