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1029169613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2143095246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1666106009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2035013229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1494996094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1335750293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205643473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