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png" ContentType="image/png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rPr/>
      </w:pPr>
      <w:r>
        <w:rPr>
          <w:rFonts w:cs="Times New Roman" w:ascii="Times New Roman" w:hAnsi="Times New Roman"/>
          <w:b/>
          <w:sz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u w:val="single"/>
        </w:rPr>
        <w:t>ТЕМА 7.3 (лекция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4"/>
          <w:u w:val="single"/>
        </w:rPr>
        <w:t>Операционная система MS DOS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Основные принципы хранения информации на магнитных дисках в MS DOS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Файловая Система MS DOS(логические диски,каталоги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файлы,устройства MS DOS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полнительную информацию см. тема 3.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Терминология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лоппи-диск(дискета)</w:t>
      </w:r>
      <w:r>
        <w:rPr>
          <w:rFonts w:cs="Times New Roman" w:ascii="Times New Roman" w:hAnsi="Times New Roman"/>
        </w:rPr>
        <w:t xml:space="preserve"> - съемный гибкий магнитный диск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инчестер</w:t>
      </w:r>
      <w:r>
        <w:rPr>
          <w:rFonts w:cs="Times New Roman" w:ascii="Times New Roman" w:hAnsi="Times New Roman"/>
        </w:rPr>
        <w:t xml:space="preserve"> - не съемный жесткий магнитный диск(пакет дисков)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Дорожка</w:t>
      </w:r>
      <w:r>
        <w:rPr>
          <w:rFonts w:cs="Times New Roman" w:ascii="Times New Roman" w:hAnsi="Times New Roman"/>
        </w:rPr>
        <w:t xml:space="preserve"> - концентрические окружности на магнитной поверх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а, где располагается информация.Дорожки нумеруются с 0-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рожка с самым большим радиусом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Цилиндр</w:t>
      </w:r>
      <w:r>
        <w:rPr>
          <w:rFonts w:cs="Times New Roman" w:ascii="Times New Roman" w:hAnsi="Times New Roman"/>
        </w:rPr>
        <w:t xml:space="preserve"> - объединение дорожек с одним и тем же номером, распо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ных на разных поверхностях диска(для флоппи-диска под цил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умевается 2 дорожки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Сектор</w:t>
      </w:r>
      <w:r>
        <w:rPr>
          <w:rFonts w:cs="Times New Roman" w:ascii="Times New Roman" w:hAnsi="Times New Roman"/>
        </w:rPr>
        <w:t xml:space="preserve"> - каждая дорожка, размещенная на диске, делится на сек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ектор имеет размер = 512 байт (для MS DOS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Кластер</w:t>
      </w:r>
      <w:r>
        <w:rPr>
          <w:rFonts w:cs="Times New Roman" w:ascii="Times New Roman" w:hAnsi="Times New Roman"/>
        </w:rPr>
        <w:t xml:space="preserve"> - это минимальная порция информации, которую MS DO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ывает/записывает за одно обращение диску.Кластер “содержи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следовательно расположенные сектора(цель - увеличить с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 обмена с дис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Кластера = N*(РазмерСектора)= N * 512 бай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N = 2,4,8 и т.д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AT</w:t>
      </w:r>
      <w:r>
        <w:rPr>
          <w:rFonts w:cs="Times New Roman" w:ascii="Times New Roman" w:hAnsi="Times New Roman"/>
        </w:rPr>
        <w:t xml:space="preserve"> - Таблица размещения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НАКОПИТЕЛИ НА МАГНИТНЫХ ДИСКАХ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используются как </w:t>
      </w:r>
      <w:r>
        <w:rPr>
          <w:rFonts w:cs="Times New Roman" w:ascii="Times New Roman" w:hAnsi="Times New Roman"/>
          <w:b/>
        </w:rPr>
        <w:t>запоминающие устройства</w:t>
      </w:r>
      <w:r>
        <w:rPr>
          <w:rFonts w:cs="Times New Roman" w:ascii="Times New Roman" w:hAnsi="Times New Roman"/>
        </w:rPr>
        <w:t>,позволя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ющие хранить информацию </w:t>
      </w:r>
      <w:r>
        <w:rPr>
          <w:rFonts w:cs="Times New Roman" w:ascii="Times New Roman" w:hAnsi="Times New Roman"/>
          <w:u w:val="single"/>
        </w:rPr>
        <w:t>долговремен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при отключенном пита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ы с Магнитными Дисками используется устройство, назыв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емое </w:t>
      </w:r>
      <w:r>
        <w:rPr>
          <w:rFonts w:cs="Times New Roman" w:ascii="Times New Roman" w:hAnsi="Times New Roman"/>
          <w:b/>
        </w:rPr>
        <w:t>накопителем на магнитных дисках(НМД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НМД состоит из следующих часте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нтроллер диско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диско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терфейсные кабе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гнитный ди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Контроллер дисковода</w:t>
      </w:r>
      <w:r>
        <w:rPr>
          <w:rFonts w:cs="Times New Roman" w:ascii="Times New Roman" w:hAnsi="Times New Roman"/>
        </w:rPr>
        <w:t xml:space="preserve"> управляет обменом информацией между </w:t>
      </w:r>
      <w:r>
        <w:rPr>
          <w:rFonts w:cs="Times New Roman" w:ascii="Times New Roman" w:hAnsi="Times New Roman"/>
          <w:i/>
          <w:u w:val="single"/>
        </w:rPr>
        <w:t>CPU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u w:val="single"/>
        </w:rPr>
        <w:t>ОЗУ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одной стороны, и </w:t>
      </w:r>
      <w:r>
        <w:rPr>
          <w:rFonts w:cs="Times New Roman" w:ascii="Times New Roman" w:hAnsi="Times New Roman"/>
          <w:i/>
          <w:u w:val="single"/>
        </w:rPr>
        <w:t>НМД</w:t>
      </w:r>
      <w:r>
        <w:rPr>
          <w:rFonts w:cs="Times New Roman" w:ascii="Times New Roman" w:hAnsi="Times New Roman"/>
        </w:rPr>
        <w:t xml:space="preserve"> - с дру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дисковода вставляется в один из свободных разъемов сис-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ной платы IBM PC (MotherBoard)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Дисковод</w:t>
      </w:r>
      <w:r>
        <w:rPr>
          <w:rFonts w:cs="Times New Roman" w:ascii="Times New Roman" w:hAnsi="Times New Roman"/>
        </w:rPr>
        <w:t xml:space="preserve"> содержит </w:t>
      </w:r>
      <w:r>
        <w:rPr>
          <w:rFonts w:cs="Times New Roman" w:ascii="Times New Roman" w:hAnsi="Times New Roman"/>
          <w:i/>
          <w:u w:val="single"/>
        </w:rPr>
        <w:t>головки</w:t>
      </w:r>
      <w:r>
        <w:rPr>
          <w:rFonts w:cs="Times New Roman" w:ascii="Times New Roman" w:hAnsi="Times New Roman"/>
        </w:rPr>
        <w:t xml:space="preserve"> чтения/записи,</w:t>
      </w:r>
      <w:r>
        <w:rPr>
          <w:rFonts w:cs="Times New Roman" w:ascii="Times New Roman" w:hAnsi="Times New Roman"/>
          <w:i/>
          <w:u w:val="single"/>
        </w:rPr>
        <w:t>механический привод</w:t>
      </w:r>
      <w:r>
        <w:rPr>
          <w:rFonts w:cs="Times New Roman" w:ascii="Times New Roman" w:hAnsi="Times New Roman"/>
        </w:rPr>
        <w:t xml:space="preserve"> пере-мещения головок и </w:t>
      </w:r>
      <w:r>
        <w:rPr>
          <w:rFonts w:cs="Times New Roman" w:ascii="Times New Roman" w:hAnsi="Times New Roman"/>
          <w:i/>
          <w:u w:val="single"/>
        </w:rPr>
        <w:t>электронную схему</w:t>
      </w:r>
      <w:r>
        <w:rPr>
          <w:rFonts w:cs="Times New Roman" w:ascii="Times New Roman" w:hAnsi="Times New Roman"/>
        </w:rPr>
        <w:t xml:space="preserve"> для управления движением гол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ением/записью данн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ый диск</w:t>
      </w:r>
      <w:r>
        <w:rPr>
          <w:rFonts w:cs="Times New Roman" w:ascii="Times New Roman" w:hAnsi="Times New Roman"/>
        </w:rPr>
        <w:t xml:space="preserve"> представляет собой основу с </w:t>
      </w:r>
      <w:r>
        <w:rPr>
          <w:rFonts w:cs="Times New Roman" w:ascii="Times New Roman" w:hAnsi="Times New Roman"/>
          <w:i/>
          <w:u w:val="single"/>
        </w:rPr>
        <w:t>магнитным покрытием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торая </w:t>
      </w:r>
      <w:r>
        <w:rPr>
          <w:rFonts w:cs="Times New Roman" w:ascii="Times New Roman" w:hAnsi="Times New Roman"/>
          <w:i/>
          <w:u w:val="single"/>
        </w:rPr>
        <w:t>вращается</w:t>
      </w:r>
      <w:r>
        <w:rPr>
          <w:rFonts w:cs="Times New Roman" w:ascii="Times New Roman" w:hAnsi="Times New Roman"/>
        </w:rPr>
        <w:t xml:space="preserve"> внутри дисковода вокруг ос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ое покрытие</w:t>
      </w:r>
      <w:r>
        <w:rPr>
          <w:rFonts w:cs="Times New Roman" w:ascii="Times New Roman" w:hAnsi="Times New Roman"/>
        </w:rPr>
        <w:t xml:space="preserve"> используется в качестве </w:t>
      </w:r>
      <w:r>
        <w:rPr>
          <w:rFonts w:cs="Times New Roman" w:ascii="Times New Roman" w:hAnsi="Times New Roman"/>
          <w:i/>
          <w:u w:val="single"/>
        </w:rPr>
        <w:t>запоминающего устрой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</w:rPr>
        <w:t>жесткие(Винчестер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гибкие(Флопп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жестких магнитных дисках - </w:t>
      </w:r>
      <w:r>
        <w:rPr>
          <w:rFonts w:cs="Times New Roman" w:ascii="Times New Roman" w:hAnsi="Times New Roman"/>
          <w:u w:val="single"/>
        </w:rPr>
        <w:t>НЖМД(H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гибких магнитных дисках  - </w:t>
      </w:r>
      <w:r>
        <w:rPr>
          <w:rFonts w:cs="Times New Roman" w:ascii="Times New Roman" w:hAnsi="Times New Roman"/>
          <w:u w:val="single"/>
        </w:rPr>
        <w:t>НГМД(F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инчестер(HDD)</w:t>
      </w:r>
      <w:r>
        <w:rPr>
          <w:rFonts w:cs="Times New Roman" w:ascii="Times New Roman" w:hAnsi="Times New Roman"/>
        </w:rPr>
        <w:t xml:space="preserve"> - накопитель на </w:t>
      </w:r>
      <w:r>
        <w:rPr>
          <w:rFonts w:cs="Times New Roman" w:ascii="Times New Roman" w:hAnsi="Times New Roman"/>
          <w:b/>
        </w:rPr>
        <w:t xml:space="preserve">несъемном </w:t>
      </w:r>
      <w:r>
        <w:rPr>
          <w:rFonts w:cs="Times New Roman" w:ascii="Times New Roman" w:hAnsi="Times New Roman"/>
        </w:rPr>
        <w:t>магнитном диске,созд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спец.технологии(винчестерская технология - отсюда назва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ый диск Винчестера(на металлической основе) “имеет” больш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записи и большое число дорожек. Винчестер может име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Магнит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ЖМД типа Винчестер созданы в 1973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се магнитные диски Винчестера(объединенные в </w:t>
      </w:r>
      <w:r>
        <w:rPr>
          <w:rFonts w:cs="Times New Roman" w:ascii="Times New Roman" w:hAnsi="Times New Roman"/>
          <w:i/>
          <w:u w:val="single"/>
        </w:rPr>
        <w:t>пакет Дисков</w:t>
      </w:r>
      <w:r>
        <w:rPr>
          <w:rFonts w:cs="Times New Roman" w:ascii="Times New Roman" w:hAnsi="Times New Roman"/>
        </w:rPr>
        <w:t xml:space="preserve">) - </w:t>
      </w:r>
      <w:r>
        <w:rPr>
          <w:rFonts w:cs="Times New Roman" w:ascii="Times New Roman" w:hAnsi="Times New Roman"/>
          <w:i/>
          <w:u w:val="single"/>
        </w:rPr>
        <w:t>гермет-ически</w:t>
      </w:r>
      <w:r>
        <w:rPr>
          <w:rFonts w:cs="Times New Roman" w:ascii="Times New Roman" w:hAnsi="Times New Roman"/>
        </w:rPr>
        <w:t xml:space="preserve"> “упакованы” в общий кожух. Магнитные диски НЕ могут изым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HDD и заменяться на аналогичные !!!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Магнитные головки</w:t>
      </w:r>
      <w:r>
        <w:rPr>
          <w:rFonts w:cs="Times New Roman" w:ascii="Times New Roman" w:hAnsi="Times New Roman"/>
        </w:rPr>
        <w:t xml:space="preserve"> объединены в единый блок(</w:t>
      </w:r>
      <w:r>
        <w:rPr>
          <w:rFonts w:cs="Times New Roman" w:ascii="Times New Roman" w:hAnsi="Times New Roman"/>
          <w:u w:val="single"/>
        </w:rPr>
        <w:t>блок магнитных голово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блок по отношению к дискам перемещается радиа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работы PC Пакет Дисков все время вращается с постоя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ю(3600 об/мин).При считывании/записи информации бл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ых головок перемещается(позиционируется) в заданную облас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производиться </w:t>
      </w:r>
      <w:r>
        <w:rPr>
          <w:rFonts w:cs="Times New Roman" w:ascii="Times New Roman" w:hAnsi="Times New Roman"/>
          <w:u w:val="single"/>
        </w:rPr>
        <w:t>посекторное</w:t>
      </w:r>
      <w:r>
        <w:rPr>
          <w:rFonts w:cs="Times New Roman" w:ascii="Times New Roman" w:hAnsi="Times New Roman"/>
        </w:rPr>
        <w:t xml:space="preserve"> считывание/запись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инерционности процесса обработки информации и большой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и вращения пакета дисков возможна ситуация, когда блок магни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головок не успеет считать очередной сектор. Для решения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используется метод чередования секторов(секторы нумер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порядку, а с пропусками). Например, вместо того,чтобы нумер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ь секторы по порядку : 1 2 3 4 5 6 7 8 9 10 11 12 13 14 ...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умеруют так : 1 7 13 2 8 14 3 9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появились более скоростные SCSI-контролле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беспечивают достаточную скорость обработки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обходимость в чередовании секторов - отпада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Флоппи(FDD)</w:t>
      </w:r>
      <w:r>
        <w:rPr>
          <w:rFonts w:cs="Times New Roman" w:ascii="Times New Roman" w:hAnsi="Times New Roman"/>
        </w:rPr>
        <w:t xml:space="preserve">(разработка фирмы IBM) - накопитель на </w:t>
      </w:r>
      <w:r>
        <w:rPr>
          <w:rFonts w:cs="Times New Roman" w:ascii="Times New Roman" w:hAnsi="Times New Roman"/>
          <w:b/>
        </w:rPr>
        <w:t>съемном</w:t>
      </w:r>
      <w:r>
        <w:rPr>
          <w:rFonts w:cs="Times New Roman" w:ascii="Times New Roman" w:hAnsi="Times New Roman"/>
        </w:rPr>
        <w:t xml:space="preserve"> гибк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ом диске(флоппи). Флоппи-диск имеет пластиковую основу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в спец.пластиковом кожухе.Флоппи-диск вставляется в F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кожухом.Флоппи-диск(в FDD) вращается внутри кожуха со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ю 300 об/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в IBM PC используются 2 типа FDD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5.25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3.5"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5.25" заключена в гибкий пластиковый кожу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3.5" заключена в жесткий пластиковый кожух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DD являются более скоростными устройствами, чем FDD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</w:rPr>
        <w:t>МАГНИТНЫЕ ДИСК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  <w:sz w:val="22"/>
          <w:u w:val="single"/>
        </w:rPr>
        <w:t>Флоппи-диски(дискеты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носителя информации используется магнитная поверх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.Магнитная поверхность "разбита" на дорожки(концентричес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сти, см. рис.1).Дорожки нумеруются начиная с 0-ой(макс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ный радиус). Магнитная поверхность "разбита" также на сек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. Рис.1). Секторы нумеруются начиная с 1-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, что каждая дорожка "разбита" на секторы. Размер кажд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а = 512 байт(для MS D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объем дискет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V = P * D * S * 512 (бай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- объем дискеты(байт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- кол-во поверхностей дискеты(1-а или 2-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 - кол-во дорожек на одной поверх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 - кол-во секторов на одной дорож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является системной, то ядро MS DOS размещается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ая с 0-й дорожки,как более надежной(меньшая плотность запис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поверхности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7242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поверхностей "задается" при изготовлении Дискеты(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1-а или 2-е). Кол-во дорожек и кол-во секторов на дорож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задается" при </w:t>
      </w:r>
      <w:r>
        <w:rPr>
          <w:rFonts w:cs="Times New Roman" w:ascii="Times New Roman" w:hAnsi="Times New Roman"/>
          <w:b/>
        </w:rPr>
        <w:t>форматировании</w:t>
      </w:r>
      <w:r>
        <w:rPr>
          <w:rFonts w:cs="Times New Roman" w:ascii="Times New Roman" w:hAnsi="Times New Roman"/>
        </w:rPr>
        <w:t xml:space="preserve"> дискеты. Форматирование дискет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ся Пользователем с помощью спец.програм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табл.1 приведен перечень </w:t>
      </w:r>
      <w:r>
        <w:rPr>
          <w:rFonts w:cs="Times New Roman" w:ascii="Times New Roman" w:hAnsi="Times New Roman"/>
          <w:b/>
        </w:rPr>
        <w:t>стандартных форматов</w:t>
      </w:r>
      <w:r>
        <w:rPr>
          <w:rFonts w:cs="Times New Roman" w:ascii="Times New Roman" w:hAnsi="Times New Roman"/>
        </w:rPr>
        <w:t xml:space="preserve"> флоппи-ди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х в IBM P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бл.1</w:t>
      </w:r>
    </w:p>
    <w:tbl>
      <w:tblPr>
        <w:tblW w:w="80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1"/>
        <w:gridCol w:w="1571"/>
        <w:gridCol w:w="1616"/>
        <w:gridCol w:w="161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верх-ностей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рожек на поверх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кторов на дорожк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и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ета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1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2 представлено схематическое изображение дискеты 5.25" 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object w:dxaOrig="3018" w:dyaOrig="25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2pt;height:224.8pt" filled="f" o:ole="">
            <v:imagedata r:id="rId4" o:title=""/>
          </v:shape>
          <o:OLEObject Type="Embed" ProgID="" ShapeID="ole_rId3" DrawAspect="Content" ObjectID="_1518567074" r:id="rId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ехнологии изготовления дискеты 5.25" могут им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характеристики магнитной поверхности и,следовате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допустимые форм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Диске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S - Double Side (две стороны,поверхност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D - Double Density (удвоенн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D - High Density (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 - Extra High Density (особо 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DD, то это значит -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HD, то это значит - 120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е дискеты практически не встре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каким-либо причинам маркировки нет на диск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мкость дискеты можно определить косвенно по следующим пр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м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магнитная поверхность дискет на 1200 Кб более темная, 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дискет на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ободок на внутреннем центральном отверстии дискет на 360 Кб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олее заметен, чем у дискет на 1200 К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дискеты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ип (5.25" или 3.5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ормат(и,соответственно,емк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u w:val="single"/>
        </w:rPr>
        <w:t>Винчестеры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хранения информации на Винчестере, с точки зрения Поль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ателя, не сильно отличается от Флоппи-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лишь в том, что количество поверхностей,дорожек и секто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ьше(соответственно больше и емкос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цилиндра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Винчестера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емкость(от 10 Мб до 1.2 Гб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быстродействие(время произвольного доступа к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меньше этот показатель, тем "быстрее" Винчесте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8-24 милисек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гда говорят (о Винчестере) </w:t>
      </w:r>
      <w:r>
        <w:rPr>
          <w:rFonts w:cs="Times New Roman" w:ascii="Times New Roman" w:hAnsi="Times New Roman"/>
          <w:b/>
          <w:u w:val="single"/>
        </w:rPr>
        <w:t xml:space="preserve">1 </w:t>
      </w:r>
      <w:r>
        <w:rPr>
          <w:rFonts w:cs="Times New Roman" w:ascii="Times New Roman" w:hAnsi="Times New Roman"/>
          <w:b/>
          <w:sz w:val="22"/>
          <w:u w:val="single"/>
        </w:rPr>
        <w:t>физический диск</w:t>
      </w:r>
      <w:r>
        <w:rPr>
          <w:rFonts w:cs="Times New Roman" w:ascii="Times New Roman" w:hAnsi="Times New Roman"/>
        </w:rPr>
        <w:t xml:space="preserve"> - име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весь пакет дисков данного Винчес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спец.программ 1 физический диск Винчестера можн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разбить" на несколько </w:t>
      </w:r>
      <w:r>
        <w:rPr>
          <w:rFonts w:cs="Times New Roman" w:ascii="Times New Roman" w:hAnsi="Times New Roman"/>
          <w:b/>
          <w:sz w:val="22"/>
          <w:u w:val="single"/>
        </w:rPr>
        <w:t>раздело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22"/>
          <w:u w:val="single"/>
        </w:rPr>
        <w:t>логических дисков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u w:val="single"/>
        </w:rPr>
        <w:t>ФАЙЛОВАЯ СИСТЕМА MS DO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(по английски File) - папка,скоросшив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средств MS DOS, обеспечивающих доступ к информ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внешних носителях называется </w:t>
      </w:r>
      <w:r>
        <w:rPr>
          <w:rFonts w:cs="Times New Roman" w:ascii="Times New Roman" w:hAnsi="Times New Roman"/>
          <w:u w:val="single"/>
        </w:rPr>
        <w:t>системой управления файлами</w:t>
      </w:r>
      <w:r>
        <w:rPr>
          <w:rFonts w:cs="Times New Roman" w:ascii="Times New Roman" w:hAnsi="Times New Roman"/>
        </w:rPr>
        <w:t xml:space="preserve"> ил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ой систем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понятий файловой системы MS DOS - логический ди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Логические дис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ом приближении можно считать, что,  "с точки зрения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 каждый логический диск это отдельный магнитный дис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логический диск имеет свое </w:t>
      </w:r>
      <w:r>
        <w:rPr>
          <w:rFonts w:cs="Times New Roman" w:ascii="Times New Roman" w:hAnsi="Times New Roman"/>
          <w:b/>
        </w:rPr>
        <w:t>уникальное им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мени логического диска используются буквы англий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лфавита от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 (включ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логических дисков, таким образом, не более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отведены строго под имеющиеся в IBM PC </w:t>
      </w:r>
      <w:r>
        <w:rPr>
          <w:rFonts w:cs="Times New Roman" w:ascii="Times New Roman" w:hAnsi="Times New Roman"/>
          <w:b/>
        </w:rPr>
        <w:t>F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иная с буквы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именуются </w:t>
      </w:r>
      <w:r>
        <w:rPr>
          <w:rFonts w:cs="Times New Roman" w:ascii="Times New Roman" w:hAnsi="Times New Roman"/>
          <w:b/>
        </w:rPr>
        <w:t>логические диски</w:t>
      </w:r>
      <w:r>
        <w:rPr>
          <w:rFonts w:cs="Times New Roman" w:ascii="Times New Roman" w:hAnsi="Times New Roman"/>
        </w:rPr>
        <w:t xml:space="preserve">(разделы) </w:t>
      </w:r>
      <w:r>
        <w:rPr>
          <w:rFonts w:cs="Times New Roman" w:ascii="Times New Roman" w:hAnsi="Times New Roman"/>
          <w:b/>
        </w:rPr>
        <w:t>H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object w:dxaOrig="6961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pt;height:201pt" filled="f" o:ole="">
            <v:imagedata r:id="rId6" o:title=""/>
          </v:shape>
          <o:OLEObject Type="Embed" ProgID="" ShapeID="ole_rId5" DrawAspect="Content" ObjectID="_1147080726" r:id="rId5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данный IBM PC имеет только один FDD, буква </w:t>
      </w:r>
      <w:r>
        <w:rPr>
          <w:rFonts w:cs="Times New Roman" w:ascii="Times New Roman" w:hAnsi="Times New Roman"/>
          <w:b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ается(см.рис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40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pt;height:204pt" filled="f" o:ole="">
            <v:imagedata r:id="rId8" o:title=""/>
          </v:shape>
          <o:OLEObject Type="Embed" ProgID="" ShapeID="ole_rId7" DrawAspect="Content" ObjectID="_1966071941" r:id="rId7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лько логические диски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</w:rPr>
        <w:t xml:space="preserve"> могут быть </w:t>
      </w:r>
      <w:r>
        <w:rPr>
          <w:rFonts w:cs="Times New Roman" w:ascii="Times New Roman" w:hAnsi="Times New Roman"/>
          <w:b/>
        </w:rPr>
        <w:t>системными</w:t>
      </w:r>
      <w:r>
        <w:rPr>
          <w:rFonts w:cs="Times New Roman" w:ascii="Times New Roman" w:hAnsi="Times New Roman"/>
        </w:rPr>
        <w:t>(см.тему 7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ая структура логического диска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ратиться к информации на диске(находящейся в файл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знать физический адрес первого сектора(Nповерхности+Nд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и+Nсектора), общее кол-во кластеров, занимаемое данным фай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следующего кластера, если размер файла больше, чем раз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кластера и т.д. Все это очень туманно, трудно и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избавляет Пользователя от такой работы и ведет ее с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файлам - файловая система MS DOS организу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поддерживает на логическом диске определенную </w:t>
      </w:r>
      <w:r>
        <w:rPr>
          <w:rFonts w:cs="Times New Roman" w:ascii="Times New Roman" w:hAnsi="Times New Roman"/>
          <w:b/>
        </w:rPr>
        <w:t>файловую структу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single"/>
        </w:rPr>
        <w:t>Элементы файловой структур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тартовый сектор(сектор начальной загрузки,</w:t>
      </w:r>
      <w:r>
        <w:rPr>
          <w:rFonts w:cs="Times New Roman" w:ascii="Times New Roman" w:hAnsi="Times New Roman"/>
          <w:b/>
        </w:rPr>
        <w:t>Boot-сектор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аблица размещения файл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File Allocation Table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рневой каталог</w:t>
      </w:r>
      <w:r>
        <w:rPr>
          <w:rFonts w:cs="Times New Roman" w:ascii="Times New Roman" w:hAnsi="Times New Roman"/>
        </w:rPr>
        <w:t>(Root-Directory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бласть данных</w:t>
      </w:r>
      <w:r>
        <w:rPr>
          <w:rFonts w:cs="Times New Roman" w:ascii="Times New Roman" w:hAnsi="Times New Roman"/>
        </w:rPr>
        <w:t>(оставшееся свободным дисковое простран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элементы создаются спец.программами(в среде MS DOS)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изации диск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</w:rPr>
        <w:t>Рис. 5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object w:dxaOrig="5491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pt;height:253.5pt" filled="f" o:ole="">
            <v:imagedata r:id="rId11" o:title=""/>
          </v:shape>
          <o:OLEObject Type="Embed" ProgID="" ShapeID="ole_rId10" DrawAspect="Content" ObjectID="_716259085" r:id="rId10"/>
        </w:objec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Стартовый сектор(сектор начальной загрузки,</w:t>
      </w:r>
      <w:r>
        <w:rPr>
          <w:rFonts w:cs="Times New Roman" w:ascii="Times New Roman" w:hAnsi="Times New Roman"/>
          <w:b/>
          <w:i/>
          <w:u w:val="single"/>
        </w:rPr>
        <w:t>Boot-сектор</w:t>
      </w:r>
      <w:r>
        <w:rPr>
          <w:rFonts w:cs="Times New Roman" w:ascii="Times New Roman" w:hAnsi="Times New Roman"/>
          <w:i/>
          <w:u w:val="single"/>
        </w:rPr>
        <w:t>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писана информация, необходимая MS DOS для работы с диском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дентификатор OS</w:t>
      </w:r>
      <w:r>
        <w:rPr>
          <w:rFonts w:cs="Times New Roman" w:ascii="Times New Roman" w:hAnsi="Times New Roman"/>
        </w:rPr>
        <w:t>(если диск системный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размер сектора</w:t>
      </w:r>
      <w:r>
        <w:rPr>
          <w:rFonts w:cs="Times New Roman" w:ascii="Times New Roman" w:hAnsi="Times New Roman"/>
        </w:rPr>
        <w:t xml:space="preserve"> диск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кол-во секторов в кластере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резервных секторов в начале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копий FAT на диске(стандарт - дв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элементов в каталог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и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ип формата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в F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орож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поверхно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блок начальной загрузки 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артовым сектором располагается </w:t>
      </w:r>
      <w:r>
        <w:rPr>
          <w:rFonts w:cs="Times New Roman" w:ascii="Times New Roman" w:hAnsi="Times New Roman"/>
          <w:b/>
          <w:i/>
          <w:sz w:val="22"/>
          <w:u w:val="single"/>
        </w:rPr>
        <w:t>FAT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FAT(таблица размещения файлов)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Область данных диска</w:t>
      </w:r>
      <w:r>
        <w:rPr>
          <w:rFonts w:cs="Times New Roman" w:ascii="Times New Roman" w:hAnsi="Times New Roman"/>
        </w:rPr>
        <w:t>(см.выше) представлена в MS DOS как последо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ательность </w:t>
      </w:r>
      <w:r>
        <w:rPr>
          <w:rFonts w:cs="Times New Roman" w:ascii="Times New Roman" w:hAnsi="Times New Roman"/>
          <w:i/>
        </w:rPr>
        <w:t>пронумерованных кластер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это </w:t>
      </w:r>
      <w:r>
        <w:rPr>
          <w:rFonts w:cs="Times New Roman" w:ascii="Times New Roman" w:hAnsi="Times New Roman"/>
          <w:u w:val="single"/>
        </w:rPr>
        <w:t>массив элеме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адресу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ласт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ласти данных дис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ому </w:t>
      </w:r>
      <w:r>
        <w:rPr>
          <w:rFonts w:cs="Times New Roman" w:ascii="Times New Roman" w:hAnsi="Times New Roman"/>
          <w:u w:val="single"/>
        </w:rPr>
        <w:t>кластеру области данных</w:t>
      </w:r>
      <w:r>
        <w:rPr>
          <w:rFonts w:cs="Times New Roman" w:ascii="Times New Roman" w:hAnsi="Times New Roman"/>
        </w:rPr>
        <w:t xml:space="preserve"> соответствует </w:t>
      </w:r>
      <w:r>
        <w:rPr>
          <w:rFonts w:cs="Times New Roman" w:ascii="Times New Roman" w:hAnsi="Times New Roman"/>
          <w:u w:val="single"/>
        </w:rPr>
        <w:t>один элемент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FAT служат в качестве цепочки ссылок на кластеры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данных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T - крайне важный элемент Файловой Структуры 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FAT могут привести к ПОЛНОЙ или ЧАСТИЧНОЙ потери и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ции на ВСЕМ логическом диске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енно поэтому, на диске хранится </w:t>
      </w:r>
      <w:r>
        <w:rPr>
          <w:rFonts w:cs="Times New Roman" w:ascii="Times New Roman" w:hAnsi="Times New Roman"/>
          <w:b/>
        </w:rPr>
        <w:t>две копии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спец.программы, которые контролируют состояние F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правляют нару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Корневой Каталог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ределенная область Диска,создаваемая в процессе иници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тировании) Диска, где содержится информация о файлах и кат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логах, хранящихся на Диске. Корневой Каталог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суще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отформатированном Диске! На одном Диске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бывает только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ДИН Корневой Каталог</w:t>
      </w:r>
      <w:r>
        <w:rPr>
          <w:rFonts w:cs="Times New Roman" w:ascii="Times New Roman" w:hAnsi="Times New Roman"/>
        </w:rPr>
        <w:t>. Размер Корневого Каталога для да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 - величина фиксированная, поэтому максимальное кол-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вязанных" к нему файлов и других (дочерних) катало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аталогов) - строго определен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Каталоги(ПодКаталоги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- это определенное место на диске(в области данных дис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одержится информация о файлах и ПодКаталогах, "привязанных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ому Катал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поддерживает иерархическую структуру каталогов(древообразную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65" w:dyaOrig="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25pt;height:234pt" filled="f" o:ole="">
            <v:imagedata r:id="rId17" o:title=""/>
          </v:shape>
          <o:OLEObject Type="Embed" ProgID="" ShapeID="ole_rId16" DrawAspect="Content" ObjectID="_431958180" r:id="rId1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Корневого Каталога, остальные каталоги(ПодКатало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ся с помощью спец.команд MS DOS(внутренни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такой структуры каталогов - организация эффектив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я большого кол-ва файлов на дис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аталог(кроме корневого) "имеет" "родителя", т.е.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, к которому "привязан" данный Ката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DOS рассматривает каждый Каталог(кроме корневого), как фай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"привязан" иногда заменяется термином "зарегистрирован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Файл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Файл ВСЕГДА "привязан" к какому-либо Каталогу(в том чис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"привязан" и к корневому каталогу), см. рис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455" w:dyaOrig="53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65.5pt" filled="f" o:ole="">
            <v:imagedata r:id="rId21" o:title=""/>
          </v:shape>
          <o:OLEObject Type="Embed" ProgID="" ShapeID="ole_rId20" DrawAspect="Content" ObjectID="_954208363" r:id="rId20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дентификация Логических Дисков,Каталогов и Файлов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Логических дисков, Каталогов,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на базе имен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22"/>
        </w:rPr>
        <w:t>ВНИМАНИЕ !!!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овая система MS DOS НЕ допускает, чтобы были Логическ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и,Каталоги,Файлы с одинаковыми ИДЕНТИФИКАТОРАМИ !!!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качестве имени </w:t>
      </w:r>
      <w:r>
        <w:rPr>
          <w:rFonts w:cs="Times New Roman" w:ascii="Times New Roman" w:hAnsi="Times New Roman"/>
          <w:b/>
          <w:u w:val="single"/>
        </w:rPr>
        <w:t>логического диска</w:t>
      </w:r>
      <w:r>
        <w:rPr>
          <w:rFonts w:cs="Times New Roman" w:ascii="Times New Roman" w:hAnsi="Times New Roman"/>
        </w:rPr>
        <w:t xml:space="preserve"> используется одна из букв 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тинского алфавита(</w:t>
      </w:r>
      <w:r>
        <w:rPr>
          <w:rFonts w:cs="Times New Roman" w:ascii="Times New Roman" w:hAnsi="Times New Roman"/>
          <w:b/>
          <w:u w:val="single"/>
        </w:rPr>
        <w:t>A..Z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</w:t>
      </w:r>
      <w:r>
        <w:rPr>
          <w:rFonts w:cs="Times New Roman" w:ascii="Times New Roman" w:hAnsi="Times New Roman"/>
          <w:b/>
          <w:u w:val="single"/>
        </w:rPr>
        <w:t>Файл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u w:val="single"/>
        </w:rPr>
        <w:t>Каталог</w:t>
      </w:r>
      <w:r>
        <w:rPr>
          <w:rFonts w:cs="Times New Roman" w:ascii="Times New Roman" w:hAnsi="Times New Roman"/>
        </w:rPr>
        <w:t xml:space="preserve">(кроме корневого) имеет </w:t>
      </w:r>
      <w:r>
        <w:rPr>
          <w:rFonts w:cs="Times New Roman" w:ascii="Times New Roman" w:hAnsi="Times New Roman"/>
          <w:b/>
          <w:u w:val="single"/>
        </w:rPr>
        <w:t>ПОЛНОЕ</w:t>
      </w:r>
      <w:r>
        <w:rPr>
          <w:rFonts w:cs="Times New Roman" w:ascii="Times New Roman" w:hAnsi="Times New Roman"/>
        </w:rPr>
        <w:t xml:space="preserve">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ЛНОЕ Имя Файла(Каталога),кроме корне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из следующих частей(рис.8)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 логического диска(A..Z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двоеточие) “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,идентифицирующий корневой каталог -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 (Слэш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еречень “родительских” каталогов(разделе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мволом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имя файла(каталог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 имя файла(каталога) состоит из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точка) “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сширение имени фай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мя логического диска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двоеточие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идентиф.корневого каталога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 xml:space="preserve">”весь перечень имен родительских каталогов” 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ршрут досту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 файлу</w:t>
      </w:r>
      <w:r>
        <w:rPr>
          <w:rFonts w:cs="Times New Roman" w:ascii="Times New Roman" w:hAnsi="Times New Roman"/>
        </w:rPr>
        <w:t>(катал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ПОЛНОМ имени файла = 7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имени файла = 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расширении имени файла = 3,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асширение НЕ обязательно</w:t>
      </w:r>
      <w:r>
        <w:rPr>
          <w:rFonts w:cs="Times New Roman" w:ascii="Times New Roman" w:hAnsi="Times New Roman"/>
        </w:rPr>
        <w:t xml:space="preserve"> т.е. может и НЕ присутство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этом случае </w:t>
      </w:r>
      <w:r>
        <w:rPr>
          <w:rFonts w:cs="Times New Roman" w:ascii="Times New Roman" w:hAnsi="Times New Roman"/>
          <w:u w:val="single"/>
        </w:rPr>
        <w:t>точка тоже отсутствуе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object w:dxaOrig="8025" w:dyaOrig="52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1.25pt;height:260.25pt" filled="f" o:ole="">
            <v:imagedata r:id="rId25" o:title=""/>
          </v:shape>
          <o:OLEObject Type="Embed" ProgID="" ShapeID="ole_rId24" DrawAspect="Content" ObjectID="_2018099843" r:id="rId24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им образом размер собственно имени файла НЕ превышает 12 символов 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разрешается</w:t>
      </w:r>
      <w:r>
        <w:rPr>
          <w:rFonts w:cs="Times New Roman" w:ascii="Times New Roman" w:hAnsi="Times New Roman"/>
        </w:rPr>
        <w:t xml:space="preserve"> использовать только следую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-Z 0-9 $ &amp; # `~ ( ) - % ! _ ^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запрещается</w:t>
      </w:r>
      <w:r>
        <w:rPr>
          <w:rFonts w:cs="Times New Roman" w:ascii="Times New Roman" w:hAnsi="Times New Roman"/>
        </w:rPr>
        <w:t xml:space="preserve"> использовать все осталь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!!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В ПОЛНОМ имени файла использовать </w:t>
      </w:r>
      <w:r>
        <w:rPr>
          <w:rFonts w:cs="Times New Roman" w:ascii="Times New Roman" w:hAnsi="Times New Roman"/>
          <w:b/>
        </w:rPr>
        <w:t>ПРОБЕЛ</w:t>
      </w:r>
      <w:r>
        <w:rPr>
          <w:rFonts w:cs="Times New Roman" w:ascii="Times New Roman" w:hAnsi="Times New Roman"/>
        </w:rPr>
        <w:t xml:space="preserve">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mat.com Read.me MyFyle.txt 28-03-96.doc 123.4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НЕ 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23456789.txt aa?.doc 35*.? It.F.doc  .tx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спользование расширени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йлы,хранящиеся на диске, с точки зрения </w:t>
      </w:r>
      <w:r>
        <w:rPr>
          <w:rFonts w:cs="Times New Roman" w:ascii="Times New Roman" w:hAnsi="Times New Roman"/>
          <w:u w:val="single"/>
        </w:rPr>
        <w:t>файловой сис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которая выступает в роли зав.складом(который ничего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в устройстве и назначении различных вещей,храня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аде),вообще говоря,представляют собой “некоторое сборище информации”.На самом деле файлы, в зависимости от информ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там хранится, могут иметь различное назначение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данные, программы, драйверы, настроечные файлы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я имени файла - не обязательный, но очень важ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. Он используется для разделения файлов по отд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м(данные,программы,драйверы и т.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есть перечень предопределенных(и наиболее часто встреч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хся) расширений файлов.В Табл.2 приведен их НЕ полный переч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</w:rPr>
        <w:t>Табл. 2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шире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 COM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рограммистами, с по-мощью спец.языков программирова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ользователями, с по-мощью редакторов текст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йверы устройст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R OV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лейные файл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ая копия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(текстовы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документ(чаще всего ASCII-файл, но мо-жет быть и другого формат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Pascal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CP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Ассемблер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 GIF PC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раз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описания чего-т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 CF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настроек и конфигура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Устройства MS DO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имеется ряд имен файлов, которые зарезервиров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нутреннего использования.Каждое такое имя отража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е-либо устройство.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использование этих и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назначению !  В Табл.3 приведен перечень этих име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абл. 3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мя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хронный интерфей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$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часы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ь(клавиатура,диспле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улевое устройство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(аналог LPT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Пользователя - эти устройства(табл.3) ни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личаются от обычных файлов(с ними можно производить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 операции, что и с обычными файл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Символы подстановки в именах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обходимо произвести какие-либо действия над файлам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вызывает определенные внутренние или внеш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MS DOS и “передает” им,в качестве параметров, и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ов. Очень часто приходится производить одни и те же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ногими файлами. Например, необходимо скопировать ВСЕ фай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-либо каталога в другой каталог.Если файлов больше 200,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о 200 раз необходимо произвести эту операцию для каждого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ости.Это, как минимум, слегка огорчает Пользов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такого рода проблем существуют спец.средства, котор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 производить однотипные операции над целой группой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дин “заход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зываемые символы подстановки позволяют “фильтровать” файл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спользуя их имена. К ним относятся символы : 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имволы можно использовать в любом месте собственно и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(имени и расширени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символ в имени или расширении файла, в позиции котор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мволы,в имени или расширении файла, начиная с позиции, 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ы </w:t>
      </w:r>
      <w:r>
        <w:rPr>
          <w:rFonts w:cs="Times New Roman" w:ascii="Times New Roman" w:hAnsi="Times New Roman"/>
          <w:b/>
          <w:sz w:val="22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</w:rPr>
        <w:t xml:space="preserve"> действуют не зависимо друг от друга примен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мени или расши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ОПЕРАЦИЮ НАД СЛЕДУЮЩИМИ ГРУППАМИ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*          - все файлы, без исклю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txt        - файлы с любыми именами, но с расширением .tx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I*.*     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I и имеющие любое расшир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E??0198.*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YE, два следующих символа НЕ имеют знач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ледующие четыре символа должны быть 0198, расш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ение НЕ имеет значение(применительно к расчет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тделу : все результаты расчетов по работ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 табельным номером 01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Атрибуты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Файл(Каталог) имеет атрибут, который указывает на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т файл является именно файлом;или на то, что он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ы, в зависимости от атрибута, могут быть скрытыми,архив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ми, только для чтения.(Скрытые файлы MS DOS “не видит”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Справочное Руководство по IBM PC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Часть 2. ТПП “СФЕРА”.  М.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Савельев А.Я., Сазонов Б.А., Лукьянов С.Э. "Перс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льный компьютер для всех". Книга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., ВЫСШАЯ ШКОЛА,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Брябрин В.М. “Программное обеспечение персон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ВМ”. М. “НАУКА”, 199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Фигурнов В.Э. “IBM PC для Пользователя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Уфа, НПО “Информатика и Компьютеры”, 1993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CourierVK/Cyrillic" w:hAnsi="NTCourierVK/Cyrillic" w:eastAsia="Times New Roman" w:cs="NTCourierVK/Cyrillic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oleObject" Target="embeddings/oleObject5.bin"/><Relationship Id="rId17" Type="http://schemas.openxmlformats.org/officeDocument/2006/relationships/image" Target="media/image8.emf"/><Relationship Id="rId18" Type="http://schemas.openxmlformats.org/officeDocument/2006/relationships/image" Target="media/image7.emf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10.emf"/><Relationship Id="rId22" Type="http://schemas.openxmlformats.org/officeDocument/2006/relationships/image" Target="media/image9.emf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11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9:19:00Z</dcterms:created>
  <dc:creator>служба АСУ</dc:creator>
  <dc:description/>
  <dc:language>en-US</dc:language>
  <cp:lastModifiedBy>Попов С.А.</cp:lastModifiedBy>
  <cp:lastPrinted>1996-03-14T13:25:00Z</cp:lastPrinted>
  <dcterms:modified xsi:type="dcterms:W3CDTF">1998-09-30T19:19:00Z</dcterms:modified>
  <cp:revision>2</cp:revision>
  <dc:subject/>
  <dc:title>           ТЕМА 7.3 (лекция)</dc:title>
</cp:coreProperties>
</file>