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2008970388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1194156806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