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-1367" w:hanging="0"/>
        <w:jc w:val="right"/>
        <w:rPr/>
      </w:pPr>
      <w:r>
        <w:rPr>
          <w:rFonts w:ascii="Times New Roman" w:hAnsi="Times New Roman"/>
          <w:i/>
          <w:sz w:val="18"/>
        </w:rPr>
        <w:t>Попов С.А.    Усинск, Коми, 1996 г.</w:t>
      </w:r>
    </w:p>
    <w:p>
      <w:pPr>
        <w:pStyle w:val="Style15"/>
        <w:bidi w:val="0"/>
        <w:ind w:right="-1367" w:hanging="0"/>
        <w:jc w:val="center"/>
        <w:rPr/>
      </w:pPr>
      <w:r>
        <w:rPr>
          <w:rFonts w:ascii="Times New Roman" w:hAnsi="Times New Roman"/>
          <w:b/>
          <w:sz w:val="32"/>
        </w:rPr>
        <w:t>Р Е Ф Е Р А Т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sz w:val="24"/>
          <w:u w:val="single"/>
        </w:rPr>
        <w:t>Операционная система MS DOS.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b/>
          <w:u w:val="single"/>
        </w:rPr>
        <w:t>Приглашение MS DOS. Диалог Пользователя с MS DOS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сле полной загрузки MS DOS командный процессор(COMMAND.com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дает на экран сообщение(“</w:t>
      </w:r>
      <w:r>
        <w:rPr>
          <w:rFonts w:ascii="Times New Roman" w:hAnsi="Times New Roman"/>
          <w:b/>
        </w:rPr>
        <w:t>приглашение MS DOS</w:t>
      </w:r>
      <w:r>
        <w:rPr>
          <w:rFonts w:ascii="Times New Roman" w:hAnsi="Times New Roman"/>
        </w:rPr>
        <w:t>” или “</w:t>
      </w:r>
      <w:r>
        <w:rPr>
          <w:rFonts w:ascii="Times New Roman" w:hAnsi="Times New Roman"/>
          <w:b/>
        </w:rPr>
        <w:t>системная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подсказка MS DOS</w:t>
      </w:r>
      <w:r>
        <w:rPr>
          <w:rFonts w:ascii="Times New Roman" w:hAnsi="Times New Roman"/>
        </w:rPr>
        <w:t>”) и ожидает команд Пользовател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вод команды производится в той же строке, где и приглашен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MS DOS.Это - </w:t>
      </w:r>
      <w:r>
        <w:rPr>
          <w:rFonts w:ascii="Times New Roman" w:hAnsi="Times New Roman"/>
          <w:b/>
        </w:rPr>
        <w:t>командная строка MS DOS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командной строке MS DOS Пользователь вводит(с клавиатуры) име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нутренних или внешних команд MS DOS, которые необходимо выполн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имена прикладных программ, которые необходимо запустить на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ыполнение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572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i/>
        </w:rPr>
        <w:t xml:space="preserve">Запустить программу на выполнение - значит : загрузить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 xml:space="preserve">программу в ОЗУ,передать ей(если необходимо)информацию в виде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i/>
        </w:rPr>
        <w:t>параметров в командной строке MS DOS, и передать ей управление.</w:t>
      </w:r>
      <w:r>
        <w:rPr>
          <w:rFonts w:ascii="Times New Roman" w:hAnsi="Times New Roman"/>
        </w:rPr>
        <w:t xml:space="preserve">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 </w:t>
      </w:r>
      <w:r>
        <w:rPr>
          <w:rFonts w:ascii="Times New Roman" w:hAnsi="Times New Roman"/>
          <w:b/>
        </w:rPr>
        <w:t>стандартном</w:t>
      </w:r>
      <w:r>
        <w:rPr>
          <w:rFonts w:ascii="Times New Roman" w:hAnsi="Times New Roman"/>
        </w:rPr>
        <w:t xml:space="preserve"> приглашении MS DOS указывается имя </w:t>
      </w:r>
      <w:r>
        <w:rPr>
          <w:rFonts w:ascii="Times New Roman" w:hAnsi="Times New Roman"/>
          <w:b/>
        </w:rPr>
        <w:t xml:space="preserve">текущего активного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Логического Диска</w:t>
      </w:r>
      <w:r>
        <w:rPr>
          <w:rFonts w:ascii="Times New Roman" w:hAnsi="Times New Roman"/>
        </w:rPr>
        <w:t xml:space="preserve"> и символ-разделитель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  <w:b/>
        </w:rPr>
        <w:t>&gt;</w:t>
      </w:r>
      <w:r>
        <w:rPr>
          <w:rFonts w:ascii="Times New Roman" w:hAnsi="Times New Roman"/>
        </w:rPr>
        <w:t>“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пример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A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</w:t>
      </w:r>
      <w:r>
        <w:rPr>
          <w:rFonts w:ascii="Times New Roman" w:hAnsi="Times New Roman"/>
          <w:b/>
          <w:sz w:val="22"/>
        </w:rPr>
        <w:t>C&gt;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ь может изменить стандартное приглашение MS DOS, включив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него дополнительную или иную информацию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ля изменения приглашения MS DOS служит внутренняя(встроенная) команд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>PROMPT</w:t>
      </w:r>
      <w:r>
        <w:rPr>
          <w:rFonts w:ascii="Times New Roman" w:hAnsi="Times New Roman"/>
        </w:rPr>
        <w:t xml:space="preserve">. Эта команда обычно “вставляется” в файл </w:t>
      </w:r>
      <w:r>
        <w:rPr>
          <w:rFonts w:ascii="Times New Roman" w:hAnsi="Times New Roman"/>
          <w:b/>
        </w:rPr>
        <w:t>AutoExec.bat</w:t>
      </w:r>
      <w:r>
        <w:rPr>
          <w:rFonts w:ascii="Times New Roman" w:hAnsi="Times New Roman"/>
        </w:rPr>
        <w:t xml:space="preserve"> и уста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авливает формат приглашения MS DOS </w:t>
      </w:r>
      <w:r>
        <w:rPr>
          <w:rFonts w:ascii="Times New Roman" w:hAnsi="Times New Roman"/>
          <w:b/>
        </w:rPr>
        <w:t>при загрузке MS DOS</w:t>
      </w:r>
      <w:r>
        <w:rPr>
          <w:rFonts w:ascii="Times New Roman" w:hAnsi="Times New Roman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ормат команды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PROMPT [параметры]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араметры(в данном случае) это информация о том, какой формат буд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ть подсказка MS DOS после выполнения этой команды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имеры :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p$g    - выдавать имя текущего каталога текущег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логического диска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(стандартное приглашение)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g    - выдавать текущую дату и 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v$g    - выдавать номер версии MS DOS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mpt $XП$Xр$Xи$Xв$Xе$Xт$g - выдавать слово Привет и символ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 $d$h$h$h$h$h$b$t$h$h$h$h$h$g    - выдавать текущую дат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                “</w:t>
      </w:r>
      <w:r>
        <w:rPr>
          <w:rFonts w:ascii="Times New Roman" w:hAnsi="Times New Roman"/>
        </w:rPr>
        <w:t>ММ.ДД”,символ разделитель “</w:t>
      </w:r>
      <w:r>
        <w:rPr>
          <w:rFonts w:ascii="Times New Roman" w:hAnsi="Times New Roman"/>
          <w:b/>
          <w:sz w:val="22"/>
        </w:rPr>
        <w:t>|</w:t>
      </w:r>
      <w:r>
        <w:rPr>
          <w:rFonts w:ascii="Times New Roman" w:hAnsi="Times New Roman"/>
        </w:rPr>
        <w:t>”, текущее время “ЧЧ:ММ”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символ разделитель “</w:t>
      </w:r>
      <w:r>
        <w:rPr>
          <w:rFonts w:ascii="Times New Roman" w:hAnsi="Times New Roman"/>
          <w:b/>
          <w:sz w:val="22"/>
        </w:rPr>
        <w:t>&gt;</w:t>
      </w:r>
      <w:r>
        <w:rPr>
          <w:rFonts w:ascii="Times New Roman" w:hAnsi="Times New Roman"/>
        </w:rPr>
        <w:t>“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Prompt    - возврат к стандартной подсказке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иже(Рис.1) приведена таблица параметров, задающих формат команды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PROMPT.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rFonts w:ascii="Times New Roman" w:hAnsi="Times New Roman"/>
          <w:b/>
          <w:sz w:val="22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1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6.25pt;height:189pt;mso-wrap-distance-right:0pt" filled="f" o:ole="">
            <v:imagedata r:id="rId4" o:title=""/>
          </v:shape>
          <o:OLEObject Type="Embed" ProgID="PBrush" ShapeID="ole_rId3" DrawAspect="Content" ObjectID="_316401447" r:id="rId3"/>
        </w:objec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МЕЧАНИЕ 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Команда PROMPT может также(при загруженном драйвере ANSI.sys)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по другому определить назначение клавиш PC и реализовывать различ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ные цветовые эффекты.Описание этих возможностей выходит за рамк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данной тем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>ВНИМАНИЕ !!! Данная команда(Prompt) НЕ работает при запуск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sz w:val="18"/>
        </w:rPr>
        <w:t>в NORTON-COMMANDER(из эмулятора командной строки MS DOS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алог Пользователя с MS DOS(не используя программу-оболочк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Dos-Shell) настолько примитивен, что сводится к вводу команд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в командной строке MS DOS и получению сообщений на экране Дисплея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Описание программы-оболочки Dos-Shell выходит за рамки данно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Эта простота обманчива. Пользователь,за эту простоту, платит тем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что знания его должны быть столь обширны(в области внутренни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 внешних команд MS DOS), что наличие таких знаний у прост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ользователей без спец.подготовки - явление очень редко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Тем не менее знания эти необходимы для Пользователя, который Н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имеет в запасе того, кто вытирает ему нос платко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sz w:val="22"/>
          <w:u w:val="single"/>
        </w:rPr>
        <w:t>Редактирование командной строки MS DOS(ввод команд)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: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Функции основных клавиш, используемых при вводе и редактировании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командной строки(Рис.2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2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29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3"/>
      </w:tblGrid>
      <w:tr>
        <w:trPr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Клавиша</w:t>
            </w:r>
          </w:p>
        </w:tc>
        <w:tc>
          <w:tcPr>
            <w:tcW w:w="6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Функция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Enter</w:t>
            </w:r>
          </w:p>
        </w:tc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вершает командную строку и запускает введенную команду на выполнение.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F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(поочередно) один символ из </w:t>
            </w:r>
            <w:r>
              <w:rPr>
                <w:rFonts w:ascii="Times New Roman" w:hAnsi="Times New Roman"/>
                <w:u w:val="single"/>
              </w:rPr>
              <w:t>последней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u w:val="single"/>
              </w:rPr>
              <w:t>введенной</w:t>
            </w:r>
            <w:r>
              <w:rPr>
                <w:rFonts w:ascii="Times New Roman" w:hAnsi="Times New Roman"/>
              </w:rPr>
              <w:t xml:space="preserve"> команды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F3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опирует </w:t>
            </w:r>
            <w:r>
              <w:rPr>
                <w:rFonts w:ascii="Times New Roman" w:hAnsi="Times New Roman"/>
                <w:u w:val="single"/>
              </w:rPr>
              <w:t>всю</w:t>
            </w:r>
            <w:r>
              <w:rPr>
                <w:rFonts w:ascii="Times New Roman" w:hAnsi="Times New Roman"/>
              </w:rPr>
              <w:t xml:space="preserve"> последнюю введенную команду в командную строку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Del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в позиции курсора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In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включает или выключает режим вставки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BackSpace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ирает один символ в командной строке слева от позиции курсора и перемещает курсор влево на одну позицию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/>
        <w:drawing>
          <wp:inline distT="0" distB="0" distL="0" distR="0">
            <wp:extent cx="48577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18"/>
        </w:rPr>
        <w:t xml:space="preserve"> </w:t>
      </w:r>
      <w:r>
        <w:rPr>
          <w:rFonts w:ascii="Times New Roman" w:hAnsi="Times New Roman"/>
          <w:sz w:val="18"/>
        </w:rPr>
        <w:t xml:space="preserve">ВНИМАНИЕ ! </w:t>
      </w:r>
      <w:r>
        <w:rPr>
          <w:rFonts w:ascii="Times New Roman" w:hAnsi="Times New Roman"/>
        </w:rPr>
        <w:t>Командную строку MS DOS можно редактировать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 тех пор, пока НЕ нажата клавиша Enter !!!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жатие клавиши Enter означает, что Пользователь “запустил” команд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(программу) на выполнение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ополнительные удобства при редактировании командной строки может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предоставить сервисная программа(команда) </w:t>
      </w:r>
      <w:r>
        <w:rPr>
          <w:rFonts w:ascii="Times New Roman" w:hAnsi="Times New Roman"/>
          <w:b/>
        </w:rPr>
        <w:t>DosKey</w:t>
      </w:r>
      <w:r>
        <w:rPr>
          <w:rFonts w:ascii="Times New Roman" w:hAnsi="Times New Roman"/>
        </w:rPr>
        <w:t xml:space="preserve"> (ее описание выхо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дит за рамки данной темы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Во время </w:t>
      </w:r>
      <w:r>
        <w:rPr>
          <w:rFonts w:ascii="Times New Roman" w:hAnsi="Times New Roman"/>
          <w:b/>
        </w:rPr>
        <w:t>диалога с MS DOS</w:t>
      </w:r>
      <w:r>
        <w:rPr>
          <w:rFonts w:ascii="Times New Roman" w:hAnsi="Times New Roman"/>
        </w:rPr>
        <w:t xml:space="preserve"> Пользователь вводит </w:t>
      </w:r>
      <w:r>
        <w:rPr>
          <w:rFonts w:ascii="Times New Roman" w:hAnsi="Times New Roman"/>
          <w:b/>
        </w:rPr>
        <w:t>имя команды</w:t>
      </w:r>
      <w:r>
        <w:rPr>
          <w:rFonts w:ascii="Times New Roman" w:hAnsi="Times New Roman"/>
        </w:rPr>
        <w:t>(внутренней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или внешней) или </w:t>
      </w:r>
      <w:r>
        <w:rPr>
          <w:rFonts w:ascii="Times New Roman" w:hAnsi="Times New Roman"/>
          <w:b/>
        </w:rPr>
        <w:t>прикладной программы</w:t>
      </w:r>
      <w:r>
        <w:rPr>
          <w:rFonts w:ascii="Times New Roman" w:hAnsi="Times New Roman"/>
        </w:rPr>
        <w:t>, которую необходимо запустить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i/>
          <w:u w:val="single"/>
        </w:rPr>
        <w:t>через пробел</w:t>
      </w:r>
      <w:r>
        <w:rPr>
          <w:rFonts w:ascii="Times New Roman" w:hAnsi="Times New Roman"/>
        </w:rPr>
        <w:t xml:space="preserve"> вводит </w:t>
      </w:r>
      <w:r>
        <w:rPr>
          <w:rFonts w:ascii="Times New Roman" w:hAnsi="Times New Roman"/>
          <w:b/>
        </w:rPr>
        <w:t>параметры</w:t>
      </w:r>
      <w:r>
        <w:rPr>
          <w:rFonts w:ascii="Times New Roman" w:hAnsi="Times New Roman"/>
        </w:rPr>
        <w:t>(если необходимо),нажимает клавишу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>Enter</w:t>
      </w:r>
      <w:r>
        <w:rPr>
          <w:rFonts w:ascii="Times New Roman" w:hAnsi="Times New Roman"/>
        </w:rPr>
        <w:t xml:space="preserve"> и ожидает, пока закончится выполнение команды или загрузка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кладной программы, контролируя этот процесс на экране монитора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а Рис.3 приведен пример запуска прикладной программы(редактор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текстов ЛЕКСИКОН - Lex.exe).В качестве параметров в запускаемую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ограмму передаются имена текстовых файлов S1.txt и S2.txt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  <w:sz w:val="22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22"/>
          <w:u w:val="single"/>
        </w:rPr>
        <w:t>Рис. 3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                            </w:t>
      </w: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2.5pt;height:78pt;mso-wrap-distance-right:0pt" filled="f" o:ole="">
            <v:imagedata r:id="rId8" o:title=""/>
          </v:shape>
          <o:OLEObject Type="Embed" ProgID="PBrush" ShapeID="ole_rId7" DrawAspect="Content" ObjectID="_1703478214" r:id="rId7"/>
        </w:objec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При вводе : параметры отделяются друг от друга и от команды(приклад-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ой программы) </w:t>
      </w:r>
      <w:r>
        <w:rPr>
          <w:rFonts w:ascii="Times New Roman" w:hAnsi="Times New Roman"/>
          <w:b/>
        </w:rPr>
        <w:t>ПРОБЕЛОМ</w:t>
      </w:r>
      <w:r>
        <w:rPr>
          <w:rFonts w:ascii="Times New Roman" w:hAnsi="Times New Roman"/>
        </w:rPr>
        <w:t>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Некоторые команды(программы) допускают </w:t>
      </w:r>
      <w:r>
        <w:rPr>
          <w:rFonts w:ascii="Times New Roman" w:hAnsi="Times New Roman"/>
          <w:i/>
        </w:rPr>
        <w:t>другие разделители</w:t>
      </w:r>
      <w:r>
        <w:rPr>
          <w:rFonts w:ascii="Times New Roman" w:hAnsi="Times New Roman"/>
        </w:rPr>
        <w:t>(например,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символ “/” в АнтиВирусной программе AidsTest.exe)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>Не все команды(программы) требуют при запуске параметры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  <w:b/>
        </w:rPr>
        <w:t xml:space="preserve">                                </w:t>
      </w:r>
      <w:r>
        <w:rPr>
          <w:rFonts w:ascii="Times New Roman" w:hAnsi="Times New Roman"/>
          <w:b/>
          <w:u w:val="single"/>
        </w:rPr>
        <w:t>СПИСОК ИСПОЛЬЗОВАННОЙ ЛИТЕРАТУРЫ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1. Герхард Франкен, Сергей Молявко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 xml:space="preserve">"MS-DOS 6.2 ... для Пользователя", 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Киев, BHV, 1994,    Москва, БИНОМ, 1994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2. Фигурнов В.Э. “IBM PC для Пользователя”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г.Уфа, НПО “Информатика и Компьютеры”, 1993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3. Справочное Руководство по IBM PC. Методические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материалы.Часть 1. ТПП “СФЕРА”.    М. 1991 г.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4. Брябрин В.М. “Программное обеспечение персональных</w:t>
      </w:r>
    </w:p>
    <w:p>
      <w:pPr>
        <w:pStyle w:val="Style15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</w:t>
      </w:r>
      <w:r>
        <w:rPr>
          <w:rFonts w:ascii="Times New Roman" w:hAnsi="Times New Roman"/>
        </w:rPr>
        <w:t>ЭВМ”. М. “НАУКА”, 1990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CourierVK/Cyrillic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NTCourierVK/Cyrillic" w:hAnsi="NTCourierVK/Cyrillic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644</Characters>
  <CharactersWithSpaces>4596</CharactersWithSpaces>
  <Company>Sel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1:26:00Z</dcterms:created>
  <dc:creator>служба АСУ</dc:creator>
  <dc:description/>
  <dc:language>en-US</dc:language>
  <cp:lastModifiedBy/>
  <dcterms:modified xsi:type="dcterms:W3CDTF">1998-09-15T11:26:00Z</dcterms:modified>
  <cp:revision>2</cp:revision>
  <dc:subject/>
  <dc:title>            ТЕМА 7.1 (лек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пов С.А.</vt:lpwstr>
  </property>
</Properties>
</file>