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979701451"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1114042404"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