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242431989"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299662256"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860051341"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839181856"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