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193217944"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1988542806"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984172096"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998672445"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