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2043975273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209631964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69764137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932626071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1339494970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803788358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862201336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1957490503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1541599979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