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356496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50447483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