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351055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70917105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