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592151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92674921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